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зисы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Экологическая безопасность при обработке конструкций промышленных кондиционеров завода «Кондиционер».</w:t>
      </w:r>
    </w:p>
    <w:p>
      <w:pPr>
        <w:pStyle w:val="2"/>
        <w:ind w:firstLine="567"/>
        <w:rPr/>
      </w:pPr>
      <w:r>
        <w:rPr/>
        <w:t>В данной работе исследовали цех гальванических покрытий с точки зрения экологической безопасности производств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льваническое производство относится к числу наиболее водоемких производств. Промывные воды гальванического цеха содержат токсичные соединение тяжелых металлов (хрома и цинка). Сброс этих металлов отрицательно сказывается на окружающей сред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вные воды содержат все компоненты, используемые во всех отдельных операциях цеха. Поэтому получаются промывные воды смешанного соста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боте проведены расчеты и анализ электрофлотационного способа очистки  и усовершенствована схема оборотной воды в водяной завесе камеры окрас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</w:rPr>
        <w:t>Показано, что электрофлотатор пригоден для очистки сточных вод данного предприятия и обеспечивает наиболее эффективную очистку. Внесенные изменения в схему оборотной воды позволяют обеспечить рациональное использование воды и уменьшить ущерб наносимый окружающей среде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8:37:00Z</dcterms:created>
  <dc:creator>1</dc:creator>
  <dc:description/>
  <dc:language>en-US</dc:language>
  <cp:lastModifiedBy>1</cp:lastModifiedBy>
  <cp:lastPrinted>2000-09-08T17:16:00Z</cp:lastPrinted>
  <dcterms:modified xsi:type="dcterms:W3CDTF">2000-09-08T13:21:00Z</dcterms:modified>
  <cp:revision>4</cp:revision>
  <dc:subject/>
  <dc:title>Целью и задачей моей работы является анализ цеха покраски деталей и технологии нанесения гальванических покрытий с точки зрения обеспечения экологической безопасности производства</dc:title>
</cp:coreProperties>
</file>