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0230</wp:posOffset>
                </wp:positionH>
                <wp:positionV relativeFrom="paragraph">
                  <wp:posOffset>2350135</wp:posOffset>
                </wp:positionV>
                <wp:extent cx="2435225" cy="6312535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5400" cy="6312600"/>
                          <a:chOff x="0" y="0"/>
                          <a:chExt cx="2435400" cy="6312600"/>
                        </a:xfrm>
                      </wpg:grpSpPr>
                      <wps:wsp>
                        <wps:cNvSpPr/>
                        <wps:spPr>
                          <a:xfrm>
                            <a:off x="0" y="360000"/>
                            <a:ext cx="243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35400" cy="63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Данные о функциях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OLE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глобальный номер функ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описа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мя фай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ремя создания функц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функция автом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имя прилож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икон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оординаты функ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флаг автоматического выполнения функ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флаг запроса пользовател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указатели на исходящие и входящие функци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O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указатели на исходящие и входящие докумен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линковщик документов и функци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pt;margin-top:185.05pt;width:191.75pt;height:497.05pt" coordorigin="898,3701" coordsize="3835,9941">
                <v:line id="shape_0" from="898,4268" to="4731,426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898;top:3701;width:3834;height:99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Данные о функциях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OLE: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глобальный номер функции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описани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мя файл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ремя создания функции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функция автома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имя приложения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иконка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оординаты функци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флаг автоматического выполнения функции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флаг запроса пользователя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указатели на исходящие и входящие функци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OLE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указатели на исходящие и входящие документ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линковщик документов и функции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463800</wp:posOffset>
                </wp:positionH>
                <wp:positionV relativeFrom="paragraph">
                  <wp:posOffset>8932545</wp:posOffset>
                </wp:positionV>
                <wp:extent cx="1172845" cy="4514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8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.2.5.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pt;margin-top:703.35pt;width:92.3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.2.5.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75330</wp:posOffset>
                </wp:positionH>
                <wp:positionV relativeFrom="paragraph">
                  <wp:posOffset>4604385</wp:posOffset>
                </wp:positionV>
                <wp:extent cx="2435225" cy="243522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5400" cy="2435400"/>
                          <a:chOff x="0" y="0"/>
                          <a:chExt cx="2435400" cy="2435400"/>
                        </a:xfrm>
                      </wpg:grpSpPr>
                      <wps:wsp>
                        <wps:cNvSpPr/>
                        <wps:spPr>
                          <a:xfrm>
                            <a:off x="0" y="360720"/>
                            <a:ext cx="243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35400" cy="2435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егистрация приложений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глобальный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номер рег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описа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имя файл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имя прилож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аска файл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9pt;margin-top:362.55pt;width:191.75pt;height:191.75pt" coordorigin="5158,7251" coordsize="3835,3835">
                <v:line id="shape_0" from="5158,7819" to="8991,781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t" o:allowincell="f" style="position:absolute;left:5158;top:7251;width:3834;height:3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егистрация приложений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глобальный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номер регистраци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описани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имя файла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имя приложения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аска файл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75330</wp:posOffset>
                </wp:positionH>
                <wp:positionV relativeFrom="paragraph">
                  <wp:posOffset>438150</wp:posOffset>
                </wp:positionV>
                <wp:extent cx="2435225" cy="369760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5400" cy="3697560"/>
                          <a:chOff x="0" y="0"/>
                          <a:chExt cx="2435400" cy="3697560"/>
                        </a:xfrm>
                      </wpg:grpSpPr>
                      <wps:wsp>
                        <wps:cNvSpPr/>
                        <wps:spPr>
                          <a:xfrm>
                            <a:off x="0" y="360720"/>
                            <a:ext cx="243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35400" cy="3697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анные о документа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глобальный номер докумен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описа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мя фай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ремя создания документ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имя прилож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икон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оордина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указатели на исходящие функци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OLE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9pt;margin-top:34.5pt;width:191.75pt;height:291.15pt" coordorigin="5158,690" coordsize="3835,5823">
                <v:line id="shape_0" from="5158,1258" to="8991,125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t" o:allowincell="f" style="position:absolute;left:5158;top:690;width:3834;height:5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анные о документах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глобальный номер документа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описани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мя файл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ремя создания документ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имя приложения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иконка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оординат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указатели на исходящие функци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OLE 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70230</wp:posOffset>
                </wp:positionH>
                <wp:positionV relativeFrom="paragraph">
                  <wp:posOffset>456565</wp:posOffset>
                </wp:positionV>
                <wp:extent cx="2435225" cy="1641475"/>
                <wp:effectExtent l="6985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5400" cy="1641600"/>
                          <a:chOff x="0" y="0"/>
                          <a:chExt cx="2435400" cy="1641600"/>
                        </a:xfrm>
                      </wpg:grpSpPr>
                      <wps:wsp>
                        <wps:cNvSpPr/>
                        <wps:spPr>
                          <a:xfrm>
                            <a:off x="0" y="378360"/>
                            <a:ext cx="243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35400" cy="1641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Общая часть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различные флаг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глобальные перемен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еременные обмена информаци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urier New Cyr" w:hAnsi="Courier New Cyr" w:eastAsia="Courier New Cyr" w:cs="Courier New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pt;margin-top:35.95pt;width:191.75pt;height:129.25pt" coordorigin="898,719" coordsize="3835,2585">
                <v:line id="shape_0" from="898,1315" to="4731,131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t" o:allowincell="f" style="position:absolute;left:898;top:719;width:3834;height:2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Общая часть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различные флаги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глобальные переменны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еременные обмена информаци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ourier New Cyr" w:hAnsi="Courier New Cyr" w:eastAsia="Courier New Cyr" w:cs="Courier New Cyr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Структура данных главного модуля</w:t>
      </w:r>
    </w:p>
    <w:sectPr>
      <w:type w:val="nextPage"/>
      <w:pgSz w:w="11906" w:h="16838"/>
      <w:pgMar w:left="1800" w:right="707" w:gutter="0" w:header="0" w:top="568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Styl">
    <w:name w:val="JUS Styl"/>
    <w:qFormat/>
    <w:pPr>
      <w:widowControl/>
      <w:bidi w:val="0"/>
      <w:spacing w:lineRule="auto" w:line="360"/>
      <w:jc w:val="center"/>
    </w:pPr>
    <w:rPr>
      <w:rFonts w:ascii="Times New Roman Cyr" w:hAnsi="Times New Roman Cyr" w:eastAsia="Times New Roman Cyr" w:cs="Times New Roman Cyr"/>
      <w:b/>
      <w:bCs/>
      <w:caps/>
      <w:color w:val="auto"/>
      <w:sz w:val="36"/>
      <w:szCs w:val="36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4T23:51:00Z</dcterms:created>
  <dc:creator>SIM</dc:creator>
  <dc:description/>
  <dc:language>en-US</dc:language>
  <cp:lastModifiedBy>SIM</cp:lastModifiedBy>
  <dcterms:modified xsi:type="dcterms:W3CDTF">1997-03-25T00:13:00Z</dcterms:modified>
  <cp:revision>6</cp:revision>
  <dc:subject/>
  <dc:title>Структура данных главного модуля</dc:title>
</cp:coreProperties>
</file>