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3986530</wp:posOffset>
                </wp:positionV>
                <wp:extent cx="1677035" cy="394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 3.1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9.45pt;margin-top:313.9pt;width:132pt;height:3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 3.1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1023620</wp:posOffset>
                </wp:positionV>
                <wp:extent cx="4533265" cy="636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120" cy="63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новное окно программы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-80.6pt;width:356.9pt;height:50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новное окно программы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1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75pt;height:250.5pt" filled="f" o:ole="">
            <v:imagedata r:id="rId3" o:title=""/>
          </v:shape>
          <o:OLEObject Type="Embed" ProgID="" ShapeID="ole_rId2" DrawAspect="Content" ObjectID="_1619268834" r:id="rId2"/>
        </w:object>
      </w:r>
    </w:p>
    <w:sectPr>
      <w:type w:val="nextPage"/>
      <w:pgSz w:w="11906" w:h="16838"/>
      <w:pgMar w:left="3402" w:right="424" w:gutter="0" w:header="0" w:top="467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21:16:00Z</dcterms:created>
  <dc:creator>SIM</dc:creator>
  <dc:description/>
  <dc:language>en-US</dc:language>
  <cp:lastModifiedBy>SIM</cp:lastModifiedBy>
  <dcterms:modified xsi:type="dcterms:W3CDTF">1997-04-07T21:18:00Z</dcterms:modified>
  <cp:revision>2</cp:revision>
  <dc:subject/>
  <dc:title> </dc:title>
</cp:coreProperties>
</file>