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53695</wp:posOffset>
                </wp:positionV>
                <wp:extent cx="10142220" cy="5647690"/>
                <wp:effectExtent l="0" t="6350" r="0" b="2057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2280" cy="5647680"/>
                          <a:chOff x="0" y="0"/>
                          <a:chExt cx="10142280" cy="5647680"/>
                        </a:xfrm>
                      </wpg:grpSpPr>
                      <wpg:grpSp>
                        <wpg:cNvGrpSpPr/>
                        <wpg:grpSpPr>
                          <a:xfrm>
                            <a:off x="345600" y="0"/>
                            <a:ext cx="9355320" cy="564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68160" y="5356800"/>
                              <a:ext cx="838080" cy="29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Рис 5.3.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682160" y="388800"/>
                              <a:ext cx="0" cy="9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7280" y="805680"/>
                              <a:ext cx="0" cy="64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7880" y="796320"/>
                              <a:ext cx="312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7880" y="666720"/>
                              <a:ext cx="0" cy="129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6440" y="676440"/>
                              <a:ext cx="0" cy="12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080" y="796320"/>
                              <a:ext cx="2782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3080" y="814680"/>
                              <a:ext cx="0" cy="5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560" y="3067200"/>
                              <a:ext cx="0" cy="131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" y="3465720"/>
                              <a:ext cx="0" cy="12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80" y="3456360"/>
                              <a:ext cx="474480" cy="9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320" y="2223720"/>
                              <a:ext cx="0" cy="124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8320" y="2242080"/>
                              <a:ext cx="0" cy="237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18320" y="2325960"/>
                              <a:ext cx="0" cy="11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13280" y="2321640"/>
                              <a:ext cx="793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7080" y="2205360"/>
                              <a:ext cx="0" cy="97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5880" y="2316600"/>
                              <a:ext cx="0" cy="11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8520" y="2311920"/>
                              <a:ext cx="74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2840" y="2210400"/>
                              <a:ext cx="0" cy="102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8120" y="1950840"/>
                              <a:ext cx="0" cy="6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3000" y="3582000"/>
                              <a:ext cx="0" cy="189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27600" y="2696760"/>
                              <a:ext cx="0" cy="444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1440" y="3424680"/>
                              <a:ext cx="328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28800" y="3239280"/>
                              <a:ext cx="0" cy="106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40640" y="3229560"/>
                              <a:ext cx="488160" cy="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6680" y="3058200"/>
                              <a:ext cx="0" cy="176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9960" y="2696760"/>
                              <a:ext cx="0" cy="18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3382560"/>
                              <a:ext cx="196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920" y="3553920"/>
                              <a:ext cx="0" cy="222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9960" y="2677680"/>
                              <a:ext cx="0" cy="431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8600" y="3545280"/>
                              <a:ext cx="0" cy="143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360" y="3373200"/>
                              <a:ext cx="146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4280" y="2674080"/>
                              <a:ext cx="0" cy="43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9280" y="1950840"/>
                              <a:ext cx="0" cy="9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2353320"/>
                              <a:ext cx="0" cy="88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160" y="2349360"/>
                              <a:ext cx="405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880" y="2247120"/>
                              <a:ext cx="0" cy="102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9760" y="1945800"/>
                              <a:ext cx="0" cy="83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1160" y="2205360"/>
                              <a:ext cx="0" cy="12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1160" y="2321640"/>
                              <a:ext cx="943560" cy="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3120" y="2205360"/>
                              <a:ext cx="0" cy="111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8280" y="2321640"/>
                              <a:ext cx="83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30480" y="2320920"/>
                              <a:ext cx="0" cy="8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3240" y="2322360"/>
                              <a:ext cx="0" cy="8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9120" y="1125720"/>
                              <a:ext cx="0" cy="102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47280" y="1139760"/>
                              <a:ext cx="1800" cy="110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6760" y="1578600"/>
                              <a:ext cx="0" cy="8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8320" y="1578600"/>
                              <a:ext cx="929160" cy="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0" y="1486080"/>
                              <a:ext cx="0" cy="8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81040" y="1491120"/>
                              <a:ext cx="0" cy="8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8560" y="1578600"/>
                              <a:ext cx="1122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8560" y="1578600"/>
                              <a:ext cx="0" cy="8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5520" y="1578600"/>
                              <a:ext cx="0" cy="8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800" y="1578600"/>
                              <a:ext cx="1035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800" y="1403280"/>
                              <a:ext cx="0" cy="17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3400" y="1403280"/>
                              <a:ext cx="0" cy="17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720" y="1578600"/>
                              <a:ext cx="950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3720" y="1578600"/>
                              <a:ext cx="0" cy="8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686200" y="2878560"/>
                              <a:ext cx="224280" cy="22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3760" y="175680"/>
                                <a:ext cx="212040" cy="9396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" y="175680"/>
                                <a:ext cx="212040" cy="9396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24280" cy="21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3760" y="0"/>
                                  <a:ext cx="221040" cy="42804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1040" cy="42804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08040" y="2046600"/>
                              <a:ext cx="224640" cy="22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176040"/>
                                <a:ext cx="212040" cy="9396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" y="176040"/>
                                <a:ext cx="212040" cy="9396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24640" cy="21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0"/>
                                  <a:ext cx="221040" cy="42804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1040" cy="42804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832120" y="2027520"/>
                              <a:ext cx="223560" cy="22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2680" y="176040"/>
                                <a:ext cx="212040" cy="9396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176040"/>
                                <a:ext cx="212040" cy="9396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23560" cy="21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2680" y="0"/>
                                  <a:ext cx="221040" cy="42804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1040" cy="42804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760040" y="1227960"/>
                              <a:ext cx="224280" cy="22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3760" y="176040"/>
                                <a:ext cx="212040" cy="9396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176040"/>
                                <a:ext cx="212040" cy="9396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24280" cy="21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3760" y="0"/>
                                  <a:ext cx="221040" cy="42804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1040" cy="42804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543000" y="2026800"/>
                              <a:ext cx="224640" cy="22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120" y="176040"/>
                                <a:ext cx="212040" cy="9396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176040"/>
                                <a:ext cx="212040" cy="9396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24640" cy="21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120" y="0"/>
                                  <a:ext cx="221040" cy="42804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1040" cy="42804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77400" y="492120"/>
                              <a:ext cx="224640" cy="22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176040"/>
                                <a:ext cx="212040" cy="9396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" y="176040"/>
                                <a:ext cx="212040" cy="9396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24640" cy="21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0"/>
                                  <a:ext cx="221040" cy="42804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1040" cy="42804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9360" y="3107160"/>
                              <a:ext cx="232920" cy="438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24200"/>
                                <a:ext cx="0" cy="203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320" y="327600"/>
                                <a:ext cx="109800" cy="111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120" y="324360"/>
                                <a:ext cx="109800" cy="111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480" y="119880"/>
                                <a:ext cx="0" cy="203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440" y="0"/>
                                <a:ext cx="109800" cy="111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9800" cy="111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6280" y="3106440"/>
                              <a:ext cx="232920" cy="438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24560"/>
                                <a:ext cx="0" cy="203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040" y="327600"/>
                                <a:ext cx="109800" cy="111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120" y="324360"/>
                                <a:ext cx="109800" cy="111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840" y="119880"/>
                                <a:ext cx="0" cy="203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0" y="0"/>
                                <a:ext cx="109800" cy="111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9800" cy="111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725960" y="1252800"/>
                              <a:ext cx="226800" cy="21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1800"/>
                                <a:ext cx="223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8520"/>
                                <a:ext cx="223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00" y="0"/>
                                <a:ext cx="224640" cy="21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0"/>
                                  <a:ext cx="221040" cy="42804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1040" cy="42804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416000" y="3145320"/>
                              <a:ext cx="232560" cy="439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24920"/>
                                <a:ext cx="0" cy="203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040" y="327960"/>
                                <a:ext cx="109800" cy="111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324360"/>
                                <a:ext cx="109800" cy="111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560" y="120600"/>
                                <a:ext cx="0" cy="203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0" y="0"/>
                                <a:ext cx="109800" cy="111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9800" cy="111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28200" y="3758400"/>
                              <a:ext cx="1208520" cy="87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8480"/>
                                <a:ext cx="603720" cy="438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4800" y="438840"/>
                                <a:ext cx="603360" cy="438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800" y="0"/>
                                <a:ext cx="603720" cy="438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03360" cy="438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746760" y="3763080"/>
                              <a:ext cx="1555200" cy="79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Нервно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 перенапряжение 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802680" y="3103920"/>
                              <a:ext cx="1900080" cy="52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7600" y="0"/>
                                <a:ext cx="1346040" cy="5270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900080" cy="52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Наруше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техники безопасности   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90120" y="3116520"/>
                              <a:ext cx="1728000" cy="61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360" y="0"/>
                                <a:ext cx="1223640" cy="5270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87120"/>
                                <a:ext cx="1728000" cy="52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Отсутств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заземления   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35440" y="3769200"/>
                              <a:ext cx="1555200" cy="877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72800" y="0"/>
                                <a:ext cx="1208520" cy="87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8480"/>
                                  <a:ext cx="603720" cy="438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4440" y="438840"/>
                                  <a:ext cx="603360" cy="438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440" y="0"/>
                                  <a:ext cx="603720" cy="438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603360" cy="438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87120"/>
                                <a:ext cx="1555200" cy="79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Оголенны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провод 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194640" y="2416680"/>
                              <a:ext cx="1381680" cy="2635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Касание провода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24960" y="2434680"/>
                              <a:ext cx="1381680" cy="2635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Короткое замыкание 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74120" y="2433960"/>
                              <a:ext cx="1381680" cy="2635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Курение оператора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1680" y="2414880"/>
                              <a:ext cx="1381680" cy="2635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Пробой фазы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12280" y="1685880"/>
                              <a:ext cx="1381680" cy="2635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Очаг воспламенения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3600" y="1685880"/>
                              <a:ext cx="1381680" cy="2635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Поражение током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480" y="1684800"/>
                              <a:ext cx="1641600" cy="2635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Механическая травма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608360"/>
                              <a:ext cx="1555200" cy="878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555200" cy="79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зры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кинескопа 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2440" y="360"/>
                                <a:ext cx="1208520" cy="87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8120"/>
                                  <a:ext cx="603720" cy="438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4800" y="438840"/>
                                  <a:ext cx="603360" cy="438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0" y="0"/>
                                  <a:ext cx="603720" cy="438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603360" cy="438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58560" y="876960"/>
                              <a:ext cx="2304360" cy="2502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Возникновение пожара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0920" y="876240"/>
                              <a:ext cx="2304360" cy="2502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Травма оператора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3680" y="0"/>
                              <a:ext cx="2209320" cy="4107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Чрезвычайна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ситуация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236200" y="4385880"/>
                              <a:ext cx="1123200" cy="965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65960"/>
                                <a:ext cx="1123200" cy="582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Наруше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Техни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.безопасности. 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6880" y="0"/>
                                <a:ext cx="958320" cy="9658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95640" y="3333600"/>
                              <a:ext cx="1123200" cy="965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74600"/>
                                <a:ext cx="1123200" cy="62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Низка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квали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фикация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7360" y="0"/>
                                <a:ext cx="887040" cy="9658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32120" y="1665000"/>
                              <a:ext cx="1123200" cy="965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76040"/>
                                <a:ext cx="1123200" cy="526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Налич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горючи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материало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7360" y="0"/>
                                <a:ext cx="887040" cy="9658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2600" y="3689280"/>
                              <a:ext cx="1123200" cy="965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57400"/>
                                <a:ext cx="1123200" cy="45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Бросо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напряжения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8440" y="0"/>
                                <a:ext cx="887040" cy="9658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069040" y="3144600"/>
                            <a:ext cx="2073240" cy="527040"/>
                          </a:xfrm>
                        </wpg:grpSpPr>
                        <wps:wsp>
                          <wps:cNvSpPr/>
                          <wps:spPr>
                            <a:xfrm>
                              <a:off x="259560" y="0"/>
                              <a:ext cx="1468080" cy="5270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73240" cy="52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Наруш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техники безопасности   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433960"/>
                            <a:ext cx="1123200" cy="965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57040"/>
                              <a:ext cx="1123200" cy="45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Пад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оператора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8080" y="0"/>
                              <a:ext cx="887040" cy="965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74440"/>
                            <a:ext cx="1123200" cy="965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57040"/>
                              <a:ext cx="1123200" cy="45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Пад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прибора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8080" y="0"/>
                              <a:ext cx="887040" cy="965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5pt;margin-top:27.85pt;width:798.65pt;height:444.7pt" coordorigin="-7,557" coordsize="15973,8894">
                <v:group id="shape_0" style="position:absolute;left:537;top:557;width:14733;height:889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259;top:8993;width:1319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Рис 5.3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911,1169" to="7911,1314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2895,1826" to="12895,192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83,1811" to="12909,181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83,1607" to="7983,181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839,1622" to="7839,1811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3473,1811" to="7853,181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87,1840" to="3487,1927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9620,5387" to="9620,745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916,6015" to="916,620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916,6000" to="1662,6014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678,4059" to="1678,601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763,4088" to="1763,7824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9700,4220" to="9700,4402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9692,4213" to="10940,4213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0942,4030" to="10942,418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2263,4205" to="12263,438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1086,4198" to="12256,419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1093,4038" to="11093,419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1007,3629" to="11007,373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2400,6198" to="12400,649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2392,4804" to="12392,5504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2587,5950" to="13103,595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0504,5658" to="10504,5824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9735,5643" to="10503,5649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9729,5373" to="9729,564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9671,4804" to="9671,5088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6576,5884" to="6884,588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389,6153" to="6389,650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411,4774" to="6411,5452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4299,6140" to="4299,636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897,5869" to="4126,586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292,4768" to="4292,5445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670,3629" to="1670,3781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887,4263" to="887,440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895,4257" to="1533,4257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548,4095" to="1548,425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167,3621" to="5167,3751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5232,4030" to="5232,4219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5232,4213" to="6717,4219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5125,4030" to="5125,4204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3810,4213" to="5123,421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727,4212" to="6727,4349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3802,4214" to="3802,4351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3481,2330" to="3481,249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2895,2352" to="12897,2525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4422,3043" to="14422,318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2960,3043" to="14422,3051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2970,2897" to="12970,303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2791,2905" to="12791,3042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1023,3043" to="12790,304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1023,3043" to="11023,3180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5176,3043" to="5176,318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45,3043" to="5175,304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45,2767" to="3545,304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09,2767" to="3409,3042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913,3043" to="3408,304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913,3043" to="1913,3180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9492;top:5090;width:353;height:674">
                    <v:shape id="shape_0" coordsize="295,131" path="m0,130l294,130l294,123l292,117l291,110l288,104l285,97l281,91l276,85l270,79l264,73l257,67l250,61l241,56l232,50l223,45l213,40l203,36l192,31l180,27l168,23l156,20l143,16l129,13l116,11l102,8l88,6l74,4l59,3l45,1l30,1l15,0l0,0l0,130e" stroked="t" o:allowincell="f" style="position:absolute;left:9838;top:5367;width:166;height:7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95,131" path="m294,130l294,0l279,0l264,1l249,1l235,3l220,4l206,6l192,8l178,11l165,13l151,16l138,20l126,23l114,27l102,31l91,36l81,40l71,45l62,50l53,56l44,61l37,67l30,73l24,79l18,85l13,91l9,97l6,104l3,110l2,117l0,123l0,130l294,130e" stroked="t" o:allowincell="f" style="position:absolute;left:9499;top:5367;width:166;height:7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group id="shape_0" style="position:absolute;left:9492;top:5090;width:353;height:674">
                      <v:shape id="shape_0" coordsize="307,595" path="m0,594l306,594l306,563l304,533l302,502l299,472l296,442l291,413l286,384l280,355l273,327l266,300l258,274l249,249l239,224l229,201l218,178l207,157l195,137l183,118l170,100l156,83l143,68l128,55l114,43l99,32l84,23l69,15l53,9l37,4l22,2l6,0l0,594e" stroked="t" o:allowincell="f" style="position:absolute;left:9845;top:5090;width:173;height:336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313,595" path="m306,594l312,0l296,0l281,2l265,5l249,10l234,17l219,25l204,34l189,45l175,57l161,71l147,86l134,102l121,120l109,139l97,159l86,181l76,203l66,227l56,251l47,276l39,302l32,329l25,357l20,385l14,414l10,443l6,473l4,503l2,533l0,564l0,594l306,594e" stroked="t" o:allowincell="f" style="position:absolute;left:9492;top:5090;width:176;height:336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v:group>
                  <v:group id="shape_0" style="position:absolute;left:1495;top:3780;width:354;height:674">
                    <v:shape id="shape_0" coordsize="295,131" path="m0,130l294,130l294,123l292,117l291,110l288,104l285,97l281,91l276,85l270,79l264,73l257,67l250,61l241,56l232,50l223,45l213,40l203,36l192,31l180,27l168,23l156,20l143,16l129,13l116,11l102,8l88,6l74,4l59,3l45,1l30,1l15,0l0,0l0,130e" stroked="t" o:allowincell="f" style="position:absolute;left:1842;top:4057;width:166;height:7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95,131" path="m294,130l294,0l279,0l264,1l249,1l235,3l220,4l206,6l192,8l178,11l165,13l151,16l138,20l126,23l114,27l102,31l91,36l81,40l71,45l62,50l53,56l44,61l37,67l30,73l24,79l18,85l13,91l9,97l6,104l3,110l2,117l0,123l0,130l294,130e" stroked="t" o:allowincell="f" style="position:absolute;left:1502;top:4057;width:166;height:7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group id="shape_0" style="position:absolute;left:1495;top:3780;width:354;height:674">
                      <v:shape id="shape_0" coordsize="307,595" path="m0,594l306,594l306,563l304,533l302,502l299,472l296,442l291,413l286,384l280,355l273,327l266,300l258,274l249,249l239,224l229,201l218,178l207,157l195,137l183,118l170,100l156,83l143,68l128,55l114,43l99,32l84,23l69,15l53,9l37,4l22,2l6,0l0,594e" stroked="t" o:allowincell="f" style="position:absolute;left:1849;top:3780;width:173;height:336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313,595" path="m306,594l312,0l296,0l281,2l265,5l249,10l234,17l219,25l204,34l189,45l175,57l161,71l147,86l134,102l121,120l109,139l97,159l86,181l76,203l66,227l56,251l47,276l39,302l32,329l25,357l20,385l14,414l10,443l6,473l4,503l2,533l0,564l0,594l306,594e" stroked="t" o:allowincell="f" style="position:absolute;left:1495;top:3780;width:176;height:336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v:group>
                  <v:group id="shape_0" style="position:absolute;left:4997;top:3750;width:352;height:674">
                    <v:shape id="shape_0" coordsize="295,131" path="m0,130l294,130l294,123l292,117l291,110l288,104l285,97l281,91l276,85l270,79l264,73l257,67l250,61l241,56l232,50l223,45l213,40l203,36l192,31l180,27l168,23l156,20l143,16l129,13l116,11l102,8l88,6l74,4l59,3l45,1l30,1l15,0l0,0l0,130e" stroked="t" o:allowincell="f" style="position:absolute;left:5342;top:4027;width:166;height:7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95,131" path="m294,130l294,0l279,0l264,1l249,1l235,3l220,4l206,6l192,8l178,11l165,13l151,16l138,20l126,23l114,27l102,31l91,36l81,40l71,45l62,50l53,56l44,61l37,67l30,73l24,79l18,85l13,91l9,97l6,104l3,110l2,117l0,123l0,130l294,130e" stroked="t" o:allowincell="f" style="position:absolute;left:5003;top:4027;width:166;height:7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group id="shape_0" style="position:absolute;left:4997;top:3750;width:352;height:674">
                      <v:shape id="shape_0" coordsize="307,595" path="m0,594l306,594l306,563l304,533l302,502l299,472l296,442l291,413l286,384l280,355l273,327l266,300l258,274l249,249l239,224l229,201l218,178l207,157l195,137l183,118l170,100l156,83l143,68l128,55l114,43l99,32l84,23l69,15l53,9l37,4l22,2l6,0l0,594e" stroked="t" o:allowincell="f" style="position:absolute;left:5348;top:3750;width:173;height:336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313,595" path="m306,594l312,0l296,0l281,2l265,5l249,10l234,17l219,25l204,34l189,45l175,57l161,71l147,86l134,102l121,120l109,139l97,159l86,181l76,203l66,227l56,251l47,276l39,302l32,329l25,357l20,385l14,414l10,443l6,473l4,503l2,533l0,564l0,594l306,594e" stroked="t" o:allowincell="f" style="position:absolute;left:4997;top:3750;width:176;height:336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v:group>
                  <v:group id="shape_0" style="position:absolute;left:3309;top:2491;width:353;height:674">
                    <v:shape id="shape_0" coordsize="295,131" path="m0,130l294,130l294,123l292,117l291,110l288,104l285,97l281,91l276,85l270,79l264,73l257,67l250,61l241,56l232,50l223,45l213,40l203,36l192,31l180,27l168,23l156,20l143,16l129,13l116,11l102,8l88,6l74,4l59,3l45,1l30,1l15,0l0,0l0,130e" stroked="t" o:allowincell="f" style="position:absolute;left:3655;top:2768;width:166;height:7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95,131" path="m294,130l294,0l279,0l264,1l249,1l235,3l220,4l206,6l192,8l178,11l165,13l151,16l138,20l126,23l114,27l102,31l91,36l81,40l71,45l62,50l53,56l44,61l37,67l30,73l24,79l18,85l13,91l9,97l6,104l3,110l2,117l0,123l0,130l294,130e" stroked="t" o:allowincell="f" style="position:absolute;left:3316;top:2768;width:166;height:7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group id="shape_0" style="position:absolute;left:3309;top:2491;width:353;height:674">
                      <v:shape id="shape_0" coordsize="307,595" path="m0,594l306,594l306,563l304,533l302,502l299,472l296,442l291,413l286,384l280,355l273,327l266,300l258,274l249,249l239,224l229,201l218,178l207,157l195,137l183,118l170,100l156,83l143,68l128,55l114,43l99,32l84,23l69,15l53,9l37,4l22,2l6,0l0,594e" stroked="t" o:allowincell="f" style="position:absolute;left:3662;top:2491;width:173;height:336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313,595" path="m306,594l312,0l296,0l281,2l265,5l249,10l234,17l219,25l204,34l189,45l175,57l161,71l147,86l134,102l121,120l109,139l97,159l86,181l76,203l66,227l56,251l47,276l39,302l32,329l25,357l20,385l14,414l10,443l6,473l4,503l2,533l0,564l0,594l306,594e" stroked="t" o:allowincell="f" style="position:absolute;left:3309;top:2491;width:176;height:336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v:group>
                  <v:group id="shape_0" style="position:absolute;left:10841;top:3749;width:353;height:674">
                    <v:shape id="shape_0" coordsize="295,131" path="m0,130l294,130l294,123l292,117l291,110l288,104l285,97l281,91l276,85l270,79l264,73l257,67l250,61l241,56l232,50l223,45l213,40l203,36l192,31l180,27l168,23l156,20l143,16l129,13l116,11l102,8l88,6l74,4l59,3l45,1l30,1l15,0l0,0l0,130e" stroked="t" o:allowincell="f" style="position:absolute;left:11188;top:4026;width:166;height:7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95,131" path="m294,130l294,0l279,0l264,1l249,1l235,3l220,4l206,6l192,8l178,11l165,13l151,16l138,20l126,23l114,27l102,31l91,36l81,40l71,45l62,50l53,56l44,61l37,67l30,73l24,79l18,85l13,91l9,97l6,104l3,110l2,117l0,123l0,130l294,130e" stroked="t" o:allowincell="f" style="position:absolute;left:10848;top:4026;width:166;height:7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group id="shape_0" style="position:absolute;left:10841;top:3749;width:353;height:674">
                      <v:shape id="shape_0" coordsize="307,595" path="m0,594l306,594l306,563l304,533l302,502l299,472l296,442l291,413l286,384l280,355l273,327l266,300l258,274l249,249l239,224l229,201l218,178l207,157l195,137l183,118l170,100l156,83l143,68l128,55l114,43l99,32l84,23l69,15l53,9l37,4l22,2l6,0l0,594e" stroked="t" o:allowincell="f" style="position:absolute;left:11195;top:3749;width:173;height:336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313,595" path="m306,594l312,0l296,0l281,2l265,5l249,10l234,17l219,25l204,34l189,45l175,57l161,71l147,86l134,102l121,120l109,139l97,159l86,181l76,203l66,227l56,251l47,276l39,302l32,329l25,357l20,385l14,414l10,443l6,473l4,503l2,533l0,564l0,594l306,594e" stroked="t" o:allowincell="f" style="position:absolute;left:10841;top:3749;width:176;height:336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v:group>
                  <v:group id="shape_0" style="position:absolute;left:7746;top:1332;width:354;height:674">
                    <v:shape id="shape_0" coordsize="295,131" path="m0,130l294,130l294,123l292,117l291,110l288,104l285,97l281,91l276,85l270,79l264,73l257,67l250,61l241,56l232,50l223,45l213,40l203,36l192,31l180,27l168,23l156,20l143,16l129,13l116,11l102,8l88,6l74,4l59,3l45,1l30,1l15,0l0,0l0,130e" stroked="t" o:allowincell="f" style="position:absolute;left:8093;top:1609;width:166;height:7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95,131" path="m294,130l294,0l279,0l264,1l249,1l235,3l220,4l206,6l192,8l178,11l165,13l151,16l138,20l126,23l114,27l102,31l91,36l81,40l71,45l62,50l53,56l44,61l37,67l30,73l24,79l18,85l13,91l9,97l6,104l3,110l2,117l0,123l0,130l294,130e" stroked="t" o:allowincell="f" style="position:absolute;left:7753;top:1609;width:166;height:7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group id="shape_0" style="position:absolute;left:7746;top:1332;width:354;height:674">
                      <v:shape id="shape_0" coordsize="307,595" path="m0,594l306,594l306,563l304,533l302,502l299,472l296,442l291,413l286,384l280,355l273,327l266,300l258,274l249,249l239,224l229,201l218,178l207,157l195,137l183,118l170,100l156,83l143,68l128,55l114,43l99,32l84,23l69,15l53,9l37,4l22,2l6,0l0,594e" stroked="t" o:allowincell="f" style="position:absolute;left:8100;top:1332;width:173;height:336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313,595" path="m306,594l312,0l296,0l281,2l265,5l249,10l234,17l219,25l204,34l189,45l175,57l161,71l147,86l134,102l121,120l109,139l97,159l86,181l76,203l66,227l56,251l47,276l39,302l32,329l25,357l20,385l14,414l10,443l6,473l4,503l2,533l0,564l0,594l306,594e" stroked="t" o:allowincell="f" style="position:absolute;left:7746;top:1332;width:176;height:336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v:group>
                  <v:group id="shape_0" style="position:absolute;left:6221;top:5450;width:366;height:690">
                    <v:line id="shape_0" from="6221,5645" to="6221,5965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6228,5966" to="6400,6140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6415,5961" to="6587,6135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6586,5639" to="6586,5959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6408,5450" to="6580,5624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6221,5450" to="6393,5624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group id="shape_0" style="position:absolute;left:4122;top:5449;width:366;height:690">
                    <v:line id="shape_0" from="4122,5645" to="4122,5965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130,5965" to="4302,6139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316,5960" to="4488,6134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487,5638" to="4487,595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309,5449" to="4481,5623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122,5449" to="4294,5623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group id="shape_0" style="position:absolute;left:12704;top:2530;width:357;height:674">
                    <v:line id="shape_0" from="12704,2816" to="13055,281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2704,2874" to="13055,2874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group id="shape_0" style="position:absolute;left:12707;top:2530;width:354;height:674">
                      <v:shape id="shape_0" coordsize="307,595" path="m0,594l306,594l306,563l304,533l302,502l299,472l296,442l291,413l286,384l280,355l273,327l266,300l258,274l249,249l239,224l229,201l218,178l207,157l195,137l183,118l170,100l156,83l143,68l128,55l114,43l99,32l84,23l69,15l53,9l37,4l22,2l6,0l0,594e" stroked="t" o:allowincell="f" style="position:absolute;left:13061;top:2530;width:173;height:336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313,595" path="m306,594l312,0l296,0l281,2l265,5l249,10l234,17l219,25l204,34l189,45l175,57l161,71l147,86l134,102l121,120l109,139l97,159l86,181l76,203l66,227l56,251l47,276l39,302l32,329l25,357l20,385l14,414l10,443l6,473l4,503l2,533l0,564l0,594l306,594e" stroked="t" o:allowincell="f" style="position:absolute;left:12707;top:2530;width:176;height:336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v:group>
                  <v:group id="shape_0" style="position:absolute;left:12216;top:5510;width:366;height:691">
                    <v:line id="shape_0" from="12216,5707" to="12216,6027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2224,6026" to="12396,6200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2409,6021" to="12581,6195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2582,5700" to="12582,6020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2403,5510" to="12575,5684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2216,5510" to="12388,5684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group id="shape_0" style="position:absolute;left:11448;top:6475;width:1903;height:1381">
                    <v:line id="shape_0" from="11448,7166" to="12398,785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2400,7167" to="13349,7857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2400,6475" to="13350,7165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1448,6475" to="12397,7165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1162;top:6483;width:2448;height:1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 xml:space="preserve">Нервное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 xml:space="preserve"> перенапряжени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526;top:5445;width:2992;height:830">
                    <v:oval id="shape_0" stroked="t" o:allowincell="f" style="position:absolute;left:6900;top:5445;width:2119;height:829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shape id="shape_0" stroked="f" o:allowincell="f" style="position:absolute;left:6526;top:5445;width:2991;height:8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руш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техники безопасности  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624;top:5465;width:2721;height:967">
                    <v:oval id="shape_0" stroked="t" o:allowincell="f" style="position:absolute;left:1965;top:5465;width:1926;height:829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shape id="shape_0" stroked="f" o:allowincell="f" style="position:absolute;left:1624;top:5602;width:2720;height:8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сутств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заземления  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60;top:6492;width:2449;height:1382">
                    <v:group id="shape_0" style="position:absolute;left:5432;top:6492;width:1902;height:1381">
                      <v:line id="shape_0" from="5432,7183" to="6382,787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384,7184" to="7333,7874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384,6492" to="7334,718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432,6492" to="6381,7182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160;top:6630;width:2448;height:12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голен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провод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5568;top:4363;width:2175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Касание провода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t" o:allowincell="f" style="position:absolute;left:8608;top:4391;width:2175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 xml:space="preserve">Короткое замыкание 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t" o:allowincell="f" style="position:absolute;left:11205;top:4390;width:2175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Курение оператора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t" o:allowincell="f" style="position:absolute;left:2713;top:4360;width:2175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Пробой фазы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t" o:allowincell="f" style="position:absolute;left:9848;top:3212;width:2175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Очаг воспламенения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t" o:allowincell="f" style="position:absolute;left:4086;top:3212;width:2175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Поражение током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t" o:allowincell="f" style="position:absolute;left:689;top:3210;width:2584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Механическая травма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537;top:7814;width:2449;height:1381">
                    <v:shape id="shape_0" stroked="f" o:allowincell="f" style="position:absolute;left:537;top:7814;width:2448;height:12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зры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инескопа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809;top:7815;width:1903;height:1381">
                      <v:line id="shape_0" from="809,8505" to="1759,919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761,8506" to="2710,9196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761,7815" to="2711,850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09,7815" to="1758,8505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v:group>
                  <v:shape id="shape_0" stroked="t" o:allowincell="f" style="position:absolute;left:11023;top:1938;width:3628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Возникновение пожара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t" o:allowincell="f" style="position:absolute;left:1641;top:1937;width:3628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Травма оператора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t" o:allowincell="f" style="position:absolute;left:6228;top:557;width:3478;height:6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 xml:space="preserve">Чрезвычайная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ситуация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8783;top:7464;width:1769;height:1521">
                    <v:shape id="shape_0" stroked="f" o:allowincell="f" style="position:absolute;left:8783;top:7725;width:1768;height:9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руш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Техни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.безопасности.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8873;top:7464;width:1508;height:1520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  <v:group id="shape_0" style="position:absolute;left:9664;top:5806;width:1769;height:1521">
                    <v:shape id="shape_0" stroked="f" o:allowincell="f" style="position:absolute;left:9664;top:6081;width:1768;height:9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изк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вали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икаци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9849;top:5806;width:1396;height:1520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  <v:group id="shape_0" style="position:absolute;left:13501;top:3179;width:1769;height:1521">
                    <v:shape id="shape_0" stroked="f" o:allowincell="f" style="position:absolute;left:13501;top:3456;width:1768;height:8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лич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рючи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атериал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13686;top:3179;width:1396;height:1520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  <v:group id="shape_0" style="position:absolute;left:3392;top:6367;width:1769;height:1521">
                    <v:shape id="shape_0" stroked="f" o:allowincell="f" style="position:absolute;left:3392;top:6772;width:1768;height:7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рос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напряжени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3578;top:6367;width:1396;height:1520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</v:group>
                <v:group id="shape_0" style="position:absolute;left:12700;top:5509;width:3265;height:830">
                  <v:oval id="shape_0" stroked="t" o:allowincell="f" style="position:absolute;left:13109;top:5509;width:2311;height:829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shape id="shape_0" stroked="f" o:allowincell="f" style="position:absolute;left:12700;top:5509;width:3264;height:8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Наруш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 xml:space="preserve">техники безопасности  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7;top:4390;width:1769;height:1521">
                  <v:shape id="shape_0" stroked="f" o:allowincell="f" style="position:absolute;left:-7;top:4795;width:1768;height:7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Пад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операт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79;top:4390;width:1396;height:1520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</v:group>
                <v:group id="shape_0" style="position:absolute;left:-7;top:6186;width:1769;height:1521">
                  <v:shape id="shape_0" stroked="f" o:allowincell="f" style="position:absolute;left:-7;top:6591;width:1768;height:7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Пад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приб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79;top:6186;width:1396;height:1520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Дерево причин чрезвычайных ситуации</w:t>
      </w:r>
    </w:p>
    <w:sectPr>
      <w:type w:val="nextPage"/>
      <w:pgSz w:orient="landscape" w:w="16838" w:h="11906"/>
      <w:pgMar w:left="567" w:right="255" w:gutter="0" w:header="0" w:top="1560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Styl">
    <w:name w:val="JUS Styl"/>
    <w:qFormat/>
    <w:pPr>
      <w:widowControl/>
      <w:bidi w:val="0"/>
      <w:spacing w:lineRule="auto" w:line="360"/>
      <w:jc w:val="center"/>
    </w:pPr>
    <w:rPr>
      <w:rFonts w:ascii="Times New Roman Cyr" w:hAnsi="Times New Roman Cyr" w:eastAsia="Times New Roman Cyr" w:cs="Times New Roman Cyr"/>
      <w:b/>
      <w:bCs/>
      <w:caps/>
      <w:color w:val="auto"/>
      <w:sz w:val="36"/>
      <w:szCs w:val="3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16:49:00Z</dcterms:created>
  <dc:creator>SIM</dc:creator>
  <dc:description/>
  <dc:language>en-US</dc:language>
  <cp:lastModifiedBy>SIM</cp:lastModifiedBy>
  <cp:lastPrinted>1997-03-27T22:03:00Z</cp:lastPrinted>
  <dcterms:modified xsi:type="dcterms:W3CDTF">1997-03-27T19:07:00Z</dcterms:modified>
  <cp:revision>43</cp:revision>
  <dc:subject/>
  <dc:title>Дерево причин чрезвычайных ситуации</dc:title>
</cp:coreProperties>
</file>