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Структурная схема взаимодействия программы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82470</wp:posOffset>
                </wp:positionH>
                <wp:positionV relativeFrom="paragraph">
                  <wp:posOffset>7295515</wp:posOffset>
                </wp:positionV>
                <wp:extent cx="21647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 2.4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6.1pt;margin-top:574.45pt;width:170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 2.4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с механизмом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w:t>OLE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ragraph">
                  <wp:posOffset>1339850</wp:posOffset>
                </wp:positionV>
                <wp:extent cx="2435225" cy="48698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400" cy="4869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LE Serv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pt;margin-top:105.5pt;width:191.7pt;height:383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LE Server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51280</wp:posOffset>
                </wp:positionH>
                <wp:positionV relativeFrom="paragraph">
                  <wp:posOffset>1610360</wp:posOffset>
                </wp:positionV>
                <wp:extent cx="1894205" cy="7219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р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D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я  объек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126.8pt;width:149.1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ро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D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я  объек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1280</wp:posOffset>
                </wp:positionH>
                <wp:positionV relativeFrom="paragraph">
                  <wp:posOffset>2602230</wp:posOffset>
                </wp:positionV>
                <wp:extent cx="1894205" cy="189420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89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бработк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204.9pt;width:149.1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бработк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L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51280</wp:posOffset>
                </wp:positionH>
                <wp:positionV relativeFrom="paragraph">
                  <wp:posOffset>4676140</wp:posOffset>
                </wp:positionV>
                <wp:extent cx="1894205" cy="12630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368.2pt;width:149.1pt;height:9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L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2872740</wp:posOffset>
                </wp:positionV>
                <wp:extent cx="1533525" cy="63182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ктив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нутр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226.2pt;width:120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ктив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нутр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ragraph">
                  <wp:posOffset>3684270</wp:posOffset>
                </wp:positionV>
                <wp:extent cx="1533525" cy="6318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ктив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вн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290.1pt;width:120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ктив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вн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880870</wp:posOffset>
                </wp:positionV>
                <wp:extent cx="1352550" cy="108204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8.1pt" to="106.35pt,233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2061210</wp:posOffset>
                </wp:positionV>
                <wp:extent cx="1352550" cy="108204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62.3pt" to="106.35pt,24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3774440</wp:posOffset>
                </wp:positionV>
                <wp:extent cx="1352550" cy="0"/>
                <wp:effectExtent l="0" t="69850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97.2pt" to="106.35pt,297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4044950</wp:posOffset>
                </wp:positionV>
                <wp:extent cx="135255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18.5pt" to="106.35pt,31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5307330</wp:posOffset>
                </wp:positionV>
                <wp:extent cx="1352550" cy="0"/>
                <wp:effectExtent l="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17.9pt" to="106.35pt,417.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4225290</wp:posOffset>
                </wp:positionV>
                <wp:extent cx="1352550" cy="1082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32.7pt" to="106.35pt,417.8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9070</wp:posOffset>
                </wp:positionH>
                <wp:positionV relativeFrom="paragraph">
                  <wp:posOffset>5126990</wp:posOffset>
                </wp:positionV>
                <wp:extent cx="992505" cy="5416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1pt;margin-top:403.7pt;width:78.1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3594100</wp:posOffset>
                </wp:positionV>
                <wp:extent cx="992505" cy="7308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ето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а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1pt;margin-top:283pt;width:78.1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етод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рамет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а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1790700</wp:posOffset>
                </wp:positionV>
                <wp:extent cx="992505" cy="4514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141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9070</wp:posOffset>
                </wp:positionH>
                <wp:positionV relativeFrom="paragraph">
                  <wp:posOffset>2151380</wp:posOffset>
                </wp:positionV>
                <wp:extent cx="992505" cy="584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58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фей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1pt;margin-top:169.4pt;width:78.1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фей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43150</wp:posOffset>
                </wp:positionH>
                <wp:positionV relativeFrom="paragraph">
                  <wp:posOffset>4495800</wp:posOffset>
                </wp:positionV>
                <wp:extent cx="0" cy="27051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54pt" to="184.5pt,375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31620</wp:posOffset>
                </wp:positionH>
                <wp:positionV relativeFrom="paragraph">
                  <wp:posOffset>4495800</wp:posOffset>
                </wp:positionV>
                <wp:extent cx="992505" cy="4514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6pt;margin-top:354pt;width:78.1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44850</wp:posOffset>
                </wp:positionH>
                <wp:positionV relativeFrom="paragraph">
                  <wp:posOffset>1971040</wp:posOffset>
                </wp:positionV>
                <wp:extent cx="631190" cy="0"/>
                <wp:effectExtent l="5080" t="69850" r="635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155.2pt" to="305.15pt,15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76040</wp:posOffset>
                </wp:positionH>
                <wp:positionV relativeFrom="paragraph">
                  <wp:posOffset>1610360</wp:posOffset>
                </wp:positionV>
                <wp:extent cx="1533525" cy="135318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35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пре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рфей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етод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еакци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pt;margin-top:126.8pt;width:120.7pt;height:10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ок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прет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рфейс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етод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еакци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раметр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76040</wp:posOffset>
                </wp:positionH>
                <wp:positionV relativeFrom="paragraph">
                  <wp:posOffset>3684270</wp:posOffset>
                </wp:positionV>
                <wp:extent cx="1533525" cy="135318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35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эмуля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tom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pt;margin-top:290.1pt;width:120.7pt;height:10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эмуля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utomation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4850</wp:posOffset>
                </wp:positionH>
                <wp:positionV relativeFrom="paragraph">
                  <wp:posOffset>2782570</wp:posOffset>
                </wp:positionV>
                <wp:extent cx="631190" cy="0"/>
                <wp:effectExtent l="0" t="69850" r="508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219.1pt" to="305.15pt,219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44850</wp:posOffset>
                </wp:positionH>
                <wp:positionV relativeFrom="paragraph">
                  <wp:posOffset>3954780</wp:posOffset>
                </wp:positionV>
                <wp:extent cx="631190" cy="0"/>
                <wp:effectExtent l="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311.4pt" to="305.15pt,311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44850</wp:posOffset>
                </wp:positionH>
                <wp:positionV relativeFrom="paragraph">
                  <wp:posOffset>4856480</wp:posOffset>
                </wp:positionV>
                <wp:extent cx="631190" cy="0"/>
                <wp:effectExtent l="0" t="69850" r="635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382.4pt" to="305.15pt,38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843" w:right="99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23:23:00Z</dcterms:created>
  <dc:creator>SIM</dc:creator>
  <dc:description/>
  <dc:language>en-US</dc:language>
  <cp:lastModifiedBy>SIM</cp:lastModifiedBy>
  <dcterms:modified xsi:type="dcterms:W3CDTF">1997-03-28T18:39:00Z</dcterms:modified>
  <cp:revision>10</cp:revision>
  <dc:subject/>
  <dc:title>функциональную схему работы OLE и системы OLE Automation</dc:title>
</cp:coreProperties>
</file>