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Нормирование минимального значения КЕО при одностороннем  боковом освещен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800860</wp:posOffset>
            </wp:positionH>
            <wp:positionV relativeFrom="paragraph">
              <wp:posOffset>295910</wp:posOffset>
            </wp:positionV>
            <wp:extent cx="3065780" cy="19780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383280</wp:posOffset>
                </wp:positionH>
                <wp:positionV relativeFrom="paragraph">
                  <wp:posOffset>-3035300</wp:posOffset>
                </wp:positionV>
                <wp:extent cx="4562475" cy="5112385"/>
                <wp:effectExtent l="6350" t="635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5112360"/>
                          <a:chOff x="0" y="0"/>
                          <a:chExt cx="4562640" cy="511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2640" cy="5112360"/>
                          </a:xfrm>
                        </wpg:grpSpPr>
                        <wps:wsp>
                          <wps:cNvSpPr/>
                          <wps:spPr>
                            <a:xfrm>
                              <a:off x="4248000" y="30931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4778280"/>
                              <a:ext cx="65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4550400"/>
                              <a:ext cx="266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080" y="3759120"/>
                              <a:ext cx="495360" cy="80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6280" y="3473280"/>
                              <a:ext cx="252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345200"/>
                              <a:ext cx="54180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1440" y="4535280"/>
                              <a:ext cx="54180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1200" y="1573560"/>
                              <a:ext cx="54180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5280" y="1569600"/>
                              <a:ext cx="54180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62640" cy="511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320" y="1349280"/>
                                <a:ext cx="4486320" cy="376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19360" y="438840"/>
                                  <a:ext cx="3715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95360" y="438840"/>
                                  <a:ext cx="314280" cy="990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320" y="4388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4200" y="438840"/>
                                  <a:ext cx="600120" cy="1676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7800" y="3429000"/>
                                  <a:ext cx="1762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1680" y="1000080"/>
                                  <a:ext cx="0" cy="1295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1280" y="1753200"/>
                                  <a:ext cx="0" cy="1981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3920" y="1686600"/>
                                  <a:ext cx="0" cy="2076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3160" y="1743840"/>
                                  <a:ext cx="13431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2120" y="1581840"/>
                                  <a:ext cx="0" cy="533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3560" y="1200960"/>
                                  <a:ext cx="0" cy="923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705600"/>
                                  <a:ext cx="0" cy="1409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86400"/>
                                  <a:ext cx="0" cy="2028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2114640"/>
                                  <a:ext cx="41720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0" cy="2019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0" cy="2031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3657600" cy="50166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160" h="13935">
                                    <a:moveTo>
                                      <a:pt x="0" y="-1"/>
                                    </a:moveTo>
                                    <a:lnTo>
                                      <a:pt x="0" y="3739"/>
                                    </a:lnTo>
                                    <a:lnTo>
                                      <a:pt x="1164" y="3739"/>
                                    </a:lnTo>
                                    <a:lnTo>
                                      <a:pt x="1164" y="1834"/>
                                    </a:lnTo>
                                    <a:lnTo>
                                      <a:pt x="10160" y="1834"/>
                                    </a:lnTo>
                                    <a:lnTo>
                                      <a:pt x="10160" y="11288"/>
                                    </a:lnTo>
                                    <a:lnTo>
                                      <a:pt x="1058" y="11288"/>
                                    </a:lnTo>
                                    <a:lnTo>
                                      <a:pt x="1058" y="9383"/>
                                    </a:lnTo>
                                    <a:lnTo>
                                      <a:pt x="0" y="9383"/>
                                    </a:lnTo>
                                    <a:lnTo>
                                      <a:pt x="0" y="13934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95680" y="1788120"/>
                            <a:ext cx="371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1680" y="1788120"/>
                            <a:ext cx="314280" cy="99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788120"/>
                            <a:ext cx="3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1788120"/>
                            <a:ext cx="600120" cy="167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4778280"/>
                            <a:ext cx="1762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2349360"/>
                            <a:ext cx="0" cy="12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102480"/>
                            <a:ext cx="0" cy="19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3035880"/>
                            <a:ext cx="0" cy="207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3093120"/>
                            <a:ext cx="1343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2931120"/>
                            <a:ext cx="0" cy="53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550240"/>
                            <a:ext cx="0" cy="92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054880"/>
                            <a:ext cx="0" cy="140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435680"/>
                            <a:ext cx="0" cy="2028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63920"/>
                            <a:ext cx="4172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349280"/>
                            <a:ext cx="0" cy="20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359000"/>
                            <a:ext cx="0" cy="203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0" cy="501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160" h="13935">
                                <a:moveTo>
                                  <a:pt x="0" y="-1"/>
                                </a:moveTo>
                                <a:lnTo>
                                  <a:pt x="0" y="3739"/>
                                </a:lnTo>
                                <a:lnTo>
                                  <a:pt x="1164" y="3739"/>
                                </a:lnTo>
                                <a:lnTo>
                                  <a:pt x="1164" y="1834"/>
                                </a:lnTo>
                                <a:lnTo>
                                  <a:pt x="10160" y="1834"/>
                                </a:lnTo>
                                <a:lnTo>
                                  <a:pt x="10160" y="11288"/>
                                </a:lnTo>
                                <a:lnTo>
                                  <a:pt x="1058" y="11288"/>
                                </a:lnTo>
                                <a:lnTo>
                                  <a:pt x="1058" y="9383"/>
                                </a:lnTo>
                                <a:lnTo>
                                  <a:pt x="0" y="9383"/>
                                </a:lnTo>
                                <a:lnTo>
                                  <a:pt x="0" y="1393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6.4pt;margin-top:-239pt;width:359.2pt;height:402.5pt" coordorigin="-5328,-4780" coordsize="7184,8050">
                <v:group id="shape_0" style="position:absolute;left:-5328;top:-4780;width:7184;height:8050">
                  <v:line id="shape_0" from="1362,91" to="1362,690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-603,2745" to="431,2745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-3663,2386" to="-3244,238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-3243,1140" to="-2464,239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-2452,690" to="-2449,1615" stroked="t" o:allowincell="f" style="position:absolute;flip:x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873;top:2063;width:852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2362;width:852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63;top:-2302;width:852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721;top:-2308;width:852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5328;top:-4780;width:7184;height:8050">
                    <v:group id="shape_0" style="position:absolute;left:-5208;top:-2655;width:7064;height:5925">
                      <v:line id="shape_0" from="-1083,-1964" to="-499,-196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1593,-1964" to="-1099,-405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2508,-1964" to="-1999,-196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3453,-1964" to="-2509,675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1038,2745" to="1736,274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362,-1080" to="1362,959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432,106" to="432,322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603,1" to="-603,3270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258,91" to="1856,91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1173,-164" to="-1173,67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2163,-764" to="-2163,690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3078,-1544" to="-3078,67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4083,-2519" to="-4083,67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4728,675" to="1841,67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5028,-2655" to="-5028,52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5208,-2640" to="-5208,55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shape id="shape_0" coordsize="10161,13936" path="m0,0l0,3740l1164,3740l1164,1835l10160,1835l10160,11289l1058,11289l1058,9384l0,9384l0,13935e" stroked="t" o:allowincell="f" style="position:absolute;left:-5328;top:-4780;width:5759;height:7899">
                      <v:stroke color="black" weight="12600" joinstyle="round" endcap="flat"/>
                      <v:fill o:detectmouseclick="t" on="false"/>
                      <w10:wrap type="none"/>
                    </v:shape>
                  </v:group>
                </v:group>
                <v:line id="shape_0" from="-1083,-1964" to="-499,-196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1593,-1964" to="-1099,-4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-2508,-1964" to="-1999,-196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3453,-1964" to="-2509,67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-1038,2745" to="1736,27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62,-1080" to="1362,9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32,106" to="432,32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603,1" to="-603,327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258,91" to="1856,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1173,-164" to="-1173,67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2163,-764" to="-2163,6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3078,-1544" to="-3078,67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4083,-2519" to="-4083,67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4728,675" to="1841,67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5028,-2655" to="-5028,5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5208,-2640" to="-5208,5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10161,13936" path="m0,0l0,3740l1164,3740l1164,1835l10160,1835l10160,11289l1058,11289l1058,9384l0,9384l0,13935e" stroked="t" o:allowincell="f" style="position:absolute;left:-5328;top:-4780;width:5759;height:7899">
                  <v:stroke color="black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 -уровень рабочей поверхности (0.8М)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 -кривая, характеризующая изменение КЕО в плоскости разреза   помещения 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bscript"/>
          <w:lang w:val="en-US"/>
        </w:rPr>
        <w:t xml:space="preserve">H min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=2%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Рис. 5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08:39:00Z</dcterms:created>
  <dc:creator>SIM</dc:creator>
  <dc:description/>
  <dc:language>en-US</dc:language>
  <cp:lastModifiedBy>SIM</cp:lastModifiedBy>
  <dcterms:modified xsi:type="dcterms:W3CDTF">1997-03-28T18:27:00Z</dcterms:modified>
  <cp:revision>8</cp:revision>
  <dc:subject/>
  <dc:title>Нормирование минимального значения КЕО при одностороннем  боковом освещении</dc:title>
</cp:coreProperties>
</file>