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1121410</wp:posOffset>
                </wp:positionV>
                <wp:extent cx="4333875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67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кно свойств документа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.15pt;margin-top:-88.3pt;width:341.2pt;height:5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кно свойств докумен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3848735</wp:posOffset>
                </wp:positionV>
                <wp:extent cx="4333875" cy="676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67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3.3.Р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pt;margin-top:303.05pt;width:341.2pt;height:5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3.3.Р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425" w:dyaOrig="5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270.75pt" filled="f" o:ole="">
            <v:imagedata r:id="rId3" o:title=""/>
          </v:shape>
          <o:OLEObject Type="Embed" ProgID="" ShapeID="ole_rId2" DrawAspect="Content" ObjectID="_1502077913" r:id="rId2"/>
        </w:object>
      </w:r>
    </w:p>
    <w:sectPr>
      <w:type w:val="nextPage"/>
      <w:pgSz w:w="11906" w:h="16838"/>
      <w:pgMar w:left="2694" w:right="424" w:gutter="0" w:header="0" w:top="496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1:40:00Z</dcterms:created>
  <dc:creator>SIM</dc:creator>
  <dc:description/>
  <dc:language>en-US</dc:language>
  <cp:lastModifiedBy>SIM</cp:lastModifiedBy>
  <dcterms:modified xsi:type="dcterms:W3CDTF">1997-04-07T21:40:00Z</dcterms:modified>
  <cp:revision>1</cp:revision>
  <dc:subject/>
  <dc:title> </dc:title>
</cp:coreProperties>
</file>