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План помещения вычислительного центр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229235</wp:posOffset>
                </wp:positionV>
                <wp:extent cx="4725035" cy="624903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725000" cy="6248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18.05pt;width:372pt;height:49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6220</wp:posOffset>
                </wp:positionH>
                <wp:positionV relativeFrom="paragraph">
                  <wp:posOffset>229235</wp:posOffset>
                </wp:positionV>
                <wp:extent cx="153035" cy="114363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53000" cy="1143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6pt;margin-top:18.05pt;width:12pt;height:90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922520</wp:posOffset>
                </wp:positionH>
                <wp:positionV relativeFrom="paragraph">
                  <wp:posOffset>76835</wp:posOffset>
                </wp:positionV>
                <wp:extent cx="229235" cy="182943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9320" cy="1829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.6pt;margin-top:6.05pt;width:18pt;height:14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08020</wp:posOffset>
                </wp:positionH>
                <wp:positionV relativeFrom="paragraph">
                  <wp:posOffset>114300</wp:posOffset>
                </wp:positionV>
                <wp:extent cx="1372235" cy="61023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372320" cy="610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6pt;margin-top:9pt;width:108pt;height:4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      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1             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1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10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08020</wp:posOffset>
                </wp:positionH>
                <wp:positionV relativeFrom="paragraph">
                  <wp:posOffset>38100</wp:posOffset>
                </wp:positionV>
                <wp:extent cx="1372235" cy="610235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372320" cy="610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6pt;margin-top:3pt;width:108pt;height:4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      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44220</wp:posOffset>
                </wp:positionH>
                <wp:positionV relativeFrom="paragraph">
                  <wp:posOffset>75565</wp:posOffset>
                </wp:positionV>
                <wp:extent cx="1372235" cy="61023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372320" cy="610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6pt;margin-top:5.95pt;width:108pt;height:4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08020</wp:posOffset>
                </wp:positionH>
                <wp:positionV relativeFrom="paragraph">
                  <wp:posOffset>-635</wp:posOffset>
                </wp:positionV>
                <wp:extent cx="1372235" cy="61023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372320" cy="610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6pt;margin-top:-0.05pt;width:108pt;height:4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3                     4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922520</wp:posOffset>
                </wp:positionH>
                <wp:positionV relativeFrom="paragraph">
                  <wp:posOffset>-50165</wp:posOffset>
                </wp:positionV>
                <wp:extent cx="229235" cy="1829435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29320" cy="1829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.6pt;margin-top:-3.95pt;width:18pt;height:14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69620</wp:posOffset>
                </wp:positionH>
                <wp:positionV relativeFrom="paragraph">
                  <wp:posOffset>177800</wp:posOffset>
                </wp:positionV>
                <wp:extent cx="1372235" cy="61023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372320" cy="610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6pt;margin-top:14pt;width:108pt;height:4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8020</wp:posOffset>
                </wp:positionH>
                <wp:positionV relativeFrom="paragraph">
                  <wp:posOffset>241935</wp:posOffset>
                </wp:positionV>
                <wp:extent cx="1372235" cy="610235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372320" cy="610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6pt;margin-top:19.05pt;width:108pt;height:4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5                     6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69620</wp:posOffset>
                </wp:positionH>
                <wp:positionV relativeFrom="paragraph">
                  <wp:posOffset>190500</wp:posOffset>
                </wp:positionV>
                <wp:extent cx="1372235" cy="610235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372320" cy="610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6pt;margin-top:15pt;width:108pt;height:4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08020</wp:posOffset>
                </wp:positionH>
                <wp:positionV relativeFrom="paragraph">
                  <wp:posOffset>635</wp:posOffset>
                </wp:positionV>
                <wp:extent cx="1372235" cy="61023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372320" cy="610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6pt;margin-top:0pt;width:108pt;height:4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7                     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1 - 7 -Рабочие места операторов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8 -Сервер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9,10 -Окн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11-Вхо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Рис 5.1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sectPr>
      <w:type w:val="nextPage"/>
      <w:pgSz w:w="11906" w:h="16838"/>
      <w:pgMar w:left="2268" w:right="9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tyl">
    <w:name w:val="JUS Styl"/>
    <w:qFormat/>
    <w:pPr>
      <w:widowControl/>
      <w:bidi w:val="0"/>
      <w:spacing w:lineRule="auto" w:line="36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6T17:53:00Z</dcterms:created>
  <dc:creator>SIM</dc:creator>
  <dc:description/>
  <dc:language>en-US</dc:language>
  <cp:lastModifiedBy>SIM</cp:lastModifiedBy>
  <dcterms:modified xsi:type="dcterms:W3CDTF">1997-03-16T20:45:00Z</dcterms:modified>
  <cp:revision>4</cp:revision>
  <dc:subject/>
  <dc:title>План помещения вычислительного центра</dc:title>
</cp:coreProperties>
</file>