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утин Валентин Григорьевич родился 15 марта 1937 года в Иркутской области, поселке Усть-Уда на берегу Ангары в 300 км. От Иркутска.(1 воспоминание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 класс Аталанской начальной школы будущий писатель пошёл в 1944 году. Здесь, научившись читать, Распутин навсегда полюбил книгу (2 воспоминание). Окончив ,4 класса Распутин хотел продолжить учебу. Но школа, в которой были 5 и последующие классы, находилась за 50 км. от родной деревни, так началась жизнь писателя без родителей и семьи. (3 воспоминание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59 окончил историко-филологический факультет Иркутского государственного университета. В 1958—66 занимался журналистикой в Иркутске и Красноярске: в 1958 был корреспондентом газеты «Советская молодежь» Иркутского обкома комсомола, с 1959 работал на телестудии в Иркутске, затем, после переезда в Красноярск, сотрудничал с газетами «Красноярский комсомолец» и «Красноярский рабочий». В качестве корреспондента «Советской молодежи», а позже — «Красноярского комсомольца» и «Красноярского рабочего» обошел пешком междуречье Енисея, Ангары и Лены.(4 дополнение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сборник рассказов  - «Я забыл спросить у Лешки», вышел в 1961. Самостоятельной общественной деятельностью начал заниматься в первой пол. 80-х, став одним из инициаторов кампании за спасение оз. Байкал от стоков Байкальского целлюлозно-бумажного комбината. Активно выступал против проекта поворота северных и сибирских рек. Событием в идейной жизни общества стала повесть Распутина "Пожар" (1985). Это суровое художественное предостережение о грядущей народной беде: духовном упадке, следом за которым идет упадок социальный. В 1986 был избран секретарем правления Союза писателей СССР и секретарем правления Союза писателей РСФСР .(5 дополнение)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рте 1990, после избрания М. Горбачева Президентом СССР, Распутин был указом Президента назначен членом  Президентского Совета СССР. По материалам Всероссийского конкурса читательских симпатий «Золотой ключик - 98», проведенного Российской государственной детской библиотекой, среди 50 самых популярных авторов подростки называют В.Г.Распутина.(6 дополнение)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распутин прозаик биография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6:00Z</dcterms:created>
  <dc:creator>Рита Семечкова</dc:creator>
  <dc:description/>
  <cp:keywords/>
  <dc:language>en-US</dc:language>
  <cp:lastModifiedBy>SYSTEM</cp:lastModifiedBy>
  <cp:lastPrinted>2009-05-17T13:50:00Z</cp:lastPrinted>
  <dcterms:modified xsi:type="dcterms:W3CDTF">2011-09-27T06:56:00Z</dcterms:modified>
  <cp:revision>2</cp:revision>
  <dc:subject/>
  <dc:title/>
</cp:coreProperties>
</file>