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Ту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 xml:space="preserve">Контрольная работа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Экономико-математические методы и прикладные модели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: студент 3 курс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специальности: БУА и 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группа: вечерняя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л/д 06 убд 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уководитель: Луценко А. Г.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ула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графическим методом типовую задачу оптим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меется два вида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одержащие питательные вещества (витамины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одержание числа единиц питательных веществ в 1 кг каждого вида корма и необходимый минимум питательных веществ приведены в таблиц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744"/>
        <w:gridCol w:w="1736"/>
        <w:gridCol w:w="2116"/>
      </w:tblGrid>
      <w:tr>
        <w:trPr>
          <w:trHeight w:val="43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тель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тамин)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ый минимум питательных веществ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единиц питательных веществ в 1 кг корма</w:t>
            </w:r>
          </w:p>
        </w:tc>
      </w:tr>
      <w:tr>
        <w:trPr>
          <w:trHeight w:val="19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оимость 1 кг.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ответственно равна 4 и 6 ден. ед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оставить дневной рацион, имеющий минимальную стоимость, в котором содержание питательных веществ каждого вида было бы не менее установленного предела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аксимум, и почему?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:</w:t>
      </w:r>
    </w:p>
    <w:p>
      <w:pPr>
        <w:pStyle w:val="Normal"/>
        <w:keepNext w:val="true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) Обозначим переме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корма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корма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этих обозначений экономико-математическая модель задачи имеет вид: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по витамин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м полученную задачу линейного программирования графическим методом.</w:t>
      </w:r>
    </w:p>
    <w:p>
      <w:pPr>
        <w:pStyle w:val="Normal"/>
        <w:spacing w:lineRule="auto" w:line="360"/>
        <w:ind w:left="5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им прямые ограничений:</w:t>
      </w:r>
    </w:p>
    <w:p>
      <w:pPr>
        <w:pStyle w:val="Normal"/>
        <w:spacing w:lineRule="auto" w:line="360"/>
        <w:ind w:left="54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1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1" w:hanging="0"/>
        <w:jc w:val="both"/>
        <w:rPr>
          <w:sz w:val="28"/>
          <w:szCs w:val="28"/>
        </w:rPr>
      </w:pPr>
      <w:r>
        <w:rPr>
          <w:sz w:val="28"/>
          <w:szCs w:val="28"/>
        </w:rPr>
        <w:t>и линию уровня:</w:t>
      </w:r>
    </w:p>
    <w:p>
      <w:pPr>
        <w:pStyle w:val="Normal"/>
        <w:spacing w:lineRule="auto" w:line="360"/>
        <w:ind w:left="541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линии уровня в направлении вектора-градиента получаем точку В, это и есть точка минимума, найдем ее координаты – оптимальное решение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885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-0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4724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2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7840"/>
                            <a:gd name="textAreaBottom" fmla="*/ 26100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0pt;width:8.95pt;height:3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  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 – 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 – 3*2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 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(9 – 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8           - 5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0  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В (2; 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целевой функции в  точке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(2; 3)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Ответ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взять  2 кг.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и 3 кг. кор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а, то будет обеспечена максимальная полезность корма, при этом затраты составят 26 ден. 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на максимум линию уровня следует передвигать в направлении вектора С. При этом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чтобы составить дневной рацион, в котором содержание питательных каждого вида было бы не менее установленного предела, потребовалось бы неограниченное количество корма каждого вида и затраты при этом бесконечно возрас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аппарат теории двойственности для экономико-математического анализа оптимального плана задачи линейного программ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, приведенной в таблице, решается задача оптимального использования ресурсов на максимум выручки от реализации готов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17"/>
        <w:gridCol w:w="1800"/>
        <w:gridCol w:w="1896"/>
        <w:gridCol w:w="1524"/>
      </w:tblGrid>
      <w:tr>
        <w:trPr>
          <w:trHeight w:val="520" w:hRule="atLeast"/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сырья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расхода сырья на единицу продукц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ы сырья</w:t>
            </w:r>
          </w:p>
        </w:tc>
      </w:tr>
      <w:tr>
        <w:trPr>
          <w:trHeight w:val="580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и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вид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45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65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54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издел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ебу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формулировать прямую оптимизационную задачу на максимум выручки от реализации готовой продукции, получить оптимальный план выпуска продук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ь нулевые значения переменных в оптимальном пла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снове свойств двойственных оценок и теорем двойств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пределить, как изменятся выручка и план выпуска продукции, если запас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увеличить на 5 единиц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меньшить на 5 еди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ить целесообразность включения в план изделия четвертого вида ценой 7 у.е, если нормы затрат сырья 2, 4 и 3 единицы соответствен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z w:val="28"/>
          <w:szCs w:val="28"/>
        </w:rPr>
        <w:t>1) Обозначим переменные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усть  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единиц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1620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единиц продук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1620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единиц продукц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ая оптимизационная задача имеет ви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ƒ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114300" cy="73723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7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800 h 417960"/>
                            <a:gd name="textAreaBottom" fmla="*/ 407160 h 41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.3pt;width:8.95pt;height:5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≤ 4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≤ 46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4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420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≥ 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пакет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с использованием инструмента поиск решений находим значение целевой функцию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5535" cy="3781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516" r="28661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 (0; 100; 23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Т</w:t>
      </w:r>
      <w:r>
        <w:rPr>
          <w:sz w:val="28"/>
          <w:szCs w:val="28"/>
        </w:rPr>
        <w:t xml:space="preserve">аким образом, при изготовлении 0 единиц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,  100 единиц продук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а и 230 единиц продукц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ида получим максимум выручки в размере </w:t>
      </w:r>
      <w:r>
        <w:rPr>
          <w:spacing w:val="-20"/>
          <w:sz w:val="28"/>
          <w:szCs w:val="28"/>
        </w:rPr>
        <w:t>1350</w:t>
      </w:r>
      <w:r>
        <w:rPr>
          <w:sz w:val="28"/>
          <w:szCs w:val="28"/>
        </w:rPr>
        <w:t xml:space="preserve"> ден. ед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) Сформулируем двойственную задачу и найдем ее оптимальный пла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означим переменные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Пусть 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цена единицы ресурса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1620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единицы ресурса продук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162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единицы ресурса продукц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ко-математическая модель двойственной задачи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430у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460у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420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14300" cy="80137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1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4320"/>
                            <a:gd name="textAreaBottom" fmla="*/ 442800 h 45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.45pt;width:8.95pt;height:63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≥ 3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4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≥ 2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+ 0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 ≥ 5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≥ 0.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им является ли план оптимальным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при этом плане равно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3*0 + 2*100 + 5*230 = 1350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ахождения оценок (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спользуем вторую теорему двойственности. Так как третье ограничение выполняется как строгое неравенство, то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. Так как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&gt;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&gt;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>,то получаем систему урав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йственная задача имеет оптимальное решение </w:t>
      </w:r>
      <w:r>
        <w:rPr>
          <w:i/>
          <w:sz w:val="28"/>
          <w:szCs w:val="28"/>
        </w:rPr>
        <w:t xml:space="preserve">у* = </w:t>
      </w:r>
      <w:r>
        <w:rPr>
          <w:sz w:val="28"/>
          <w:szCs w:val="28"/>
        </w:rPr>
        <w:t>(</w:t>
      </w:r>
      <w:r>
        <w:rPr/>
        <w:t xml:space="preserve">1, 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 xml:space="preserve"> 430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60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20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3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+46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= 1350ден. един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= 1350 ден. един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оптимален: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= f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) Нулевые значения в оптимальном плане</w:t>
      </w:r>
      <w:r>
        <w:rPr>
          <w:sz w:val="28"/>
          <w:szCs w:val="28"/>
        </w:rPr>
        <w:t xml:space="preserve"> означают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уск издел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нерентабелен, так как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ными являю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 сырья, так к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ид сырья является избыточным, так как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=0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pacing w:val="-20"/>
          <w:sz w:val="28"/>
          <w:szCs w:val="28"/>
        </w:rPr>
        <w:t>4) а)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20"/>
          <w:sz w:val="28"/>
          <w:szCs w:val="28"/>
        </w:rPr>
        <w:t>П</w:t>
      </w:r>
      <w:r>
        <w:rPr>
          <w:b/>
          <w:bCs/>
          <w:sz w:val="28"/>
          <w:szCs w:val="28"/>
        </w:rPr>
        <w:t>роанализируем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ьзование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ов в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тимальном плане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20"/>
          <w:sz w:val="28"/>
          <w:szCs w:val="28"/>
        </w:rPr>
        <w:t>Т</w:t>
      </w:r>
      <w:r>
        <w:rPr>
          <w:sz w:val="28"/>
          <w:szCs w:val="28"/>
        </w:rPr>
        <w:t>ак как цена третьего сырья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 то сырье третьего типа не дефицит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ное сырье первого и второго типа, так как в оптимальном плане исходной задачи используется полностью. Сырье второго типа более дефицитно (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</w:t>
      </w:r>
      <w:r>
        <w:rPr/>
        <w:t xml:space="preserve">2), </w:t>
      </w:r>
      <w:r>
        <w:rPr>
          <w:sz w:val="28"/>
          <w:szCs w:val="28"/>
        </w:rPr>
        <w:t>чем сырье первого типа (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б) Определим, как изменится общая стоимость проду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величение запасов сырья </w:t>
      </w:r>
      <w:r>
        <w:rPr>
          <w:sz w:val="28"/>
          <w:lang w:val="en-US"/>
        </w:rPr>
        <w:t>I</w:t>
      </w:r>
      <w:r>
        <w:rPr>
          <w:sz w:val="28"/>
        </w:rPr>
        <w:t xml:space="preserve"> типа на одну единицу приведет к увеличению прибыли от реализации готовой продукции на </w:t>
      </w:r>
      <w:r>
        <w:rPr>
          <w:sz w:val="28"/>
          <w:szCs w:val="28"/>
        </w:rPr>
        <w:t>1 един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меньшение сырь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</w:t>
      </w:r>
      <w:r>
        <w:rPr>
          <w:sz w:val="28"/>
        </w:rPr>
        <w:t xml:space="preserve">на одну единицу приведет к уменьшению прибыли на </w:t>
      </w:r>
      <w:r>
        <w:rPr>
          <w:sz w:val="28"/>
          <w:szCs w:val="28"/>
        </w:rPr>
        <w:t>2 един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возрастает на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– уменьшается на 5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По теореме об оцен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если запасы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увеличить на 5 единиц, а запасы сырь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ида уменьшить на 5 единиц, то прибыль уменьшится на 1345-1350 = - 5 един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, как изменятся план выпуска продукции, если запасы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 увеличить на 5 единиц, а запасы сырь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ида уменьшить на 5 единиц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едположим, что изменения производятся в пределах устойчивости двойственных оценок, т. е. не меняется структура оптимального пл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20"/>
          <w:sz w:val="28"/>
          <w:szCs w:val="28"/>
        </w:rPr>
        <w:t>Т</w:t>
      </w:r>
      <w:r>
        <w:rPr>
          <w:sz w:val="28"/>
          <w:szCs w:val="28"/>
        </w:rPr>
        <w:t xml:space="preserve">ак как </w:t>
      </w:r>
      <w:r>
        <w:rPr>
          <w:i/>
          <w:spacing w:val="-20"/>
          <w:sz w:val="28"/>
          <w:szCs w:val="28"/>
        </w:rPr>
        <w:t>х</w:t>
      </w:r>
      <w:r>
        <w:rPr>
          <w:i/>
          <w:spacing w:val="-20"/>
          <w:sz w:val="28"/>
          <w:szCs w:val="28"/>
          <w:vertAlign w:val="subscript"/>
        </w:rPr>
        <w:t xml:space="preserve">1 </w:t>
      </w:r>
      <w:r>
        <w:rPr>
          <w:spacing w:val="-20"/>
          <w:sz w:val="28"/>
          <w:szCs w:val="28"/>
        </w:rPr>
        <w:t xml:space="preserve">= 0, </w:t>
      </w:r>
      <w:r>
        <w:rPr>
          <w:sz w:val="28"/>
          <w:szCs w:val="28"/>
        </w:rPr>
        <w:t>а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реть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граничени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выполняетс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гое неравенство, то определим изменение плана выпуска из системы уравнений: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оптимальный план выпуска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3,75  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27,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f</w:t>
      </w:r>
      <w:r>
        <w:rPr>
          <w:i/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perscript"/>
        </w:rPr>
        <w:t>*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1345 (ден.ед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ручка от реализации готовой продукции уменьшится на 5 ден.ед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ценим целесообразность включения в план изделия Г вида ценой 7 у.е., если нормы затрат сырья 2, 4 и 3 кг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траты на изготовление единицы изделия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составят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3 &gt; 0</w:t>
      </w:r>
      <w:r>
        <w:rPr>
          <w:sz w:val="28"/>
        </w:rPr>
        <w:t xml:space="preserve">, т.е. затраты на производство изделия </w:t>
      </w:r>
      <w:r>
        <w:rPr>
          <w:b/>
          <w:sz w:val="28"/>
        </w:rPr>
        <w:t>Г</w:t>
      </w:r>
      <w:r>
        <w:rPr>
          <w:sz w:val="28"/>
        </w:rPr>
        <w:t xml:space="preserve"> больше его цены, следовательно, включать изделие Г в план производства нецелесообразно</w:t>
      </w:r>
      <w:r>
        <w:rPr>
          <w:sz w:val="28"/>
          <w:szCs w:val="28"/>
        </w:rPr>
        <w:t>, так как затраты на его производство не окупаю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3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балансовый метод планирования и модель Леонтьева, построить баланс производства и распределения продукции предприят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мышленная группа предприятий (холдинг) выпускает продукцию трех видов, при этом каждое из трех предприятий группы специализируется на выпуске продукции одного вида: первое предприятие специализируется на выпуске продукции первого вида, второе предприятие – продукции второго вила, третье предприятие – продукции третьего вида. Часть выпускаемой продукции потребляется предприятиями холдинга (идет на внутреннее потребление), остальная часть поставляется за его пределы (внешним потребителям, является конечным продуктом). Специалистами управляющей компании получены экономические оценки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2,3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,3) элементов технологической матрицы А (норм расхода, коэффициентов прямых материальных затрат) и элементов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ектора конечной проду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оверить продуктивность технологической матрицы А = (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(матрицы коэффициентов прямых материальных затра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Построить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баланс</w:t>
      </w:r>
      <w:r>
        <w:rPr>
          <w:spacing w:val="-20"/>
          <w:sz w:val="28"/>
          <w:szCs w:val="28"/>
        </w:rPr>
        <w:t xml:space="preserve"> (</w:t>
      </w:r>
      <w:r>
        <w:rPr>
          <w:sz w:val="28"/>
          <w:szCs w:val="28"/>
        </w:rPr>
        <w:t>заполнить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аблицу</w:t>
      </w:r>
      <w:r>
        <w:rPr>
          <w:spacing w:val="-20"/>
          <w:sz w:val="28"/>
          <w:szCs w:val="28"/>
        </w:rPr>
        <w:t xml:space="preserve">) </w:t>
      </w:r>
      <w:r>
        <w:rPr/>
        <w:t>производства и распределения продукции предприятий холдинга.</w:t>
      </w:r>
    </w:p>
    <w:tbl>
      <w:tblPr>
        <w:tblW w:w="8833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20"/>
        <w:gridCol w:w="1620"/>
        <w:gridCol w:w="1800"/>
        <w:gridCol w:w="1980"/>
      </w:tblGrid>
      <w:tr>
        <w:trPr>
          <w:trHeight w:val="3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ятия (виды продукции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эффициенты прямых затрат, а</w:t>
            </w:r>
            <w:r>
              <w:rPr>
                <w:b/>
                <w:sz w:val="26"/>
                <w:szCs w:val="26"/>
                <w:vertAlign w:val="subscript"/>
                <w:lang w:val="en-US"/>
              </w:rPr>
              <w:t>ij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ечный продукт, </w:t>
            </w:r>
            <w:r>
              <w:rPr>
                <w:b/>
                <w:sz w:val="26"/>
                <w:szCs w:val="26"/>
                <w:lang w:val="en-US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sz w:val="32"/>
          <w:szCs w:val="32"/>
          <w:u w:val="single"/>
        </w:rPr>
        <w:t>Решение</w:t>
      </w:r>
      <w:r>
        <w:rPr>
          <w:b/>
          <w:sz w:val="32"/>
          <w:szCs w:val="32"/>
        </w:rPr>
        <w:t xml:space="preserve">: 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) Составим матрицу А коэффициентов прямых затр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57175</wp:posOffset>
                </wp:positionV>
                <wp:extent cx="114300" cy="914400"/>
                <wp:effectExtent l="508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pt;margin-top:20.2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257175</wp:posOffset>
                </wp:positionV>
                <wp:extent cx="114300" cy="908685"/>
                <wp:effectExtent l="63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8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240 h 515160"/>
                            <a:gd name="textAreaBottom" fmla="*/ 493920 h 51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20.25pt;width:8.95pt;height:71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По условию задач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0,0  0,4  0,1                      </w:t>
      </w:r>
    </w:p>
    <w:p>
      <w:pPr>
        <w:pStyle w:val="Normal"/>
        <w:tabs>
          <w:tab w:val="clear" w:pos="708"/>
          <w:tab w:val="left" w:pos="900" w:leader="none"/>
          <w:tab w:val="left" w:pos="4875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=    0,4  0,1  0,0      </w:t>
        <w:tab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7700</wp:posOffset>
                </wp:positionH>
                <wp:positionV relativeFrom="paragraph">
                  <wp:posOffset>112395</wp:posOffset>
                </wp:positionV>
                <wp:extent cx="114300" cy="80010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8.8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114300" cy="800100"/>
                <wp:effectExtent l="63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8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0,3  0,0  0,1                    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6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ставим вектор столбец конечной проду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   180</w:t>
      </w:r>
    </w:p>
    <w:p>
      <w:pPr>
        <w:pStyle w:val="Normal"/>
        <w:tabs>
          <w:tab w:val="clear" w:pos="708"/>
          <w:tab w:val="left" w:pos="12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50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дель Леонтьева в матричной форме имеет вид: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– матрица коэффициентов прямых материальных затрат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 – вектор столбец валовой продукции по соответствующим отраслям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 столбец конечной продук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1.7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63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508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1.7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63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114300" cy="914400"/>
                <wp:effectExtent l="508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0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275590</wp:posOffset>
                </wp:positionV>
                <wp:extent cx="114300" cy="914400"/>
                <wp:effectExtent l="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ходим матрицу (Е – А)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  0  0                0,0  0,4  0,1              1   -0,4  -0,1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Е – А) =     0  1  0       –       0,4  0,1  0,0    =     -0,4  0,9   0,0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0  0  1                0,3  0,0  0,1            -0,3   0,0  0,9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ычислим определитель этой матрицы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4349750" cy="37522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1929" r="34444" b="1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ель равен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81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   -0,4  -0,1 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Cs w:val="28"/>
        </w:rPr>
        <w:t>Е – А</w:t>
      </w:r>
      <w:r>
        <w:rPr>
          <w:sz w:val="28"/>
          <w:sz w:val="28"/>
          <w:szCs w:val="28"/>
          <w:rtl w:val="true"/>
          <w:lang w:bidi="he-IL"/>
        </w:rPr>
        <w:t>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   -</w:t>
      </w:r>
      <w:r>
        <w:rPr>
          <w:sz w:val="28"/>
          <w:szCs w:val="28"/>
        </w:rPr>
        <w:t>0,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0,9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0,0</w:t>
      </w:r>
      <w:r>
        <w:rPr>
          <w:sz w:val="28"/>
          <w:szCs w:val="28"/>
          <w:rtl w:val="true"/>
        </w:rPr>
        <w:t xml:space="preserve">    =  </w:t>
      </w:r>
      <w:r>
        <w:rPr>
          <w:sz w:val="28"/>
          <w:szCs w:val="28"/>
        </w:rPr>
        <w:t>0,639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0,3  0,0   0,9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26860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15pt" to="90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26860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15pt" to="153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йдем алгебраические дополнения матрицы (Е – А):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0,9   0,0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= (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  0,0   0,9     = 0,81</w:t>
      </w:r>
    </w:p>
    <w:p>
      <w:pPr>
        <w:pStyle w:val="Normal"/>
        <w:ind w:firstLine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238760</wp:posOffset>
                </wp:positionV>
                <wp:extent cx="0" cy="4813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8pt" to="90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238760</wp:posOffset>
                </wp:positionV>
                <wp:extent cx="0" cy="4813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8pt" to="153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                  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0,4   0,0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  -0,3   0,9   = 0,36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25273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pt" to="90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25273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9pt" to="153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0,4   0,9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*  -0,3   0,0   = 0,27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5pt" to="90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53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0,4   -0,1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</w:rPr>
        <w:t>= (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   0,0   0,9    = 0,36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29591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3pt" to="90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9591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3pt" to="153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,0  -0,1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*  -0,3   0,9    = 0,87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26606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95pt" to="90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26606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95pt" to="153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,0   -0,4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 -0,3    0,0   = 0,12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23622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pt" to="90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23622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6pt" to="153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0,4  -0,1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1 </w:t>
      </w:r>
      <w:r>
        <w:rPr>
          <w:sz w:val="28"/>
          <w:szCs w:val="28"/>
        </w:rPr>
        <w:t>= (-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*    0,9   0,0    = 0,09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20637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5pt" to="90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0</wp:posOffset>
                </wp:positionH>
                <wp:positionV relativeFrom="paragraph">
                  <wp:posOffset>20637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25pt" to="153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,0   -0,1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*  -0,4    0,0   = 0,04</w:t>
      </w:r>
    </w:p>
    <w:p>
      <w:pPr>
        <w:pStyle w:val="Normal"/>
        <w:ind w:firstLine="35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pt" to="90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17653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pt" to="153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,0    -0,4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*  -0,4    0,9   =  0,74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ind w:firstLine="35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114300" cy="914400"/>
                <wp:effectExtent l="508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5.3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194945</wp:posOffset>
                </wp:positionV>
                <wp:extent cx="114300" cy="914400"/>
                <wp:effectExtent l="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5.35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,81    0,36    0,2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Е – А)   0,36    0,87    0,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,09    0,04    0,7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нируем матрицу (Е – А)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114300" cy="571500"/>
                <wp:effectExtent l="508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6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114300" cy="571500"/>
                <wp:effectExtent l="635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.8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0,81    0,36   0,09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(Е – А) 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 xml:space="preserve"> =   0,36    0,87   0,04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0,27    0,12   0,74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5900</wp:posOffset>
                </wp:positionH>
                <wp:positionV relativeFrom="paragraph">
                  <wp:posOffset>589915</wp:posOffset>
                </wp:positionV>
                <wp:extent cx="114300" cy="914400"/>
                <wp:effectExtent l="508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6.4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589915</wp:posOffset>
                </wp:positionV>
                <wp:extent cx="114300" cy="914400"/>
                <wp:effectExtent l="635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6.45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Используя форму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 находим матрицу коэффициентов полных материальных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,268    0,563    0,14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  0,563    1,362    0,06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0,423    0,188    1,15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матрица А продуктивна, т.к. все элементы матрицы В &gt;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йдем вектор Х величин валовой продукции по отраслям используя формулу Х =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– матрица коэффициентов полных материальных затрат;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 столбец конечной продукции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5081270" cy="398653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0655" r="20954" b="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6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14300" cy="914400"/>
                <wp:effectExtent l="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6.4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335280</wp:posOffset>
                </wp:positionV>
                <wp:extent cx="114300" cy="932815"/>
                <wp:effectExtent l="5080" t="5715" r="63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276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960 h 528840"/>
                            <a:gd name="textAreaBottom" fmla="*/ 50688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6.4pt;width:8.95pt;height:73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6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14300" cy="914400"/>
                <wp:effectExtent l="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,268    0,563    0,141          160           325,35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Х =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=    0,563    1,362    0,063    *    180    =     344,60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0,423    0,188    1,158          150           275,12</w:t>
      </w:r>
    </w:p>
    <w:p>
      <w:pPr>
        <w:pStyle w:val="Normal"/>
        <w:spacing w:lineRule="auto" w:line="360" w:before="240" w:after="0"/>
        <w:ind w:firstLine="357"/>
        <w:rPr/>
      </w:pPr>
      <w:r>
        <w:rPr/>
        <w:t>Приступаем к заполнению таблицы: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451"/>
        <w:gridCol w:w="1451"/>
        <w:gridCol w:w="1451"/>
        <w:gridCol w:w="1583"/>
        <w:gridCol w:w="1524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ящие отрасли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ляющие отрасл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й продук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овой продукт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4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4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6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5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2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чистая продукц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одукц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7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Для определения элементов первого квадранта материального межотраслевого баланса воспользуемся формулой, вытекающей из форму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  ,  гд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ервого столбца первого квадранта нужно элементы первого столбца заданной матрицы А умножить на величин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325,35; элементы второго столбца матрицы</w:t>
      </w:r>
      <w:r>
        <w:rPr>
          <w:spacing w:val="-20"/>
          <w:sz w:val="28"/>
          <w:szCs w:val="28"/>
        </w:rPr>
        <w:t xml:space="preserve"> А</w:t>
      </w:r>
      <w:r>
        <w:rPr>
          <w:sz w:val="28"/>
          <w:szCs w:val="28"/>
        </w:rPr>
        <w:t xml:space="preserve"> умножить на </w:t>
      </w:r>
      <w:r>
        <w:rPr>
          <w:spacing w:val="-20"/>
          <w:sz w:val="28"/>
          <w:szCs w:val="28"/>
        </w:rPr>
        <w:t>Х</w:t>
      </w:r>
      <w:r>
        <w:rPr>
          <w:spacing w:val="-20"/>
          <w:sz w:val="28"/>
          <w:szCs w:val="28"/>
          <w:vertAlign w:val="subscript"/>
        </w:rPr>
        <w:t xml:space="preserve">2 </w:t>
      </w:r>
      <w:r>
        <w:rPr>
          <w:spacing w:val="-20"/>
          <w:sz w:val="28"/>
          <w:szCs w:val="28"/>
        </w:rPr>
        <w:t xml:space="preserve">= </w:t>
      </w:r>
      <w:r>
        <w:rPr>
          <w:sz w:val="28"/>
          <w:szCs w:val="28"/>
        </w:rPr>
        <w:t>344,60</w:t>
      </w:r>
      <w:r>
        <w:rPr>
          <w:spacing w:val="-20"/>
          <w:sz w:val="28"/>
          <w:szCs w:val="28"/>
        </w:rPr>
        <w:t xml:space="preserve">; </w:t>
      </w:r>
      <w:r>
        <w:rPr>
          <w:sz w:val="28"/>
          <w:szCs w:val="28"/>
        </w:rPr>
        <w:t>элементы третьего столбца матрицы А умножить н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75,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третьего квадранта (условно чистая продукция) найдем как разность между объемами валовой продукции и суммами элементов соответствующих столбцов найденного первого квадра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дрант состоит из одного показателя и служит для контроля правильности расчета: сумма элементов второго квадранта должна в стоимостном материальном балансе совпадать с суммой элементов третьего квадра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right="-7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4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ь динамику экономического показателя на основе анализа одномерного временного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евяти последовательных недель фиксировался спро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млн. р.) на кредитные ресурсы финансовой компании. Временной 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того показателя приведен ниже в таблице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47"/>
        <w:gridCol w:w="647"/>
        <w:gridCol w:w="647"/>
        <w:gridCol w:w="647"/>
        <w:gridCol w:w="647"/>
        <w:gridCol w:w="647"/>
        <w:gridCol w:w="647"/>
        <w:gridCol w:w="647"/>
        <w:gridCol w:w="651"/>
      </w:tblGrid>
      <w:tr>
        <w:trPr>
          <w:trHeight w:val="462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омер варианта</w:t>
            </w:r>
          </w:p>
        </w:tc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омер наблюдения 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=1,2,...,9)</w:t>
            </w:r>
          </w:p>
        </w:tc>
      </w:tr>
      <w:tr>
        <w:trPr>
          <w:trHeight w:val="211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8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  <w:tab/>
        <w:t xml:space="preserve"> </w:t>
      </w:r>
    </w:p>
    <w:p>
      <w:pPr>
        <w:pStyle w:val="Normal"/>
        <w:spacing w:lineRule="auto" w:line="36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ить наличие аномальных наблюдений.</w:t>
      </w: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82" w:firstLine="708"/>
        <w:jc w:val="both"/>
        <w:rPr/>
      </w:pPr>
      <w:r>
        <w:rPr>
          <w:sz w:val="28"/>
          <w:szCs w:val="28"/>
        </w:rPr>
        <w:t xml:space="preserve">2) Построить линейную модель  </w:t>
      </w:r>
      <w:r>
        <w:rPr>
          <w:b/>
          <w:color w:val="333333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t xml:space="preserve">а + </w:t>
      </w:r>
      <w:r>
        <w:rPr>
          <w:color w:val="333333"/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араметры которой оценить МНК (</w:t>
      </w:r>
      <w:r>
        <w:rPr>
          <w:sz w:val="28"/>
          <w:szCs w:val="28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036827587" r:id="rId6"/>
        </w:object>
      </w:r>
      <w:r>
        <w:rPr>
          <w:sz w:val="28"/>
          <w:szCs w:val="28"/>
        </w:rPr>
        <w:t xml:space="preserve"> - расчетные, смоделированные значения временного ряда).</w:t>
        <w:tab/>
      </w:r>
    </w:p>
    <w:p>
      <w:pPr>
        <w:pStyle w:val="Normal"/>
        <w:spacing w:lineRule="auto" w:line="360"/>
        <w:ind w:right="-82" w:firstLine="708"/>
        <w:jc w:val="both"/>
        <w:rPr/>
      </w:pPr>
      <w:r>
        <w:rPr>
          <w:sz w:val="28"/>
          <w:szCs w:val="28"/>
        </w:rPr>
        <w:t>3)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R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я взять табулированные границы 2,7—3,7).</w:t>
      </w:r>
    </w:p>
    <w:p>
      <w:pPr>
        <w:pStyle w:val="Normal"/>
        <w:spacing w:lineRule="auto" w:line="360"/>
        <w:ind w:right="-82" w:firstLine="708"/>
        <w:jc w:val="both"/>
        <w:rPr/>
      </w:pPr>
      <w:r>
        <w:rPr>
          <w:sz w:val="28"/>
          <w:szCs w:val="28"/>
        </w:rPr>
        <w:t>4) Оценить точность моделей на основе использования средней относительной ошибки аппроксимации.</w:t>
      </w:r>
    </w:p>
    <w:p>
      <w:pPr>
        <w:pStyle w:val="Normal"/>
        <w:spacing w:lineRule="auto" w:line="36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 двум построенным моделям</w:t>
      </w:r>
      <w:r>
        <w:rPr>
          <w:color w:val="333333"/>
          <w:sz w:val="28"/>
          <w:szCs w:val="28"/>
        </w:rPr>
        <w:t xml:space="preserve"> осуществить прогноз спроса на следующие две недели  (доверительный интервал прогноза рассчитать при доверительной вероятности р = 70%). </w:t>
      </w:r>
    </w:p>
    <w:p>
      <w:pPr>
        <w:pStyle w:val="Normal"/>
        <w:spacing w:lineRule="auto" w:line="360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актические значения показателя, результаты моделирования и прогнозирования представить графичес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ия провести с одним знаком в дробной части. Основные промежуточные результаты вычислений представить в таблицах (при использовании компьютера представить соответствующие листинги с комментариями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ешение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) Проверим наличие аномальных наблюдений</w:t>
      </w:r>
      <w:r>
        <w:rPr>
          <w:sz w:val="28"/>
          <w:szCs w:val="28"/>
        </w:rPr>
        <w:t xml:space="preserve"> методом Ирви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 среднеквадратическое отклонение рассчитываем, используя следующие формул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роим следующий ряд,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  <w:lang w:val="en-US"/>
        </w:rPr>
        <w:drawing>
          <wp:inline distT="0" distB="0" distL="0" distR="0">
            <wp:extent cx="5266690" cy="322580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2106" r="28661" b="2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Анамальных наблюдений во временном ряду нет, так как расчетные значения λ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еньше табличного λ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1,6 .</w:t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) Построим линейную модель </w:t>
      </w:r>
      <w:r>
        <w:rPr>
          <w:b/>
          <w:bCs/>
          <w:sz w:val="28"/>
          <w:szCs w:val="28"/>
        </w:rPr>
        <w:t xml:space="preserve">вида </w:t>
      </w:r>
      <w:r>
        <w:rPr>
          <w:b/>
          <w:iCs/>
          <w:sz w:val="28"/>
          <w:szCs w:val="28"/>
          <w:lang w:val="en-US"/>
        </w:rPr>
        <w:t>Y</w:t>
      </w:r>
      <w:r>
        <w:rPr>
          <w:b/>
          <w:iCs/>
          <w:sz w:val="28"/>
          <w:szCs w:val="28"/>
          <w:vertAlign w:val="subscript"/>
        </w:rPr>
        <w:t>р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t</w:t>
      </w:r>
      <w:r>
        <w:rPr>
          <w:b/>
          <w:iCs/>
          <w:sz w:val="28"/>
          <w:szCs w:val="28"/>
        </w:rPr>
        <w:t xml:space="preserve">)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+ </w:t>
      </w:r>
      <w:r>
        <w:rPr>
          <w:b/>
          <w:bCs/>
          <w:iCs/>
          <w:sz w:val="28"/>
          <w:szCs w:val="28"/>
          <w:lang w:val="en-US"/>
        </w:rPr>
        <w:t>a</w:t>
      </w:r>
      <w:r>
        <w:rPr>
          <w:b/>
          <w:bCs/>
          <w:iCs/>
          <w:sz w:val="28"/>
          <w:szCs w:val="28"/>
          <w:vertAlign w:val="subscript"/>
        </w:rPr>
        <w:t>1</w:t>
      </w:r>
      <w:r>
        <w:rPr>
          <w:b/>
          <w:bCs/>
          <w:iCs/>
          <w:sz w:val="28"/>
          <w:szCs w:val="28"/>
          <w:lang w:val="en-US"/>
        </w:rPr>
        <w:t>t</w:t>
      </w:r>
      <w:r>
        <w:rPr>
          <w:b/>
          <w:bCs/>
          <w:iCs/>
          <w:sz w:val="28"/>
          <w:szCs w:val="28"/>
        </w:rPr>
        <w:t xml:space="preserve"> по методу наименьших квадратов</w:t>
      </w:r>
      <w:r>
        <w:rPr>
          <w:bCs/>
          <w:iCs/>
          <w:sz w:val="28"/>
          <w:szCs w:val="28"/>
        </w:rPr>
        <w:t>. Коэффициент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инейной модели </w:t>
      </w:r>
      <w:r>
        <w:rPr>
          <w:sz w:val="28"/>
          <w:szCs w:val="28"/>
        </w:rPr>
        <w:t>найдем из решения нормальной системы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  <m:e/>
            </m:d>
          </m:e>
        </m:eqArr>
      </m:oMath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роим следующую таблицу,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rPr>
          <w:color w:val="333333"/>
          <w:sz w:val="28"/>
          <w:szCs w:val="28"/>
        </w:rPr>
      </w:pPr>
      <w:r>
        <w:rPr>
          <w:color w:val="333333"/>
          <w:sz w:val="16"/>
          <w:szCs w:val="16"/>
        </w:rPr>
        <w:t xml:space="preserve">              </w:t>
      </w:r>
      <w:r>
        <w:rPr>
          <w:color w:val="333333"/>
          <w:sz w:val="28"/>
          <w:szCs w:val="28"/>
        </w:rPr>
        <w:drawing>
          <wp:inline distT="0" distB="0" distL="0" distR="0">
            <wp:extent cx="5861685" cy="333565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2367" r="22880" b="29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нейная модель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меет вид: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) = 3,9 + 4</w:t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315" cy="369379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28" t="15576" r="7471" b="1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120"/>
        <w:ind w:firstLine="720"/>
        <w:jc w:val="both"/>
        <w:rPr/>
      </w:pPr>
      <w:r>
        <w:rPr>
          <w:b/>
          <w:sz w:val="28"/>
          <w:szCs w:val="28"/>
        </w:rPr>
        <w:t xml:space="preserve">4) Оценим адекватность построенной модели используя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нахождения необходимых показателей построим таблицу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832475" cy="367919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0231" r="11324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32"/>
          <w:szCs w:val="32"/>
        </w:rPr>
        <w:t>ξ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= 0</w:t>
      </w:r>
      <w:r>
        <w:rPr>
          <w:sz w:val="28"/>
          <w:szCs w:val="28"/>
        </w:rPr>
        <w:t>, значит модель адекват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 нашем примере общее число поворотных точек 5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position w:val="-12"/>
          <w:sz w:val="28"/>
          <w:szCs w:val="28"/>
        </w:rPr>
        <w:t>Критерий случайности отклонений от тренда при уровне вероятности 0,95 имеет вид:</w:t>
      </w:r>
    </w:p>
    <w:p>
      <w:pPr>
        <w:pStyle w:val="Normal"/>
        <w:spacing w:lineRule="auto" w:line="360"/>
        <w:ind w:left="360" w:hanging="0"/>
        <w:jc w:val="both"/>
        <w:rPr>
          <w:position w:val="-12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spacing w:lineRule="auto" w:line="360"/>
        <w:ind w:left="360" w:hanging="0"/>
        <w:jc w:val="both"/>
        <w:rPr>
          <w:position w:val="-12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>
          <w:position w:val="-12"/>
          <w:sz w:val="28"/>
          <w:szCs w:val="28"/>
        </w:rPr>
        <w:t xml:space="preserve"> </w:t>
      </w:r>
      <w:r>
        <w:rPr>
          <w:position w:val="-12"/>
          <w:sz w:val="28"/>
          <w:szCs w:val="28"/>
        </w:rPr>
        <w:t>5 &gt; 2</w:t>
      </w:r>
    </w:p>
    <w:p>
      <w:pPr>
        <w:pStyle w:val="Normal"/>
        <w:spacing w:lineRule="auto" w:line="360"/>
        <w:ind w:firstLine="72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>Так как число поворотных точек всех моделей больше 2 (условие  выполняется), следовательно, критерий случайности ряда остатков выполн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 xml:space="preserve">Условие соответствия ряда остатков нормальному закону распределения проведен по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- критерию: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</m:oMath>
      <w:r>
        <w:rPr>
          <w:sz w:val="28"/>
          <w:szCs w:val="28"/>
        </w:rPr>
        <w:t xml:space="preserve">- критерия не попадает в интервал </w:t>
      </w:r>
      <w:r>
        <w:rPr>
          <w:rFonts w:cs="Arial" w:ascii="Arial" w:hAnsi="Arial"/>
          <w:sz w:val="28"/>
          <w:szCs w:val="28"/>
        </w:rPr>
        <w:t>[</w:t>
      </w:r>
      <w:r>
        <w:rPr>
          <w:sz w:val="28"/>
          <w:szCs w:val="28"/>
        </w:rPr>
        <w:t>2,7;3,7</w:t>
      </w:r>
      <w:r>
        <w:rPr>
          <w:rFonts w:cs="Arial" w:ascii="Arial" w:hAnsi="Arial"/>
          <w:sz w:val="28"/>
          <w:szCs w:val="28"/>
        </w:rPr>
        <w:t>]</w:t>
      </w:r>
      <w:r>
        <w:rPr>
          <w:sz w:val="28"/>
          <w:szCs w:val="28"/>
        </w:rPr>
        <w:t>, следовательно гипотеза о нормальном распределении ряда остатков отвергаетс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) Оценим точность построенной модели на основе относительной ошибки аппроксимации</w:t>
      </w:r>
      <w:r>
        <w:rPr>
          <w:sz w:val="28"/>
          <w:szCs w:val="28"/>
        </w:rPr>
        <w:t>, рассчитанной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 xml:space="preserve">Так как ошибка не превышает 15%, значит, точность модели считается приемлемо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position w:val="-7"/>
          <w:sz w:val="16"/>
          <w:szCs w:val="16"/>
        </w:rPr>
      </w:pPr>
      <w:r>
        <w:rPr>
          <w:b/>
          <w:position w:val="-7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троим прогноз по построенным моделя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чечный прогноз получается путем подстановки в модель значений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ответствующих периоду упреждени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, в случае трендовой модели в виде полинома первой степени - линейной модели роста - экстраполяция н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агов вперед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гноз на следующие две недели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 3,9 + 4(9+1)=43,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= 3,9 + 4(9+2)= 47,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одель плохой точности будем прогнозировать с небольшой вероятностью Р=0,7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Стьюдента (при доверительной  вероятности  р = 0,7; ν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= 9-2=7), равен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1,11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Интервальный прогноз равен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43,9 ± 1,25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 47,9 ± 0,85</w:t>
      </w:r>
    </w:p>
    <w:tbl>
      <w:tblPr>
        <w:tblW w:w="42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683"/>
        <w:gridCol w:w="2193"/>
        <w:gridCol w:w="1705"/>
      </w:tblGrid>
      <w:tr>
        <w:trPr>
          <w:trHeight w:val="330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Показател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Точечный прогноз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Интервальный прогноз</w:t>
            </w:r>
          </w:p>
        </w:tc>
      </w:tr>
      <w:tr>
        <w:trPr>
          <w:trHeight w:val="18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Нижняя границ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Верхняя граница</w:t>
            </w:r>
          </w:p>
        </w:tc>
      </w:tr>
      <w:tr>
        <w:trPr>
          <w:trHeight w:val="39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43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42,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45,15</w:t>
            </w:r>
          </w:p>
        </w:tc>
      </w:tr>
      <w:tr>
        <w:trPr>
          <w:trHeight w:val="18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47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47,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</w:rPr>
              <w:t>48,7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редставим графически результаты моделирования и прогнозирования для этого составим таблицу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drawing>
          <wp:inline distT="0" distB="0" distL="0" distR="0">
            <wp:extent cx="2837815" cy="284543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2790" r="61403" b="3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56630" cy="360616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24" t="18145" r="6677" b="1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i/>
      <w:i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24:00Z</dcterms:created>
  <dc:creator>Наташа</dc:creator>
  <dc:description/>
  <cp:keywords/>
  <dc:language>en-US</dc:language>
  <cp:lastModifiedBy>Алексей</cp:lastModifiedBy>
  <cp:lastPrinted>2008-12-29T11:46:00Z</cp:lastPrinted>
  <dcterms:modified xsi:type="dcterms:W3CDTF">2009-03-14T07:58:00Z</dcterms:modified>
  <cp:revision>32</cp:revision>
  <dc:subject/>
  <dc:title>Задача 1</dc:title>
</cp:coreProperties>
</file>