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а 1 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графическим методом типовую задачу оптим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сультант фирмы «АВС» консультирует клиента по оптимальному инвестиционному портфелю. Клиент хочет вложить средства (не более 25 000 долл.) в два наименования акций крупных предприятий в составе холдинга «Дикс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ются акции «Дикси – Е» и «Дикси – В». Цены на акции: «Дикси – Е» - 5 долл. за акцию; «Дикси – В» - 3 долл. за а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ент уточнил, что он хочет приобрести максимум 6000 акций обоих наименований, при этом акций одного из наименований должно быть не более 5000 шт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ам  «АВС», прибыль от инвестиций в эти акции в следующем году составит: «Дикси – Е» - 1,1 долл.; «Дикси – В» - 0,9 дол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консультанта состоит в том, чтобы выдать клиенту рекомендации по оптимизации прибыли от инвестиций.</w:t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инимум, и почему?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ение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решения задачи приведем все вышеперечисленные величины в таблиц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53"/>
        <w:gridCol w:w="2353"/>
        <w:gridCol w:w="2360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акций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 средств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си-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си-В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ак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ыль от инвестиции акций  в следующем году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2) Математическая формализация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количество акций «Дикси-Е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количество акций «Дикси-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тоимость акций будет задаваться целевой функцией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ая модель задачи имеет вид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я по необходимому максимуму количества акци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 получения решения графическим методом строим прям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</m:oMath>
      </m:oMathPara>
    </w:p>
    <w:tbl>
      <w:tblPr>
        <w:tblW w:w="31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74"/>
        <w:gridCol w:w="1074"/>
      </w:tblGrid>
      <w:tr>
        <w:trPr>
          <w:trHeight w:val="13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,3</w:t>
            </w:r>
          </w:p>
        </w:tc>
      </w:tr>
    </w:tbl>
    <w:p>
      <w:pPr>
        <w:pStyle w:val="Normal"/>
        <w:spacing w:lineRule="auto" w:line="360" w:before="240" w:after="0"/>
        <w:ind w:left="539" w:firstLine="181"/>
        <w:jc w:val="both"/>
        <w:rPr/>
      </w:pPr>
      <w:r>
        <w:rPr>
          <w:sz w:val="28"/>
          <w:szCs w:val="28"/>
        </w:rPr>
        <w:t>Построим прямые ограничения (Рис. 1)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5000; 8333,3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500; 2500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5000; 0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0; 5000)</w:t>
      </w:r>
    </w:p>
    <w:p>
      <w:pPr>
        <w:pStyle w:val="Normal"/>
        <w:spacing w:lineRule="auto" w:line="360"/>
        <w:ind w:left="541" w:firstLine="179"/>
        <w:jc w:val="both"/>
        <w:rPr>
          <w:sz w:val="28"/>
          <w:szCs w:val="28"/>
        </w:rPr>
      </w:pPr>
      <w:r>
        <w:rPr>
          <w:sz w:val="28"/>
          <w:szCs w:val="28"/>
        </w:rPr>
        <w:t>и линию уровня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0; 0); (4500; -5500</w:t>
      </w:r>
      <w:r>
        <w:rPr/>
        <w:t>)</w:t>
      </w:r>
    </w:p>
    <w:tbl>
      <w:tblPr>
        <w:tblW w:w="31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74"/>
        <w:gridCol w:w="1074"/>
      </w:tblGrid>
      <w:tr>
        <w:trPr>
          <w:trHeight w:val="13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trHeight w:val="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860" cy="503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81" t="15497" r="36142" b="1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векто-градиент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 перпендикулярный линии уров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8"/>
          <w:szCs w:val="28"/>
        </w:rPr>
        <w:t xml:space="preserve">, При перемещении линии уровня в направлении вектора-Градиента получаем точку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, это и есть точка максимума, найдем ее координаты – оптимальное реш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-0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28800</wp:posOffset>
                </wp:positionH>
                <wp:positionV relativeFrom="paragraph">
                  <wp:posOffset>-444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0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-0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3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 000        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3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 000         30000 – 5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00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6000;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0 –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0 –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296545</wp:posOffset>
                </wp:positionV>
                <wp:extent cx="114300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3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296545</wp:posOffset>
                </wp:positionV>
                <wp:extent cx="114300" cy="4724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2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7840"/>
                            <a:gd name="textAreaBottom" fmla="*/ 26100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.35pt;width:8.95pt;height:3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5000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0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0 –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00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С (3500;2500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Значение целевой функции в  точк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(2500; 3500)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0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чтобы обеспечить оптимальную прибыль от инвестиций необходимо купить: акций Дикси- Е - 3500 шт. и акций Дикси- В - 2500 шт., при этом прибыль от двух видов купленных акций составит – 6100 долл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шать задачу на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то надо двигаться по линии вектора-градиента в обратном направлении линии уровня и иксы поменяют друг с другом свои зна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а 2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аппарат теории двойственности для экономико-математического анализа оптимального плана задачи линейного программ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нформации, приведенной в таблице, решается задача оптимального использования ресурсов на максимум выручки от реализации готовой продук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51"/>
        <w:gridCol w:w="1852"/>
        <w:gridCol w:w="1852"/>
        <w:gridCol w:w="2051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ырья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ы расхода сырья на ед. продукц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сырья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а издел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прямую оптимизационную задачу на максимум выручки от реализации готовой продукции, получить оптимальный план выпуска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ь нулевые значения переменных в оптимальном пла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свойств двойственных оценок и теорем двойственности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определить, как изменяется выручка от реализации продукции и план ее выпуска, если запас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увеличить на 45 кг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меньшить на 9 кг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оценить целесообразность включения в план изделия «Г» ценой 11 ед., на изготовление которого расходуется 9, 4 и 6 кг соответствующего вида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ение</w:t>
      </w:r>
      <w:r>
        <w:rPr>
          <w:b/>
          <w:sz w:val="32"/>
          <w:szCs w:val="32"/>
        </w:rPr>
        <w:t>: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формулируем экономико-математическую модель исходной задачи на максимум выручки от реализации готовой продук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означим переменные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усть 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единиц продук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/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единиц продукции Б;</w:t>
      </w:r>
    </w:p>
    <w:p>
      <w:pPr>
        <w:pStyle w:val="Normal"/>
        <w:shd w:fill="FFFFFF" w:val="clear"/>
        <w:spacing w:lineRule="auto" w:line="360"/>
        <w:ind w:firstLine="1620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единиц продукции В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Число ограничений исходной задачи линейного программирования соответствует числу используемых для изготовления изделий типов сырья и равно 3. </w:t>
      </w:r>
      <w:r>
        <w:rPr>
          <w:sz w:val="28"/>
          <w:szCs w:val="28"/>
        </w:rPr>
        <w:t>Зная цены изделий, нормы расхода сырья на их изготовление и запасы сырья, формулируем математическую модель исходной задачи линейного программирования:</w:t>
      </w:r>
    </w:p>
    <w:p>
      <w:pPr>
        <w:pStyle w:val="Style16"/>
        <w:ind w:firstLine="21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Style16"/>
        <w:ind w:firstLine="21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план выпуска продукции будем искать с помощью настройки «Поиск решения»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Сначала занесем исходные данные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300855" cy="36207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560" r="32639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будем искать  оптимальное решение с помощью настройки «Поиск решения»: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15970" cy="3203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347" r="44074" b="15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будет получена следующая таблица: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550285" cy="18872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0837" r="46001" b="5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480"/>
        <w:jc w:val="center"/>
        <w:rPr>
          <w:bCs/>
        </w:rPr>
      </w:pPr>
      <w:r>
        <w:rPr>
          <w:bCs/>
        </w:rPr>
        <w:t>Рисунок 3</w:t>
      </w:r>
    </w:p>
    <w:p>
      <w:pPr>
        <w:pStyle w:val="Normal"/>
        <w:spacing w:lineRule="auto" w:line="360" w:before="240" w:after="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Использование надстройки  «</w:t>
      </w:r>
      <w:r>
        <w:rPr>
          <w:i/>
          <w:sz w:val="28"/>
          <w:szCs w:val="28"/>
        </w:rPr>
        <w:t>Поиск решение</w:t>
      </w:r>
      <w:r>
        <w:rPr>
          <w:sz w:val="28"/>
          <w:szCs w:val="28"/>
        </w:rPr>
        <w:t xml:space="preserve">»  программного средства позволило получить значения переменных оптимального плана выпуска изделий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0;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=8;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20</w:t>
      </w:r>
      <w:r>
        <w:rPr>
          <w:sz w:val="28"/>
          <w:szCs w:val="28"/>
        </w:rPr>
        <w:t>.</w:t>
      </w:r>
      <w:r>
        <w:rPr>
          <w:bCs/>
          <w:sz w:val="28"/>
        </w:rPr>
        <w:t xml:space="preserve"> Целевая функция имеет максимальное для данных условий задачи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Cs w:val="28"/>
        </w:rPr>
        <w:t xml:space="preserve"> </w:t>
      </w:r>
      <w:r>
        <w:rPr>
          <w:bCs/>
          <w:sz w:val="28"/>
        </w:rPr>
        <w:t xml:space="preserve">40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>аким образом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получить максимум выручки в размере </w:t>
      </w:r>
      <w:r>
        <w:rPr>
          <w:spacing w:val="-20"/>
          <w:sz w:val="28"/>
          <w:szCs w:val="28"/>
        </w:rPr>
        <w:t>4</w:t>
      </w:r>
      <w:r>
        <w:rPr>
          <w:sz w:val="28"/>
          <w:szCs w:val="28"/>
        </w:rPr>
        <w:t>00 ден. ед. необходимо изготовить 8 единиц продукции Б и 20 единиц продукции В,</w:t>
      </w:r>
      <w:r>
        <w:rPr>
          <w:bCs/>
          <w:sz w:val="28"/>
        </w:rPr>
        <w:t xml:space="preserve"> а продукция вида А убыточна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0</w:t>
      </w:r>
      <w:r>
        <w:rPr>
          <w:bCs/>
          <w:sz w:val="28"/>
        </w:rPr>
        <w:t xml:space="preserve">) ее можно не производить.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формулируем двойственную задачу и найдем ее оптимальный пла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означим переменные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усть 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цена единицы ресурса продук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цена единицы ресурса продукции Б;</w:t>
      </w:r>
    </w:p>
    <w:p>
      <w:pPr>
        <w:pStyle w:val="Normal"/>
        <w:shd w:fill="FFFFFF" w:val="clear"/>
        <w:spacing w:lineRule="auto" w:line="360"/>
        <w:ind w:firstLine="162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единицы ресурса продукции 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атематическая модель двойственной задачи имеет вид:</w:t>
      </w:r>
    </w:p>
    <w:p>
      <w:pPr>
        <w:pStyle w:val="Style16"/>
        <w:tabs>
          <w:tab w:val="clear" w:pos="708"/>
          <w:tab w:val="left" w:pos="720" w:leader="none"/>
          <w:tab w:val="left" w:pos="5595" w:leader="none"/>
          <w:tab w:val="left" w:pos="7215" w:leader="none"/>
          <w:tab w:val="left" w:pos="7350" w:leader="none"/>
        </w:tabs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ab/>
        <w:t xml:space="preserve"> g(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1,</w:t>
      </w:r>
      <w:r>
        <w:rPr>
          <w:i/>
          <w:iCs/>
          <w:szCs w:val="28"/>
          <w:lang w:val="en-US"/>
        </w:rPr>
        <w:t xml:space="preserve"> y</w:t>
      </w:r>
      <w:r>
        <w:rPr>
          <w:i/>
          <w:iCs/>
          <w:szCs w:val="28"/>
          <w:vertAlign w:val="subscript"/>
          <w:lang w:val="en-US"/>
        </w:rPr>
        <w:t>2,</w:t>
      </w:r>
      <w:r>
        <w:rPr>
          <w:i/>
          <w:iCs/>
          <w:szCs w:val="28"/>
          <w:lang w:val="en-US"/>
        </w:rPr>
        <w:t xml:space="preserve"> y</w:t>
      </w:r>
      <w:r>
        <w:rPr>
          <w:i/>
          <w:iCs/>
          <w:szCs w:val="28"/>
          <w:vertAlign w:val="subscript"/>
          <w:lang w:val="en-US"/>
        </w:rPr>
        <w:t>3</w:t>
      </w:r>
      <w:r>
        <w:rPr>
          <w:bCs/>
          <w:lang w:val="en-US"/>
        </w:rPr>
        <w:t>)=</w:t>
      </w:r>
      <w:r>
        <w:rPr>
          <w:szCs w:val="28"/>
          <w:lang w:val="en-US"/>
        </w:rPr>
        <w:t xml:space="preserve"> 360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192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180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 xml:space="preserve">3   </w:t>
      </w:r>
      <w:r>
        <w:rPr>
          <w:szCs w:val="28"/>
          <w:lang w:val="en-US"/>
        </w:rPr>
        <w:t>→</w:t>
      </w:r>
      <w:r>
        <w:rPr>
          <w:i/>
          <w:iCs/>
          <w:szCs w:val="28"/>
          <w:vertAlign w:val="subscript"/>
          <w:lang w:val="en-US"/>
        </w:rPr>
        <w:t xml:space="preserve">  </w:t>
      </w:r>
      <w:r>
        <w:rPr>
          <w:i/>
          <w:iCs/>
          <w:szCs w:val="28"/>
          <w:lang w:val="en-US"/>
        </w:rPr>
        <w:t>min</w:t>
      </w:r>
      <w:r>
        <w:rPr>
          <w:i/>
          <w:iCs/>
          <w:szCs w:val="28"/>
          <w:vertAlign w:val="subscript"/>
          <w:lang w:val="en-US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йдем решение двойственной задачи с помощью теоремы двойственности. Проверим выполнение системы неравенств прямой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ля нахождения оценок 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используем вторую теорему двойствен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Так как третье ограничение выполняется как строгое неравенство, то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. Так как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≠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≠ 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>,то получаем систему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ственная задача имеет оптимальное решение </w:t>
      </w:r>
      <w:r>
        <w:rPr>
          <w:i/>
          <w:sz w:val="28"/>
          <w:szCs w:val="28"/>
        </w:rPr>
        <w:t xml:space="preserve">у* = </w:t>
      </w:r>
      <w:r>
        <w:rPr>
          <w:sz w:val="28"/>
          <w:szCs w:val="28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ырье первого типа имеет це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</w:t>
      </w:r>
      <w:r>
        <w:rPr>
          <w:sz w:val="28"/>
          <w:szCs w:val="28"/>
        </w:rPr>
        <w:t xml:space="preserve">сырье второго типа имеет це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sz w:val="28"/>
          <w:szCs w:val="28"/>
        </w:rPr>
        <w:t>сырье третьего типа имеет цену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первой теоремы двойствен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) = 0+10·8+16·20 = 4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</w:rPr>
        <w:t>*</w:t>
      </w:r>
      <w:r>
        <w:rPr>
          <w:bCs/>
          <w:sz w:val="28"/>
          <w:szCs w:val="28"/>
        </w:rPr>
        <w:t>) =</w:t>
      </w:r>
      <w:r>
        <w:rPr>
          <w:sz w:val="28"/>
          <w:szCs w:val="28"/>
        </w:rPr>
        <w:t xml:space="preserve"> 36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19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0 = 400</w:t>
      </w:r>
      <w:r>
        <w:rPr>
          <w:i/>
          <w:iCs/>
          <w:sz w:val="28"/>
          <w:szCs w:val="28"/>
          <w:vertAlign w:val="subscript"/>
        </w:rPr>
        <w:t xml:space="preserve">     </w:t>
      </w:r>
      <w:r>
        <w:rPr>
          <w:b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Cs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*) 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y</w:t>
      </w:r>
      <w:r>
        <w:rPr>
          <w:b/>
          <w:iCs/>
          <w:sz w:val="28"/>
          <w:szCs w:val="28"/>
        </w:rPr>
        <w:t>*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прямой задач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так как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о высоких затратах производство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носит небольшую прибыл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войственной задаче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=0,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 сырья является избыточным и не расходуется полностью на производство проду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а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анализируем использование ресурсов в оптимальном план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>ак как цена третьего сырья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 то сырье третьего типа не дефицит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ное сырье первого и второго типа, так как в оптимальном плане исходной задачи используется полностью. Сырье второго типа более дефицитно (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, </w:t>
      </w:r>
      <w:r>
        <w:rPr>
          <w:sz w:val="28"/>
          <w:szCs w:val="28"/>
        </w:rPr>
        <w:t>чем сырье первого типа (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б)</w:t>
      </w:r>
      <w:r>
        <w:rPr>
          <w:sz w:val="28"/>
        </w:rPr>
        <w:t xml:space="preserve"> Определим, как изменится общая стоимость проду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величение запасов сырья </w:t>
      </w:r>
      <w:r>
        <w:rPr>
          <w:sz w:val="28"/>
          <w:lang w:val="en-US"/>
        </w:rPr>
        <w:t>I</w:t>
      </w:r>
      <w:r>
        <w:rPr>
          <w:sz w:val="28"/>
        </w:rPr>
        <w:t xml:space="preserve"> типа на одну единицу приведет к росту прибыл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меньшение сырь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</w:t>
      </w:r>
      <w:r>
        <w:rPr>
          <w:sz w:val="28"/>
        </w:rPr>
        <w:t xml:space="preserve">на одну единицу приведет к уменьшению прибыли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возрастает на 4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– уменьшается на 9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По теореме об оцен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им  образом,  общая  прибыль  уменьшится  на 5  единиц   и   составит     400 – 5 = 395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, как изменится план выпуска продукции,</w:t>
      </w:r>
      <w:r>
        <w:rPr>
          <w:sz w:val="28"/>
          <w:szCs w:val="28"/>
        </w:rPr>
        <w:t xml:space="preserve"> </w:t>
      </w:r>
      <w:r>
        <w:rPr>
          <w:sz w:val="28"/>
        </w:rPr>
        <w:t>если запас</w:t>
      </w:r>
      <w:r>
        <w:rPr>
          <w:sz w:val="28"/>
          <w:szCs w:val="28"/>
        </w:rPr>
        <w:t xml:space="preserve"> </w:t>
      </w:r>
      <w:r>
        <w:rPr>
          <w:sz w:val="28"/>
        </w:rPr>
        <w:t>сырь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 вида увеличить на </w:t>
      </w:r>
      <w:r>
        <w:rPr>
          <w:sz w:val="28"/>
          <w:szCs w:val="28"/>
        </w:rPr>
        <w:t xml:space="preserve">45 </w:t>
      </w:r>
      <w:r>
        <w:rPr>
          <w:sz w:val="28"/>
        </w:rPr>
        <w:t>кг</w:t>
      </w:r>
      <w:r>
        <w:rPr>
          <w:sz w:val="28"/>
          <w:szCs w:val="28"/>
        </w:rPr>
        <w:t xml:space="preserve">., </w:t>
      </w:r>
      <w:r>
        <w:rPr>
          <w:sz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уменьшить на</w:t>
      </w:r>
      <w:r>
        <w:rPr>
          <w:sz w:val="28"/>
          <w:szCs w:val="28"/>
        </w:rPr>
        <w:t xml:space="preserve"> 9 к</w:t>
      </w:r>
      <w:r>
        <w:rPr>
          <w:sz w:val="28"/>
        </w:rPr>
        <w:t>г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едположим, что изменения производятся в пределах устойчивости двойственных оценок, т. е. не меняется структура оптимального пла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 xml:space="preserve">ак как </w:t>
      </w:r>
      <w:r>
        <w:rPr>
          <w:i/>
          <w:spacing w:val="-20"/>
          <w:sz w:val="28"/>
          <w:szCs w:val="28"/>
        </w:rPr>
        <w:t>х</w:t>
      </w:r>
      <w:r>
        <w:rPr>
          <w:i/>
          <w:spacing w:val="-20"/>
          <w:sz w:val="28"/>
          <w:szCs w:val="28"/>
          <w:vertAlign w:val="subscript"/>
        </w:rPr>
        <w:t xml:space="preserve">1 </w:t>
      </w:r>
      <w:r>
        <w:rPr>
          <w:spacing w:val="-20"/>
          <w:sz w:val="28"/>
          <w:szCs w:val="28"/>
        </w:rPr>
        <w:t xml:space="preserve">= 0, </w:t>
      </w:r>
      <w:r>
        <w:rPr>
          <w:sz w:val="28"/>
          <w:szCs w:val="28"/>
        </w:rPr>
        <w:t>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реть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граничени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ыполняетс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трогое неравенство, то определим изменение плана выпуска из системы уравнений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оптимальный план выпуска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4,5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5,62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perscript"/>
        </w:rPr>
        <w:t>*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395 (ден.ед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ценим целесообразность включения в план изделия Г вида ценой 11ед., если нормы затрат сырья 9, 4 и 6 кг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раты на изготовление единицы изделия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составят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-2,3 &lt; 0</w:t>
      </w:r>
      <w:r>
        <w:rPr>
          <w:sz w:val="28"/>
        </w:rPr>
        <w:t xml:space="preserve">, т.е. затраты на производство изделия </w:t>
      </w:r>
      <w:r>
        <w:rPr>
          <w:b/>
          <w:sz w:val="28"/>
        </w:rPr>
        <w:t>Г</w:t>
      </w:r>
      <w:r>
        <w:rPr>
          <w:sz w:val="28"/>
        </w:rPr>
        <w:t xml:space="preserve"> меньше его цены, следовательно, включать изделие Г в план производства выгодно</w:t>
      </w:r>
      <w:r>
        <w:rPr>
          <w:sz w:val="28"/>
          <w:szCs w:val="28"/>
        </w:rPr>
        <w:t>, так как оно принесет дополнительную прибыл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а 3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балансовый метод планирования и модель Леонтьева, построить баланс производства и распределения продукции предприят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мышленная группа предприятий (холдинг) выпускает продукцию трех видов, при этом каждое из трех предприятий группы специализируется на выпуске продукции одного вида: первое предприятие специализируется на выпуске продукции первого вида, второе предприятие – продукции второго вила, третье предприятие – продукции третьего вида. Часть выпускаемой продукции потребляется предприятиями холдинга (идет на внутреннее потребление), остальная часть поставляется за его пределы (внешним потребителям, является конечным продуктом). Специалистами управляющей компании получены экономические оценки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,3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3) элементов технологической матрицы А (норм расхода, коэффициентов прямых материальных затрат) и элементов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ектора конечной проду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верить продуктивность технологической матрицы А = (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матрицы коэффициентов прямых материальных затр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острои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баланс</w:t>
      </w:r>
      <w:r>
        <w:rPr>
          <w:spacing w:val="-20"/>
          <w:sz w:val="28"/>
          <w:szCs w:val="28"/>
        </w:rPr>
        <w:t xml:space="preserve"> (</w:t>
      </w:r>
      <w:r>
        <w:rPr>
          <w:sz w:val="28"/>
          <w:szCs w:val="28"/>
        </w:rPr>
        <w:t>заполни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аблицу</w:t>
      </w:r>
      <w:r>
        <w:rPr>
          <w:spacing w:val="-20"/>
          <w:sz w:val="28"/>
          <w:szCs w:val="28"/>
        </w:rPr>
        <w:t xml:space="preserve">) </w:t>
      </w:r>
      <w:r>
        <w:rPr/>
        <w:t>производства и распределения продукции предприятий холдинга.</w:t>
      </w:r>
    </w:p>
    <w:tbl>
      <w:tblPr>
        <w:tblW w:w="8833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20"/>
        <w:gridCol w:w="1620"/>
        <w:gridCol w:w="1800"/>
        <w:gridCol w:w="1980"/>
      </w:tblGrid>
      <w:tr>
        <w:trPr>
          <w:trHeight w:val="3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ятия (виды продукции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эффициенты прямых затрат, а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ij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ечный продукт, </w:t>
            </w: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sz w:val="32"/>
          <w:szCs w:val="32"/>
          <w:u w:val="single"/>
        </w:rPr>
        <w:t>Решение</w:t>
      </w:r>
      <w:r>
        <w:rPr>
          <w:b/>
          <w:sz w:val="32"/>
          <w:szCs w:val="32"/>
        </w:rPr>
        <w:t xml:space="preserve">: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Составим матрицу А коэффициентов прямых затрат.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257175</wp:posOffset>
                </wp:positionV>
                <wp:extent cx="114300" cy="91440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pt;margin-top:20.2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257175</wp:posOffset>
                </wp:positionV>
                <wp:extent cx="114300" cy="908685"/>
                <wp:effectExtent l="63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8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240 h 515160"/>
                            <a:gd name="textAreaBottom" fmla="*/ 493920 h 51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20.25pt;width:8.95pt;height:71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По условию задач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0,3  0,4  0,1                      </w:t>
      </w:r>
    </w:p>
    <w:p>
      <w:pPr>
        <w:pStyle w:val="Normal"/>
        <w:tabs>
          <w:tab w:val="clear" w:pos="708"/>
          <w:tab w:val="left" w:pos="900" w:leader="none"/>
          <w:tab w:val="left" w:pos="487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=    0,1  0,2  0,4      </w:t>
        <w:tab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112395</wp:posOffset>
                </wp:positionV>
                <wp:extent cx="114300" cy="80010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8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114300" cy="800100"/>
                <wp:effectExtent l="63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8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0,3  0,4  0,1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им вектор столбец конечной проду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   300</w:t>
      </w:r>
    </w:p>
    <w:p>
      <w:pPr>
        <w:pStyle w:val="Normal"/>
        <w:tabs>
          <w:tab w:val="clear" w:pos="708"/>
          <w:tab w:val="left" w:pos="1290" w:leader="none"/>
        </w:tabs>
        <w:ind w:first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00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дель Леонтьева в матричной форме имеет вид: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– матрица коэффициентов прямых материальных затрат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 – вектор столбец валовой продукции по соответствующим отраслям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 столбец конечной продукции.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1.7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63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17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508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1.7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63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114300" cy="914400"/>
                <wp:effectExtent l="508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0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ходим матрицу (Е – А)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  0  0                0,3  0,4  0,1            0,7  -0,4  -0,1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Е – А) =     0  1  0       –       0,1  0,2  0,4    =     -0,1  0,8  -0,4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0  0  1                0,3  0,4  0,1            -0,3  -0,4  0,9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находим матрицу коэффициентов полных материальных затрат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23475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1895" r="-4" b="3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114300" cy="914400"/>
                <wp:effectExtent l="508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14300" cy="914400"/>
                <wp:effectExtent l="63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8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 результате получаем: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,000   1,429    0,85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   0,750    2,143    1,036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,000   1,429    1,85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матрицы коэффициентов полных затрат В неотрицательны, следовательно, матрица А продукт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ем вектор Х величин валовой продукции по отраслям используя формулу Х =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– матрица коэффициентов полных материальных затрат;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 столбец конечной продукции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27279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0733" r="13948" b="26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</wp:posOffset>
                </wp:positionV>
                <wp:extent cx="114300" cy="914400"/>
                <wp:effectExtent l="508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.6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</wp:posOffset>
                </wp:positionV>
                <wp:extent cx="114300" cy="914400"/>
                <wp:effectExtent l="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1.6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114300" cy="914400"/>
                <wp:effectExtent l="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1.6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114300" cy="932815"/>
                <wp:effectExtent l="5080" t="5715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27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960 h 528840"/>
                            <a:gd name="textAreaBottom" fmla="*/ 50688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1.6pt;width:8.95pt;height:73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274320</wp:posOffset>
                </wp:positionV>
                <wp:extent cx="114300" cy="914400"/>
                <wp:effectExtent l="508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1.6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274320</wp:posOffset>
                </wp:positionV>
                <wp:extent cx="114300" cy="9144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1.6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,000    1,429    0,857           200           1000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Х =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=    0,750    2,143    1,036    *     300    =     1000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,000    1,429    1,857           200           1000</w:t>
      </w:r>
    </w:p>
    <w:p>
      <w:pPr>
        <w:pStyle w:val="Normal"/>
        <w:spacing w:lineRule="auto" w:line="360" w:before="240" w:after="0"/>
        <w:ind w:firstLine="357"/>
        <w:rPr/>
      </w:pPr>
      <w:r>
        <w:rPr/>
        <w:t>Приступаем к заполнению таблицы: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30"/>
        <w:gridCol w:w="1530"/>
        <w:gridCol w:w="1530"/>
        <w:gridCol w:w="1590"/>
        <w:gridCol w:w="1563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изводящие отрасл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требляющие отрасл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нечный продук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овой продук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но чистая продук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овая продук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Для определения элементов первого квадранта материального межотраслевого баланса воспользуемся формулой, вытекающей из форму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  ,  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ервого столбца первого квадранта нужно элементы первого столбца заданной матрицы А умножить на величин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000; элементы второго столбца матрицы</w:t>
      </w:r>
      <w:r>
        <w:rPr>
          <w:spacing w:val="-20"/>
          <w:sz w:val="28"/>
          <w:szCs w:val="28"/>
        </w:rPr>
        <w:t xml:space="preserve"> А</w:t>
      </w:r>
      <w:r>
        <w:rPr>
          <w:sz w:val="28"/>
          <w:szCs w:val="28"/>
        </w:rPr>
        <w:t xml:space="preserve"> умножить на </w:t>
      </w:r>
      <w:r>
        <w:rPr>
          <w:spacing w:val="-20"/>
          <w:sz w:val="28"/>
          <w:szCs w:val="28"/>
        </w:rPr>
        <w:t>Х</w:t>
      </w:r>
      <w:r>
        <w:rPr>
          <w:spacing w:val="-20"/>
          <w:sz w:val="28"/>
          <w:szCs w:val="28"/>
          <w:vertAlign w:val="subscript"/>
        </w:rPr>
        <w:t xml:space="preserve">2 </w:t>
      </w:r>
      <w:r>
        <w:rPr>
          <w:spacing w:val="-20"/>
          <w:sz w:val="28"/>
          <w:szCs w:val="28"/>
        </w:rPr>
        <w:t xml:space="preserve">= </w:t>
      </w:r>
      <w:r>
        <w:rPr>
          <w:sz w:val="28"/>
          <w:szCs w:val="28"/>
        </w:rPr>
        <w:t>1000</w:t>
      </w:r>
      <w:r>
        <w:rPr>
          <w:spacing w:val="-20"/>
          <w:sz w:val="28"/>
          <w:szCs w:val="28"/>
        </w:rPr>
        <w:t xml:space="preserve">; </w:t>
      </w:r>
      <w:r>
        <w:rPr>
          <w:sz w:val="28"/>
          <w:szCs w:val="28"/>
        </w:rPr>
        <w:t>элементы третьего столбца матрицы А умножить н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третьего квадранта (условно чистая продукция) найдем как разность между объемами валовой продукции и суммами элементов соответствующих столбцов найденного первого квадра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дрант состоит из одного показателя и служит для контроля правильности расчета: сумма элементов второго квадранта должна в стоимостном материальном балансе совпадать с суммой элементов третьего квадра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адача 4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ь динамику экономического показателя на основе анализа одномерного временного ряда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евяти последовательных недель фиксировался спро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млн. р.) на кредитные ресурсы финансовой компании. Временной 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ого показателя приведен ниже в таблице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7"/>
        <w:gridCol w:w="647"/>
        <w:gridCol w:w="647"/>
        <w:gridCol w:w="647"/>
        <w:gridCol w:w="647"/>
        <w:gridCol w:w="647"/>
        <w:gridCol w:w="647"/>
        <w:gridCol w:w="647"/>
        <w:gridCol w:w="651"/>
      </w:tblGrid>
      <w:tr>
        <w:trPr>
          <w:trHeight w:val="462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омер варианта</w:t>
            </w:r>
          </w:p>
        </w:tc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омер наблюдения 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=1,2,...,9)</w:t>
            </w:r>
          </w:p>
        </w:tc>
      </w:tr>
      <w:tr>
        <w:trPr>
          <w:trHeight w:val="21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аномальных наблю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линейную модель 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араметры которой оценить МНК (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расчетные, смоделированные значения временного ря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адаптивную модель Брауна 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 параметром сглаживания α=0,4 и α=0,7; выбрать лучшее значение параметра сглажи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я взять табулированные границы 2,7 – 3,7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точность моделей на основе использования средней относительной ошибки аппрокси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вум построенным моделям осуществить прогноз спроса на следующие две недели (доверительный интервал прогноза при доверительной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70%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ические значения показателя, результаты моделирования и прогнозирования представить граф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я провести с одним знаком в дробной части. Основные промежуточные результаты вычислений представить в таблицах</w:t>
      </w:r>
      <w:r>
        <w:rPr>
          <w:spacing w:val="-2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ение</w:t>
      </w:r>
      <w:r>
        <w:rPr>
          <w:b/>
          <w:sz w:val="32"/>
          <w:szCs w:val="32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веряем наличие аномальных наблюдений методом Ирви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 среднеквадратическое отклонение рассчитываем, используя следующие формул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следующий ряд,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715000" cy="256730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3435" r="6474" b="3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олучаем следующую таблицу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691380" cy="282321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0108" r="28904" b="3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Анамальных наблюдений во временном ряду нет, так как расчетные значения λ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еньше табличного λ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1,6 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остроим линейную модель </w:t>
      </w:r>
      <w:r>
        <w:rPr>
          <w:bCs/>
          <w:sz w:val="28"/>
          <w:szCs w:val="28"/>
        </w:rPr>
        <w:t xml:space="preserve">вида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 по методу наименьших квадратов. Коэффициен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инейной модели </w:t>
      </w:r>
      <w:r>
        <w:rPr>
          <w:sz w:val="28"/>
          <w:szCs w:val="28"/>
        </w:rPr>
        <w:t>найдем из решения нормальной системы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  <m:e/>
            </m:d>
          </m:e>
        </m:eqArr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следующую таблицу,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3470" cy="293306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Таким образом, получаем следующие данные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296989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1152" r="17684" b="2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грессии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меет вид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 = 10,31 + 1,85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, для получения коэффициентов регрессии можно использовать настройк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Анализ данных». Для этого занесем исходные данные в таблицу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140" cy="247205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1560" r="77503" b="46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, используя пункт Регрессия настройки - «Анализ данных» оцениваем параметры мод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065" cy="27940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3214" r="36474" b="3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грессионного анализа представлен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6630" cy="37084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3435" r="8342" b="1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учены коэффициенты уравнения регресси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,31,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85, стандартные ошибки коэффициентов уравнения регрессии, статистика, используемая для проверки значимости коэффициентов уравнения регр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равнение регрессии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меет вид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 = 10,31 + 1,85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120"/>
        <w:ind w:firstLine="72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Оценим адекватность построенной модели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Для нахождения необходимых показателей построим таблиц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315" cy="384048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" t="9902" r="10213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>ξ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= 0</w:t>
      </w:r>
      <w:r>
        <w:rPr>
          <w:sz w:val="28"/>
          <w:szCs w:val="28"/>
        </w:rPr>
        <w:t>, значит модель адекват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общее число поворотных точек 6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position w:val="-12"/>
          <w:sz w:val="28"/>
          <w:szCs w:val="28"/>
        </w:rPr>
        <w:t>Критерий случайности отклонений от тренда при уровне вероятности 0,95 имеет вид:</w:t>
      </w:r>
    </w:p>
    <w:p>
      <w:pPr>
        <w:pStyle w:val="Normal"/>
        <w:spacing w:lineRule="auto" w:line="360"/>
        <w:ind w:left="360" w:hanging="0"/>
        <w:jc w:val="both"/>
        <w:rPr>
          <w:position w:val="-12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ind w:left="360" w:hanging="0"/>
        <w:jc w:val="both"/>
        <w:rPr>
          <w:position w:val="-12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>6 &gt; 2</w:t>
      </w:r>
    </w:p>
    <w:p>
      <w:pPr>
        <w:pStyle w:val="Normal"/>
        <w:spacing w:lineRule="auto" w:line="360"/>
        <w:ind w:firstLine="7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Неравенство выполняется, следовательно, критерий случайности ряда остатков выполн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ловие наличия (отсутствия) автокорреляции можно проверить по критерию Дарбина-Уотсона в основе которого лежит расчетная формул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spacing w:lineRule="auto" w:line="360" w:before="120" w:after="0"/>
        <w:ind w:left="357" w:firstLine="3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4 – 2,03 = 1,97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тические значения статисти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1,08 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1,36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&gt; 1,36 поэтому уровни остатков не зависи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 xml:space="preserve">Условие соответствия ряда остатков нормальному закону распределения проведен п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- критерию: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</w:rPr>
        <w:t>(2,7;3,7), т.е. 3,0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</w:rPr>
        <w:t>(2,7;3,7), значит модель адекват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Оценим точность построенной модели на основе относительной ошибки аппроксимации, рассчитанной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position w:val="-12"/>
          <w:sz w:val="28"/>
          <w:szCs w:val="28"/>
        </w:rPr>
        <w:t xml:space="preserve">Ошибка не превышает 15%, значит, точность модели считается приемлемой. </w:t>
      </w:r>
    </w:p>
    <w:p>
      <w:pPr>
        <w:pStyle w:val="Normal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Строим прогноз по построенным моделя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чечный прогноз получается путем подстановки в модель значений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ответствующих периоду упреждени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, в случае трендовой модели в виде полинома первой степени - линейной модели роста - экстраполяция н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агов вперед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 на следующие две недел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10,31+1,85(9+1)=28,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=10,30+1,85(9+2)= 30,66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дель плохой точности будем прогнозировать с небольшой вероятностью Р=0,7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Стьюдента (при доверительной  вероятности  р = 0,7; ν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= 9-2=7), равен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,11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rad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равен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28,81 ± 1,88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 30,66 ± 1,99</w:t>
      </w:r>
    </w:p>
    <w:tbl>
      <w:tblPr>
        <w:tblW w:w="42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35"/>
        <w:gridCol w:w="2260"/>
        <w:gridCol w:w="1757"/>
      </w:tblGrid>
      <w:tr>
        <w:trPr>
          <w:trHeight w:val="33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Показатель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Точечный прогноз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Интервальный прогноз</w:t>
            </w:r>
          </w:p>
        </w:tc>
      </w:tr>
      <w:tr>
        <w:trPr>
          <w:trHeight w:val="1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Нижняя грани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Верхняя граница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28,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26,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30,69</w:t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30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28,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32,6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едставим графически результаты моделирования и прогнозирования для этого составим таблицу: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296989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0108" r="66755" b="37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315" cy="366458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22" t="17165" r="8342" b="1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Экономико-математические методы и модели. Выполнение расчетов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/ Практикум: Учебное пособие для вузов. – М.: ЗАО, 2000. – 1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Экономико-математические методы и модели: компьютерное моделирование: Учеб. пособие. – М.: Вузовский учебник, 2007. – 36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Экономико-математические методы и прикладные модели: Учеб. пособие для вузов/ В.В. Федосеев, А.Н. Гармаш, Д.М. Дайитбегов и др.; под ред. В.В. Федосеева. – М.: ЮНИТИ, 1999. – 39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8"/>
      <w:type w:val="nextPage"/>
      <w:pgSz w:w="11906" w:h="16838"/>
      <w:pgMar w:left="1701" w:right="567" w:gutter="0" w:header="0" w:top="567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луторный"/>
    <w:basedOn w:val="Normal"/>
    <w:qFormat/>
    <w:pPr>
      <w:ind w:firstLine="1260"/>
    </w:pPr>
    <w:rPr>
      <w:color w:val="000000"/>
      <w:spacing w:val="30"/>
      <w:sz w:val="28"/>
      <w:szCs w:val="28"/>
    </w:rPr>
  </w:style>
  <w:style w:type="paragraph" w:styleId="Style16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01:00Z</dcterms:created>
  <dc:creator>Алексей</dc:creator>
  <dc:description/>
  <cp:keywords/>
  <dc:language>en-US</dc:language>
  <cp:lastModifiedBy>Алексей</cp:lastModifiedBy>
  <dcterms:modified xsi:type="dcterms:W3CDTF">2009-01-25T16:15:00Z</dcterms:modified>
  <cp:revision>124</cp:revision>
  <dc:subject/>
  <dc:title>Задача 4 </dc:title>
</cp:coreProperties>
</file>