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ИНСТИТУТ  ПРАВОВЕДЕНИЯ  И ПРЕДПРИНИМАТЕЛЬСТВ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Heading1"/>
        <w:ind w:left="5103" w:hanging="0"/>
        <w:jc w:val="both"/>
        <w:rPr/>
      </w:pPr>
      <w:r>
        <w:rPr/>
        <w:t xml:space="preserve">Факультет: юридический </w:t>
      </w:r>
    </w:p>
    <w:p>
      <w:pPr>
        <w:pStyle w:val="Heading4"/>
        <w:ind w:left="5103" w:hanging="0"/>
        <w:rPr/>
      </w:pPr>
      <w:r>
        <w:rPr/>
        <w:t xml:space="preserve">Отделение: заочное </w:t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: шестой, гр.462</w:t>
      </w:r>
    </w:p>
    <w:p>
      <w:pPr>
        <w:pStyle w:val="Normal"/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2"/>
        <w:rPr/>
      </w:pPr>
      <w:r>
        <w:rPr/>
        <w:t xml:space="preserve">К О Н Т Р О Л Ь Н А Я       Р А Б О Т А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курсу: «Арбитражный процес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Принципы арбитражного процессуального права: общая характерис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/>
      </w:pPr>
      <w:r>
        <w:rPr/>
        <w:t>Санкт-Петербург – Пушкин</w:t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: Понятие и система принципов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асть: Судоустройственные принципы 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асть: 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– это система правовых норм, регулирующих  арбитражно-процессуальные действия и правоотношения, складывающиеся между судом и другими участниками арбитраж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является самостоятельной отраслью права и имеет свой предмет  и метод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регулирования  выступает арбитражный процесс, т.е. урегулированная арбитражным процессуальным правом совокупность процессуальных действий  и арбитражно-процессуальных правоотношений, складывающихся между судом  и другими субъектами  при рассмотрении  и разрешении арбитражного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метода регулирования  арбитражно-процессуальных  отношений  в основном используется  императивно-диспозитивный, что обусловлено  спецификой субъектов арбитражно – процессуальных отношений. Императивность проявляется в том, что арбитражно-процессуальные  отношения – это отношения власти и подчинения в силу обязательного участия в них суда. Диспозитивность  проявляется в свободной реализации в рамках закона  прав и обязанностей, равенстве прав и обязанностей  применительно  к одному и тому же виду субъектов (стороны в процессе равны)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-процессуальное право является частью всего российского права и неизбежно взаимодействует с другими отрас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тесная связь арбитражного процессуального права проявляется с гражданским, налоговым, государственным, экологическим,  хозяйственным, административ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рушении норм данных отраслей права уполномоченное лицо в праве обратиться в арбитражный суд за защитой нарушенного права, если оно связано с экономическими интересами. Такие споры разрешаются  с помощью арбитражного процесса. При этом, если спор не находится  в сфере предпринимательской  и или иной экономической деятельности, то оно не относится к подведомственности арбитражного суда и подлежит рассмотрению в друг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арбитражного дела суд руководствуется  нормами указанных отраслей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система принципов арбитраж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инципы арбитражного процессуального права</w:t>
      </w:r>
      <w:r>
        <w:rPr>
          <w:sz w:val="28"/>
          <w:szCs w:val="28"/>
        </w:rPr>
        <w:t xml:space="preserve"> – это закрепленные в нормах арбитражного процессуального права руководящие начала  и основополагающие идеи, касающиеся  отправления  правосудия в сфере хозяйственной юрисдикции,  и отражающие особенности данной отрасл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арбитражного процессуального права взаимосвязаны между собой. Одни принципы  развивают и дополняют положения других. В иных случаях одни принципы являются гарантиями других, способствуют  претворению их в практи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 принципов  арбитражного процессуального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ются ориентиром нормотворческой деятельности при совершенствовании  арбитражно-процессу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воляют обеспечить правильное понимание  и применение  арбитражными судами арбитражно-процессуального законодательства в соответствии с его действительным смыс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ни содействуют объединению норм и институтов в данной отрасли права и, дополнительно к предмету и методу, индивидуализируют  данную отрасль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ни характеризуют основные черты арбитражного процессуального права, служат отправными  положениями при сопоставлении  с арбитражным процессуальным правом други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истема принципов  арбитражного процесса</w:t>
      </w:r>
      <w:r>
        <w:rPr>
          <w:sz w:val="28"/>
          <w:szCs w:val="28"/>
        </w:rPr>
        <w:t xml:space="preserve"> – это совокупность  всех принципов  арбитражного  процессуального права в их взаимосвязи и взаимообусло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и  принципов  арбитраж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 функциональному признаку</w:t>
      </w:r>
      <w:r>
        <w:rPr>
          <w:sz w:val="28"/>
          <w:szCs w:val="28"/>
        </w:rPr>
        <w:t>. Это судоустройственные (организационные) и судопроизводственные (функциона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 сфере действия</w:t>
      </w:r>
      <w:r>
        <w:rPr>
          <w:sz w:val="28"/>
          <w:szCs w:val="28"/>
        </w:rPr>
        <w:t xml:space="preserve"> – общеправовые, межотраслевые и </w:t>
      </w:r>
      <w:r>
        <w:rPr>
          <w:b/>
          <w:bCs/>
          <w:sz w:val="28"/>
          <w:szCs w:val="28"/>
        </w:rPr>
        <w:t xml:space="preserve">отраслевые  </w:t>
      </w:r>
      <w:r>
        <w:rPr>
          <w:sz w:val="28"/>
          <w:szCs w:val="28"/>
        </w:rPr>
        <w:t>принципы  отдельных институтов арбитражного процессуального прав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Сочетание единоличного и коллегиального  рассмотрения арбитражных дел</w:t>
      </w:r>
      <w:r>
        <w:rPr>
          <w:sz w:val="28"/>
          <w:szCs w:val="28"/>
        </w:rPr>
        <w:t xml:space="preserve"> (ст. 17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Судопроизводство ведется на русском языке</w:t>
      </w:r>
      <w:r>
        <w:rPr>
          <w:sz w:val="28"/>
          <w:szCs w:val="28"/>
        </w:rPr>
        <w:t xml:space="preserve"> (ст.12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Непосредственность судебного разбирательства</w:t>
      </w:r>
      <w:r>
        <w:rPr>
          <w:sz w:val="28"/>
          <w:szCs w:val="28"/>
        </w:rPr>
        <w:t xml:space="preserve"> (ст.10 Арбитражного Процессуа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еизменность судей при судебном разбирательств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инцип обязательности  судебных актов арбитражного суда </w:t>
      </w:r>
      <w:r>
        <w:rPr>
          <w:sz w:val="28"/>
          <w:szCs w:val="28"/>
        </w:rPr>
        <w:t>(ст.7 Закона «Об арбитражных судах в Российской Федерации», ст. 16 и 330  Арбитражного процессуального кодекса Российской Федераци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</w:t>
      </w:r>
      <w:r>
        <w:rPr>
          <w:i/>
          <w:iCs/>
          <w:sz w:val="28"/>
          <w:szCs w:val="28"/>
        </w:rPr>
        <w:t>по правовому источнику</w:t>
      </w:r>
      <w:r>
        <w:rPr>
          <w:sz w:val="28"/>
          <w:szCs w:val="28"/>
        </w:rPr>
        <w:t xml:space="preserve"> -  закрепленные в законе и  </w:t>
      </w:r>
      <w:r>
        <w:rPr>
          <w:b/>
          <w:bCs/>
          <w:sz w:val="28"/>
          <w:szCs w:val="28"/>
        </w:rPr>
        <w:t>конституционны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уществления правосудия только судом</w:t>
      </w:r>
      <w:r>
        <w:rPr>
          <w:sz w:val="28"/>
          <w:szCs w:val="28"/>
        </w:rPr>
        <w:t xml:space="preserve"> (ст. 118 Конституции). В соответствии со ст. 127 Конституции Высший Арбитражный Суд Российской Федерации является высшим судебным органом  по разрешению экономических споров и иных дел, рассматриваемых арбитражными судами, осуществляет в  предусмотренных федеральным законом процессуальных формах  судебный надзор  за их деятельностью и дает разъяснения по вопросам судебной практи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Гласность судебного разбирательства</w:t>
      </w:r>
      <w:r>
        <w:rPr>
          <w:sz w:val="28"/>
          <w:szCs w:val="28"/>
        </w:rPr>
        <w:t xml:space="preserve">  (ст.123 Конституции РФ и ст. 11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висимость судей</w:t>
      </w:r>
      <w:r>
        <w:rPr>
          <w:sz w:val="28"/>
          <w:szCs w:val="28"/>
        </w:rPr>
        <w:t xml:space="preserve"> и подчинение  их только Конституции и федеральным законам (ст.120 Конституции  РФ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меняемость суд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дьи могут быть прекращены или приостановлены не иначе как в порядке и по основаниям, установленным  федеральным законом (ст. 121 Конституции РФ). Федеральный Конституционный Закон « О судебной системе» в ст. 15 закрепляет, что судья не может быть назначен на другую должность или в другой суд без его согласия. Полномочия судьи могут быть прекращены или приостановлены только по решению соответствующей квалификационной коллегии суд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еприкосновенность су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я не может быть привлечен  к уголовной ответственности  иначе как в порядке, определяемом  федеральным законом (ст.122 Конститу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16 Федерального Закона «О статусе судей в Российской Федерации» под неприкосновенностью судьи понимается неприкосновенность личности, неприкосновенность занимаемых им жилых  и служебных помещений, используемых им  личных и служебных транспортных средств, принадлежащих ему документов,  багажа и иного имущества, тайна переписки и ино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я, в том числе по истечении срока его полномочий, не может быть привлечен к какой-либо ответственности  за выраженное им при осуществлении правосудия  мнение и принятое судом решение, если только вступившим в законную силу приговором суда не будет  установлена виновность судьи в преступном злоупотреблении либо вынесении заведомо  неправосудного приговора, решения или иного судеб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й досмотр судьи  не допускается, за исключением случаев, предусмотренных федеральным законом в целях обеспечения  безопасности других люд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Равноправие всех перед законом</w:t>
      </w:r>
      <w:r>
        <w:rPr>
          <w:sz w:val="28"/>
          <w:szCs w:val="28"/>
        </w:rPr>
        <w:t xml:space="preserve"> (ст.19 Конституции РФ).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Состязательность и равноправие сторон</w:t>
      </w:r>
      <w:r>
        <w:rPr>
          <w:sz w:val="28"/>
          <w:szCs w:val="28"/>
        </w:rPr>
        <w:t xml:space="preserve"> (ст.123 Конституции РФ)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Ч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оустройственные   принципы  арбитраж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>Принцип осуществления правосудия только судом</w:t>
      </w:r>
      <w:r>
        <w:rPr>
          <w:sz w:val="28"/>
          <w:szCs w:val="28"/>
        </w:rPr>
        <w:t xml:space="preserve"> – правило, согласно которому  реализация полномочий, отнесенных к ведению органов судебной власти, может осуществляться только судами, созданными в соответствии с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18  Конституции РФ  правосудие осуществляется только судом. Система арбитражных судов функционирует на основании Федерального  конституционного закона  «Об арбитражных судах в Российской Федерации»  и Федерального конституционного закона  «О судебной системе Российской Федерации». Субъектами осуществления правосудия  являются судьи  арбитражных судов, наделенные полномочиями  в соответствии с Федеральным конституционным законом  «О судебной системе Российской Федерации»  и Законом РФ «О статусе судей Российской Федерации», и арбитражные заседатели,  наделенные полномочиями  по осуществлению правосудия  в соответствии с Федеральным законом «Об арбитражных заседателях арбитражных судов субъекто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арбитражный суд вправе осуществлять правосудие  по делам в сфере хозяйственной юрисдикции, отнесенной к его 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   Принцип независимости судей  -  </w:t>
      </w:r>
      <w:r>
        <w:rPr>
          <w:sz w:val="28"/>
          <w:szCs w:val="28"/>
        </w:rPr>
        <w:t>правило, правило по которому постороннее  воздействие на судей арбитражных судов, вмешательство в их деятельность государственных органов, органов местного самоуправления, иных органов, организаций, должностных лиц или граждан запрещаются  и влекут за собой ответственность, установленную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и арбитражных судов независимы, подчиняются только  Конституции РФ и федеральному закону. При этом гарантии  независимости судей арбитражных судов устанавливаются  Конституцией РФ  и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цип независимости отражен  в ст.120 Конституции  РФ  и представляет собой такое правило, согласно которому  судьи при осуществлении правосудия  принимают судебные акты  без влияния каких-либо других органов и лиц  и основываясь только  на  нормативных актах  определенного уровня. Данный принцип  имеет международно-правовые источники, поскольку закреплен  в ст.6 Европейской конвенции  о защите прав человека и основных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       Принцип гласности  судебного разбирательства</w:t>
      </w:r>
      <w:r>
        <w:rPr>
          <w:sz w:val="28"/>
          <w:szCs w:val="28"/>
        </w:rPr>
        <w:t xml:space="preserve"> – правило, согласно которому разбирательство  дел в арбитражных судах – открыт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нцип гласности  является конституционным (ч.1 ст.123 Конституции РФ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ирательство  дела в закрытом судебном заседании допуска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открытое разбирательство дела может привести к разглашению государственной та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федеральным зако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удовлетворении ходатайства лица, участвующего в деле и ссылающегося на необходимость сохранения  коммерческой, служебной или иной охраняемой  законом та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бирательстве в закрытом судебном заседании  присутствуют лица, участвующие в деле, их представители, а в необходимых случаях – эксперты, свидетели и переводч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     Принцип сочетания коллегиального и единоличного рассмотрения дел</w:t>
      </w:r>
      <w:r>
        <w:rPr>
          <w:sz w:val="28"/>
          <w:szCs w:val="28"/>
        </w:rPr>
        <w:t xml:space="preserve"> – правило, согласно которому в зависимости от категории  дел и ряда других критериев разбирательство дела  в арбитражном судопроизводстве  производится судьей арбитражного суда единолично либо арбитражным судом в коллегиальном составе.   Если арбитражный судья  рассматривает дело единолично, он действует от имени суда. Это же относится и к случаям рассмотрения дел коллегиально, когда в состав суда, рассматривающего дело, должно входить трое или другое нечетное количество судей; все они при рассмотрении дел пользуются равными пра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     Принцип государственного языка судопроизводства</w:t>
      </w:r>
      <w:r>
        <w:rPr>
          <w:sz w:val="28"/>
          <w:szCs w:val="28"/>
        </w:rPr>
        <w:t xml:space="preserve"> – правило, в соответствии с которым  судопроизводство  в арбитражном суде ведется на государственном  - русском языке, а лицам, не владеющим языком обеспечивается возможность перевода  с целью понимания ими совершаемых процессуаль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ч.1 ст.68 Конституции РФ  государственным языком Российской Федерации  на всей ее территории является русский язык. Вместе с тем согласно ч.2 ст. 26  Конституции РФ  каждый имеет право на пользование  родным языком, на свободный выбор языка  общения. В развитие этих конституционных положения  в ч.3 ст. 10 Федерального конституционного закона «О судебной системе  Российской Федерации» участвующим в деле лицам, не владеющим языком судопроизводства, обеспечивается право выступать  и давать объяснения на родном языке либо на любом свободно избранном языке общения, а также пользоваться услугами перево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    Принцип равенства участников арбитражного процесса перед законом и судом -  </w:t>
      </w:r>
      <w:r>
        <w:rPr>
          <w:sz w:val="28"/>
          <w:szCs w:val="28"/>
        </w:rPr>
        <w:t>правило, в соответствии с которым арбитражное правосудие осуществляется на началах равенства организаций и граждан независимо  от каких - либо признаков и критери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суд не вправе своими действиями ставить какую – либо из сторон  в преимущественное положение, равно как и умалять права одной из 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сформулирован  в ст. 19 Конституции РФ и ст.7 Федерального конституционного закона  «О судебной системе Российской Федерации». Согласно нормативным предписаниям  правосудие в арбитражном суде  осуществляется на началах равенства перед законом и судом организаций независимо от места нахождения, подчиненности, формы собственности,  а граждан – независимо от пола, расы, национальности, языка, происхождения, имущественного положения,  места жительства, отношения к религии, убеждений, принадлежности к общественным объединениям,  а также други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 равной судебной защиты всем лицам, участвующим в деле, является одной из процессуальных  обязанностей с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инцип обязательности  судебных актов арбитражного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базой этого принципа  служат  ст.7 Закона «Об арбитражных судах в Российской Федерации», ст. 16 и 330  Арбитражного процессуального кодекса Российской Федерации. Никакой иной  орган и должностное лицо не вправе  не только изменить  или отменить судебный акт арбитражного суда, но  даже в своих действиях исходить из предложений,  что этот акт неверен и незаконен. Неисполнение  судебных актов, а также не выполнение требований арбитражных судов влечет за собой, установленную законом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нцип законности в арбитраж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торым законность при рассмотрении дел арбитражным судом  обеспечивается правильным применением  законов и иных  нормативных правовых актов, а также соблюдения всеми судьями  правил, установленных законодательством о судопроизводстве в арбитражных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Ч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Принцип диспозитивности </w:t>
      </w:r>
      <w:r>
        <w:rPr>
          <w:sz w:val="28"/>
          <w:szCs w:val="28"/>
        </w:rPr>
        <w:t xml:space="preserve"> заключается в возможности  участвующих в деле лиц самостоятельно распоряжаться принадлежащими им  субъективными материальными правами  и процессуальными средствами  их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  Принцип состязательности </w:t>
      </w:r>
      <w:r>
        <w:rPr>
          <w:sz w:val="28"/>
          <w:szCs w:val="28"/>
        </w:rPr>
        <w:t xml:space="preserve"> заключается в праве и обязанности  участвующих в деле  лиц   отстаивать свою правоту в споре путем предоставления доказательств, участия в исследовании доказательств, предоставленных другими лицами,  высказывания своего мнения по всем вопросам, подлежащим  рассмотрению  в судебном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состязательности представляет собой  конституционный принцип, отраженный в ст. 123 Конституции РФ и находящий свое проявление во  всех видах  судопроизводств и процессов. Состязательность предполагает возложение бремени доказывания на сами стороны и снятие по общему правилу с арбитражного суда  обязанности по сбору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      Принцип объективной  истины </w:t>
      </w:r>
      <w:r>
        <w:rPr>
          <w:sz w:val="28"/>
          <w:szCs w:val="28"/>
        </w:rPr>
        <w:t>– правило, в соответствии  с которым  арбитражный суд разрешает  подведомственные ему дела в пределах представленных сторонами доказательств. Решение арбитражного суда будет правильным, справедливым и  законным, если соответствует истинным обстоятельствам  дела как с материально- правовой точки зрения, так и вынесенным в результате  скрупулезного соблюдения процессуально-правов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    Принцип судейского руководства </w:t>
      </w:r>
      <w:r>
        <w:rPr>
          <w:sz w:val="28"/>
          <w:szCs w:val="28"/>
        </w:rPr>
        <w:t>– правило, в соответствии с которым арбитражный суд обеспечивает руководство  ходом судебного заседания, соблюдение порядка, содействует сторонам в осуществлении их прав  и исполнении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     Принцип непрерывности  судебного разбирательства - </w:t>
      </w:r>
      <w:r>
        <w:rPr>
          <w:sz w:val="28"/>
          <w:szCs w:val="28"/>
        </w:rPr>
        <w:t>правило, в соответствии с которым разбирательство дела осуществляется  при неизменном состав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Принцип непосредственности исследования доказательств  - </w:t>
      </w:r>
      <w:r>
        <w:rPr>
          <w:sz w:val="28"/>
          <w:szCs w:val="28"/>
        </w:rPr>
        <w:t>правило, в соответствии с которым  арбитражный суд обязан непосредственно исследовать и воспринять  все доказательства по делу. Тем самым  обеспечивается личное восприятие судьями  арбитражного суда  всего доказательственного матер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действует в соответствии с ч.2 ст.50 Конституции РФ, согласно которой  при осуществлении правосудия не допускается использования доказательств, полученных с нарушением федерального зак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7. Принцип оперативности в арбитражном процессе </w:t>
      </w:r>
      <w:r>
        <w:rPr>
          <w:sz w:val="28"/>
          <w:szCs w:val="28"/>
        </w:rPr>
        <w:t>означает, что экономические споры и другие дела должны разрешаться  оперативно, максимально быстро, с минимум затрат сил, но не в ущерб  качеству выносимых решений. Быстрота решения спора и рассмотрения дела обеспечивается установлением законом временных рамок для отдельных этапов арбитражного судопроизводства, установлением сроков совершения определенных процессуальных действий.</w:t>
      </w:r>
    </w:p>
    <w:p>
      <w:pPr>
        <w:pStyle w:val="Normal"/>
        <w:tabs>
          <w:tab w:val="clear" w:pos="708"/>
          <w:tab w:val="left" w:pos="0" w:leader="none"/>
          <w:tab w:val="left" w:pos="23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>8. Принцип сочетания  устности и письменности в арбитражном процесс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яд процессуальных действий в ходе судебного заседания  может быть совершен альтернативно - как в устной, так и в письменной форме. Наиболее часто так заявляются сторонами  разного рода хода  ходатайства. Кроме  того, нередко письменные документы оглашаются в судебном заседании в уст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принцип»  означает основополагающее начало, правило поведения ( в переводе с латинского – основа, первооснова, первоначало. Как основа, первооснова, принципы арбитражного  процесса  в полной мере нацелены и служат  для решения задач, стоящих  перед арбитражным судопроизвод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инципов арбитражного процесса  не стабильна  и динамично развивается. Например,  Арбитражно-процессуальный кодекс  Российской Федерации   1995 г.  ввел такие  отсутствующие  в Арбитражно-процессуальном  кодексе  Российской Федерации  1992 г. принципы, как принцип осуществления правосудия арбитражным судом, принцип непосредственности,   и принцип непрерывности, а  Арбитражно-процессуальный кодекс  Российской Федерации  2002 г. к ним добавил принцип законности,   и более полно раскрыл принцип состязательности,  в классическом его понимании. Однако, не смотря на постоянные дополнения  в Арбитражно-процессуальном  кодексе  Российской Федерации, следует подчеркнуть определенную стабильность  системы арбитражно-процессуальных принципов. Нововведенные  принципы  развивают и дополняют положения других. В иных случаях они являются гарантиями друг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Нормативные ак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 «Об арбитражных  судах в РФ» от  05.04.95 г. в ред. От 04.07.03 г. № 4- Ф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 Федеральный Конституционный Закон  «О судебной системе в РФ»  от 31.12.96 г. в ред. От 04.07.03 г.  № 3- Ф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  Федеральный  Конституционный Закон «О статусе судей в РФ»  от 26.06.92 г. в ред. От 15.12.01 г.  № 169 – ФЗ. 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Литература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.      Комментарий  к Арбитражному  процессуальному кодексу Российской Федерации (постатейный) /Под ред. В. В. Яркова – М.: Волтерс Клувер, 2004. с. 1-32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.       Клеандров М.И. Арбитражный процесс: Учебник.- М.: Юристъ, 2003. с. 103-128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.     Павленко В.В., Таранцова Е.И. Арбитражное процессуальное право. Конспект лекций.- Ростов  н./Д: Феникс, 2004. 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    Серан А.В., Сбоев Р.О. Арбитражный процесс (конспект лекций).- М.: «Приор – издат», 2004. – 128 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3:55:00Z</dcterms:created>
  <dc:creator>Julia</dc:creator>
  <dc:description/>
  <cp:keywords/>
  <dc:language>en-US</dc:language>
  <cp:lastModifiedBy>Damir</cp:lastModifiedBy>
  <dcterms:modified xsi:type="dcterms:W3CDTF">2010-05-16T03:55:00Z</dcterms:modified>
  <cp:revision>2</cp:revision>
  <dc:subject/>
  <dc:title>ИНСТИТУТ  ПРАВОВЕДЕНИЯ  И ПРЕДПРИНИМАТЕЛЬСТВА</dc:title>
</cp:coreProperties>
</file>