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620"/>
        <w:gridCol w:w="1840"/>
        <w:gridCol w:w="1140"/>
        <w:gridCol w:w="3120"/>
        <w:gridCol w:w="2140"/>
        <w:gridCol w:w="2340"/>
      </w:tblGrid>
      <w:tr>
        <w:trPr>
          <w:trHeight w:val="42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рут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ановки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ъект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ремя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подтем и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рганизацон-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тодические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каз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ечень основных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ые указа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каза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прос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 мест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стречи с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й д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ка Ривьер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ст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стречи с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10</w:t>
            </w:r>
            <w:r>
              <w:rPr>
                <w:color w:val="000000"/>
                <w:sz w:val="24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ступительная бесед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ема, маршрут, врем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кскурсии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одить сто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ключенно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рофон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авны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.т.: Парк "Ривьера" -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ход в парк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бимое место отдых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тавить так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Ривьера"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чинцев и госте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тобы вход был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щий вид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рода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против,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истор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н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конструкци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икновения парка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шала други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(история парка)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временный парк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дыхающим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 главног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ян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гноли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15</w:t>
            </w:r>
            <w:r>
              <w:rPr>
                <w:color w:val="000000"/>
                <w:sz w:val="24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Поляна Дружбы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тави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. П. Парк н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хода к полян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ружб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лея Космонавтов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льк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ружбы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икновение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укругом н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вораживает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наменитые люди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лее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чественнос</w:t>
              <w:softHyphen/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чнозелен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ью природы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гноли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то еще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торическо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сто, гд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наменитост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авил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елен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тограф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20" w:h="11906"/>
          <w:pgMar w:left="1259" w:right="1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640"/>
        <w:gridCol w:w="1840"/>
        <w:gridCol w:w="1140"/>
        <w:gridCol w:w="3120"/>
        <w:gridCol w:w="2140"/>
        <w:gridCol w:w="2340"/>
      </w:tblGrid>
      <w:tr>
        <w:trPr>
          <w:trHeight w:val="38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Портфел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кскурсовода"-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веток магнолии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 полян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ле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скоклуб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10</w:t>
            </w:r>
            <w:r>
              <w:rPr>
                <w:color w:val="000000"/>
                <w:sz w:val="24"/>
                <w:lang w:eastAsia="ru-RU"/>
              </w:rPr>
              <w:t xml:space="preserve"> мин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) диско-клуб "Ультра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.П. В парк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ружбы к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монав</w:t>
              <w:softHyphen/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Ультра"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фе, фонтан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ень мног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ле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ст, где можн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монавт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сто посиде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дохнуть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 аллеи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ле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ся аллея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24"/>
                <w:lang w:val="en-US" w:eastAsia="ru-RU"/>
              </w:rPr>
              <w:t>15</w:t>
            </w:r>
            <w:r>
              <w:rPr>
                <w:color w:val="000000"/>
                <w:sz w:val="24"/>
                <w:lang w:eastAsia="ru-RU"/>
              </w:rPr>
              <w:t xml:space="preserve"> мин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) аллея писателей,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ть время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менить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монавт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камь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сателей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тавочный зал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елающи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тропе к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мире</w:t>
              <w:softHyphen/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тавочны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узэстрад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фотогра4)ир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варитель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ле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л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ться на скамь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мотра. Прие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сателе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еннисн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мире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просов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т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ветов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главно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Зеленог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елены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10</w:t>
            </w:r>
            <w:r>
              <w:rPr>
                <w:color w:val="000000"/>
                <w:sz w:val="24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) Зеленый театр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 описа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ле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еатр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еатр, афиш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с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^5</w:t>
            </w:r>
            <w:r>
              <w:rPr>
                <w:color w:val="000000"/>
                <w:sz w:val="24"/>
                <w:lang w:eastAsia="ru-RU"/>
              </w:rPr>
              <w:t xml:space="preserve"> мин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) аттракционы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 движе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ттракцио</w:t>
              <w:softHyphen/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озре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тский городок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показ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со обозрения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ттракционов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 автобус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. П. В парке м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идели дв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•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равнительн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больши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цертн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ощадки 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еперь м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правимся к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20" w:h="11906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4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620"/>
        <w:gridCol w:w="1840"/>
        <w:gridCol w:w="1140"/>
        <w:gridCol w:w="3120"/>
        <w:gridCol w:w="2140"/>
        <w:gridCol w:w="2340"/>
      </w:tblGrid>
      <w:tr>
        <w:trPr>
          <w:trHeight w:val="42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мому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рупном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цертном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лу в Сочи -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Фестивальный"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 парка п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ход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5</w:t>
            </w:r>
            <w:r>
              <w:rPr>
                <w:color w:val="000000"/>
                <w:sz w:val="24"/>
                <w:lang w:eastAsia="ru-RU"/>
              </w:rPr>
              <w:t xml:space="preserve"> мин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полнительн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ивьерском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тобус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ъекты: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ст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кинотеатр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Спутник", как самы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ьшой центр досуг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 к/т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ход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5</w:t>
            </w:r>
            <w:r>
              <w:rPr>
                <w:color w:val="000000"/>
                <w:sz w:val="24"/>
                <w:lang w:eastAsia="ru-RU"/>
              </w:rPr>
              <w:t xml:space="preserve"> мин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Морской порт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клама морских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Спутник" п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тобус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оводный причал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гулок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себрско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лице к к/з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естивальны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щий вид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естиваль</w:t>
              <w:softHyphen/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г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рхня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асть зал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25</w:t>
            </w:r>
            <w:r>
              <w:rPr>
                <w:color w:val="000000"/>
                <w:sz w:val="24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.т.: Концертный зал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ощад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Фестивальный"-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варительно</w:t>
              <w:softHyphen/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г</w:t>
            </w:r>
          </w:p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ед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авная летня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 осмотра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"Фестивал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цертная площадк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 описа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ым"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чи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. П. Это совре</w:t>
              <w:softHyphen/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особенност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хитектуры и пейзаж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показ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нное евесомо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 площад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иш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дание выглядит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ед главны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необходим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ложи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о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ходом п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словия для зрителей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елающи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тивополож</w:t>
              <w:softHyphen/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естнице вниз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касс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ид внутр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тист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пить билет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стью те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 афиша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рит.зал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) великие певцы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кассе н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лассически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20" w:h="11906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640"/>
        <w:gridCol w:w="1840"/>
        <w:gridCol w:w="1120"/>
        <w:gridCol w:w="3120"/>
        <w:gridCol w:w="2120"/>
        <w:gridCol w:w="2360"/>
      </w:tblGrid>
      <w:tr>
        <w:trPr>
          <w:trHeight w:val="40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ид на море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тисты на сцене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лагаемые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ументальным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естивальног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ставле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даниям котор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ы сейчас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40" w:hRule="exac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видим.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улиц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ход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удожествен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мятник истории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хитектуры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гласить н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рджоникидз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тобус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ый музе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тавк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35</w:t>
            </w:r>
            <w:r>
              <w:rPr>
                <w:color w:val="000000"/>
                <w:sz w:val="24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.Т "Зимний театр" -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 главная сцена Соч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ед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щий вид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Исторически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мятник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открытие в 1938г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) проведени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нотавра, КВН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варительн.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еатр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мотр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ходо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 зритель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переход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констукци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расс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(зал)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естиваля Пив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рати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) фестиваль Море пив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нимание н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ем движени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аснос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ложи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ранспорта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йти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звездно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вездна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фотографирова</w:t>
              <w:softHyphen/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рожк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рожк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ься на звездно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рожке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8</w:t>
            </w:r>
            <w:r>
              <w:rPr>
                <w:color w:val="000000"/>
                <w:sz w:val="24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) "Жемчужина"-центр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ходу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влечени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тобус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улиц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4"/>
                <w:lang w:val="en-US" w:eastAsia="ru-RU"/>
              </w:rPr>
              <w:t>7</w:t>
            </w:r>
            <w:r>
              <w:rPr>
                <w:color w:val="000000"/>
                <w:sz w:val="24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кскурсионна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60" w:hRule="exac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рноморской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равка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20" w:h="11906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4018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1620"/>
        <w:gridCol w:w="1840"/>
        <w:gridCol w:w="1140"/>
        <w:gridCol w:w="3120"/>
        <w:gridCol w:w="2120"/>
        <w:gridCol w:w="2340"/>
      </w:tblGrid>
      <w:tr>
        <w:trPr>
          <w:trHeight w:val="380" w:hRule="exact"/>
        </w:trPr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т площад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 входа 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щий вид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22"/>
                <w:lang w:val="en-US" w:eastAsia="ru-RU"/>
              </w:rPr>
              <w:t>25</w:t>
            </w:r>
            <w:r>
              <w:rPr>
                <w:color w:val="000000"/>
                <w:sz w:val="22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т. Сочинский цирк-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ред цирко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цирк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цирк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дин из лучших цирко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 касса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аны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мориально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) архитектурна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оски (зачита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остопримечательность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держание)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) планировка, галереи,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ем описания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заичные панно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) цирковые традиции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везды русского цирка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ынешний директор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е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чинского цирка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рсонофикации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) разнообрази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.Запашный 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граммы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цирковая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660" w:hRule="exact"/>
        </w:trPr>
        <w:tc>
          <w:tcPr>
            <w:tcW w:w="18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рспективы цирка.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инастия.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22"/>
                <w:lang w:val="en-US" w:eastAsia="ru-RU"/>
              </w:rPr>
              <w:t>20</w:t>
            </w:r>
            <w:r>
              <w:rPr>
                <w:color w:val="000000"/>
                <w:sz w:val="22"/>
                <w:lang w:eastAsia="ru-RU"/>
              </w:rPr>
              <w:t xml:space="preserve"> мин.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т. "Курортный пр-т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 его основн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ультурно-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&gt;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звлекательные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ъекты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уникулер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) Дендрарий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ем описания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к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гласить н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"Дендрарий"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кскурсию в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орельеф»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)Музей Островског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к.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тровского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ем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8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цитирования при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8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е горельефа</w:t>
            </w:r>
          </w:p>
          <w:p>
            <w:pPr>
              <w:pStyle w:val="Normal"/>
              <w:widowControl w:val="false"/>
              <w:spacing w:before="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orient="landscape" w:w="16820" w:h="11906"/>
      <w:pgMar w:left="128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6:39:00Z</dcterms:created>
  <dc:creator>Hansito Gonsales</dc:creator>
  <dc:description/>
  <dc:language>en-US</dc:language>
  <cp:lastModifiedBy>ShadE</cp:lastModifiedBy>
  <dcterms:modified xsi:type="dcterms:W3CDTF">2003-01-05T15:21:00Z</dcterms:modified>
  <cp:revision>5</cp:revision>
  <dc:subject/>
  <dc:title/>
</cp:coreProperties>
</file>