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 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ИЙ ЗАОЧНЫЙ ФИНАНСОВО-ЭКОНОМИЧЕСК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НАНСОВОГО МЕНЕДЖ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дисциплине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СНОВЫ АУДИ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 «Сущность и значение ауди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  <w:t>Выполнил: Мейлибаев Ф.Р.</w:t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личного дела 06ФФБ00531</w:t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  <w:t>Факультет: ФК, фин.мен.</w:t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  <w:t>Курс: 5</w:t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  <w:t>Форма обучения: периферия</w:t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  <w:t>Иконникова Ольга Владими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рхангельск - 2010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2:16:00Z</dcterms:created>
  <dc:creator>Admin</dc:creator>
  <dc:description/>
  <cp:keywords/>
  <dc:language>en-US</dc:language>
  <cp:lastModifiedBy>Admin</cp:lastModifiedBy>
  <dcterms:modified xsi:type="dcterms:W3CDTF">2010-11-15T22:16:00Z</dcterms:modified>
  <cp:revision>2</cp:revision>
  <dc:subject/>
  <dc:title>ФЕДЕРАЛЬНОЕ АГЕНТСТВО ПО ОБРАЗОВАНИЮ</dc:title>
</cp:coreProperties>
</file>