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ладивостокский Государственный Университет Экономики и Сервис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едующий кафедрой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 Н. Н. 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”_______1998 г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цен на квартиры в г. Наход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оводитель                _______________               Глытина К. 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ител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 ИС-97               _______________              Гавриленко А. С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ходка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9:18:00Z</dcterms:created>
  <dc:creator>Гавриленко Александр Сергееви</dc:creator>
  <dc:description/>
  <dc:language>en-US</dc:language>
  <cp:lastModifiedBy>Гавриленко Александр Сергееви</cp:lastModifiedBy>
  <dcterms:modified xsi:type="dcterms:W3CDTF">1998-02-24T06:21:00Z</dcterms:modified>
  <cp:revision>2</cp:revision>
  <dc:subject/>
  <dc:title>Владивостокский Государственный Университет Экономики и Сервиса</dc:title>
</cp:coreProperties>
</file>