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МИНИСТЕРСТВО ОБРАЗОВАНИЯ И НАУКИ РОССИЙСКОЙ ФЕДЕРАЦИИ</w:t>
      </w:r>
    </w:p>
    <w:p>
      <w:pPr>
        <w:pStyle w:val="Style16"/>
        <w:widowControl w:val="fals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ФЕДРАЛЬНОЕ АГЕНТСТВО ПО ОБРАЗОВАНИЮ</w:t>
      </w:r>
    </w:p>
    <w:p>
      <w:pPr>
        <w:pStyle w:val="Style16"/>
        <w:widowControl w:val="fals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ГОСУДАРСТВЕННОЕ УЧРЕЖДЕНИЕ ВЫСШЕГО ПРОФЕССИОНАЛЬНОГО ОБРАЗОВАНИЯ</w:t>
      </w:r>
    </w:p>
    <w:p>
      <w:pPr>
        <w:pStyle w:val="Style16"/>
        <w:widowControl w:val="false"/>
        <w:spacing w:lineRule="auto" w:line="360"/>
        <w:ind w:firstLine="709"/>
        <w:jc w:val="center"/>
        <w:rPr>
          <w:rFonts w:ascii="Times New Roman" w:hAnsi="Times New Roman" w:cs="Times New Roman"/>
          <w:bCs/>
          <w:sz w:val="28"/>
          <w:szCs w:val="24"/>
        </w:rPr>
      </w:pPr>
      <w:r>
        <w:rPr>
          <w:rFonts w:cs="Times New Roman" w:ascii="Times New Roman" w:hAnsi="Times New Roman"/>
          <w:bCs/>
          <w:sz w:val="28"/>
          <w:szCs w:val="24"/>
        </w:rPr>
        <w:t>РОССИЙСКИЙ ГОСУДАРСТВЕННЫЙ СОЦИАЛЬНЫЙ УНИВЕРСИТЕТ</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социальной работы, педагогики и ювенологии</w:t>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ых технолог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ЩЕНА К ЗАЩИТ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 кафедро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х технолог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___Т.А.Дубровск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 _________200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ЫПУСКНАЯ КВАЛИФИКАЦИОННАЯ РАБОТА</w:t>
      </w:r>
    </w:p>
    <w:p>
      <w:pPr>
        <w:pStyle w:val="Style16"/>
        <w:widowControl w:val="false"/>
        <w:spacing w:lineRule="auto" w:line="360"/>
        <w:ind w:firstLine="709"/>
        <w:jc w:val="center"/>
        <w:rPr/>
      </w:pPr>
      <w:r>
        <w:rPr>
          <w:rFonts w:cs="Times New Roman" w:ascii="Times New Roman" w:hAnsi="Times New Roman"/>
          <w:bCs/>
          <w:sz w:val="28"/>
          <w:szCs w:val="28"/>
        </w:rPr>
        <w:t>на тему</w:t>
      </w:r>
      <w:r>
        <w:rPr>
          <w:rFonts w:cs="Times New Roman" w:ascii="Times New Roman" w:hAnsi="Times New Roman"/>
          <w:sz w:val="28"/>
          <w:szCs w:val="28"/>
        </w:rPr>
        <w:t xml:space="preserve"> «Благотворительность как социальный феномен и ее возрождение в современной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урса заочного отде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матова Галина Викторовна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й руководитель</w:t>
        <w:tab/>
        <w:t>– Бадя Лариса</w:t>
      </w:r>
    </w:p>
    <w:p>
      <w:pPr>
        <w:pStyle w:val="Style16"/>
        <w:widowControl w:val="false"/>
        <w:tabs>
          <w:tab w:val="clear" w:pos="708"/>
          <w:tab w:val="left" w:pos="3016"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икторовна, к.и.н., доцен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ензент</w:t>
        <w:tab/>
        <w:t>– Прохоров Владимир</w:t>
      </w:r>
    </w:p>
    <w:p>
      <w:pPr>
        <w:pStyle w:val="Style16"/>
        <w:widowControl w:val="false"/>
        <w:tabs>
          <w:tab w:val="clear" w:pos="708"/>
          <w:tab w:val="left" w:pos="3016"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Львович, д.и.н., профессо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 2008</w:t>
      </w:r>
      <w:r>
        <w:br w:type="page"/>
      </w:r>
    </w:p>
    <w:p>
      <w:pPr>
        <w:pStyle w:val="Style23"/>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widowControl w:val="false"/>
        <w:tabs>
          <w:tab w:val="clear" w:pos="708"/>
          <w:tab w:val="right" w:pos="9345" w:leader="dot"/>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ГЛАВА 1. БЛАГОТВОРИТЕЛЬНОСТЬ КАК ВИД СОЦИАЛЬНО-КУЛЬТУРНОЙ ДЕЯТЕЛЬНОСТИ</w:t>
      </w:r>
    </w:p>
    <w:p>
      <w:pPr>
        <w:pStyle w:val="Contents1"/>
        <w:widowControl w:val="false"/>
        <w:tabs>
          <w:tab w:val="clear" w:pos="708"/>
          <w:tab w:val="left" w:pos="851" w:leader="none"/>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1.1</w:t>
        <w:tab/>
        <w:t>История становления благотворительности в России</w:t>
      </w:r>
    </w:p>
    <w:p>
      <w:pPr>
        <w:pStyle w:val="Contents1"/>
        <w:widowControl w:val="false"/>
        <w:tabs>
          <w:tab w:val="clear" w:pos="708"/>
          <w:tab w:val="left" w:pos="851" w:leader="none"/>
          <w:tab w:val="right" w:pos="9344" w:leader="dot"/>
        </w:tabs>
        <w:spacing w:lineRule="auto" w:line="360" w:before="0" w:after="0"/>
        <w:rPr/>
      </w:pPr>
      <w:r>
        <w:rPr>
          <w:rFonts w:cs="Times New Roman" w:ascii="Times New Roman" w:hAnsi="Times New Roman"/>
          <w:sz w:val="28"/>
        </w:rPr>
        <w:t xml:space="preserve">1.2 </w:t>
        <w:tab/>
        <w:t>Социально-культурная сущность благотворительности</w:t>
      </w:r>
    </w:p>
    <w:p>
      <w:pPr>
        <w:pStyle w:val="Contents1"/>
        <w:widowControl w:val="false"/>
        <w:tabs>
          <w:tab w:val="clear" w:pos="708"/>
          <w:tab w:val="left" w:pos="851" w:leader="none"/>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1.3</w:t>
        <w:tab/>
        <w:t>Мотивы оказания благотворительной помощи</w:t>
      </w:r>
    </w:p>
    <w:p>
      <w:pPr>
        <w:pStyle w:val="Contents1"/>
        <w:widowControl w:val="false"/>
        <w:tabs>
          <w:tab w:val="clear" w:pos="708"/>
          <w:tab w:val="left" w:pos="851" w:leader="none"/>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1.4</w:t>
        <w:tab/>
        <w:t>Возможные направления и виды благотворительной помощи</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ГЛАВА 2.ТЕНДЕНЦИИ ВОЗРОЖДЕНИЯ БЛАГОТВОРИТЕЛЬНОСТИ</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2.1 Анализ возрождения тенденций благотворительности на примере благотворительного фонда «Радуга Тарусская»</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2.2 Оценка условий развития благотворительности</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2.3 Совершенствование законодательной базы</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2.4 Стимулирование благотворительности</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Список используемой литературы и источников</w:t>
      </w:r>
    </w:p>
    <w:p>
      <w:pPr>
        <w:pStyle w:val="Contents1"/>
        <w:widowControl w:val="false"/>
        <w:tabs>
          <w:tab w:val="clear" w:pos="708"/>
          <w:tab w:val="right" w:pos="9344" w:leader="dot"/>
        </w:tabs>
        <w:spacing w:lineRule="auto" w:line="360" w:before="0" w:after="0"/>
        <w:rPr>
          <w:rFonts w:ascii="Times New Roman" w:hAnsi="Times New Roman" w:cs="Times New Roman"/>
          <w:sz w:val="28"/>
        </w:rPr>
      </w:pPr>
      <w:r>
        <w:rPr>
          <w:rFonts w:cs="Times New Roman" w:ascii="Times New Roman" w:hAnsi="Times New Roman"/>
          <w:sz w:val="28"/>
        </w:rPr>
        <w:t>Приложения</w:t>
      </w:r>
    </w:p>
    <w:p>
      <w:pPr>
        <w:pStyle w:val="Contents2"/>
        <w:widowControl w:val="false"/>
        <w:tabs>
          <w:tab w:val="clear" w:pos="708"/>
          <w:tab w:val="right" w:pos="9344" w:leader="dot"/>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r>
        <w:br w:type="page"/>
      </w:r>
    </w:p>
    <w:p>
      <w:pPr>
        <w:pStyle w:val="Contents2"/>
        <w:widowControl w:val="false"/>
        <w:tabs>
          <w:tab w:val="clear" w:pos="708"/>
          <w:tab w:val="right" w:pos="9344"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Актуальность темы исследования. Оказание благотворительной помощи в России имеет давние традиции. Историки находят корни сострадательного отношения к ближнему еще в обычаях древних славян. Благотворительность, понимаемая древними славянами, как безвозмездная помощь, составляла важную часть их жизни. Поворотным пунктом в развитии благотворительности, по мнению многих историков, стало принятие христианства, призывавшего к любви и милосерд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прошла долгий путь своего становления и развития, и стала основой для формирования такой профессиональной деятельности как «социальная работа». Она начинает складываться в начале 90-х годов из-за экономического кризиса и роста социальных проблем в обществе, которые возникли в результате распада единого социального, экономического и геополитического пространства. В обществе появились тенденции ранее не характерные для него: снижение уровня жизни, безработица, профессиональное нищенство, падение уровня рождаемости, распад института семьи и брака и т.д.</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развитие благотворительности в российском обществе становится одним из важнейших приоритетов социальной политики. 2006 год был объявлен «годом благотворительности». Это обусловлено не только огромной ролью феномена благотворительности в обеспечении нравственного здоровья общества, но и реалиями времени. Дело в том, что проблема формирования института благотворительности резко обостряется в кризисные периоды, когда для одних членов общества благотворительная деятельность становится способом сохранения душевного здоровья, для других - чуть ли не единственным условием выживания. За последнее десятилетие в российском обществе расширилась социальная база личностей, нуждающихся в поддержке - инвалиды, многие пожилые люди, беженцы, переселенцы, бездомные и т.д. Миграция, безработица, преступность, разрушение семьи, рост социальных девиаций - это тот общественный фон, который определил масштаб и остроту проблемы развития благотворительного движения в стране. Мероприятия, проводимые в рамках государственной политики, не снимают остроту проблематики указанных категорий населения. Более того, в благотворительной поддержке нуждаются не только инвалиды, мигранты или безработные, но и другие социальные группы, которые не смогли в ценностном, профессиональном и статусно - ролевом отношении адаптироваться к изменившимся реалиям. Поэтому необходим поиск ресурсов благотворительной деятельности, создание условий, способствующих развитию данного социально-культурного феномена.</w:t>
      </w:r>
    </w:p>
    <w:p>
      <w:pPr>
        <w:pStyle w:val="Style16"/>
        <w:widowControl w:val="false"/>
        <w:spacing w:lineRule="auto" w:line="360"/>
        <w:ind w:firstLine="709"/>
        <w:jc w:val="both"/>
        <w:rPr/>
      </w:pPr>
      <w:r>
        <w:rPr>
          <w:rFonts w:cs="Times New Roman" w:ascii="Times New Roman" w:hAnsi="Times New Roman"/>
          <w:sz w:val="28"/>
          <w:szCs w:val="28"/>
        </w:rPr>
        <w:t xml:space="preserve">Изучение феномена благотворительности в настоящее время играет важную роль, т.к. сегодня происходит возрождение не только государственной благотворительной помощи, но и частных организаций, а также благотворительности отдельных юридических лиц. Все это способствует оказанию более эффективной помощи нуждающимся людям.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исследования - благотворительность как социальный феномен.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 – возрождение благотворительности в современной Росси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окупность обозначенных выше тенденций определило цель исследования: изучить феномен благотворительной деятельности в благотворительном фонде «Радуга Тарусская».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цель обусловила необходимость последовательного решения ряда задач: </w:t>
      </w:r>
    </w:p>
    <w:p>
      <w:pPr>
        <w:pStyle w:val="Style16"/>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ть благотворительность как социальный феномен и выявить его историко-культурные предпосылки и духовно-нравственную основу. </w:t>
      </w:r>
    </w:p>
    <w:p>
      <w:pPr>
        <w:pStyle w:val="Style16"/>
        <w:widowControl w:val="false"/>
        <w:numPr>
          <w:ilvl w:val="0"/>
          <w:numId w:val="12"/>
        </w:numPr>
        <w:spacing w:lineRule="auto" w:line="360"/>
        <w:ind w:left="0" w:firstLine="709"/>
        <w:jc w:val="both"/>
        <w:rPr/>
      </w:pPr>
      <w:r>
        <w:rPr>
          <w:rFonts w:cs="Times New Roman" w:ascii="Times New Roman" w:hAnsi="Times New Roman"/>
          <w:sz w:val="28"/>
          <w:szCs w:val="28"/>
          <w:lang w:eastAsia="ru-RU"/>
        </w:rPr>
        <w:t xml:space="preserve">Охарактеризовать виды, формы, мотивы и сферы благотворительной деятельности. </w:t>
      </w:r>
    </w:p>
    <w:p>
      <w:pPr>
        <w:pStyle w:val="Style16"/>
        <w:widowControl w:val="false"/>
        <w:numPr>
          <w:ilvl w:val="0"/>
          <w:numId w:val="12"/>
        </w:numPr>
        <w:spacing w:lineRule="auto" w:line="360"/>
        <w:ind w:left="0" w:firstLine="709"/>
        <w:jc w:val="both"/>
        <w:rPr/>
      </w:pPr>
      <w:r>
        <w:rPr>
          <w:rFonts w:cs="Times New Roman" w:ascii="Times New Roman" w:hAnsi="Times New Roman"/>
          <w:sz w:val="28"/>
          <w:szCs w:val="28"/>
          <w:lang w:eastAsia="ru-RU"/>
        </w:rPr>
        <w:t>Проанализировать современную ситуацию в сфере благотворительности; изучить возрождение благотворительных традиций на современном историческом этапе.</w:t>
      </w:r>
    </w:p>
    <w:p>
      <w:pPr>
        <w:pStyle w:val="Style16"/>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правовую базу, дающую возможность активизации благотворительной деятельности.</w:t>
      </w:r>
    </w:p>
    <w:p>
      <w:pPr>
        <w:pStyle w:val="Style16"/>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зировать теоретические и статистические данные, характеризующие современную ситуацию в сфере благотворительности.</w:t>
      </w:r>
    </w:p>
    <w:p>
      <w:pPr>
        <w:pStyle w:val="Style16"/>
        <w:widowControl w:val="false"/>
        <w:numPr>
          <w:ilvl w:val="0"/>
          <w:numId w:val="1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существующие проблемы в области благотворительности, проанализировать какие шаги предпринимаются для решения этих проблем.</w:t>
      </w:r>
    </w:p>
    <w:p>
      <w:pPr>
        <w:pStyle w:val="Style16"/>
        <w:widowControl w:val="false"/>
        <w:spacing w:lineRule="auto" w:line="360"/>
        <w:ind w:firstLine="709"/>
        <w:jc w:val="both"/>
        <w:rPr/>
      </w:pPr>
      <w:r>
        <w:rPr>
          <w:rFonts w:cs="Times New Roman" w:ascii="Times New Roman" w:hAnsi="Times New Roman"/>
          <w:sz w:val="28"/>
          <w:szCs w:val="28"/>
        </w:rPr>
        <w:t xml:space="preserve">Степень научной разработанности проблемы. Изучение данной проблемы занимались многие ученые, т.е. данная тема в теоретическом плане разработана достаточно детально. Например, изучением благотворительности занимались Бадя Л.В. в книге «Благотворительность и меценатство в России», В.А. Сущенко «История российского предпринимательства». Об истории становления социальной работы в России писали Фирсов М.В. (серия исследований по истории социальной работы в России), В.И. Курбатов учебник «Социальная работа» где были указаны две причины, по которым социальная работа не возникл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сследованием понятия «социальная справедливость» занимались В.И. Жукова, В.Е. Давидович, А.И. Лященко. Исследованием истории социальной помощи занимался отечественный ученый А. Стогу в работе «Об общественном призрении». Проблемами источниковедения общественного призрения занимались В. Межов, А. Роговцева. Дело, начато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В. Межовым, продолжили Т. Ефремов, Н. Лучинский, А. Селиванов и другие. Сегодня систематизацией источников и библиографией по вопросам социальной помощи начинают заниматься такие отечественные ученые, как Л. Бадя, Н. Ефимова, В. Степанов.</w:t>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вую базу регулирования отношений некоммерческих организаций разрабатывают следующие законы РФ - ФЗ-135 «О благотворительной деятельности и благотворительных организациях», ФЗ «О некоммерческих организациях» от 12.01.1996 г. №7-ФЗ; </w:t>
      </w:r>
      <w:r>
        <w:rPr>
          <w:rFonts w:cs="Times New Roman" w:ascii="Times New Roman" w:hAnsi="Times New Roman"/>
          <w:bCs/>
          <w:sz w:val="28"/>
          <w:szCs w:val="28"/>
        </w:rPr>
        <w:t>Налоговый кодекс Российской Федерации статьи 217, 238,</w:t>
      </w:r>
      <w:r>
        <w:rPr>
          <w:rFonts w:cs="Times New Roman" w:ascii="Times New Roman" w:hAnsi="Times New Roman"/>
          <w:sz w:val="28"/>
          <w:szCs w:val="28"/>
        </w:rPr>
        <w:t xml:space="preserve"> Распоряжение №367- рп «Об обеспечении в 2007 году государственной поддержки некоммерческих неправительственных организаций, участвующих в развитии институтов гражданского общества» и т. 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ческая значимость работы </w:t>
      </w:r>
      <w:r>
        <w:rPr>
          <w:rFonts w:cs="Times New Roman" w:ascii="Times New Roman" w:hAnsi="Times New Roman"/>
          <w:sz w:val="28"/>
          <w:szCs w:val="28"/>
          <w:lang w:eastAsia="ru-RU"/>
        </w:rPr>
        <w:t>состоит в изучении методических основ развития благотворительности на базе повышения мотивации коммерческих и филантропических организаций в осуществлении благотворительной деятельности и совершенствования государственного и общественного контроля за использованием благотворительных средств.</w:t>
      </w:r>
    </w:p>
    <w:p>
      <w:pPr>
        <w:pStyle w:val="Style16"/>
        <w:widowControl w:val="false"/>
        <w:spacing w:lineRule="auto" w:line="360"/>
        <w:ind w:firstLine="709"/>
        <w:jc w:val="both"/>
        <w:rPr/>
      </w:pPr>
      <w:r>
        <w:rPr>
          <w:rFonts w:cs="Times New Roman" w:ascii="Times New Roman" w:hAnsi="Times New Roman"/>
          <w:sz w:val="28"/>
          <w:szCs w:val="28"/>
        </w:rPr>
        <w:t>Практическая значимость работы</w:t>
      </w:r>
      <w:r>
        <w:rPr>
          <w:rFonts w:cs="Times New Roman" w:ascii="Times New Roman" w:hAnsi="Times New Roman"/>
          <w:sz w:val="28"/>
          <w:szCs w:val="28"/>
          <w:lang w:eastAsia="ru-RU"/>
        </w:rPr>
        <w:t xml:space="preserve"> определяется возможностью их использования в процессе дальнейшего развития благотворительной деятельности в благотворительном фонде «Радуга Тарусская» и в других благотворительных фондах. Положения, выводы и предложения дипломного исследования имеют практическое значение для муниципальных органов власти и органов власти Калужской области, для благотворительных организаций, а также для коммерческих организаций, осуществляющих филантропическую деятельность.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w:t>
      </w:r>
      <w:r>
        <w:rPr>
          <w:rFonts w:cs="Times New Roman" w:ascii="Times New Roman" w:hAnsi="Times New Roman"/>
          <w:sz w:val="28"/>
        </w:rPr>
        <w:t>теоретический анализ научных трудов социально-культурной направленности, сравнительно-правовой метод.</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работы. Дипломная работа состоит из введения, двух глав, заключения и списка использованной литературы и источников. В первой главе «Благотворительность как вид социально-культурной деятельности» рассматривается история становления благотворительности в России, сущность благотворительности, мотивация благотворителей при оказании той или иной помощи, изучены возможные направления благотворительности, выделены новые виды благотворительности.</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глава «Тенденции возрождения благотворительности» посвящена современным проблемам в сфере возрождения традиций благотворительности. Для этого оценены условия развития благотворительности, выделены наиболее актуальные проблемы. Во втором и третьем параграфах рассматривается, как решаются выделенные проблемы в законодательной сфере, а также способы стимулирования благотворительности.</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eastAsia="ru-RU"/>
        </w:rPr>
      </w:pPr>
      <w:r>
        <w:rPr>
          <w:rFonts w:cs="Times New Roman" w:ascii="Times New Roman" w:hAnsi="Times New Roman"/>
          <w:b w:val="false"/>
          <w:color w:val="000000"/>
          <w:lang w:eastAsia="ru-RU"/>
        </w:rPr>
        <w:t>ГЛАВА 1. БЛАГОТВОРИТЕЛЬНОСТЬ КАК ВИД СОЦИАЛЬНО-КУЛЬТУРНОЙ ДЕЯТЕЛЬНОСТИ</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1.1 История становления благотворительности в России</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Истоки социальной работы восходят к благотворительности, существовавшей на всех этапах развития об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м благотворительной деятельности в России принято считать 988 год – дату крещения Руси. 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неимущи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нязь Владимир вводя христианство на Руси, глубоко проникся его положениями, обращенными к душе человека. Эти положения призывали людей заботиться о ближнем, быть милосердными. Проникнувшись этими положениями, князь Владимир велел раздавать еду и воду из княжеской казны, а для тех, кто не мог сам дойти до княжеского двора милостыню возили специальные телеги. </w:t>
      </w:r>
    </w:p>
    <w:p>
      <w:pPr>
        <w:pStyle w:val="Style16"/>
        <w:widowControl w:val="false"/>
        <w:spacing w:lineRule="auto" w:line="360"/>
        <w:ind w:firstLine="709"/>
        <w:jc w:val="both"/>
        <w:rPr/>
      </w:pPr>
      <w:r>
        <w:rPr>
          <w:rFonts w:cs="Times New Roman" w:ascii="Times New Roman" w:hAnsi="Times New Roman"/>
          <w:sz w:val="28"/>
          <w:szCs w:val="28"/>
        </w:rPr>
        <w:t>Активно помогал неимущим и недужным сын Всеволода и внук Ярослава князь Владимир Мономах. Сестра Владимира Мономаха Анна Всеволодовна открыла в Киеве и содержала на собственные средства женское училище для всех сословий. Сын Владимира Мономаха Мстислав, а также князь Ростислав отличались особой любовью к бедным: так, Ростислав отдал им все имущество, полученное в наследство</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Эти тенденции развития общественного призрения в Киевской Руси были прерваны, как и весь ход исторического процесса формирования российской государственности, татаро-монгольским нашествием, явившимся тяжелым испытанием для ее жизнестойкости</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 xml:space="preserve">Царь Иван </w:t>
      </w:r>
      <w:r>
        <w:rPr>
          <w:rFonts w:cs="Times New Roman" w:ascii="Times New Roman" w:hAnsi="Times New Roman"/>
          <w:sz w:val="28"/>
          <w:szCs w:val="28"/>
          <w:lang w:val="en-US"/>
        </w:rPr>
        <w:t>IV</w:t>
      </w:r>
      <w:r>
        <w:rPr>
          <w:rFonts w:cs="Times New Roman" w:ascii="Times New Roman" w:hAnsi="Times New Roman"/>
          <w:sz w:val="28"/>
          <w:szCs w:val="28"/>
        </w:rPr>
        <w:t xml:space="preserve"> (Грозный) предпринял ряд мер, направленных на узаконивание благотворительности в рамках государственной политики. Были изданы специальные законы, направленные на оказание помощи нуждающимся. В короткое время был создан ряд благотворительных учреждений, финансируемых как из государственной казны, так и за счет частных пожертвований. Милосердие и благотворительность стали основными ценностями православия: монастыри и церковные приходы содержали больницы, приюты, школы для сирот, библиотеки, организовывали бесплатные обеды.</w:t>
      </w:r>
    </w:p>
    <w:p>
      <w:pPr>
        <w:pStyle w:val="Style16"/>
        <w:widowControl w:val="false"/>
        <w:spacing w:lineRule="auto" w:line="360"/>
        <w:ind w:firstLine="709"/>
        <w:jc w:val="both"/>
        <w:rPr/>
      </w:pPr>
      <w:r>
        <w:rPr>
          <w:rFonts w:cs="Times New Roman" w:ascii="Times New Roman" w:hAnsi="Times New Roman"/>
          <w:sz w:val="28"/>
          <w:szCs w:val="28"/>
        </w:rPr>
        <w:t>В 1601 году разразилась катастрофа: из-за неурожая в стране начался страшный голод, толпы голодающих стекались в Москву. На государственные деньги для Москвы было закуплен хлеб, который раздавали голодающим. Царь и сам раздавал деньги нищим, вдовам и сиротам</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русский царь из династии Романовых, Михаил Федорович, поручил патриаршему приказу открытие сиротских домов. В 1635 году Михаил Федорович пожертвовал землю бывшего «убогого дома» (места, куда свозили тела умерших «дурной смертью», то есть без покаяния), для нового Покровского мужского монастыря. Позже, при царе Алексее Михайловиче были созданы специальные приказы, занимавшиеся призрением бедных.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 внимания строительству больниц, богаделен, разного рода приютов уделял великий реформатор России Петр I. В 1706 году митрополит Иов неподалеку от Великого Новгорода учредил приют для незаконнорожденных детей. Петр одобрил это начинание и выделил на содержание приюта доходы с нескольких монастырских вотчин. Вскоре и в других городах России были открыты приюты для незаконнорожденных. Введенные при Петре I меры по борьбе с нищенством с перерывами, в силу чрезвычайных обстоятельств, просуществовали длительное время. </w:t>
      </w:r>
    </w:p>
    <w:p>
      <w:pPr>
        <w:pStyle w:val="Style16"/>
        <w:widowControl w:val="false"/>
        <w:spacing w:lineRule="auto" w:line="360"/>
        <w:ind w:firstLine="709"/>
        <w:jc w:val="both"/>
        <w:rPr/>
      </w:pPr>
      <w:r>
        <w:rPr>
          <w:rFonts w:cs="Times New Roman" w:ascii="Times New Roman" w:hAnsi="Times New Roman"/>
          <w:sz w:val="28"/>
          <w:szCs w:val="28"/>
        </w:rPr>
        <w:t>Ставшая впоследствии неотъемлемой частью общественной деятельности русских императриц, благотворительность получила широкое развитие при Екатерине II (Великой). При Екатерине были созданы дома призрения для бедных в Гатчине, богадельни для подопечных Воспитательного дома, повивальный институт с родильным отделением для бедных женщин</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Продолжила традиции благотворительности и много сделала для их расширения и укрепления супруга Павла I императрица Мария Федоровна. В ноябре 1796 года она встала во главе Воспитательное общество благородных девиц - так в стране появилась одна из крупнейших филантропических организаций дореволюционной России, вошедшая в историю под названием «Учреждения Императрицы Марии». Основными направлениями деятельности «Учреждений» и самой императрицы были помощь детям, инвалидам, вдовам и престарелы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Отличительной чертой благотворительности в допетровской Руси было то, что она состояла главным образом в раздаче еды и одежды (деньги раздавались реже), строительстве жилья и оказании бесплатной медицинской помощи. Такая форма благотворительности, связанная с личной инициативой князей, царей была характерна для России вплоть до середины XVI века, когда c чередой непрекращающихся малых и больших войн число нуждающихся постоянно росло и, в конце концов, благотворительность перестала быть личным делом правителей, а превратилась в заботу государства. После Стоглавого собора 1551 года в России начался переход к системе общественного призрения с дифференцированным подходом к разным группам населения, нуждающегося в помощи.</w:t>
      </w:r>
    </w:p>
    <w:p>
      <w:pPr>
        <w:pStyle w:val="Style16"/>
        <w:widowControl w:val="false"/>
        <w:spacing w:lineRule="auto" w:line="360"/>
        <w:ind w:firstLine="709"/>
        <w:jc w:val="both"/>
        <w:rPr/>
      </w:pPr>
      <w:r>
        <w:rPr>
          <w:rFonts w:cs="Times New Roman" w:ascii="Times New Roman" w:hAnsi="Times New Roman"/>
          <w:sz w:val="28"/>
          <w:szCs w:val="28"/>
          <w:lang w:val="en-US"/>
        </w:rPr>
        <w:t>XIX</w:t>
      </w:r>
      <w:r>
        <w:rPr>
          <w:rFonts w:cs="Times New Roman" w:ascii="Times New Roman" w:hAnsi="Times New Roman"/>
          <w:sz w:val="28"/>
          <w:szCs w:val="28"/>
        </w:rPr>
        <w:t xml:space="preserve"> век стал переломным в развитии благотворительности: именно в пореформенной России были изданы многочисленные законы и установлены неписаные правила, благодаря которым социальная политика государства, общественная и частная благотворительность приобрели очертания системы и получили мощный импульс к развитию. При Александре I благотворительность в сфере образования стала координироваться Министерством народного просвещения, учрежденным в 1802 году. </w:t>
      </w:r>
    </w:p>
    <w:p>
      <w:pPr>
        <w:pStyle w:val="Style16"/>
        <w:widowControl w:val="false"/>
        <w:spacing w:lineRule="auto" w:line="360"/>
        <w:ind w:firstLine="709"/>
        <w:jc w:val="both"/>
        <w:rPr/>
      </w:pPr>
      <w:r>
        <w:rPr>
          <w:rFonts w:cs="Times New Roman" w:ascii="Times New Roman" w:hAnsi="Times New Roman"/>
          <w:sz w:val="28"/>
          <w:szCs w:val="28"/>
        </w:rPr>
        <w:t>В 1828 году почетный попечитель граф Шереметев построил дом с больницей для нуждающихся (сегодня - Институт скорой помощи им. Склифосовского). 16 мая 1802 года император учредил «Благодетельное общество», которое, согласно своему уставу, должно было «не только раздавать милостыню, но доставлять бедным и другие вспоможения и особенно стараться выводить из состояния нищеты тех, кои трудами своими и промышленностью себя пропитывать могут». Из личных средств императора обществу было выделено 24 тысячи рублей. Впоследствии сумма была увеличена до 40 тысяч. Крупные пожертвования постоянно делали не только члены императорской фамили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вгусте 1814 года общество было преобразовано в «Императорское человеколюбивое общество», просуществовавшее более 100 лет. Его филиалы были открыты в большинстве крупных городов Росс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арствование Александра I в Петербург из Франции переехал доктор Гаюи. При его участии в столице был основан первый в России Институт для слепых. Во время Крымской, Русско-турецкой и Русско-японской войн в стране повсеместно стали возникать общества сестер милосердия. </w:t>
      </w:r>
    </w:p>
    <w:p>
      <w:pPr>
        <w:pStyle w:val="Style16"/>
        <w:widowControl w:val="false"/>
        <w:spacing w:lineRule="auto" w:line="360"/>
        <w:ind w:firstLine="709"/>
        <w:jc w:val="both"/>
        <w:rPr/>
      </w:pPr>
      <w:r>
        <w:rPr>
          <w:rFonts w:cs="Times New Roman" w:ascii="Times New Roman" w:hAnsi="Times New Roman"/>
          <w:sz w:val="28"/>
          <w:szCs w:val="28"/>
        </w:rPr>
        <w:t>Радикальные общественные реформы 60-х годов, осуществленные во время правления Александра II, стали благоприятной почвой для развития меценатства и благотворительности. Едва ли не ежедневно в России возникали новые благотворительные общества и фонды, появились организации, объединявшие людей по профессиональным признакам, уровню образования, месту проживания, склонностям. Широкое распространение получили бесплатные учебные заведения для малообеспеченных, где педагоги работали безвозмездно – например, воскресные школы</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857 году был принят Устав об Общественном призрении. Во второй половине XIX века законодательство в области благотворительности было суммировано в «Общем Уставе Императорских Российских университетов» (1863 год), законе «О некоторых мерах к развитию начального образования» (1864 год), в «Положении о городских училищах» (1872 год), «Положении о начальных народных училищах» (1874 год), «Правилах об учреждении в учебных заведениях именных стипендий» (1876 год)</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в условиях реформ стремилось усилить свое присутствие на всех уровнях общественно-политической жизни, одной из важных составляющих которой стала благотворительность. </w:t>
      </w:r>
    </w:p>
    <w:p>
      <w:pPr>
        <w:pStyle w:val="Style16"/>
        <w:widowControl w:val="false"/>
        <w:spacing w:lineRule="auto" w:line="360"/>
        <w:ind w:firstLine="709"/>
        <w:jc w:val="both"/>
        <w:rPr/>
      </w:pPr>
      <w:r>
        <w:rPr>
          <w:rFonts w:cs="Times New Roman" w:ascii="Times New Roman" w:hAnsi="Times New Roman"/>
          <w:sz w:val="28"/>
          <w:szCs w:val="28"/>
        </w:rPr>
        <w:t>К концу XIX века социальная помощь в России отличалась многообразием форм и уровней: общественным призрением занимались городские благотворительные общества, деревенские, земства. В деревнях открывались общества призрения для крестьян и ясли-приюты. В городах была налажена система попечительства о бедных. В рамках городского самоуправления создавались специальные комитеты</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Набирала силу частная благотворительность, причем на благотворительность жертвовали не, только состоятельные люди. Очень популярны были «кружечные» сборы: железные кружки висели на стенах приютов, магазинов – туда бросали милостыню. «Конкуренцию» частной благотворительности составляла благотворительность приходская: церковно-приходские попечительства к концу XIX века имелись практически в каждом российском городе. С успехом функционировали и многочисленные благотворительные организации, работавшие по определенным направлениям, как, например, «Союз для борьбы с детской смертностью в Росси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К концу XIX века благотворительность в России стала настолько масштабным общественным явлением, что в 1892 году была создана специальная комиссия, в ведении которой были законодательные, финансовые и даже сословные аспекты благотворительности. Важнейшим итогом работы комиссии можно считать обеспечение прозрачности благотворительной деятельности в России, открытости и доступности всей информации, включая финансовую, для всех слоев общества. С конца XIX века в стране устанавливается общественный контроль над благотворительностью, результатом чего явился рост доверия в обществе к деятельности благотворителей и, как следствие, новый небывалый рост числа жертвователей</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В конце века в среде состоятельных промышленников и богатых купцов становится модным вкладывать деньги в развитие культуры и искусства. Их фамилии навсегда вошли в историю России: Третьяковы, Мамонтовы, Бахрушины, Морозовы, Прохоровы, Щукины, Найденовы, Боткины и многие друг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XX века благотворительность в России переживала пик своего развития. На каждые 100 тысяч жителей Европейской части России приходилось 6 благотворительных учреждени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я российской благотворительности была нарушена революцией 1917 года. Идеология первых революций не допускала никаких форм благотворительности. 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 В целях соблюдения «революционного порядка» любая частная (как, впрочем, и общественная) благотворительная деятельность пресекались. Официальная идеологическая позиция по отношению к благотворительности была отражена в Большой советской энциклопедии, изданной в 1927 году. Там благотворительность трактовалась как «явление, свойственное лишь классовому обществу», тогда как «социальному строю СССР чуждо понятие благотворительности».</w:t>
      </w:r>
    </w:p>
    <w:p>
      <w:pPr>
        <w:pStyle w:val="Style16"/>
        <w:widowControl w:val="false"/>
        <w:spacing w:lineRule="auto" w:line="360"/>
        <w:ind w:firstLine="709"/>
        <w:jc w:val="both"/>
        <w:rPr/>
      </w:pPr>
      <w:r>
        <w:rPr>
          <w:rFonts w:cs="Times New Roman" w:ascii="Times New Roman" w:hAnsi="Times New Roman"/>
          <w:sz w:val="28"/>
          <w:szCs w:val="28"/>
        </w:rPr>
        <w:t>Потом функции благотворительности опять целиком взяло на себя государство, но коллективный труд на благо общества (распространенные формы - субботник, сбор макулатуры и металлолома, движение школьников-тимуровцев, помощь пенсионерам) приветствовался</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Как видим, история нашего Отечества богата собственным опытом становления и развития всех форм общественного призрения. Выработанные традиции не утратили своего значения и в наши дни, когда особенно остро встала потребность в дальнейшем совершенствовании как существующих государственных структур общественного призрения и создания новых, так и в развертывании различных форм общественной и частной благотворительности</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Для наиболее успешного решения возникающих проблем нужно не только развивать благотворительную деятельность, но и разрабатывать эффективную социальную политику самого государ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ий опыт организации благотворительности и обобщение исторических дореволюционных традиций благотворительной деятельности в Российской империи показывает, что:</w:t>
      </w:r>
    </w:p>
    <w:p>
      <w:pPr>
        <w:pStyle w:val="Style16"/>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оссии были сильны традиции государственной социальной помощи, поддержки образования, науки, искусства;</w:t>
      </w:r>
    </w:p>
    <w:p>
      <w:pPr>
        <w:pStyle w:val="Style16"/>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ако государственной помощи на протяжении всей истории развития нашего Отечества было недостаточно;</w:t>
      </w:r>
    </w:p>
    <w:p>
      <w:pPr>
        <w:pStyle w:val="Style16"/>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нная тенденция, наряду с религиозными обычаями бескорыстной поддержки, обусловила развитие многих видов благотворительности в дореволюционный период;</w:t>
      </w:r>
    </w:p>
    <w:p>
      <w:pPr>
        <w:pStyle w:val="Style16"/>
        <w:widowControl w:val="false"/>
        <w:numPr>
          <w:ilvl w:val="0"/>
          <w:numId w:val="10"/>
        </w:numPr>
        <w:spacing w:lineRule="auto" w:line="360"/>
        <w:ind w:left="0" w:firstLine="709"/>
        <w:jc w:val="both"/>
        <w:rPr/>
      </w:pPr>
      <w:r>
        <w:rPr>
          <w:rFonts w:cs="Times New Roman" w:ascii="Times New Roman" w:hAnsi="Times New Roman"/>
          <w:sz w:val="28"/>
          <w:szCs w:val="28"/>
        </w:rPr>
        <w:t xml:space="preserve">переход к капитализму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формирование класса русского буржуа, а также особенности национального русского характера способствовали процветанию меценатства в купеческой среде;</w:t>
      </w:r>
    </w:p>
    <w:p>
      <w:pPr>
        <w:pStyle w:val="Style16"/>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льтура в диалектическом единстве духовных и материальных ценностей стала объектом возрождающейся благотворительности и в период новейшей истории Российской Федерации.</w:t>
      </w:r>
    </w:p>
    <w:p>
      <w:pPr>
        <w:pStyle w:val="Style16"/>
        <w:widowControl w:val="false"/>
        <w:spacing w:lineRule="auto" w:line="360"/>
        <w:ind w:firstLine="709"/>
        <w:jc w:val="both"/>
        <w:rPr/>
      </w:pPr>
      <w:r>
        <w:rPr>
          <w:rFonts w:cs="Times New Roman" w:ascii="Times New Roman" w:hAnsi="Times New Roman"/>
          <w:sz w:val="28"/>
          <w:szCs w:val="28"/>
        </w:rPr>
        <w:t>Все годы советской власти благотворительности как явления вообще не существовало. Вероятно, в какой-то степени это было оправдано: ведь все социальные проблемы плохо или хорошо, но решались официальными органами. Так что благотворительность, милосердие как идеология были просто вычеркнуты из нашей жизни. В последнем издании Большой советской энциклопедии такого понятия просто нет, а в предыдущем издании БСЭ, вышедшем в пятидесятых годах, благотворительность характеризовалась как "помощь, лицемерно оказываемая представителями господствующих классов"</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благотворительности, милосердия возродилась в России вместе с перестройкой. В то время со страниц газет не сходили репортажи из домов престарелых, больниц, где работали добровольцы во главе с приходскими священниками. Тогдашние прорабы перестройки утверждали, что эра милосердия не за горами. Но вскоре вместо всеобщей гуманизации произошла криминализация нашего общества, тема благотворительности осталась как бы на обочине общественных интересов. </w:t>
      </w:r>
    </w:p>
    <w:p>
      <w:pPr>
        <w:pStyle w:val="Style16"/>
        <w:widowControl w:val="false"/>
        <w:spacing w:lineRule="auto" w:line="360"/>
        <w:ind w:firstLine="709"/>
        <w:jc w:val="both"/>
        <w:rPr/>
      </w:pPr>
      <w:r>
        <w:rPr>
          <w:rFonts w:cs="Times New Roman" w:ascii="Times New Roman" w:hAnsi="Times New Roman"/>
          <w:sz w:val="28"/>
          <w:szCs w:val="28"/>
        </w:rPr>
        <w:t>Эпоха девяностых годов, когда под вывеской благотворительности подчас творились неблаговидные дела, негативно сказалась на восприятии обществом самой идеи благотворительности. Но и тогда было сделано много хорошего</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и из первых активных благотворителей в постреформенной России стали зарубежные грантодатели и благотворительные фонды, так как работа подобных отечественных организаций тормозилась отсутствием четкого законодательства. Поддерживая отдельные социальные, культурные и научные проекты, они оказывали помощь российским ученым, талантливым музыкантам, художникам. Расширяя свою деятельность, фонды открывали свои отделения в Росс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уже в середине 90-х годов появились российские благотворительные структуры, специализирующиеся в разных сферах: поддержка научных, учебных программ, помощь детским домам, больницам, предоставление средств на дорогостоящее лечение. Это, например, благотворительные фонды Владимира Потанина, Олега Дерипаски, Дмитрия Зимина и др. Сейчас происходит объединение различных фондов, способных оказывать более масштабную помощь. Это одна из общемировых тенденций последних 10-15 лет.</w:t>
      </w:r>
    </w:p>
    <w:p>
      <w:pPr>
        <w:pStyle w:val="Style16"/>
        <w:widowControl w:val="false"/>
        <w:spacing w:lineRule="auto" w:line="360"/>
        <w:ind w:firstLine="709"/>
        <w:jc w:val="both"/>
        <w:rPr/>
      </w:pPr>
      <w:r>
        <w:rPr>
          <w:rFonts w:cs="Times New Roman" w:ascii="Times New Roman" w:hAnsi="Times New Roman"/>
          <w:sz w:val="28"/>
          <w:szCs w:val="28"/>
        </w:rPr>
        <w:t>Сейчас в России над созданием собственных корпоративных фондов работают "РосБанк", "СеверСталь", "УралСиб", "Евросеть", "Ренова" и другие предпринимательские объединения. Многие компании стремятся построить деловые альянсы с теми, кто лучше разбирается в нуждах сообщества. В России партнерство в реализации проектов часто заявляется компаниями как приоритет, однако на практике чаще всего можно увидеть взаимодействие частных и корпоративных доноров, а не корпораций: "Династия" и "СеверСталь" - проект для учителей; СУАЛ и CAF - создание фондов местных сообществ; ФиаБанк и Городской благотворительный фонд Тольятти - проект для молодежи города</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За последние годы у нас в стране уже сформировалось большое, работающее с серьезным менеджерским подходом благотворительное сообщество, в которое входят различные некоммерческие организации, фонды. Развивается корпоративная благотворительность. Существует даже своя профессиональная ассоциация "Форум доноров", задача которой - объединить усилия для выработки общих стандартов благотворительности, выстраивания отношений с государством, обмена опытом, проведения совместных акций. В Общественной палате РФ создана Комиссия по благотворительности и волонтерству. Там идет большая работа по подготовке предложений по изменению законодательства РФ в этой области. 2006 год был объявлен в России "Годом благотворительности". Что эти высокие слова означают на деле?</w:t>
      </w:r>
    </w:p>
    <w:p>
      <w:pPr>
        <w:pStyle w:val="Style16"/>
        <w:widowControl w:val="false"/>
        <w:spacing w:lineRule="auto" w:line="360"/>
        <w:ind w:firstLine="709"/>
        <w:jc w:val="both"/>
        <w:rPr/>
      </w:pPr>
      <w:r>
        <w:rPr>
          <w:rFonts w:cs="Times New Roman" w:ascii="Times New Roman" w:hAnsi="Times New Roman"/>
          <w:sz w:val="28"/>
          <w:szCs w:val="28"/>
        </w:rPr>
        <w:t>Речь идет о том, чтобы дать возможность гражданам России больше узнать о значении благотворительности для развития страны и улучшения жизни, о различных формах этой деятельности, дать возможность россиянам принять участие в практической благотворительной работе, чтобы каждый мог сделать что-нибудь полезное для людей, нуждающихся в помощи. Сегодня благотворительность – «не игра, а серьезная работа многих-многих людей»</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рождение благотворительных традиций России наметилось в конце прошлого столетия. Последние исторические события показывают, что идет активное возрождение благотворительности. Однако на данном этапе благотворительность понимается несколько иначе, чем в предыдущие исторические эпохи. Рассмотрим, что понимается под благотворительностью сегодн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aps/>
          <w:color w:val="000000"/>
          <w:sz w:val="28"/>
          <w:szCs w:val="28"/>
          <w:lang w:eastAsia="ru-RU"/>
        </w:rPr>
      </w:pPr>
      <w:r>
        <w:rPr>
          <w:rFonts w:cs="Times New Roman" w:ascii="Times New Roman" w:hAnsi="Times New Roman"/>
          <w:b w:val="false"/>
          <w:caps/>
          <w:color w:val="000000"/>
          <w:sz w:val="28"/>
          <w:szCs w:val="28"/>
          <w:lang w:eastAsia="ru-RU"/>
        </w:rPr>
        <w:t>1.2 Социально-культурная сущность благотворительности</w:t>
      </w:r>
    </w:p>
    <w:p>
      <w:pPr>
        <w:pStyle w:val="Style16"/>
        <w:widowControl w:val="false"/>
        <w:spacing w:lineRule="auto" w:line="360"/>
        <w:ind w:firstLine="709"/>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понятие благотворительности является новым для современной России, то и термин «благотворительная деятельность (благотворительность)» является новым. В то же время понятие «благотворительная деятельность» в российском законодательстве отличается от понятия «спонсорство», поскольку обязательным условием спонсорства является упоминание об определенном лице, предоставившем средства на конкретные цели, как о спонсоре.</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ость или филантропия - это добровольная и бескорыстная деятельность субъектов (физических и юридических лиц) по вложению своих частных ресурсов в решение личностных и общественных проблем. Ресурсы могут быть финансовые, материальные, административные, маркетинговые, социальные (например, известность, имя); личностные (например, время и энергия людей - деятельность волонтеров). </w:t>
      </w:r>
    </w:p>
    <w:p>
      <w:pPr>
        <w:pStyle w:val="Style16"/>
        <w:widowControl w:val="false"/>
        <w:spacing w:lineRule="auto" w:line="360"/>
        <w:ind w:firstLine="709"/>
        <w:jc w:val="both"/>
        <w:rPr/>
      </w:pPr>
      <w:r>
        <w:rPr>
          <w:rFonts w:cs="Times New Roman" w:ascii="Times New Roman" w:hAnsi="Times New Roman"/>
          <w:sz w:val="28"/>
          <w:szCs w:val="28"/>
          <w:lang w:eastAsia="ru-RU"/>
        </w:rPr>
        <w:t>Благотворительность — универсальная общечеловеческая ценность, один из важнейших атрибутов гражданского общества. Благотворительность позволяет обществу обслуживать свои интересы напрямую, без посредничества государства. Благотворительность обеспечивает перераспределение доходов от наиболее имущих к наименее имущим гражданам кратчайшим путем и в кратчайшие сроки. Благотворительность все больше становится инструментом, посредством которого общество удовлетворяет свои основные социальные, общечеловеческие потребности</w:t>
      </w:r>
      <w:r>
        <w:rPr>
          <w:rStyle w:val="FootnoteCharacters"/>
          <w:rStyle w:val="FootnoteAnchor"/>
          <w:rFonts w:cs="Times New Roman" w:ascii="Times New Roman" w:hAnsi="Times New Roman"/>
          <w:position w:val="0"/>
          <w:sz w:val="28"/>
          <w:sz w:val="28"/>
          <w:szCs w:val="28"/>
          <w:vertAlign w:val="baseline"/>
          <w:lang w:eastAsia="ru-RU"/>
        </w:rPr>
        <w:footnoteReference w:id="18"/>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ять благотворительность - значит «творить благо». Понятие «творить благо» всегда будет оставаться непостоянным и неоднозначным. Даже в одном социуме официальная трактовка «благотворительности» в представлениях различных социальных, культурных, духовных, экономических и политических групп различаются.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ьтруизм и сострадание - необходимые условия осуществления благотворительности. Они в той или иной степени присущи каждому человеку. В какой-то степени занятие благотворительностью - это удовлетворение потребности в альтруизме или выход соответствующих эмоций. Отдавая свое, благотворитель таким образом «оплачивает» эту услугу или «получает удовлетворение» своей потребности в альтруизме.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ым необходимым условием благотворительности является наличие частного ресурса, который составляет экономическую базу благотворительности. Таким ресурсом могут быть деньги, материальные ценности или время, которое может быть потрачено на благое деяние. </w:t>
      </w:r>
    </w:p>
    <w:p>
      <w:pPr>
        <w:pStyle w:val="Style16"/>
        <w:widowControl w:val="false"/>
        <w:spacing w:lineRule="auto" w:line="360"/>
        <w:ind w:firstLine="709"/>
        <w:jc w:val="both"/>
        <w:rPr/>
      </w:pPr>
      <w:r>
        <w:rPr>
          <w:rFonts w:cs="Times New Roman" w:ascii="Times New Roman" w:hAnsi="Times New Roman"/>
          <w:sz w:val="28"/>
          <w:szCs w:val="28"/>
          <w:lang w:eastAsia="ru-RU"/>
        </w:rPr>
        <w:t>В социальном плане благотворительность представляет собой помощь другим лицам за счет собственного благосостояния или свободного времени и при условии, что оказание этой помощи не наносит вреда другим лицам и осуществляется в рамках закона. Подразумевается также, что в той или иной степени благотворительность должна приносить пользу не только непосредственному благополучателю, но и обществу в целом</w:t>
      </w:r>
      <w:r>
        <w:rPr>
          <w:rStyle w:val="FootnoteCharacters"/>
          <w:rStyle w:val="FootnoteAnchor"/>
          <w:rFonts w:cs="Times New Roman" w:ascii="Times New Roman" w:hAnsi="Times New Roman"/>
          <w:position w:val="0"/>
          <w:sz w:val="28"/>
          <w:sz w:val="28"/>
          <w:szCs w:val="28"/>
          <w:vertAlign w:val="baseline"/>
          <w:lang w:eastAsia="ru-RU"/>
        </w:rPr>
        <w:footnoteReference w:id="19"/>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ость – это осуществляемая физическими и юридическими лицами, исключая государственные органы и организации, деятельность по безвозмездному оказанию помощи либо предоставлению материальных ценностей, услуг, выполнению работ на льготных условиях; термины «благотворительность в сфере культуры» и «меценатство» являются синонимами, однако оттенки значения слова «меценатство» позволяют сделать вывод о том, что понятие «благотворительность в сфере культуры» несколько шире по содержанию, чем «меценатство», поскольку последнее предполагает наличие мецената – представителя частного сектора, в то время как благотворителями в сфере культуры могут выступать и юридические лица.</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кроэкономическом аспекте благотворительность - это независимый от государства механизм перераспределения частных средств в интересах осуществления общественно полезных программ. Это - своего рода механизм добровольного налогообложения, в котором «налоги» уплачиваются добровольно и не в централизованный «бюджет», а непосредственно в бюджет исполнителя программы. Благотворительный ресурс при этом может принимать любую форму: денег, услуг, имущества, труда. Важной особенностью благотворительности является то, что, помимо пользы конкретному лицу или группе лиц, она является общественно выгодной в целом, т.е. индивидуальная помощь конкретному человеку одновременно является и помощью всему обществу. Все общество выигрывает оттого, что выигрывает конкретный человек. Это возможно, если только благосостояние этого человека является предметом общественной заботы, функцией и ответственностью общества, государства и самоуправления, т.е. каждый член общества несет нагрузку по его обеспечению.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я из того, что благотворительность - частная добровольная сфера, каждый самостоятельно формирует свое отношение к ней. Общественные призывы к благотворительности и милосердию формируют общественное представление о том, что относить к этой сфере. Исходя из того, на что люди жертвуют средства, в каких проектах участвуют добровольцы, можно выявить общественное отношение к благотворительности. Таким образом, общественное представление о благотворительности определяется согласованием мотивов и объемов пожертвований и социальным запросом на оказание помощи. В целом к благотворительности может быть отнесено все, что в общепринятых представлениях укладывается в понятие «общественная польза». Обычно благотворительность определяется именно через цели деятельности по отношению к определенным категориям людей, не ограничивая виды, формы и методы воздействия. Человеческая составляющая, права человека являются доминантами определения благотворительности. </w:t>
      </w:r>
    </w:p>
    <w:p>
      <w:pPr>
        <w:pStyle w:val="Style16"/>
        <w:widowControl w:val="false"/>
        <w:spacing w:lineRule="auto" w:line="360"/>
        <w:ind w:firstLine="709"/>
        <w:jc w:val="both"/>
        <w:rPr/>
      </w:pPr>
      <w:r>
        <w:rPr>
          <w:rFonts w:cs="Times New Roman" w:ascii="Times New Roman" w:hAnsi="Times New Roman"/>
          <w:sz w:val="28"/>
          <w:szCs w:val="28"/>
          <w:lang w:eastAsia="ru-RU"/>
        </w:rPr>
        <w:t>Благотворительность является бесприбыльной деятельностью, т.е. осуществляется не в целях получения прибыли. Это не означает, что благополучатель пользуется благотворительной помощью полностью бесплатно. Обязательным, однако, является то, что он уплачивает за нее цену ниже рыночной и ниже себестоимости. При определенных условиях осуществление благотворительной деятельности может приводить к образованию прибыли, которая должна быть направлена на реализацию уставных целей. Не всякая некоммерческая деятельность является благотворительной, а только та, которая в полной мере соответствует признанному определению благотворительности. Все виды коммерции, т.е. деятельности, имеющей целью получение прибыли или любой выгоды для того, кто ее осуществляет, не является благотворительностью. Настоящий благотворитель всегда ухудшает свое благосостояние, благотворительность сопровождается убытком для благотворителя.</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ая деятельность, т.е. деятельность, имеющая целью расширить свои властные полномочия или увеличить свое влияние на общество, также не может расцениваться как благотворительная. Сюда входят и участие в выборах и политических кампаниях, и ведение идеологической пропаганды, и удовлетворение честолюбия, и стремление к известности или популяр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ость не может сопровождаться нарушением прав человека, наоборот, она, в первую очередь, направлена на защиту социально-экономических прав личности и не может осуществляться с нарушением закона. В таком случае общественный ущерб не может быть оправдан никакой полезностью. Поэтому любая противоправная или противозаконная деятельность не является благотворительной. Все участники благотворительного деяния и само деяние должны иметь легальный статус и соответствовать общепринятым стандартам, а участники, к тому же, - соблюдать нормы поведения. Например, к благотворительности не относится пожертвование незаконно приобретенного имущества, лечение непроверенными методами, действия, унижающие достоинство людей или не соответствующие представлениям об общественной нравственности. Нелегальная деятельность подразумевает, что ей предшествовали незаконные действия и что благотворительность, тем самым, оказывается осуществленной за счет и против воли третьих лиц, в отношении которых был нарушен закон. К благотворительности не относятся также проекты, ориентированные на обеспечение дополнительных благ людям, которые сами в силу своего благосостояния и общественного статуса в состоянии обеспечить себя этими благами. В то же время аналогичную помощь т.н. социально уязвимым категориям населения следует признать благотворительностью.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общая характеристики, присущие благотворительности и отличающие ее от других видов общественной деятельности, следует определить благотворительность как добровольную деятельность граждан и юридических лиц, осуществляемую в формах бескорыстной (безвозмездной или на льготных условиях) передачи гражданам или юридическим лицам имущества, в том числе денежных средств, выполнении работ, предоставлении услуг, оказании иной помощи. Исходя из вышесказанного, можно выделить общие признаки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вобода выбора субъекта (она осуществляется без административного давления) Благотворительность лежит вне сферы официального администрирования. Решения в этой сфере принимаются, а действия предпринимаются без предписаний закона или официальной политик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тсутствие утилитарных мотивов (эта деятельность не предпринимается с целью получения прибыли, но косвенные льготы есть - налоговые, маркетинговые и т.д.)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рганизованность и целенаправленность (т.е. вклад осуществляется в реализацию программ)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реимущественно безличный характер (по объекту помощи - в отличие от милостыни, которую даешь по просьбе конкретному лицу);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личие общественно значимых целей.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функции благотворительности в обществе заключаются в следующем: </w:t>
      </w:r>
    </w:p>
    <w:p>
      <w:pPr>
        <w:pStyle w:val="Style16"/>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кономическая: обеспечение достойного существования тех граждан, которые в силу объективных особенностей и жизненных ситуаций не способны самостоятельно позаботиться о себе; </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lang w:eastAsia="ru-RU"/>
        </w:rPr>
        <w:t xml:space="preserve">Социальная: снятие социальной напряженности путем выравнивания уровня жизни, поддержки самых обездоленных слоев населения, которые по объективным обстоятельствам не могут адаптироваться в новых условиях; </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lang w:eastAsia="ru-RU"/>
        </w:rPr>
        <w:t xml:space="preserve">Рыночная: восполнение недостатков социальной политики государства и функционирования рыночных механизмов, прежде всего за счет оперативности и адресности доставляемой помощи, т.е. повышение ее эффективности; </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lang w:eastAsia="ru-RU"/>
        </w:rPr>
        <w:t>Общественная: восполнение перекосов общественных отношений, приводящих к отходу, не по своей воле, отдельных категорий населения от принятых стандартов жизнедеятельности, что ограничивает их возможности, потребления общественных благ и самореализации; одновременно - воздействие на общественное мнение;</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lang w:eastAsia="ru-RU"/>
        </w:rPr>
        <w:t>Политическая: реализация механизмов обратной связи населения и властных структур, формулирование социальных приоритетов от имени тех, кто в социальном плане в силу объективных причин не способен отстаивать свои права;</w:t>
      </w:r>
    </w:p>
    <w:p>
      <w:pPr>
        <w:pStyle w:val="Style16"/>
        <w:widowControl w:val="false"/>
        <w:numPr>
          <w:ilvl w:val="0"/>
          <w:numId w:val="2"/>
        </w:numPr>
        <w:spacing w:lineRule="auto" w:line="360"/>
        <w:ind w:left="0" w:firstLine="709"/>
        <w:jc w:val="both"/>
        <w:rPr/>
      </w:pPr>
      <w:r>
        <w:rPr>
          <w:rFonts w:cs="Times New Roman" w:ascii="Times New Roman" w:hAnsi="Times New Roman"/>
          <w:sz w:val="28"/>
          <w:szCs w:val="28"/>
          <w:lang w:eastAsia="ru-RU"/>
        </w:rPr>
        <w:t>Маркетинговая: удовлетворение потребностей филантропов, оказание донорам услуг по осуществлению благотворительных проектов, одновременно - культивация альтруистических и человеколюбивых настроений в обществе</w:t>
      </w:r>
      <w:r>
        <w:rPr>
          <w:rStyle w:val="FootnoteCharacters"/>
          <w:rStyle w:val="FootnoteAnchor"/>
          <w:rFonts w:cs="Times New Roman" w:ascii="Times New Roman" w:hAnsi="Times New Roman"/>
          <w:position w:val="0"/>
          <w:sz w:val="28"/>
          <w:sz w:val="28"/>
          <w:szCs w:val="28"/>
          <w:vertAlign w:val="baseline"/>
          <w:lang w:eastAsia="ru-RU"/>
        </w:rPr>
        <w:footnoteReference w:id="20"/>
      </w:r>
      <w:r>
        <w:rPr>
          <w:rFonts w:cs="Times New Roman" w:ascii="Times New Roman" w:hAnsi="Times New Roman"/>
          <w:sz w:val="28"/>
          <w:szCs w:val="28"/>
          <w:lang w:eastAsia="ru-RU"/>
        </w:rPr>
        <w:t>.</w:t>
      </w:r>
    </w:p>
    <w:p>
      <w:pPr>
        <w:pStyle w:val="Style16"/>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идательная: строительство на средства благотворителей, спонсоров и меценатов учреждений культуры: театров и музеев, школ и поликлиник.</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творительность, рассматриваемая как социальное целое, оказывает существенное влияние на состояние социальной напряженности в обществе или, как иногда говорят, на нравственно-психологический климат его. Она снимает, по крайней мере частично, остроту противоречия между богатыми и бедными, имущими и неимущими, добровольно дарящими и по своему желанию принимающими эти дары.</w:t>
      </w:r>
    </w:p>
    <w:p>
      <w:pPr>
        <w:pStyle w:val="Style16"/>
        <w:widowControl w:val="false"/>
        <w:spacing w:lineRule="auto" w:line="360"/>
        <w:ind w:firstLine="709"/>
        <w:jc w:val="both"/>
        <w:rPr/>
      </w:pPr>
      <w:r>
        <w:rPr>
          <w:rFonts w:cs="Times New Roman" w:ascii="Times New Roman" w:hAnsi="Times New Roman"/>
          <w:sz w:val="28"/>
          <w:szCs w:val="28"/>
          <w:lang w:eastAsia="ru-RU"/>
        </w:rPr>
        <w:t>Указанные стороны отмеченного выше противоречия, разрешаются с помощью феномена благотворительности в духе особо деликатного по форме и содержанию примирения сторон. Добровольность дара и его принятия снимает социальную напряженность, заменяет ее особым состоянием душевной близости, гражданской незлобивости и примирения, социального конформизма и толерантности</w:t>
      </w:r>
      <w:r>
        <w:rPr>
          <w:rStyle w:val="FootnoteCharacters"/>
          <w:rStyle w:val="FootnoteAnchor"/>
          <w:rFonts w:cs="Times New Roman" w:ascii="Times New Roman" w:hAnsi="Times New Roman"/>
          <w:position w:val="0"/>
          <w:sz w:val="28"/>
          <w:sz w:val="28"/>
          <w:szCs w:val="28"/>
          <w:vertAlign w:val="baseline"/>
          <w:lang w:eastAsia="ru-RU"/>
        </w:rPr>
        <w:footnoteReference w:id="21"/>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творительная деятельность - это многосубъектный феномен, участниками которого являются различные категории. Федеральное законодательство о благотворительности под участниками благотворительности понимает граждан и юридических лиц, участвующих в благотворительном процессе и играющих в нем разные роли. Это - благотворители, благополучатели и добровольцы.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Благотворители - лица, осуществляющие благотворительную деятельность. Осуществление благотворительности - частное и добровольное дело конкретного человека, поскольку это связано с распоряжением частными ресурсами, материальными, финансовыми или трудовыми. Каждый творит благо, вкладывая в это собственное представление о благе, о том, в какой форме и для кого его необходимо сотворить. Благотворители осуществляют благотворительные пожертвования в различных формах: бескорыстной (безвозмездной или на льготных условиях) передачи в собственность имущества, в том числе денежных средств, объектов интеллектуальной собственности, бескорыстного наделения правами владения, пользования и распоряжения любыми объектами права собственности, безвозмездного или на льготных условиях выполнения работ, предоставления услуг благотворительным организациям для целей благотворительной дея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ное лицо участвует в благотворительности, делая пожертвования деньгами или материальными ценностями в одну из организаций, считая, что эта организация занимается благотворительностью, и, рассчитывая, что она использует этот ресурс по назначению. Человек может также выступать в качестве добровольца, бесплатно выполняя работу в одной из благотворительных организаций. Часто люди считают возможным не прибегать к услугам организации и творят то, что они считают благом, непосредственно помогая материально другим людям или обслуживая их. Во всех случаях каждый человек сам решает, в каком объеме, в какой форме, кому и когда помочь. В его действиях выражается его представление о том, что, значит заниматься благотворительностью.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ую роль в развитии благотворительности играют меценаты. Меценатство охватывает ту часть благотворительной деятельности, общественная полезность которой очевидна, но она не сводится к удовлетворению насущных, жизненно важных потребностей конкретных людей. Сюда относятся культура, искусство, наука. Благополучатель меценатской деятельности тоже конкретизирован, но он получает пользу косвенным образом. Продукт меценатства, в силу своих свойств, не может быть ограничен в потреблении конкретным человеком.</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лаготворительной деятельности в соответствии с принятым определением могут участвовать как частные лица, так и различные юридические лица. Корпоративная благотворительность - это благотворительная деятельность юридического лица (корпорации, фирмы, предприятия и т.п.), которую оно осуществляет через посредников - благотворительные организации, делая благотворительное пожертвование деньгами, товарами или услугами, оплачивая услуги и товары. Корпоративный благотворитель может непосредственно помогать конкретным людям или группам, предоставляя бесплатно свое имущество, учреждая и финансируя корпоративный фонд, из которого, в свою очередь, финансируются благотвори- тельные программы.</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эта часть «третьего сектора» интенсивно развивается. Направления благотворительной деятельности самые различные. Например, движение «За социальную защиту общества» в качестве задач ставит оказание юридической помощи населению, профилактика наркомании, материальную помощь инвалидам и пенсионерам. Центр социальной поддержки и защиты граждан «Милосердие» содействует созданию информационно-консультационной службы для беременных и родивших женщин до 18 лет. Клуб «Ротари» - объединение деловых людей, предпринимателей, людей с высоким достатком - оказывает помощь нуждающимся. Общественный фонд «Русский дом» оказывает помощь социально незащищенным группам населения (дети, инвалиды, ветераны, беженцы, беспризорники). Социальную интеграцию и реабилитацию инвалидов и пожилых людей осуществляют организации «Сопричастность» и «Десница мира». Объединение «Явь» содействует улучшению морально-психологического состояния граждан, профилактике преступности, занимается реабилитацией инвалидов, поддержкой неполных семей, сирот</w:t>
      </w:r>
      <w:r>
        <w:rPr>
          <w:rStyle w:val="FootnoteCharacters"/>
          <w:rStyle w:val="FootnoteAnchor"/>
          <w:rFonts w:cs="Times New Roman" w:ascii="Times New Roman" w:hAnsi="Times New Roman"/>
          <w:position w:val="0"/>
          <w:sz w:val="28"/>
          <w:sz w:val="28"/>
          <w:szCs w:val="28"/>
          <w:vertAlign w:val="baseline"/>
          <w:lang w:eastAsia="ru-RU"/>
        </w:rPr>
        <w:footnoteReference w:id="22"/>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pPr>
      <w:r>
        <w:rPr>
          <w:rFonts w:cs="Times New Roman" w:ascii="Times New Roman" w:hAnsi="Times New Roman"/>
          <w:sz w:val="28"/>
          <w:szCs w:val="28"/>
          <w:lang w:eastAsia="ru-RU"/>
        </w:rPr>
        <w:t>Одним из субъектов благотворительной деятельности, имеющих статус юридического лица, является Фонд - финансовый институт, специально предназначенный для финансирования благотворительных проектов в форме безвозвратного предоставления финансовых ресурсов (грантов).</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обровольцы - граждане, осуществляющие благотворительную деятельность в форме безвозмездного труда в интересах благополучателя, в том числе в интересах общественной организации. Работа с добровольцами является важным фактором развития благотворительности. В этом направлении опыт только нарабатывается. В качестве примера можно привести программу, направленную на стимулирование волонтерства в области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Благополучатели - это лица, получающие помощь добровольцев или благотворительные пожертвования от благотворителей. Общепринятое определение благотворительности формулируется через указание общественных проблем. Любые действия, направленные на их решение, признаются благотворительностью. Каждая проблема обычно подразумевает и установление категорий населения, которые испытывают эту проблему. Они являются благополучателями при осуществлении благотворительности. Виды деятельности при этом, как правило, не устанавливаются жестко, то есть допускаются любые действия, которые способствуют решению проблемы. Тем не менее, часто указываются «запрещенные» виды деятельности, которые ни при каких условиях не относятся к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средники. Для того чтобы состоялся акт благотворительности, необходимо, чтобы был выполнен полностью весь цикл благотворительности. Основную роль в этом цикле играют посредники, без которых имеющийся в обществе ресурс альтруизма не сможет быть реализован. К посредникам в благотворительности относятся все субъекты, от которых зависит формирование и реализация благотворительного ресурса, производство благотворительного продукта и его доставка целевому благополучателю. От действий посредников зависит конечный результат выполнения цикла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жертвователь (благотворитель) является источником благотворительного ресурса; посредник в благотворительности осуществляет управление этим ресурсом; благополучатель является потребителем продукта благотворительного процесса. В отличие от жертвователя посредник управляет не собственными ресурсами, их предназначение уже связано с запросом жертвователя или целевой функцией посредника. Для общественного объединения эта целевая функция определяется миссией и уставными целями. Именно посредник отвечает за эффективность функционирования всего цикла. Эффективность включает низкий уровень издержек и «точность» целевой доставки продукта благотворительности до благополучателя.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важным посредником в благотворительности является благотворительная организация, возможности которой определяются ее социальной миссией и определенными льготами, оптимизирующими ее участие в благотворительной деятельности. В отличие от других посредников только у нее осуществление благотворительности или создание для этого соответствующих условий является целевой функцией и общественной миссией. У других посредников участие в благотворительности не является целью их деятельности и может быть мотивировано конкретным интересом.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е обобщения, систематизации и анализа зарубежного и российского опыта благотворительности сформулированы важнейшие принципы функционирования всей системы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жде всего, это принцип равноправия всех членов общества на участие в благотворительной деятельности без какой-либо национальной, этнической, политической дискриминации, как для граждан, так и беженцев, вынужденных переселенцев, лиц без гражданства. </w:t>
      </w:r>
    </w:p>
    <w:p>
      <w:pPr>
        <w:pStyle w:val="Style16"/>
        <w:widowControl w:val="false"/>
        <w:spacing w:lineRule="auto" w:line="360"/>
        <w:ind w:firstLine="709"/>
        <w:jc w:val="both"/>
        <w:rPr/>
      </w:pPr>
      <w:r>
        <w:rPr>
          <w:rFonts w:cs="Times New Roman" w:ascii="Times New Roman" w:hAnsi="Times New Roman"/>
          <w:sz w:val="28"/>
          <w:szCs w:val="28"/>
          <w:lang w:eastAsia="ru-RU"/>
        </w:rPr>
        <w:t>Принцип адресности предполагает оказание любой формы благотворительной помощи конкретным группам нуждающегося населения в соответствии с законодательно принятыми критериями и пожеланиями благотворителей</w:t>
      </w:r>
      <w:r>
        <w:rPr>
          <w:rStyle w:val="FootnoteCharacters"/>
          <w:rStyle w:val="FootnoteAnchor"/>
          <w:rFonts w:cs="Times New Roman" w:ascii="Times New Roman" w:hAnsi="Times New Roman"/>
          <w:position w:val="0"/>
          <w:sz w:val="28"/>
          <w:sz w:val="28"/>
          <w:szCs w:val="28"/>
          <w:vertAlign w:val="baseline"/>
          <w:lang w:eastAsia="ru-RU"/>
        </w:rPr>
        <w:footnoteReference w:id="23"/>
      </w:r>
      <w:r>
        <w:rPr>
          <w:rFonts w:cs="Times New Roman" w:ascii="Times New Roman" w:hAnsi="Times New Roman"/>
          <w:sz w:val="28"/>
          <w:szCs w:val="28"/>
          <w:lang w:eastAsia="ru-RU"/>
        </w:rPr>
        <w:t>. По адресной помощи благотворительность разделяют на общественную (строительство столовых для беднейших слоев населения, детских приютов, оказание финансовой поддержки на их содержание, финансирование, учреждений культуры и искусства и т.п.) и индивидуальную - оказание помощи отдельным нуждающимся лицам (нищим) и другим. Последняя, в свою очередь, подразделяется на разовую (подача милостыни, предоставление средств на издание книги, картины, скульптурной композиции) и постоянную, которая оказывается определенному нуждающемуся человеку постоянно, т.е. ежемесячно, ежегодно или в какой-то иной периодичности, но регулярно в течение длительного времени. Приоритетное значение, несомненно, имеет отечественная благотворительность. Она касается большего круга людей в смысле удовлетворения их потребностей и, следовательно, имеет больший общественный резонанс</w:t>
      </w:r>
      <w:r>
        <w:rPr>
          <w:rStyle w:val="FootnoteCharacters"/>
          <w:rStyle w:val="FootnoteAnchor"/>
          <w:rFonts w:cs="Times New Roman" w:ascii="Times New Roman" w:hAnsi="Times New Roman"/>
          <w:position w:val="0"/>
          <w:sz w:val="28"/>
          <w:sz w:val="28"/>
          <w:szCs w:val="28"/>
          <w:vertAlign w:val="baseline"/>
          <w:lang w:eastAsia="ru-RU"/>
        </w:rPr>
        <w:footnoteReference w:id="24"/>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ость благотворительной помощи предусматривает такой ее объем, который будет удовлетворять базовым потребностям благополучателей на социально приемлемом уровне и минимальному возмещению материального ущерба от различных социальных рисков и непредвиденных чрезвычайных обстоятельств. Социальная эффективность благотворительности проявляется в обеспечении социально приемлемого уровня жизни благополучателя и, в то же время, предотвращает возникновение социального иждивенчества трудоспособного населения.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правовой обеспеченности достигается за счет разработки новых и упорядочивания действующих законодательных и иных нормативных актов, регулирующих сферу благотворительност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ойчивость благотворительной деятельности обеспечивается за счет наиболее полного, целесообразного, прозрачного использования средств из всех источников. Гибкость благотворительных акций предполагает систематический пересмотр направлений, форм, методов, механизмов и технологий оказания благотворительной поддержки в соответствии с изменяющимися социально-экономическими условиями жизнедеятельности общества. Управляемость системы благотворительности достигается за счет четкого разграничения функций, полномочий, ответственности и ресурсного обеспечения различных организаций, осуществляющих благотворительную поддержку различных благополучателей, как частных лиц, так и организаций.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ая обоснованность системы благотворительности предполагает применение теоретических, методических и экспериментально апробированных механизмов и технологий, доказавших на практике свою эффективность в решении проблем благотворительности. Обобщенно проблемы благотворительности можно свести к следующим:</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лаготворительность в нашем обществе развита слабо, необходимость ее развития в государстве и обществе не осознана;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лаготворительные ресурсы подчас используются не по назначению;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благотворительное движение неустойчиво и плохо справляется со своей миссией.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ым принципом встраивания благотворительности в систему социальной политики является информационная достаточность сопровождения благотворительных акций. Необходимым критерием эффективности функционирования благотворительных организаций является доступность предоставляемых благ нуждающимся группам населения, т.е. способность благотворителей своевременно, четко выявлять и максимально осуществлять свои уставные функци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ом благотворительности являются те социальные группы, которые испытывают актуальные для жизнедеятельности проблемы. В этой связи можно выделить основные группы населения, выступающие в качестве аудитории благотворительных программ.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офилактические программы борьбы с бедностью, предназначенные для людей, живущих ниже «черты бедности», т.е. не обладающих минимальными жизненно важными условиями существования. Бедность рассматривается не только как индивидуальная проблема конкретного человека, а как общая проблема, поскольку она порождает много других общественных проблем, в частности, преступность. К таким благотворительным программам могут относиться образовательные, создания рабочих мест и содействия в трудоустройстве, жилищные, медицинские, санитарные, эпидемиологические, культурно-просветительские проекты, оказание продуктовой помощи и организация бесплатного питания, выплата денежных пособий, организация приютов временного содержания, оказание психологической и юридической помощи и т.п.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граммы помощи жертвам общественных конфликтов, катастроф и стихийных бедствий. Предполагается, что в результате масштабных, локальных или бытовых событий отдельные люди или группы людей оказываются лишенными жизненно важных условий существования. Они теряют возможность проживать в нормальных жилищных условиях или полностью остаются без жилища, не могут далее проживать на прежнем месте, теряют имущество, получают увечья или выводятся из психологического равновесия. Как правило; жертвы таких событий испытывают на себе весь комплекс возможных проблем. </w:t>
      </w:r>
    </w:p>
    <w:p>
      <w:pPr>
        <w:pStyle w:val="Style16"/>
        <w:widowControl w:val="false"/>
        <w:spacing w:lineRule="auto" w:line="360"/>
        <w:ind w:firstLine="709"/>
        <w:jc w:val="both"/>
        <w:rPr/>
      </w:pPr>
      <w:r>
        <w:rPr>
          <w:rFonts w:cs="Times New Roman" w:ascii="Times New Roman" w:hAnsi="Times New Roman"/>
          <w:sz w:val="28"/>
          <w:szCs w:val="28"/>
          <w:lang w:eastAsia="ru-RU"/>
        </w:rPr>
        <w:t>К этой разновидности благотворительности в первую очередь относятся помощь и защита людей, терпящих бедствие, их спасение, обеспечение возможности выживания. Для восстановления нормальной жизни таким людям, как правило, требуется переждать определенное время, когда жизнь вернется в привычное русло. В данном случае благотворительность нацелена на обеспечение им возможности с наименьшими потерями пройти этот участок жизни. Часто возникшая ситуация означает, что они должны поменять место жительства и социальную среду. Тогда благотворительность направлена на компенсацию потерь, вызванных этими изменениями и адаптацию к новым условиям. Она предусматривает как можно более полное восстановление прежнего состояния в рамках общественных стандартов.</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абилитация социально ущемленных групп населения. К социально ущемленным группам населения относятся люди с особенностями физического или ментального развития, а также другие категории, определяемые своим общественным статусом или обделенные вниманием. В различных обстоятельствах к социально уязвленным группам относятся инвалиды, пожилые, больные, беженцы, дети, участники военных событий</w:t>
      </w:r>
      <w:r>
        <w:rPr>
          <w:rStyle w:val="FootnoteCharacters"/>
          <w:rStyle w:val="FootnoteAnchor"/>
          <w:rFonts w:cs="Times New Roman" w:ascii="Times New Roman" w:hAnsi="Times New Roman"/>
          <w:position w:val="0"/>
          <w:sz w:val="28"/>
          <w:sz w:val="28"/>
          <w:szCs w:val="28"/>
          <w:vertAlign w:val="baseline"/>
          <w:lang w:eastAsia="ru-RU"/>
        </w:rPr>
        <w:footnoteReference w:id="25"/>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left="709" w:hanging="0"/>
        <w:jc w:val="both"/>
        <w:rPr>
          <w:rFonts w:ascii="Times New Roman" w:hAnsi="Times New Roman" w:cs="Times New Roman"/>
          <w:b w:val="false"/>
          <w:b w:val="false"/>
          <w:caps/>
          <w:color w:val="000000"/>
          <w:sz w:val="28"/>
          <w:szCs w:val="28"/>
          <w:lang w:eastAsia="ru-RU"/>
        </w:rPr>
      </w:pPr>
      <w:r>
        <w:rPr>
          <w:rFonts w:cs="Times New Roman" w:ascii="Times New Roman" w:hAnsi="Times New Roman"/>
          <w:b w:val="false"/>
          <w:caps/>
          <w:color w:val="000000"/>
          <w:sz w:val="28"/>
          <w:szCs w:val="28"/>
          <w:lang w:eastAsia="ru-RU"/>
        </w:rPr>
        <w:t>1.3 Мотивы оказания благотворительной помощи</w:t>
      </w:r>
    </w:p>
    <w:p>
      <w:pPr>
        <w:pStyle w:val="Style16"/>
        <w:widowControl w:val="false"/>
        <w:spacing w:lineRule="auto" w:line="360"/>
        <w:ind w:firstLine="709"/>
        <w:jc w:val="both"/>
        <w:rPr>
          <w:rFonts w:ascii="Times New Roman" w:hAnsi="Times New Roman" w:cs="Times New Roman"/>
          <w:b/>
          <w:b/>
          <w:caps/>
          <w:color w:val="000000"/>
          <w:sz w:val="28"/>
          <w:szCs w:val="28"/>
          <w:lang w:eastAsia="ru-RU"/>
        </w:rPr>
      </w:pPr>
      <w:r>
        <w:rPr>
          <w:rFonts w:cs="Times New Roman" w:ascii="Times New Roman" w:hAnsi="Times New Roman"/>
          <w:b/>
          <w:caps/>
          <w:color w:val="000000"/>
          <w:sz w:val="28"/>
          <w:szCs w:val="28"/>
          <w:lang w:eastAsia="ru-RU"/>
        </w:rPr>
      </w:r>
    </w:p>
    <w:p>
      <w:pPr>
        <w:pStyle w:val="Style16"/>
        <w:widowControl w:val="false"/>
        <w:spacing w:lineRule="auto" w:line="360"/>
        <w:ind w:firstLine="709"/>
        <w:jc w:val="both"/>
        <w:rPr/>
      </w:pPr>
      <w:r>
        <w:rPr>
          <w:rFonts w:cs="Times New Roman" w:ascii="Times New Roman" w:hAnsi="Times New Roman"/>
          <w:sz w:val="28"/>
          <w:szCs w:val="28"/>
          <w:lang w:eastAsia="ru-RU"/>
        </w:rPr>
        <w:t>Исследовательский интерес к пониманию мотивов благотворительной деятельности проявляют многие гуманитарные науки, и у каждой – свой вариант ответа. Например, философы и историки полагают, что побудительными мотивами благотворительности выступают милосердие, альтруизм, сострадание, жертвенность и богобоязнь. Социологи в качестве доминирующих выделяют мотивы стремления к общественному признанию и улучшению имиджевой самооценки. В социальной психологии отмечаются альтруистическая мотивация благотворителей, а также трактовка благотворительного межличностного взаимодействия как особой «гуманитарной сделки». Некоторые психологи считают благотворительность проявлением спонтанного и эмоционально окрашенного порыва и помощи по зову души и сердца.</w:t>
      </w:r>
    </w:p>
    <w:p>
      <w:pPr>
        <w:pStyle w:val="Style16"/>
        <w:widowControl w:val="false"/>
        <w:spacing w:lineRule="auto" w:line="360"/>
        <w:ind w:firstLine="709"/>
        <w:jc w:val="both"/>
        <w:rPr/>
      </w:pPr>
      <w:r>
        <w:rPr>
          <w:rFonts w:cs="Times New Roman" w:ascii="Times New Roman" w:hAnsi="Times New Roman"/>
          <w:sz w:val="28"/>
          <w:szCs w:val="28"/>
          <w:lang w:eastAsia="ru-RU"/>
        </w:rPr>
        <w:t>К числу наиболее распространённых причин благотворительности частных лиц ученые обычно относят:</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е отношение (человек, принимающий решение о благотворительности, сам когда-то сталкивался с проблемой);</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игиозные мотивы;</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ально-нравственные мотивы (милосердие, альтруизм, гражданская позиция, патриотизм, выраженные в формуле «надо делиться»);</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мпатия или жалость;</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увство вины перед обществом за свою деятельность;</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да (следование чужому примеру);</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е/профессиональные причины;</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чное удовлетворение от благотворительного поступка;</w:t>
      </w:r>
    </w:p>
    <w:p>
      <w:pPr>
        <w:pStyle w:val="Style16"/>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йчивость просителя.</w:t>
      </w:r>
    </w:p>
    <w:p>
      <w:pPr>
        <w:pStyle w:val="Style16"/>
        <w:widowControl w:val="false"/>
        <w:spacing w:lineRule="auto" w:line="360"/>
        <w:ind w:firstLine="709"/>
        <w:jc w:val="both"/>
        <w:rPr/>
      </w:pPr>
      <w:r>
        <w:rPr>
          <w:rFonts w:cs="Times New Roman" w:ascii="Times New Roman" w:hAnsi="Times New Roman"/>
          <w:sz w:val="28"/>
          <w:szCs w:val="28"/>
          <w:lang w:eastAsia="ru-RU"/>
        </w:rPr>
        <w:t>К корпоративным мотивам благотворительности бизнеса обычно относят:</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лучшение имиджа компании; </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вижение продукта – товара или услуги;</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ный доступ к определенному рынку и его целевым группам;</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отношений с местной властью;</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нстрация социальной ответственности компании (особенно важно при выходе на международные рынки);</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ражения престижа;</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ятие социальной напряженности в местных сообществах на территориях деятельности компании;</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ание лояльности к компании (часто встречается при работе с детьми и молодежью);</w:t>
      </w:r>
    </w:p>
    <w:p>
      <w:pPr>
        <w:pStyle w:val="Style16"/>
        <w:widowControl w:val="false"/>
        <w:numPr>
          <w:ilvl w:val="0"/>
          <w:numId w:val="1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суга для сотрудников фирмы, клиентов и партнеров (относится к поддержке проектов в области культуры, искусства, спорта);</w:t>
      </w:r>
    </w:p>
    <w:p>
      <w:pPr>
        <w:pStyle w:val="Style16"/>
        <w:widowControl w:val="false"/>
        <w:numPr>
          <w:ilvl w:val="0"/>
          <w:numId w:val="11"/>
        </w:numPr>
        <w:spacing w:lineRule="auto" w:line="360"/>
        <w:ind w:left="0" w:firstLine="709"/>
        <w:jc w:val="both"/>
        <w:rPr/>
      </w:pPr>
      <w:r>
        <w:rPr>
          <w:rFonts w:cs="Times New Roman" w:ascii="Times New Roman" w:hAnsi="Times New Roman"/>
          <w:sz w:val="28"/>
          <w:szCs w:val="28"/>
          <w:lang w:eastAsia="ru-RU"/>
        </w:rPr>
        <w:t>Лоббирование интересов компании</w:t>
      </w:r>
      <w:r>
        <w:rPr>
          <w:rStyle w:val="FootnoteCharacters"/>
          <w:rStyle w:val="FootnoteAnchor"/>
          <w:rFonts w:cs="Times New Roman" w:ascii="Times New Roman" w:hAnsi="Times New Roman"/>
          <w:position w:val="0"/>
          <w:sz w:val="28"/>
          <w:sz w:val="28"/>
          <w:szCs w:val="28"/>
          <w:vertAlign w:val="baseline"/>
          <w:lang w:eastAsia="ru-RU"/>
        </w:rPr>
        <w:footnoteReference w:id="26"/>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енные мотивы оказания благотворительной помощи можно сгруппировать в три основные групы:</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 благотворительность как моральная установка жертвователя (общественный долг, личное знание проблем людей, нуждающихся в помощи, понимание необходимости поддержки государства в сфере культуры, науки, образования и т.д.);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моциональные реакции (сострадание, жалость, желание помочь нуждающимся);</w:t>
      </w:r>
    </w:p>
    <w:p>
      <w:pPr>
        <w:pStyle w:val="Style16"/>
        <w:widowControl w:val="false"/>
        <w:spacing w:lineRule="auto" w:line="360"/>
        <w:ind w:firstLine="709"/>
        <w:jc w:val="both"/>
        <w:rPr/>
      </w:pPr>
      <w:r>
        <w:rPr>
          <w:rFonts w:cs="Times New Roman" w:ascii="Times New Roman" w:hAnsi="Times New Roman"/>
          <w:sz w:val="28"/>
          <w:szCs w:val="28"/>
          <w:lang w:eastAsia="ru-RU"/>
        </w:rPr>
        <w:t>- практическая выгода (создание позитивного имиджа компании, реклама, улучшение взаимоотношений с властями)</w:t>
      </w:r>
      <w:r>
        <w:rPr>
          <w:rStyle w:val="FootnoteCharacters"/>
          <w:rStyle w:val="FootnoteAnchor"/>
          <w:rFonts w:cs="Times New Roman" w:ascii="Times New Roman" w:hAnsi="Times New Roman"/>
          <w:position w:val="0"/>
          <w:sz w:val="28"/>
          <w:sz w:val="28"/>
          <w:szCs w:val="28"/>
          <w:vertAlign w:val="baseline"/>
          <w:lang w:eastAsia="ru-RU"/>
        </w:rPr>
        <w:footnoteReference w:id="27"/>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го, благотворительную деятельность можно разделить на благотворительность, осуществляемую посредством материальных вложений, и благотворительность посредством личного участ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е рассмотрение вопроса показывает следующе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ая благотворительность предполагает личное участие благотворителя в процессе реализации благотворительной акции;</w:t>
      </w:r>
    </w:p>
    <w:p>
      <w:pPr>
        <w:pStyle w:val="Style16"/>
        <w:widowControl w:val="false"/>
        <w:spacing w:lineRule="auto" w:line="360"/>
        <w:ind w:firstLine="709"/>
        <w:jc w:val="both"/>
        <w:rPr/>
      </w:pPr>
      <w:r>
        <w:rPr>
          <w:rFonts w:cs="Times New Roman" w:ascii="Times New Roman" w:hAnsi="Times New Roman"/>
          <w:sz w:val="28"/>
          <w:szCs w:val="28"/>
        </w:rPr>
        <w:t>благотворительность посредством личного участия, в отличие от духовной благотворительности, не всегда имеет невещественный (духовный) итог; напротив, например, волонтёр, лично выполняя работу по реконструкции какого-либо объекта, обнаруживает по её завершении материальный результат</w:t>
      </w:r>
      <w:r>
        <w:rPr>
          <w:rStyle w:val="FootnoteCharacters"/>
          <w:rStyle w:val="FootnoteAnchor"/>
          <w:rFonts w:cs="Times New Roman" w:ascii="Times New Roman" w:hAnsi="Times New Roman"/>
          <w:position w:val="0"/>
          <w:sz w:val="28"/>
          <w:sz w:val="28"/>
          <w:szCs w:val="28"/>
          <w:vertAlign w:val="baseline"/>
        </w:rPr>
        <w:footnoteReference w:id="28"/>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lang w:eastAsia="ru-RU"/>
        </w:rPr>
        <w:t>Понятно, что мотивы благотворительной деятельности у разных представителей общества отличаются. Если рассматривать мотивы благотворительной деятельности предпринимателей, то на первом месте ими названы социально-одобряемые и ожидаемые, милосердие, общественный долг, альтруизм и желание помочь нуждающимся.</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десятый указал, что благотворительность помогает улучшить имидж компании, используется в рекламных целях, позволяет наладить работу с целевыми рынками. Еще 4,1% респондентов среди мотивов указали, что благотворительная деятельность помогает улучшить взаимоотношения с властями. </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Распределение ответов, представленное на рис.1 (приложение 1), демонстрирует преобладание моральных и эмоциональных мотивов, практическая выгода отмечается респондентами в последнюю очередь.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что реально получает коммерческая фирма в результате благотворительной деятельности, и что хотела бы получить, задавались в конце анкеты, однако следует привести результаты здесь, чтобы сопоставить их с мотивами. Самый значительный результат (79,5% ответов) - моральное удовлетворение, практически совпадает с количеством руководителей, принимающих решение о пожертвовании. Получается, что руководители в какой-то мере занимаются благотворительностью «для себя», чтобы испытать удовлетворение от того, что совершили благое дело, или удовлетворить свои амбиции, или изжить чувство вины. На втором месте такой результат как письма и отклики получателей помощи, которые также дают чувство удовлетворения благотворителю.</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четвертый (24,6%) во главу угла ставит важность такого результата как улучшение имиджа компании, каждый десятый отмечает улучшение климата внутри коллектива (10,6%). Для ряда фирм (6,6%) в результате благотворительной деятельности произошло улучшение взаимоотношений с властями.</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лучаемые результаты, выраженные в основном в моральном удовлетворении, находятся в разрыве с желаемыми практически значимыми, имеющими материальный эквивалент результатами. Наиболее востребованным является размещение логотипа фирмы на рекламоносителях во время благотворительных мероприятий (36,1%), информация в СМИ (28,7%), устное информирование участников мероприятий (16,4%), организация специального мероприятия для представления благотворительной деятельности конкретной коммерческой организации (5,7%). Еще относительно недавно превалировало мнение, что благотворительность не должна демонстрироваться, рекламироваться, однако наше исследование показало, что доля руководителей разделяющих это мнение довольно мала (6,6%).</w:t>
      </w:r>
    </w:p>
    <w:p>
      <w:pPr>
        <w:pStyle w:val="Style16"/>
        <w:widowControl w:val="false"/>
        <w:spacing w:lineRule="auto" w:line="360"/>
        <w:ind w:firstLine="709"/>
        <w:jc w:val="both"/>
        <w:rPr/>
      </w:pPr>
      <w:r>
        <w:rPr>
          <w:rFonts w:cs="Times New Roman" w:ascii="Times New Roman" w:hAnsi="Times New Roman"/>
          <w:sz w:val="28"/>
          <w:szCs w:val="28"/>
          <w:lang w:eastAsia="ru-RU"/>
        </w:rPr>
        <w:t>В целом можно отметить, что наметился переход от понимания благотворительности как морального поступка к тому, что она начинает рассматриваться в рамках деловой активности</w:t>
      </w:r>
      <w:r>
        <w:rPr>
          <w:rStyle w:val="FootnoteCharacters"/>
          <w:rStyle w:val="FootnoteAnchor"/>
          <w:rFonts w:cs="Times New Roman" w:ascii="Times New Roman" w:hAnsi="Times New Roman"/>
          <w:position w:val="0"/>
          <w:sz w:val="28"/>
          <w:sz w:val="28"/>
          <w:szCs w:val="28"/>
          <w:vertAlign w:val="baseline"/>
          <w:lang w:eastAsia="ru-RU"/>
        </w:rPr>
        <w:footnoteReference w:id="29"/>
      </w:r>
      <w:r>
        <w:rPr>
          <w:rFonts w:cs="Times New Roman" w:ascii="Times New Roman" w:hAnsi="Times New Roman"/>
          <w:sz w:val="28"/>
          <w:szCs w:val="28"/>
          <w:lang w:eastAsia="ru-RU"/>
        </w:rPr>
        <w:t>.</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Мотивы частных лиц несколько отличаются. Очень часто благотворительностью занимаются женщины. </w:t>
      </w:r>
      <w:r>
        <w:rPr>
          <w:rFonts w:cs="Times New Roman" w:ascii="Times New Roman" w:hAnsi="Times New Roman"/>
          <w:sz w:val="28"/>
          <w:szCs w:val="28"/>
        </w:rPr>
        <w:t>Можно выделить несколько категорий женщин, которые находят сферу приложения своих сил в возникающем секторе негосударственных некоммерческих организаций.</w:t>
      </w:r>
    </w:p>
    <w:p>
      <w:pPr>
        <w:pStyle w:val="Style16"/>
        <w:widowControl w:val="false"/>
        <w:spacing w:lineRule="auto" w:line="360"/>
        <w:ind w:firstLine="709"/>
        <w:jc w:val="both"/>
        <w:rPr/>
      </w:pPr>
      <w:r>
        <w:rPr>
          <w:rFonts w:cs="Times New Roman" w:ascii="Times New Roman" w:hAnsi="Times New Roman"/>
          <w:sz w:val="28"/>
          <w:szCs w:val="28"/>
        </w:rPr>
        <w:t>1) Женщины, которые</w:t>
      </w:r>
      <w:r>
        <w:rPr>
          <w:rFonts w:cs="Times New Roman" w:ascii="Times New Roman" w:hAnsi="Times New Roman"/>
          <w:bCs/>
          <w:sz w:val="28"/>
          <w:szCs w:val="28"/>
        </w:rPr>
        <w:t xml:space="preserve"> </w:t>
      </w:r>
      <w:r>
        <w:rPr>
          <w:rFonts w:cs="Times New Roman" w:ascii="Times New Roman" w:hAnsi="Times New Roman"/>
          <w:bCs/>
          <w:iCs/>
          <w:sz w:val="28"/>
          <w:szCs w:val="28"/>
        </w:rPr>
        <w:t>лично заинтересованы</w:t>
      </w:r>
      <w:r>
        <w:rPr>
          <w:rFonts w:cs="Times New Roman" w:ascii="Times New Roman" w:hAnsi="Times New Roman"/>
          <w:sz w:val="28"/>
          <w:szCs w:val="28"/>
        </w:rPr>
        <w:t xml:space="preserve"> в решении социальных проблем.</w:t>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Женщины </w:t>
      </w:r>
      <w:r>
        <w:rPr>
          <w:rFonts w:cs="Times New Roman" w:ascii="Times New Roman" w:hAnsi="Times New Roman"/>
          <w:bCs/>
          <w:iCs/>
          <w:sz w:val="28"/>
          <w:szCs w:val="28"/>
        </w:rPr>
        <w:t xml:space="preserve">со значительным трудовым стажем, ставшие </w:t>
      </w:r>
      <w:bookmarkStart w:id="0" w:name="g0002"/>
      <w:bookmarkEnd w:id="0"/>
      <w:r>
        <w:rPr>
          <w:rFonts w:cs="Times New Roman" w:ascii="Times New Roman" w:hAnsi="Times New Roman"/>
          <w:bCs/>
          <w:iCs/>
          <w:sz w:val="28"/>
          <w:szCs w:val="28"/>
        </w:rPr>
        <w:t>безработными.</w:t>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Женщины, </w:t>
      </w:r>
      <w:r>
        <w:rPr>
          <w:rFonts w:cs="Times New Roman" w:ascii="Times New Roman" w:hAnsi="Times New Roman"/>
          <w:bCs/>
          <w:iCs/>
          <w:sz w:val="28"/>
          <w:szCs w:val="28"/>
        </w:rPr>
        <w:t>ориентированные на карьеру, но не сумевшие реализовать себя профессионально.</w:t>
      </w:r>
    </w:p>
    <w:p>
      <w:pPr>
        <w:pStyle w:val="Style16"/>
        <w:widowControl w:val="false"/>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4) Жены "новых богатых", имеющие высшее образова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часто действует мотивационный комплекс, ориентирующий женщину на участие в работе </w:t>
      </w:r>
      <w:bookmarkStart w:id="1" w:name="g0010"/>
      <w:bookmarkEnd w:id="1"/>
      <w:r>
        <w:rPr>
          <w:rFonts w:cs="Times New Roman" w:ascii="Times New Roman" w:hAnsi="Times New Roman"/>
          <w:sz w:val="28"/>
          <w:szCs w:val="28"/>
        </w:rPr>
        <w:t>благотворительной организации. Однако, можно выделить следующие основные типы мотивов участия.</w:t>
      </w:r>
    </w:p>
    <w:p>
      <w:pPr>
        <w:pStyle w:val="Style16"/>
        <w:widowControl w:val="false"/>
        <w:spacing w:lineRule="auto" w:line="360"/>
        <w:ind w:firstLine="709"/>
        <w:jc w:val="both"/>
        <w:rPr/>
      </w:pPr>
      <w:r>
        <w:rPr>
          <w:rFonts w:cs="Times New Roman" w:ascii="Times New Roman" w:hAnsi="Times New Roman"/>
          <w:bCs/>
          <w:iCs/>
          <w:sz w:val="28"/>
          <w:szCs w:val="28"/>
        </w:rPr>
        <w:t>Депривационный мотив.</w:t>
      </w:r>
      <w:r>
        <w:rPr>
          <w:rFonts w:cs="Times New Roman" w:ascii="Times New Roman" w:hAnsi="Times New Roman"/>
          <w:sz w:val="28"/>
          <w:szCs w:val="28"/>
        </w:rPr>
        <w:t xml:space="preserve"> Основа участия - разные формы депривации, то есть неудовлетворенности, обусловленной расхождением экспектаций личности и возможностями их осуществления. Так, например, женщина, оставшись без мужа, или с больным ребенком, чувствует себя пострадавшей и становится участницей общественной организации, оказывающей помощь и социальную защиту неполным семьям или детям-инвалид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ая депривация - психологическое состояние, связанное со сравнением нынешней ситуации с какой-либо моделью (с положением представителей референтной группы, положением </w:t>
      </w:r>
      <w:bookmarkStart w:id="2" w:name="g0028"/>
      <w:bookmarkEnd w:id="2"/>
      <w:r>
        <w:rPr>
          <w:rFonts w:cs="Times New Roman" w:ascii="Times New Roman" w:hAnsi="Times New Roman"/>
          <w:sz w:val="28"/>
          <w:szCs w:val="28"/>
        </w:rPr>
        <w:t>лидера собственной группы, со своим прошлым опытом) (Здравомыслова 1992). Этот мотив чаще всего встречается у женщин, потерявших рабо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привация, однако, не является ни необходимым, ни достаточным мотивом участия. Это лишь один из возможных мотивов, который, однако, встречается чрезвычайно часто в </w:t>
      </w:r>
      <w:bookmarkStart w:id="3" w:name="g0013"/>
      <w:bookmarkEnd w:id="3"/>
      <w:r>
        <w:rPr>
          <w:rFonts w:cs="Times New Roman" w:ascii="Times New Roman" w:hAnsi="Times New Roman"/>
          <w:sz w:val="28"/>
          <w:szCs w:val="28"/>
        </w:rPr>
        <w:t>благотворительных организациях специфического типа, а именно, в организациях самопомощи.</w:t>
      </w:r>
    </w:p>
    <w:p>
      <w:pPr>
        <w:pStyle w:val="Style16"/>
        <w:widowControl w:val="false"/>
        <w:spacing w:lineRule="auto" w:line="360"/>
        <w:ind w:firstLine="709"/>
        <w:jc w:val="both"/>
        <w:rPr/>
      </w:pPr>
      <w:r>
        <w:rPr>
          <w:rFonts w:cs="Times New Roman" w:ascii="Times New Roman" w:hAnsi="Times New Roman"/>
          <w:bCs/>
          <w:iCs/>
          <w:sz w:val="28"/>
          <w:szCs w:val="28"/>
        </w:rPr>
        <w:t>Ценностный или идейный мотив.</w:t>
      </w:r>
      <w:r>
        <w:rPr>
          <w:rFonts w:cs="Times New Roman" w:ascii="Times New Roman" w:hAnsi="Times New Roman"/>
          <w:sz w:val="28"/>
          <w:szCs w:val="28"/>
        </w:rPr>
        <w:t xml:space="preserve"> В этом случае участие в работе организации обусловлено приверженностью участницы целям-ценностям, провозглашаемым организацией, реализацией представления о </w:t>
      </w:r>
      <w:bookmarkStart w:id="4" w:name="g0026"/>
      <w:bookmarkEnd w:id="4"/>
      <w:r>
        <w:rPr>
          <w:rFonts w:cs="Times New Roman" w:ascii="Times New Roman" w:hAnsi="Times New Roman"/>
          <w:sz w:val="28"/>
          <w:szCs w:val="28"/>
        </w:rPr>
        <w:t xml:space="preserve">женском предназначении или борьбой за возможность исполнения соответствующей роли. Так, в организациях </w:t>
      </w:r>
      <w:bookmarkStart w:id="5" w:name="g0032"/>
      <w:bookmarkEnd w:id="5"/>
      <w:r>
        <w:rPr>
          <w:rFonts w:cs="Times New Roman" w:ascii="Times New Roman" w:hAnsi="Times New Roman"/>
          <w:sz w:val="28"/>
          <w:szCs w:val="28"/>
        </w:rPr>
        <w:t xml:space="preserve">материнской (эссенциалистской) и </w:t>
      </w:r>
      <w:bookmarkStart w:id="6" w:name="g0043"/>
      <w:bookmarkEnd w:id="6"/>
      <w:r>
        <w:rPr>
          <w:rFonts w:cs="Times New Roman" w:ascii="Times New Roman" w:hAnsi="Times New Roman"/>
          <w:sz w:val="28"/>
          <w:szCs w:val="28"/>
        </w:rPr>
        <w:t xml:space="preserve">феминистской направленности </w:t>
      </w:r>
      <w:bookmarkStart w:id="7" w:name="g0029"/>
      <w:bookmarkEnd w:id="7"/>
      <w:r>
        <w:rPr>
          <w:rFonts w:cs="Times New Roman" w:ascii="Times New Roman" w:hAnsi="Times New Roman"/>
          <w:sz w:val="28"/>
          <w:szCs w:val="28"/>
        </w:rPr>
        <w:t xml:space="preserve">лидерами являются, как правило, женщины с выраженным идейным мотиво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ью идейного мотива является представление о специфическом </w:t>
      </w:r>
      <w:bookmarkStart w:id="8" w:name="g0027"/>
      <w:bookmarkEnd w:id="8"/>
      <w:r>
        <w:rPr>
          <w:rFonts w:cs="Times New Roman" w:ascii="Times New Roman" w:hAnsi="Times New Roman"/>
          <w:sz w:val="28"/>
          <w:szCs w:val="28"/>
        </w:rPr>
        <w:t xml:space="preserve">женском предназначении, основанное на </w:t>
      </w:r>
      <w:bookmarkStart w:id="9" w:name="g0025"/>
      <w:bookmarkEnd w:id="9"/>
      <w:r>
        <w:rPr>
          <w:rFonts w:cs="Times New Roman" w:ascii="Times New Roman" w:hAnsi="Times New Roman"/>
          <w:sz w:val="28"/>
          <w:szCs w:val="28"/>
        </w:rPr>
        <w:t xml:space="preserve">женских практиках заботы о слабых и милосердии, укорененных в российской традиции. </w:t>
      </w:r>
    </w:p>
    <w:p>
      <w:pPr>
        <w:pStyle w:val="Style16"/>
        <w:widowControl w:val="false"/>
        <w:spacing w:lineRule="auto" w:line="360"/>
        <w:ind w:firstLine="709"/>
        <w:jc w:val="both"/>
        <w:rPr/>
      </w:pPr>
      <w:r>
        <w:rPr>
          <w:rFonts w:cs="Times New Roman" w:ascii="Times New Roman" w:hAnsi="Times New Roman"/>
          <w:bCs/>
          <w:iCs/>
          <w:sz w:val="28"/>
          <w:szCs w:val="28"/>
        </w:rPr>
        <w:t>Мотив солидарности.</w:t>
      </w:r>
      <w:r>
        <w:rPr>
          <w:rFonts w:cs="Times New Roman" w:ascii="Times New Roman" w:hAnsi="Times New Roman"/>
          <w:sz w:val="28"/>
          <w:szCs w:val="28"/>
        </w:rPr>
        <w:t xml:space="preserve"> Многие социологические исследования показывают, что человек испытывает потребность быть причастным к сообществам себе подобных (Ядов 1994). Кризисные условия заставляют человека стремиться к групповой защите, солидарности, поиску стабильности. Солидарность как мотив участия типична для рядовых участников организации или для волонтеров. Солидарность, таким образом, является важным стимулом-мотивом участия в движении и в его отдельных акциях. Примером являются, в частности, движения самопомощи.</w:t>
      </w:r>
    </w:p>
    <w:p>
      <w:pPr>
        <w:pStyle w:val="Style16"/>
        <w:widowControl w:val="false"/>
        <w:spacing w:lineRule="auto" w:line="360"/>
        <w:ind w:firstLine="709"/>
        <w:jc w:val="both"/>
        <w:rPr/>
      </w:pPr>
      <w:r>
        <w:rPr>
          <w:rFonts w:cs="Times New Roman" w:ascii="Times New Roman" w:hAnsi="Times New Roman"/>
          <w:bCs/>
          <w:iCs/>
          <w:sz w:val="28"/>
          <w:szCs w:val="28"/>
        </w:rPr>
        <w:t>Материальный мотив.</w:t>
      </w:r>
      <w:r>
        <w:rPr>
          <w:rFonts w:cs="Times New Roman" w:ascii="Times New Roman" w:hAnsi="Times New Roman"/>
          <w:bCs/>
          <w:sz w:val="28"/>
          <w:szCs w:val="28"/>
        </w:rPr>
        <w:t xml:space="preserve"> В</w:t>
      </w:r>
      <w:r>
        <w:rPr>
          <w:rFonts w:cs="Times New Roman" w:ascii="Times New Roman" w:hAnsi="Times New Roman"/>
          <w:sz w:val="28"/>
          <w:szCs w:val="28"/>
        </w:rPr>
        <w:t xml:space="preserve"> ряде случаев стимулом - мотивом участия, является определенный вид материального вознаграждения. Такой мотив типичен для организаций-фондов. В качестве такого мотива-стимула может выступать получение рабочего места с соответствующей </w:t>
      </w:r>
      <w:bookmarkStart w:id="10" w:name="g0040"/>
      <w:bookmarkEnd w:id="10"/>
      <w:r>
        <w:rPr>
          <w:rFonts w:cs="Times New Roman" w:ascii="Times New Roman" w:hAnsi="Times New Roman"/>
          <w:sz w:val="28"/>
          <w:szCs w:val="28"/>
        </w:rPr>
        <w:t xml:space="preserve">оплатой труда для неработающих женщин (участницы </w:t>
      </w:r>
      <w:bookmarkStart w:id="11" w:name="g0044"/>
      <w:bookmarkEnd w:id="11"/>
      <w:r>
        <w:rPr>
          <w:rFonts w:cs="Times New Roman" w:ascii="Times New Roman" w:hAnsi="Times New Roman"/>
          <w:sz w:val="28"/>
          <w:szCs w:val="28"/>
        </w:rPr>
        <w:t xml:space="preserve">феминистских инициатив, деятельность которых финансово поддержана западными фондами; штатные должности в </w:t>
      </w:r>
      <w:bookmarkStart w:id="12" w:name="g0015"/>
      <w:bookmarkEnd w:id="12"/>
      <w:r>
        <w:rPr>
          <w:rFonts w:cs="Times New Roman" w:ascii="Times New Roman" w:hAnsi="Times New Roman"/>
          <w:sz w:val="28"/>
          <w:szCs w:val="28"/>
        </w:rPr>
        <w:t>благотворительных фондах, работа которых оплачивается). Это типично для тех, кто работает на руководящих должностях в фондах, активистов, а не для рядовых участник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видом материального вознаграждения может быть получение гуманитарной помощи, различных </w:t>
      </w:r>
      <w:bookmarkStart w:id="13" w:name="g0042"/>
      <w:bookmarkEnd w:id="13"/>
      <w:r>
        <w:rPr>
          <w:rFonts w:cs="Times New Roman" w:ascii="Times New Roman" w:hAnsi="Times New Roman"/>
          <w:sz w:val="28"/>
          <w:szCs w:val="28"/>
        </w:rPr>
        <w:t>льгот, предоставляемых общественным организациям, возможность поездок заграницу.</w:t>
      </w:r>
    </w:p>
    <w:p>
      <w:pPr>
        <w:pStyle w:val="Style16"/>
        <w:widowControl w:val="false"/>
        <w:spacing w:lineRule="auto" w:line="360"/>
        <w:ind w:firstLine="709"/>
        <w:jc w:val="both"/>
        <w:rPr/>
      </w:pPr>
      <w:r>
        <w:rPr>
          <w:rFonts w:cs="Times New Roman" w:ascii="Times New Roman" w:hAnsi="Times New Roman"/>
          <w:bCs/>
          <w:iCs/>
          <w:sz w:val="28"/>
          <w:szCs w:val="28"/>
        </w:rPr>
        <w:t>Мотив самореализации.</w:t>
      </w:r>
      <w:r>
        <w:rPr>
          <w:rFonts w:cs="Times New Roman" w:ascii="Times New Roman" w:hAnsi="Times New Roman"/>
          <w:sz w:val="28"/>
          <w:szCs w:val="28"/>
        </w:rPr>
        <w:t xml:space="preserve"> Как показывает исследование, возможность самореализации выступает, как правило, не в качестве мотива, побуждающего к участию, а как мотив продолжения этой работы. Например, </w:t>
      </w:r>
      <w:bookmarkStart w:id="14" w:name="g0031"/>
      <w:bookmarkEnd w:id="14"/>
      <w:r>
        <w:rPr>
          <w:rFonts w:cs="Times New Roman" w:ascii="Times New Roman" w:hAnsi="Times New Roman"/>
          <w:sz w:val="28"/>
          <w:szCs w:val="28"/>
        </w:rPr>
        <w:t xml:space="preserve">лидер одной из детских организаций, многодетная мать, имеющая больного ребенка, создала свою организацию для реабилитации больных детей. Работа в этой организации помогла ей решить проблему со своим ребенком, т.е. восстановить его здоровье. Таким образом, мотивом для начала общественной деятельности была абсолютная депривация, связанная с болезнью собственного ребенка. Однако, постепенно, </w:t>
      </w:r>
      <w:bookmarkStart w:id="15" w:name="g0016"/>
      <w:bookmarkEnd w:id="15"/>
      <w:r>
        <w:rPr>
          <w:rFonts w:cs="Times New Roman" w:ascii="Times New Roman" w:hAnsi="Times New Roman"/>
          <w:sz w:val="28"/>
          <w:szCs w:val="28"/>
        </w:rPr>
        <w:t xml:space="preserve">благотворительная деятельность становится ее постоянной работой, и женщина продолжает заниматься ей </w:t>
      </w:r>
      <w:r>
        <w:rPr>
          <w:rFonts w:cs="Times New Roman" w:ascii="Times New Roman" w:hAnsi="Times New Roman"/>
          <w:iCs/>
          <w:sz w:val="28"/>
          <w:szCs w:val="28"/>
        </w:rPr>
        <w:t>профессионально.</w:t>
      </w:r>
      <w:r>
        <w:rPr>
          <w:rFonts w:cs="Times New Roman" w:ascii="Times New Roman" w:hAnsi="Times New Roman"/>
          <w:sz w:val="28"/>
          <w:szCs w:val="28"/>
        </w:rPr>
        <w:t xml:space="preserve"> При этом работа в </w:t>
      </w:r>
      <w:bookmarkStart w:id="16" w:name="g0017"/>
      <w:bookmarkEnd w:id="16"/>
      <w:r>
        <w:rPr>
          <w:rFonts w:cs="Times New Roman" w:ascii="Times New Roman" w:hAnsi="Times New Roman"/>
          <w:sz w:val="28"/>
          <w:szCs w:val="28"/>
        </w:rPr>
        <w:t xml:space="preserve">благотворительной организации значительно повышает социальный </w:t>
      </w:r>
      <w:bookmarkStart w:id="17" w:name="g0039"/>
      <w:bookmarkEnd w:id="17"/>
      <w:r>
        <w:rPr>
          <w:rFonts w:cs="Times New Roman" w:ascii="Times New Roman" w:hAnsi="Times New Roman"/>
          <w:sz w:val="28"/>
          <w:szCs w:val="28"/>
        </w:rPr>
        <w:t>статус женщины.</w:t>
      </w:r>
      <w:r>
        <w:rPr>
          <w:rStyle w:val="FootnoteCharacters"/>
          <w:rStyle w:val="FootnoteAnchor"/>
          <w:rFonts w:cs="Times New Roman" w:ascii="Times New Roman" w:hAnsi="Times New Roman"/>
          <w:position w:val="0"/>
          <w:sz w:val="28"/>
          <w:sz w:val="28"/>
          <w:szCs w:val="28"/>
          <w:vertAlign w:val="baseline"/>
        </w:rPr>
        <w:footnoteReference w:id="30"/>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Рассмотренные мотивы благотворительной деятельности наиболее часто встречаются в современной жиз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1.4 Возможные направления и виды благотворительной помощ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творительные организации оказывают содействие в развитии по не приоритетным для государства направлениям, но от этого не становящиеся менее значимыми для страны. Это такие направления как: </w:t>
      </w:r>
    </w:p>
    <w:p>
      <w:pPr>
        <w:pStyle w:val="Style16"/>
        <w:widowControl w:val="false"/>
        <w:spacing w:lineRule="auto" w:line="360"/>
        <w:ind w:firstLine="709"/>
        <w:jc w:val="both"/>
        <w:rPr/>
      </w:pPr>
      <w:r>
        <w:rPr>
          <w:rFonts w:cs="Times New Roman" w:ascii="Times New Roman" w:hAnsi="Times New Roman"/>
          <w:bCs/>
          <w:sz w:val="28"/>
          <w:szCs w:val="28"/>
        </w:rPr>
        <w:t>Культура и искусство</w:t>
      </w:r>
      <w:r>
        <w:rPr>
          <w:rFonts w:cs="Times New Roman" w:ascii="Times New Roman" w:hAnsi="Times New Roman"/>
          <w:sz w:val="28"/>
          <w:szCs w:val="28"/>
        </w:rPr>
        <w:t xml:space="preserve"> – разовая или постоянная поддержка театров, оркестров, музеев, галерей, библиотек, а также деятелей искусства, литературы, кино.</w:t>
      </w:r>
    </w:p>
    <w:p>
      <w:pPr>
        <w:pStyle w:val="Style16"/>
        <w:widowControl w:val="false"/>
        <w:spacing w:lineRule="auto" w:line="360"/>
        <w:ind w:firstLine="709"/>
        <w:jc w:val="both"/>
        <w:rPr/>
      </w:pPr>
      <w:r>
        <w:rPr>
          <w:rFonts w:cs="Times New Roman" w:ascii="Times New Roman" w:hAnsi="Times New Roman"/>
          <w:bCs/>
          <w:sz w:val="28"/>
          <w:szCs w:val="28"/>
        </w:rPr>
        <w:t>Наука</w:t>
      </w:r>
      <w:r>
        <w:rPr>
          <w:rFonts w:cs="Times New Roman" w:ascii="Times New Roman" w:hAnsi="Times New Roman"/>
          <w:sz w:val="28"/>
          <w:szCs w:val="28"/>
        </w:rPr>
        <w:t xml:space="preserve"> – помощь фундаментальной и прикладной науке в разработке новых технологий, инновационных исследованиях, поддержка перспективных теоретических идей, проведение научных конференций, симпозиумов, а также поддержка молодых специалистов.</w:t>
      </w:r>
    </w:p>
    <w:p>
      <w:pPr>
        <w:pStyle w:val="Style16"/>
        <w:widowControl w:val="false"/>
        <w:spacing w:lineRule="auto" w:line="360"/>
        <w:ind w:firstLine="709"/>
        <w:jc w:val="both"/>
        <w:rPr/>
      </w:pPr>
      <w:r>
        <w:rPr>
          <w:rFonts w:cs="Times New Roman" w:ascii="Times New Roman" w:hAnsi="Times New Roman"/>
          <w:bCs/>
          <w:sz w:val="28"/>
          <w:szCs w:val="28"/>
        </w:rPr>
        <w:t>Церковь</w:t>
      </w:r>
      <w:r>
        <w:rPr>
          <w:rFonts w:cs="Times New Roman" w:ascii="Times New Roman" w:hAnsi="Times New Roman"/>
          <w:sz w:val="28"/>
          <w:szCs w:val="28"/>
        </w:rPr>
        <w:t xml:space="preserve"> – как правило, помощь в строительстве или восстановлении храмов и монастырей.</w:t>
      </w:r>
    </w:p>
    <w:p>
      <w:pPr>
        <w:pStyle w:val="Style16"/>
        <w:widowControl w:val="false"/>
        <w:spacing w:lineRule="auto" w:line="360"/>
        <w:ind w:firstLine="709"/>
        <w:jc w:val="both"/>
        <w:rPr/>
      </w:pPr>
      <w:r>
        <w:rPr>
          <w:rFonts w:cs="Times New Roman" w:ascii="Times New Roman" w:hAnsi="Times New Roman"/>
          <w:bCs/>
          <w:sz w:val="28"/>
          <w:szCs w:val="28"/>
        </w:rPr>
        <w:t>Образование</w:t>
      </w:r>
      <w:r>
        <w:rPr>
          <w:rFonts w:cs="Times New Roman" w:ascii="Times New Roman" w:hAnsi="Times New Roman"/>
          <w:sz w:val="28"/>
          <w:szCs w:val="28"/>
        </w:rPr>
        <w:t xml:space="preserve"> – учреждение стипендий и грантов для преподавателей и студентов, оплата стажировок за рубежом, помощь в приобретении материалов для образовательного процесса.</w:t>
      </w:r>
    </w:p>
    <w:p>
      <w:pPr>
        <w:pStyle w:val="Style16"/>
        <w:widowControl w:val="false"/>
        <w:spacing w:lineRule="auto" w:line="360"/>
        <w:ind w:firstLine="709"/>
        <w:jc w:val="both"/>
        <w:rPr/>
      </w:pPr>
      <w:r>
        <w:rPr>
          <w:rFonts w:cs="Times New Roman" w:ascii="Times New Roman" w:hAnsi="Times New Roman"/>
          <w:bCs/>
          <w:sz w:val="28"/>
          <w:szCs w:val="28"/>
        </w:rPr>
        <w:t>Охрана природы</w:t>
      </w:r>
      <w:r>
        <w:rPr>
          <w:rFonts w:cs="Times New Roman" w:ascii="Times New Roman" w:hAnsi="Times New Roman"/>
          <w:sz w:val="28"/>
          <w:szCs w:val="28"/>
        </w:rPr>
        <w:t xml:space="preserve"> – финансирование экологических программ по спасению исчезающих видов флоры и фауны, поддержка заповедников, защита окружающей среды.</w:t>
      </w:r>
    </w:p>
    <w:p>
      <w:pPr>
        <w:pStyle w:val="Style16"/>
        <w:widowControl w:val="false"/>
        <w:spacing w:lineRule="auto" w:line="360"/>
        <w:ind w:firstLine="709"/>
        <w:jc w:val="both"/>
        <w:rPr/>
      </w:pPr>
      <w:r>
        <w:rPr>
          <w:rFonts w:cs="Times New Roman" w:ascii="Times New Roman" w:hAnsi="Times New Roman"/>
          <w:bCs/>
          <w:sz w:val="28"/>
          <w:szCs w:val="28"/>
        </w:rPr>
        <w:t>Спорт</w:t>
      </w:r>
      <w:r>
        <w:rPr>
          <w:rFonts w:cs="Times New Roman" w:ascii="Times New Roman" w:hAnsi="Times New Roman"/>
          <w:sz w:val="28"/>
          <w:szCs w:val="28"/>
        </w:rPr>
        <w:t xml:space="preserve"> – помощь некоммерческим видам спорта и отдельным спортсменам в приобретении спортинвентаря, оплата транспортных расходов и проживания, тренерских услуг, аренды помещений для тренировок.</w:t>
      </w:r>
    </w:p>
    <w:p>
      <w:pPr>
        <w:pStyle w:val="Style16"/>
        <w:widowControl w:val="false"/>
        <w:spacing w:lineRule="auto" w:line="360"/>
        <w:ind w:firstLine="709"/>
        <w:jc w:val="both"/>
        <w:rPr/>
      </w:pPr>
      <w:r>
        <w:rPr>
          <w:rFonts w:cs="Times New Roman" w:ascii="Times New Roman" w:hAnsi="Times New Roman"/>
          <w:bCs/>
          <w:sz w:val="28"/>
          <w:szCs w:val="28"/>
        </w:rPr>
        <w:t>Поддержка средств массовой информации</w:t>
      </w:r>
      <w:r>
        <w:rPr>
          <w:rFonts w:cs="Times New Roman" w:ascii="Times New Roman" w:hAnsi="Times New Roman"/>
          <w:sz w:val="28"/>
          <w:szCs w:val="28"/>
        </w:rPr>
        <w:t xml:space="preserve"> – выделение грантов, как правило, региональным и Интернет-СМИ.[6]</w:t>
      </w:r>
    </w:p>
    <w:p>
      <w:pPr>
        <w:pStyle w:val="Style16"/>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гда государственные структуры не в состоянии справиться с теми или иными социальными проблемами, возрастает роль благотворительной деятельности и благотворительных организаций</w:t>
      </w:r>
      <w:r>
        <w:rPr>
          <w:rStyle w:val="FootnoteCharacters"/>
          <w:rStyle w:val="FootnoteAnchor"/>
          <w:rFonts w:cs="Times New Roman" w:ascii="Times New Roman" w:hAnsi="Times New Roman"/>
          <w:position w:val="0"/>
          <w:sz w:val="28"/>
          <w:sz w:val="28"/>
          <w:szCs w:val="28"/>
          <w:vertAlign w:val="baseline"/>
        </w:rPr>
        <w:footnoteReference w:id="31"/>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 xml:space="preserve">В последнее десятилетие XX века тема благотворительности в России вновь стала актуальной. Появилась возможность создания российских благотворительных фондов, которые специализируются в различных сферах. Наиболее привлекательными сферами являются: </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научных, учебных проектов, </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ей погибших и раненых военнослужащих, </w:t>
      </w:r>
    </w:p>
    <w:p>
      <w:pPr>
        <w:pStyle w:val="Style16"/>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мощь детским домам, больницам, предоставление средств на дорогостоящее лечение и др.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и благотворительными организациями являются: Благотворительный фонд Владимира Потанина, Фонд Дмитрия Зимина «Династия», Некоммерческое партнерство грантодающих организаций «Форум Доноров», Российский Фонд культуры, фонд милосердия и Здоровья, детский фонд «Знамение», общество помощи беженцам, ассоциация «Гуманизм и милосердие». Общий ежегодный объем пожертвований в стране на настоящий момент достигает 1,5 млрд. долларов и продолжает увеличиваться.</w:t>
      </w:r>
      <w:r>
        <w:rPr>
          <w:rStyle w:val="FootnoteCharacters"/>
          <w:rFonts w:cs="Times New Roman" w:ascii="Times New Roman" w:hAnsi="Times New Roman"/>
          <w:position w:val="0"/>
          <w:sz w:val="28"/>
          <w:sz w:val="28"/>
          <w:szCs w:val="28"/>
          <w:vertAlign w:val="baseline"/>
        </w:rPr>
        <w:t xml:space="preserve"> </w:t>
      </w:r>
      <w:r>
        <w:rPr>
          <w:rStyle w:val="FootnoteCharacters"/>
          <w:rStyle w:val="FootnoteAnchor"/>
          <w:rFonts w:cs="Times New Roman" w:ascii="Times New Roman" w:hAnsi="Times New Roman"/>
          <w:position w:val="0"/>
          <w:sz w:val="28"/>
          <w:sz w:val="28"/>
          <w:szCs w:val="28"/>
          <w:vertAlign w:val="baseline"/>
        </w:rPr>
        <w:footnoteReference w:id="32"/>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фонды реализуют собственные программы, например «Накорми голодного», «Реабилитация бездомных», </w:t>
      </w:r>
      <w:r>
        <w:rPr>
          <w:rFonts w:cs="Times New Roman" w:ascii="Times New Roman" w:hAnsi="Times New Roman"/>
          <w:bCs/>
          <w:sz w:val="28"/>
          <w:szCs w:val="28"/>
        </w:rPr>
        <w:t>реабилитация нарко- и алкозависимых, направленная работа с бездомными детьми. Представленные программы реализуются в благотворительном фонде «Рука помощи»</w:t>
      </w:r>
      <w:r>
        <w:rPr>
          <w:rStyle w:val="FootnoteCharacters"/>
          <w:rFonts w:cs="Times New Roman" w:ascii="Times New Roman" w:hAnsi="Times New Roman"/>
          <w:position w:val="0"/>
          <w:sz w:val="28"/>
          <w:sz w:val="28"/>
          <w:szCs w:val="28"/>
          <w:vertAlign w:val="baseline"/>
        </w:rPr>
        <w:t xml:space="preserve"> </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bCs/>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благотворительностью занимаются не только благотворительные организации, но и коммерческие предприятия. Исследования приоритетных направлений и каналов распределения благотворительной помощи коммерческими предприятиями показывают следующее:</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приоритетных групп населения, на которых направлена благотворительность, каждый второй респондент указал инвалидов (50,0%), сирот (48,4%), пенсионеров (43,4%); каждый третий - участников боевых и военных действий (27,9%), детей и молодежь (27,1%). Со значительным отрывом следуют многодетные семьи (14,8%), бюджетники (13,1%) и неполные семьи (9,0%). Это распределение во многом повторяет мнение жителей города в целом, представленное в предыдущем разделе.</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яд предприятий имеют связи с муниципальными учреждениями социальной сферы (17,2%), финансируют спорт (14,8%), сферу образования (10,7%) и здравоохранения (9,8%), поддерживают культуру, искусство и науку (8,2%). Замыкает список приоритетов экология (5,7%).</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Приоритетные направления благотворительной деятельности некоторых коммерческих предприятий представлены на рис.2 (приложение 1).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форм благотворительной деятельности преобладают продукция предприятия или оказываемые услуги - этот ответ указали две трети руководителей. Каждый второй указал наличные средства, что может свидетельствовать о высоком проценте скрытой благотворительности, поскольку предпринимателям не выгодно официально показывать объемы выделяемых на благотворительную деятельность средств.</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аточно распространенной формой помощи являются безналичные перечисления денежных средств на счета просителей, а также оплата предъявляемых счетов или расходов, что, возможно оформляется под отчет в бухгалтерии предприятия и относится на себестоимость продукции.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ую долю занимают бесплатные консультации и информационная поддержка, каждый десятый респондент готов предоставить оборудование.</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оказывает, что потенциал сотрудников организации используется не в полной мере - только 6,6% респондентов указали, что их работники участвуют в добровольной благотворительной деятельности.</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Распределение ответов о формах благотворительной помощи представлено на рис. 3 (приложение 1).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ы на вопрос о долговременности или разовости благотворительности продемонстрировали, что каждое четвертое предприятие (22,9%) имеет постоянно патронируемый объект благотворительной деятельности и оказывает долгосрочную помощь, сочетая ее с разовыми затратами. Остальные руководители указали, что их благотворительная помощь носит разовый характер.</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способов передачи помощи превалирует подход «из рук в руки» - его отметили трое респондентов из четырех (76,2%). Высока доля указавших в качестве посредника передачи благотворительной помощи администрацию города - 39,3% и органы социальной защиты - 8,2%.</w:t>
      </w:r>
    </w:p>
    <w:p>
      <w:pPr>
        <w:pStyle w:val="Style16"/>
        <w:widowControl w:val="false"/>
        <w:spacing w:lineRule="auto" w:line="360"/>
        <w:ind w:firstLine="709"/>
        <w:jc w:val="both"/>
        <w:rPr/>
      </w:pPr>
      <w:r>
        <w:rPr>
          <w:rFonts w:cs="Times New Roman" w:ascii="Times New Roman" w:hAnsi="Times New Roman"/>
          <w:sz w:val="28"/>
          <w:szCs w:val="28"/>
          <w:lang w:eastAsia="ru-RU"/>
        </w:rPr>
        <w:t>Представители некоммерческих и общественных организаций не могут конкурировать на «рынке благотворительности» с административными структурами - их общественно значимые проекты получают поддержку только в 7,4% случаев. Через специальный фонд распределяют благотворительную поддержку 4,1% предприятий.</w:t>
      </w:r>
      <w:r>
        <w:rPr>
          <w:rStyle w:val="FootnoteCharacters"/>
          <w:rStyle w:val="FootnoteAnchor"/>
          <w:rFonts w:cs="Times New Roman" w:ascii="Times New Roman" w:hAnsi="Times New Roman"/>
          <w:position w:val="0"/>
          <w:sz w:val="28"/>
          <w:sz w:val="28"/>
          <w:szCs w:val="28"/>
          <w:vertAlign w:val="baseline"/>
          <w:lang w:eastAsia="ru-RU"/>
        </w:rPr>
        <w:footnoteReference w:id="34"/>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были рассмотрены направления благотворительной деятельности. Рассмотрим новые виды благотворительной помощи. Необходимо особенно отметить два вида благотвори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ндаумент-фонд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ндрайзин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ндаумент-фонды (от англ. еndowment - пожертвование) - фонды ресурсного капитала, средства из которых будут расходоваться целевым образом на поддержку учебных заведений. Такая модель финансирования вузов широко распространена в мировой практике, но является уникальной для Росс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ротив эндаументов выступает Министерство финансов РФ: чиновники считают, что за счет образовательных фондов бизнес получит возможность отмывать деньги и уходить от налогов, поскольку расходование средств будет сложно проверить. </w:t>
      </w:r>
    </w:p>
    <w:p>
      <w:pPr>
        <w:pStyle w:val="Style16"/>
        <w:widowControl w:val="false"/>
        <w:spacing w:lineRule="auto" w:line="360"/>
        <w:ind w:firstLine="709"/>
        <w:jc w:val="both"/>
        <w:rPr/>
      </w:pPr>
      <w:r>
        <w:rPr>
          <w:rFonts w:cs="Times New Roman" w:ascii="Times New Roman" w:hAnsi="Times New Roman"/>
          <w:sz w:val="28"/>
          <w:szCs w:val="28"/>
        </w:rPr>
        <w:t>Однако идею подобных фондов еще в мае 2006 года одобрил Владимир Путин на встрече с представителями крупных корпораций. Фактически речь идет о частичной приватизации ряда вузов, интересующих бизнес и переводе их в форму автономной некоммерческой организации, - в обмен на финансирование. В рамках нацпроекта "Образование" предусмотрено создание двух бизнес-школ в Москве и Санкт-Петербурге. Финансирование этого госпроекта также ложится на плечи предпринимателей</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 xml:space="preserve">Фандрайзинг - привлечение спонсорских денег для реализации проекта. </w:t>
      </w:r>
      <w:r>
        <w:rPr>
          <w:rFonts w:cs="Times New Roman" w:ascii="Times New Roman" w:hAnsi="Times New Roman"/>
          <w:sz w:val="28"/>
          <w:szCs w:val="28"/>
          <w:lang w:eastAsia="ru-RU"/>
        </w:rPr>
        <w:t xml:space="preserve">Область фандрейзинга - практически новая для нашей культуры. Она развита в США, где, несмотря на ничтожные субсидии государства на развитие социальных и духовных услуг, разработана разнообразная система льгот и поощрений вкладчикам «в культуру», будь то коммерческие структуры, фонды или частные лица. </w:t>
      </w:r>
    </w:p>
    <w:p>
      <w:pPr>
        <w:pStyle w:val="Style16"/>
        <w:widowControl w:val="false"/>
        <w:spacing w:lineRule="auto" w:line="360"/>
        <w:ind w:firstLine="709"/>
        <w:jc w:val="both"/>
        <w:rPr/>
      </w:pPr>
      <w:r>
        <w:rPr>
          <w:rFonts w:cs="Times New Roman" w:ascii="Times New Roman" w:hAnsi="Times New Roman"/>
          <w:sz w:val="28"/>
          <w:szCs w:val="28"/>
          <w:lang w:eastAsia="ru-RU"/>
        </w:rPr>
        <w:t>Традиции свободного рынка США поощряют филантропию. Поиск субсидий или денежных средств - фандрейзинг - вырос в отдельную профессиональную управленческую область. Появились первоклассные специалисты, умеющие пополнять бюджет, без которых сегодня немыслима управленческая структура организаций культуры. Сейчас в США более 50 миллионов американцев предоставляют некоммерческому сектору либо свое время, либо свои деньги</w:t>
      </w:r>
      <w:r>
        <w:rPr>
          <w:rStyle w:val="FootnoteCharacters"/>
          <w:rStyle w:val="FootnoteAnchor"/>
          <w:rFonts w:cs="Times New Roman" w:ascii="Times New Roman" w:hAnsi="Times New Roman"/>
          <w:position w:val="0"/>
          <w:sz w:val="28"/>
          <w:sz w:val="28"/>
          <w:szCs w:val="28"/>
          <w:vertAlign w:val="baseline"/>
          <w:lang w:eastAsia="ru-RU"/>
        </w:rPr>
        <w:footnoteReference w:id="36"/>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pPr>
      <w:r>
        <w:rPr>
          <w:rFonts w:cs="Times New Roman" w:ascii="Times New Roman" w:hAnsi="Times New Roman"/>
          <w:sz w:val="28"/>
          <w:szCs w:val="28"/>
        </w:rPr>
        <w:t>Цель исследования - выявление тенденций на рынке грантовых конкурсов за последние 4-5 лет с учетом трех основных критериев: количество доноров, характеристики доноров и их региональные и тематические предпочтения. В рамках исследования было проанализировано 122 конкурса, объявленных 90 организациями за первое полугодие 2006 г.</w:t>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оноров первенство занимают правительственные агентства - 43%, для сравнения: по данным предыдущего исследования, эта цифра составляла 20% (совместно по российским и зарубежным конкурсам); на втором месте (30%) - частные финансовые капиталы (в прошлом исследовании эта цифра была на 10% меньше) и на последнем - общественные (27%).</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организатором конкурсов выступает зарубежье: 86 конкурсов, из них 37% финансирует США. Из российских наиболее активны Благотворительный фонд В. Потанина, Российский фонд фундаментальных исследований, Фонд содействия развитию малых форм предприятий в научно-технической сфер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уку и образование приходится 65 конкурсов/программ/стипендий. Это 34% от всего объема финансирования, на экономические и бизнес-идеи - 11 (6%), на развитие демократии и гражданского общества, СМИ и журналистику - 47 конкурсов, что составляет 24%, и на культуру и искусство соответственно 9%.</w:t>
      </w:r>
    </w:p>
    <w:p>
      <w:pPr>
        <w:pStyle w:val="Style16"/>
        <w:widowControl w:val="false"/>
        <w:spacing w:lineRule="auto" w:line="360"/>
        <w:ind w:firstLine="709"/>
        <w:jc w:val="both"/>
        <w:rPr/>
      </w:pPr>
      <w:r>
        <w:rPr>
          <w:rFonts w:cs="Times New Roman" w:ascii="Times New Roman" w:hAnsi="Times New Roman"/>
          <w:sz w:val="28"/>
          <w:szCs w:val="28"/>
        </w:rPr>
        <w:t>Выросла доля государственных организаторов грантовых программ - как для российских, так и для зарубежных грантодателей. А за последние 4 года незначительно вырос, но существенно изменился по составу корпус российских частных грантодателей, пришли новые, ранее неизвестные</w:t>
      </w:r>
      <w:r>
        <w:rPr>
          <w:rStyle w:val="FootnoteCharacters"/>
          <w:rStyle w:val="FootnoteAnchor"/>
          <w:rFonts w:cs="Times New Roman" w:ascii="Times New Roman" w:hAnsi="Times New Roman"/>
          <w:position w:val="0"/>
          <w:sz w:val="28"/>
          <w:sz w:val="28"/>
          <w:szCs w:val="28"/>
          <w:vertAlign w:val="baseline"/>
        </w:rPr>
        <w:footnoteReference w:id="37"/>
      </w:r>
      <w:r>
        <w:rPr>
          <w:rFonts w:cs="Times New Roman" w:ascii="Times New Roman" w:hAnsi="Times New Roman"/>
          <w:sz w:val="28"/>
          <w:szCs w:val="28"/>
        </w:rPr>
        <w:t>.</w:t>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ТЕНДЕНЦИИ ВОЗРОЖДЕНИЯ БЛАГОТВОР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1 Анализ возрождения тенденций благотворительности на примере благотворительного фонда «Радуга Тарусская»</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pPr>
      <w:r>
        <w:rPr>
          <w:rFonts w:cs="Times New Roman" w:ascii="Times New Roman" w:hAnsi="Times New Roman"/>
          <w:sz w:val="28"/>
          <w:szCs w:val="28"/>
        </w:rPr>
        <w:t>История благотворительного фонда «Радуга Тарусская» начинается в 1997 году. Именно в этом году Йорг Дусс приехал в Тарусу для помощи в установке станков для строительной компании. Его первым благотворительным проектом стала забота о тех, с кем ему пришлось жить в общежитии. Он много ездил по деревням Калужской области и видел, как живут люди. Хотелось помочь всем, но собственных денег не хватало, чтобы охватить все нуждающих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2 году вместе с президентом швейцарского фонда «Радуга» Моникой Шаппюи было принято решение открыть благотворительный фонд «Радуга Тарусск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под крылом благотворительного фонда находятся восемь сельских школ, где были отремонтированы и оборудованы столовые. Созданы клуб пожилых людей «Радуга» и проекты «Сестры» для помощи одиноким людям, попавшим в больницу. Помощь Тарусской районной больнице в приобретении медицинского оборудования и д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структуры благотворительного фонда «Радуга Тарусск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й фонд «Радуга Тарусская» является не имеющей членства некоммерческой организацией, учрежденной гражданами и юридическими лицами на основе добровольных имущественных взносов, преследующей социальные, благотворительные, культурные, образовательные и иные общественно полезные цели. Учредителем фонда является «Радуга» фонд помощи для самопомощи Швейцар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является не имеющей членства некоммерческой организацией, учрежденной гражданами и юридическими лицами на основе добровольных имущественных взносов, преследующей социальные, благотворительные и иные общественно полезные цел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является юридическим лицом, не имеющим в качестве основной цели своей деятельности извлечение прибыли для е распределения между учредителями и работниками фонда в качестве их доходов. В случае получения дохода, в результате деятельности фонда, он должен направляться на реализацию уставных цел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использует имущество для целей, определенных в Уставе (см. Приложение 6).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фонда является оказание непосредственной медицинской и гуманитарной помощи, разработка и поддержка проектов развития, содействие развитию общечеловеческим, экономических и культурных взаимоотношений по принципу помощи для самопомощ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деятельности фонда являю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благотворительных акций по сбору пожертвова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в денежной и натуральной форме одиноким пожилым людям, нуждающимся семьям, инвалидам, больным, сиротам, а также мелким предприятиям и общественно полезным учреждения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торговых, посреднических, и иных коммерческих операций в целях использования полученных доходов для благотворительных целей и решение иных задач;</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мощь в трудоустройстве социально незащищенных трудоспособны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анирование и реализация общественно полезных проек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редставляющих всеобщий экономический и культурный интерес; создание в РФ хозяйственных обществ, а также участие в деятельности хозяйственных общест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и организации могут принимать участие в деятельности Фонда как путем внесения добровольных пожертвований, предоставления в безвозмездное пользование имущества, та и путем оказания организационного и иного содействия Фонду при осуществлении им своей устав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оказывающие содействие Фонду имеют прав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о всех видах его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ать финансовую, консультационную, экспертную, посредническую, научно-техническую и иную помощь, соответствующую целям и задачам фонда на условиях, установленных Советом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и развивать через Фонд двусторонние и многосторонние связи; пользоваться защитой своих интересов со стороны Фонда в рамках его прав, юридических и экономических возможност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юбое время прекратить свое участие в работе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оказывающие содействие Фонду, обязан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существлении программ и мероприятий Фонда действовать строго в соответствии с требованиями его Устава и действующего законодатель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разглашать конфиденциальную информацию о деятельности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держаться от действий, которые могут нанести ущерб деятельности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ведет учет лиц, содействующих его деятельности, в отдельном реестр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база благотворительного фонда «Радуга Тарусск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благотворительный фонд «Радуга Тарусская» создана в соответствии с Гражданским кодексом и другими законодательными актами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некоммерческих организациях» от 12.01.196. №7-Ф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благотворительной деятельности и благотворительных организациях» от 11.08.1995. № 135-Ф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ГКФР) от 30.11.1994 № 51-Ф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2) (НКФР) от 05.08.2000 № 117-ФЗ.</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носы и пожертвования Учредителей и иных, физических и юридических лиц могут быть внесены в денежной или натуральной форме – в виде оборудования, помещений, иму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благотворительной организации могут являть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носы учредителей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аготворительные пожертвования, в том числе носящие целевой характер (благотворительные гранты), представляемые гражданами и юридическими лицами в денежной и натуральной форм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внереализационных операций, включая доходы от ценных бумаг, поступления от деятельности по привлечению (проведение компаний по привлечению благотворителей и добровольцев, включая организацию развлекательных, культурных, спортивынх и иных массовых мероприятий, проведение компаний по сбору благотворительынх пожертвований, проведение лотерей и аукционов в соответствии с законодательством РФ, реализацию имущества и пожертвований, поступивших от благотворителей, в соответствии с их пожелания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разрешенной законом предпринимательской деятельности; поступления из федерального бюджета, бюджетов субъектов РФ, местных бюджетов и внебюджетных фонд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ходы от деятельности хозяйственных обществ, учрежденных фондом; труд добровольце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имущество фонда, доходы от хозяйственной деятельности являются его собственность и не могут перераспределяться между учредителями фонда. Фонд осуществляет владение, пользование и распоряжение своим имуществом в соответствии с его назначением и только для выполнения уставных задач и цел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деятельностью благотворительного фонда «Радуга Тарусская» является оказание помощи одиноким пожилым людям, обездоленным детям, детям-инвалид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окие пожилые люди, живущие в отдаленных деревнях, нуждаются в помощи. Отсутствие магазинов, проезжих дорог, маленькая пенсия – все это создает дополнительные проблемы в нелегкой жизни сельских пенсионер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фонда заключается в следующ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е пита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деж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воз др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активного отдых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нде создан клуб пожилых людей «Радуга» - где организуются праздники не только для одиноких пожилых людей, но и для дет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учебного года 450 детей, обучающихся в сельских школах Тарусского района, ежедневно получают дополнительное питание. Фонд на оптовой базе покупает продукты в количестве 1500 кг ежемесячно, развозят по всем сельским школам района, а также в детский сад «Аленушка» с.Лопатин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дополнительного питания составляет 4 руб.50 коп.</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цион входят: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0" w:type="dxa"/>
        <w:jc w:val="left"/>
        <w:tblInd w:w="-108" w:type="dxa"/>
        <w:tblLayout w:type="fixed"/>
        <w:tblCellMar>
          <w:top w:w="0" w:type="dxa"/>
          <w:left w:w="108" w:type="dxa"/>
          <w:bottom w:w="0" w:type="dxa"/>
          <w:right w:w="108" w:type="dxa"/>
        </w:tblCellMar>
      </w:tblPr>
      <w:tblGrid>
        <w:gridCol w:w="3190"/>
        <w:gridCol w:w="2730"/>
        <w:gridCol w:w="3190"/>
      </w:tblGrid>
      <w:tr>
        <w:trPr/>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Чай</w:t>
            </w:r>
          </w:p>
        </w:tc>
        <w:tc>
          <w:tcPr>
            <w:tcW w:w="273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Витамины</w:t>
            </w:r>
          </w:p>
        </w:tc>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ахарный песок</w:t>
            </w:r>
          </w:p>
        </w:tc>
      </w:tr>
      <w:tr>
        <w:trPr/>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w:t>
            </w:r>
          </w:p>
        </w:tc>
        <w:tc>
          <w:tcPr>
            <w:tcW w:w="273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кароны</w:t>
            </w:r>
          </w:p>
        </w:tc>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ечневая крупа</w:t>
            </w:r>
          </w:p>
        </w:tc>
      </w:tr>
      <w:tr>
        <w:trPr/>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ука</w:t>
            </w:r>
          </w:p>
        </w:tc>
        <w:tc>
          <w:tcPr>
            <w:tcW w:w="273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Томатная паста</w:t>
            </w:r>
          </w:p>
        </w:tc>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сливочное</w:t>
            </w:r>
          </w:p>
        </w:tc>
      </w:tr>
      <w:tr>
        <w:trPr/>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ченье</w:t>
            </w:r>
          </w:p>
        </w:tc>
        <w:tc>
          <w:tcPr>
            <w:tcW w:w="273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ясной паштет</w:t>
            </w:r>
          </w:p>
        </w:tc>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Масло растительное</w:t>
            </w:r>
          </w:p>
        </w:tc>
      </w:tr>
      <w:tr>
        <w:trPr/>
        <w:tc>
          <w:tcPr>
            <w:tcW w:w="3190" w:type="dxa"/>
            <w:tcBorders/>
            <w:vAlign w:val="center"/>
          </w:tcPr>
          <w:p>
            <w:pPr>
              <w:pStyle w:val="Style16"/>
              <w:widowControl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t>Сгущенное молоко</w:t>
            </w:r>
          </w:p>
        </w:tc>
        <w:tc>
          <w:tcPr>
            <w:tcW w:w="2730" w:type="dxa"/>
            <w:tcBorders/>
            <w:vAlign w:val="center"/>
          </w:tcPr>
          <w:p>
            <w:pPr>
              <w:pStyle w:val="Style16"/>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0" w:type="dxa"/>
            <w:tcBorders/>
            <w:vAlign w:val="center"/>
          </w:tcPr>
          <w:p>
            <w:pPr>
              <w:pStyle w:val="Style16"/>
              <w:widowControl w:val="false"/>
              <w:snapToGrid w:val="false"/>
              <w:spacing w:lineRule="auto" w:line="36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Style16"/>
        <w:widowControl w:val="false"/>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Сегодня в Тарусской районной больнице не хватает бюджетных средств на покупку современного медицинского оборудов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й фонд помог приобре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нтгенаппарат для стоматолог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бель для детского отде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брогастродуоденскоп.</w:t>
      </w:r>
    </w:p>
    <w:p>
      <w:pPr>
        <w:pStyle w:val="Style16"/>
        <w:widowControl w:val="false"/>
        <w:spacing w:lineRule="auto" w:line="360"/>
        <w:ind w:firstLine="709"/>
        <w:jc w:val="both"/>
        <w:rPr/>
      </w:pPr>
      <w:r>
        <w:rPr>
          <w:rFonts w:cs="Times New Roman" w:ascii="Times New Roman" w:hAnsi="Times New Roman"/>
          <w:sz w:val="28"/>
          <w:szCs w:val="28"/>
        </w:rPr>
        <w:t>Помощники фонда обеспечивают уход за одинокими пожилыми людьми, попавшим в больницу (проект «Сестр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много проблем у детей-инвалидов, живущих в сел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даленность от районной больниц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транспорта для поездки в медицинские центры для обследования и леч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зкая заработная плата сельских тружеников для оказания помощи своим детя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фонда заключается в следующ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транспор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я медицинского обследования и леч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дополнительного питания детя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циальная реабилитация и поддержка детей-инвалид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аждого человека важно горячее питание, не на каждый ребенок получает это в семье. За годы работы фонда открыты и оборудованы столовые в школах сельской мест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лковско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трищев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несень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красов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ячее питание получили 134 ребенка из сел Тарусского района. Недавно для школ отведены были участки земли, где силами учеников и учителей были посажены овощи для школьной столовой. Была проведена акция, за лучший участок, школа получает телевизо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ч современности – дети-сироты при живых родителях. В Калужской области проживает 4500 социальных сирот и 2000 сиро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оказывает помощь в улучшении проживания в детских домах детей. Детскому дому, находящемуся в Подборках были подарены двухъярусные кровати. Детскому дому в с.Бронцы – одежда и мебе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 людей из-за маленькой заработной платы или пенсии не имеют возможности купить необходимую одежду и обувь себе и своим детям. Дети, находящиеся в детских домах тоже нуждаются в одежде.</w:t>
      </w:r>
    </w:p>
    <w:p>
      <w:pPr>
        <w:pStyle w:val="Style16"/>
        <w:widowControl w:val="false"/>
        <w:spacing w:lineRule="auto" w:line="360"/>
        <w:ind w:firstLine="709"/>
        <w:jc w:val="both"/>
        <w:rPr/>
      </w:pPr>
      <w:r>
        <w:rPr>
          <w:rFonts w:cs="Times New Roman" w:ascii="Times New Roman" w:hAnsi="Times New Roman"/>
          <w:sz w:val="28"/>
          <w:szCs w:val="28"/>
        </w:rPr>
        <w:t>Фонд собирает и шьет для детей и взрослых. Развозит ее в детские дома, дома престарелых и раздаем на селе нуждающимся и одиноким людям.</w:t>
      </w:r>
    </w:p>
    <w:p>
      <w:pPr>
        <w:pStyle w:val="Style16"/>
        <w:widowControl w:val="false"/>
        <w:spacing w:lineRule="auto" w:line="360"/>
        <w:ind w:firstLine="709"/>
        <w:jc w:val="both"/>
        <w:rPr/>
      </w:pPr>
      <w:r>
        <w:rPr>
          <w:rFonts w:cs="Times New Roman" w:ascii="Times New Roman" w:hAnsi="Times New Roman"/>
          <w:sz w:val="28"/>
          <w:szCs w:val="28"/>
        </w:rPr>
        <w:t>Совместный проект Тарусского Дома детского творчества и благотворительного фонда «Добрый Дом», целью которого является расширение возможностей охвата учреждениями образования большего количества детей в свободное от школьных занятий время и в период каникул, за счет привлечения к дополнительной кружковой и культурно-развлека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данного проекта были выделены средства на приобретение швейных машинок, музыкальных инструментов, спортинвентаря и методической литератур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благотворительного фонда «Радуга Тарусская» освещается в прессе и в Интернете. Вот некоторые из дел Фонда, освещенные прессой и Интернетом (в хронологическом порядке).</w:t>
      </w:r>
    </w:p>
    <w:p>
      <w:pPr>
        <w:pStyle w:val="Style16"/>
        <w:widowControl w:val="false"/>
        <w:spacing w:lineRule="auto" w:line="360"/>
        <w:ind w:firstLine="709"/>
        <w:jc w:val="both"/>
        <w:rPr/>
      </w:pPr>
      <w:r>
        <w:rPr>
          <w:rFonts w:cs="Times New Roman" w:ascii="Times New Roman" w:hAnsi="Times New Roman"/>
          <w:sz w:val="28"/>
          <w:szCs w:val="28"/>
        </w:rPr>
        <w:t>«В селе Вознесенье открыли амбулаторию. Отныне здесь есть свой врач-терапевт, для которой уже готовится двухкомнатная квартира. Тарусская ЦРБ передала сельской амбулатории автомобиль "УАЗ", закупила необходимую мебель. Как сообщщает местная газета "Октябрь", по знаменательному поводу амбулатории - "имениннице" были вручены подарки. Среди ив два сугубо профессиональных: лекарственный справочник Vidal - от областного министерства здравоохранения и деньги на приобретение чемодана скорой медицинской помощи - от сельской администрации. А основным спонсором стал благотворительный фонда "Радуга Тарусская"»</w:t>
      </w:r>
      <w:r>
        <w:rPr>
          <w:rStyle w:val="FootnoteCharacters"/>
          <w:rStyle w:val="FootnoteAnchor"/>
          <w:rFonts w:cs="Times New Roman" w:ascii="Times New Roman" w:hAnsi="Times New Roman"/>
          <w:position w:val="0"/>
          <w:sz w:val="28"/>
          <w:sz w:val="28"/>
          <w:szCs w:val="28"/>
          <w:vertAlign w:val="baseline"/>
        </w:rPr>
        <w:footnoteReference w:id="38"/>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Швейцарский благотворительный фонд "Радуга тарусская" выделяет для Тарусского дома детского творчества 200 тысяч рублей. Из них 140 тысяч рулей уже потрачено на приобретение швейных машинок, музыкальных инструментов, спортинвентаря и методической литературы. "Добрый дом" - такое название получил совместный проект Тарусского дома детского творчества и благотворительного фонда "Радуга тарусская", защита которого состоялось в управлении по развитию и сотрудничеству в представительстве Швейцарии в России. Работа над проектом продолжается, а с нею - и заметное укрепление материально-технической базы дома детского творчества»</w:t>
      </w:r>
      <w:r>
        <w:rPr>
          <w:rStyle w:val="FootnoteCharacters"/>
          <w:rStyle w:val="FootnoteAnchor"/>
          <w:rFonts w:cs="Times New Roman" w:ascii="Times New Roman" w:hAnsi="Times New Roman"/>
          <w:position w:val="0"/>
          <w:sz w:val="28"/>
          <w:sz w:val="28"/>
          <w:szCs w:val="28"/>
          <w:vertAlign w:val="baseline"/>
        </w:rPr>
        <w:footnoteReference w:id="39"/>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15 февраля тарусские ребятишки из малообеспеченных семей отправятся на отдых в областной социально-реабилитационный центр "Витязь". Путевки для сельских детей предоставлены благотворительному фонду "Радуга Тарусская" центром "Витязь" за помощь, которую фонд оказывает в благоустройстве. Его силами в "Витязе" отремонтирован один из жилых корпусов, а сейчас идет ремонт и благоустройство медицинского корпуса»</w:t>
      </w:r>
      <w:r>
        <w:rPr>
          <w:rStyle w:val="FootnoteCharacters"/>
          <w:rStyle w:val="FootnoteAnchor"/>
          <w:rFonts w:cs="Times New Roman" w:ascii="Times New Roman" w:hAnsi="Times New Roman"/>
          <w:position w:val="0"/>
          <w:sz w:val="28"/>
          <w:sz w:val="28"/>
          <w:szCs w:val="28"/>
          <w:vertAlign w:val="baseline"/>
        </w:rPr>
        <w:footnoteReference w:id="40"/>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Таким образом, изучение деятельности благотворительного Фонда «Радуга Тарусская» показало, что Фонд постоянно с 2002 года оказывает различную благотворительную помощь местным жителям. Забота благотворительного фонда не замыкается на определенной группе людей. Помощь оказывается и детям и взрослым. Как конкретному человеку, так и группе людей. Не только людям, но и организациям (например, помощь больнице).</w:t>
      </w:r>
    </w:p>
    <w:p>
      <w:pPr>
        <w:pStyle w:val="Style16"/>
        <w:widowControl w:val="false"/>
        <w:spacing w:lineRule="auto" w:line="360"/>
        <w:ind w:firstLine="709"/>
        <w:jc w:val="both"/>
        <w:rPr/>
      </w:pPr>
      <w:r>
        <w:rPr>
          <w:rFonts w:cs="Times New Roman" w:ascii="Times New Roman" w:hAnsi="Times New Roman"/>
          <w:sz w:val="28"/>
          <w:szCs w:val="28"/>
        </w:rPr>
        <w:t>Для дальнейшего развития благотворительного Фонда необходима оценка условий развития благотворительности, совершенствование законодательства в отношении благотворительности и возможности стимулирования благотворительности.</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t>2.2 Оценка условий развития благотворительности</w:t>
      </w:r>
    </w:p>
    <w:p>
      <w:pPr>
        <w:pStyle w:val="Style16"/>
        <w:widowControl w:val="false"/>
        <w:spacing w:lineRule="auto" w:line="36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Style16"/>
        <w:widowControl w:val="false"/>
        <w:spacing w:lineRule="auto" w:line="360"/>
        <w:ind w:firstLine="709"/>
        <w:jc w:val="both"/>
        <w:rPr/>
      </w:pPr>
      <w:r>
        <w:rPr>
          <w:rFonts w:cs="Times New Roman" w:ascii="Times New Roman" w:hAnsi="Times New Roman"/>
          <w:sz w:val="28"/>
          <w:szCs w:val="28"/>
        </w:rPr>
        <w:t>Согласно одному из исследований</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xml:space="preserve"> м</w:t>
      </w:r>
      <w:r>
        <w:rPr>
          <w:rFonts w:cs="Times New Roman" w:ascii="Times New Roman" w:hAnsi="Times New Roman"/>
          <w:sz w:val="28"/>
          <w:szCs w:val="28"/>
          <w:lang w:eastAsia="ru-RU"/>
        </w:rPr>
        <w:t>енее четверти предпринимателей (23,8%) оценивают условия развития благотворительности как хорошие, еще треть (33,6%) как удовлетворительные. Высоки доли посчитавших эти условия неудовлетворительными (19,7%) и затруднившихся ответить (22,9%).</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По мнению предпринимателей, развитию благотворительности мешает ряд факторов: отсутствие налоговых льгот, традиций и опыта благотворительной деятельности, недостаток средств у предпринимателей, низкая гражданская активность населения, непопулярность благотворительности, отсутствие достаточного общественного резонанса (рис. 4) (приложение 2).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третий предприниматель (33,6%) указал на необходимость получения знаний в сфере организации благотворительной деятельности. В список наиболее интересующих тем вошли:</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и реализация программы частных пожертвований на предприятии. </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организации грантовых конкурсов.</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ы деятельности корпоративного фонда. </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здание семейных и частных фондов.</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раммы пожертвования клиентов.</w:t>
      </w:r>
    </w:p>
    <w:p>
      <w:pPr>
        <w:pStyle w:val="Style16"/>
        <w:widowControl w:val="false"/>
        <w:numPr>
          <w:ilvl w:val="0"/>
          <w:numId w:val="9"/>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стипендиальных и стажировочных программ.</w:t>
      </w:r>
    </w:p>
    <w:p>
      <w:pPr>
        <w:pStyle w:val="Style16"/>
        <w:widowControl w:val="false"/>
        <w:numPr>
          <w:ilvl w:val="0"/>
          <w:numId w:val="9"/>
        </w:numPr>
        <w:spacing w:lineRule="auto" w:line="360"/>
        <w:ind w:left="0" w:firstLine="709"/>
        <w:jc w:val="both"/>
        <w:rPr/>
      </w:pPr>
      <w:r>
        <w:rPr>
          <w:rFonts w:cs="Times New Roman" w:ascii="Times New Roman" w:hAnsi="Times New Roman"/>
          <w:sz w:val="28"/>
          <w:szCs w:val="28"/>
          <w:lang w:eastAsia="ru-RU"/>
        </w:rPr>
        <w:t>Принципы создания Попечительских советов</w:t>
      </w:r>
      <w:r>
        <w:rPr>
          <w:rStyle w:val="FootnoteCharacters"/>
          <w:rStyle w:val="FootnoteAnchor"/>
          <w:rFonts w:cs="Times New Roman" w:ascii="Times New Roman" w:hAnsi="Times New Roman"/>
          <w:position w:val="0"/>
          <w:sz w:val="28"/>
          <w:sz w:val="28"/>
          <w:szCs w:val="28"/>
          <w:vertAlign w:val="baseline"/>
          <w:lang w:eastAsia="ru-RU"/>
        </w:rPr>
        <w:footnoteReference w:id="42"/>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ак показывает научное исследование, для эффективного развития благотворительности в стране существует несколько серьезных препятствий. Главные из них: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ая для благотворителей и благополучателей система налогооблож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формированная позиция государства по отношению к благотвори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верчивое, часто негативное отношение к благотворительности и ее представителям со стороны российского общества, которое за 70 лет Советской власти утратило представление о филантропии и милосердии как о неотъемлемой части общественной жизни и необходимом элементе гражданского об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ыделенные препятствия подробне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благотворительная деятельность сильно затруднена сложностями в оформлении пожертвований, предоставлением отчетности, разночтениями в старых и новых законах, связанных с налогообложением, и т. д. Федеральный закон "О некоммерческих организациях" был принят в 1996 году - после принятия Гражданского кодекса и Закона "О благотворительной деятельности и благотворительных организациях", что, по мнению экспертов, и привело к появлению несоответств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кону благотворительной организацией является негосударственная и немуниципальная некоммерческая структура, созданная "для реализации благотворительных целей путем осуществления благотворительной деятельности в интересах общества в целом или отдельных категорий лиц". При этом такие институты могут создаваться только в предусмотренных законом формах, что не всегда соответствует практике жизни. Экспертами предлагается внести изменение в статью 7 Закона "О благотворительной деятельности", что исправит данное полож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в перечне лиц, которым могут делаться пожертвования, существует неясность: имеются в виду определенные формы юридических лиц или же цели их деятельности. Не все организационно-правовые формы НКО могут быть получателями пожертвований. Например, если медицинская фирма (в форме автономного учреждения) получит денежные средства с формулировкой "пожертвование" на ремонт помещений, она должна будет уплатить 24 процента налога на прибы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разумно было бы определять лиц, получающих пожертвование, не через их организационно-правовые формы, а через виды деятельности, которые они осуществляют и на которые передается пожертвование. Конечно же при условии, что все эти лица являются НКО.</w:t>
      </w:r>
    </w:p>
    <w:p>
      <w:pPr>
        <w:pStyle w:val="Style16"/>
        <w:widowControl w:val="false"/>
        <w:spacing w:lineRule="auto" w:line="360"/>
        <w:ind w:firstLine="709"/>
        <w:jc w:val="both"/>
        <w:rPr/>
      </w:pPr>
      <w:r>
        <w:rPr>
          <w:rFonts w:cs="Times New Roman" w:ascii="Times New Roman" w:hAnsi="Times New Roman"/>
          <w:sz w:val="28"/>
          <w:szCs w:val="28"/>
        </w:rPr>
        <w:t>Попытки решить эти проблемы предпринимаются благотворительным сообществом с 2003 года. Был разработан соответствующий законопроект, на который были получены положительные отзывы Минэкономразвития и Минфина РФ. Дело в том, что существующие налоговые льготы для некоммерческих организаций, занимающихся благотворительной деятельностью, имеют несистематизированный характер, не все они точны и, главное, не позволяют строго соотнести право на льготу с социальным результат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ожертвования освобождаются от налога на прибыль у всех фондов независимо от специфики их деятельности, в то время как взносы учредителей в некоммерческую организацию облагаются налогом на прибыль даже тогда, если они предназначены для развития образования или социальной помощ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пример законодательной нестыковки. Допустим, коммерческая организация безвозмездно отремонтировала помещение приюта для бомжей, который существует в форме муниципальной некоммерческой организации. Такие работы рассматриваются в Налоговом кодексе в качестве внереализационных доходов. Они не освобождаются от налогообложения. В мировой практике такие услуги обычно не облагаются налогом на прибыль для получателя, при этом для поставщика услуг льготы по прибыли не предусмотрен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е эти механизмы давно отработаны. Поэтому Комиссия решила привлечь внимание к понятию "эндаумент" (английский термин, означающий "пожертвование"). Впервые этот вопрос поднял председатель нашей Комиссии Владимир Потанин на встрече Президента с отечественными предпринимателями. В российском законодательстве этому термину могло бы условно соответствовать понятие "ресурсный" или "резервный" капитал некоммерческих организ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эндаумента НКО призвано решить три основные задачи: приобретение независимости от разовых пожертвований, обеспечение финансовой стабильности посредством получения гарантированного дохода, создание возможности для формирования долговременного источника финансирования основных направлени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А стали первой страной мира, которая сделала благотворительность выгодной, когда в 1921 году уменьшила налоги на суммы, пожертвованные на благотворительность. В России, как заявляют некоторые предприниматели, до сих пор нет эффективного механизма льго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и другое мнение, согласно, которому нет необходимости искусственно создавать какие-то особые тепличные условия для развития благотворительности. Основанные на добровольных началах меценатство и благотворительность исторически были в русских традициях. Однако, при этом необходимо совершенствование законодательства в этой сфере для снятия бюрократических барьеров. Кроме того, государство должно обеспечить достаточные гарантии целевого использования благотворительных средств, а соответствующие государственные структуры и механизмы гражданского общества обязаны контролировать этот процесс.</w:t>
      </w:r>
    </w:p>
    <w:p>
      <w:pPr>
        <w:pStyle w:val="Style16"/>
        <w:widowControl w:val="false"/>
        <w:spacing w:lineRule="auto" w:line="360"/>
        <w:ind w:firstLine="709"/>
        <w:jc w:val="both"/>
        <w:rPr/>
      </w:pPr>
      <w:r>
        <w:rPr>
          <w:rFonts w:cs="Times New Roman" w:ascii="Times New Roman" w:hAnsi="Times New Roman"/>
          <w:sz w:val="28"/>
          <w:szCs w:val="28"/>
        </w:rPr>
        <w:t>Благотворительность не является социальной ответственностью бизнеса перед обществом, как считают многие. Благотворительность - это потребность души. Благотворительностью могут заниматься как богатые люди, так и граждане со средним достатком. Чем больше будет благотворителей, тем стабильней, нравственней станет наше общество. Что же касается социальной ответственности, то это обязанность бизнеса. Бизнес обязан думать о поступательном развитии страны, заботиться о здоровье, образовании граждан, вкладывать средства в возрождение и развитие духовных и культурных традиций российского общества</w:t>
      </w:r>
      <w:r>
        <w:rPr>
          <w:rStyle w:val="FootnoteCharacters"/>
          <w:rStyle w:val="FootnoteAnchor"/>
          <w:rFonts w:cs="Times New Roman" w:ascii="Times New Roman" w:hAnsi="Times New Roman"/>
          <w:position w:val="0"/>
          <w:sz w:val="28"/>
          <w:sz w:val="28"/>
          <w:szCs w:val="28"/>
          <w:vertAlign w:val="baseline"/>
        </w:rPr>
        <w:footnoteReference w:id="43"/>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Долгие годы работа благотворительных организаций в России была очень разрозненной. Однако сейчас налицо тенденция к консолидации усилий самых разных организаций, которые занимаются помощью всем социально незащищенным категориям граждан. Власть также повернулась к общественным организациям лицом. Если раньше чиновники препятствовали появлению новых общественных организаций, вплоть до отказа в регистрации (что противозаконно). Теперь же ситуация изменилась</w:t>
      </w:r>
      <w:r>
        <w:rPr>
          <w:rStyle w:val="FootnoteCharacters"/>
          <w:rStyle w:val="FootnoteAnchor"/>
          <w:rFonts w:cs="Times New Roman" w:ascii="Times New Roman" w:hAnsi="Times New Roman"/>
          <w:position w:val="0"/>
          <w:sz w:val="28"/>
          <w:sz w:val="28"/>
          <w:szCs w:val="28"/>
          <w:vertAlign w:val="baseline"/>
        </w:rPr>
        <w:footnoteReference w:id="44"/>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еперь проекты, которые сотрудники общественных организаций разрабатывали по собственной инициативе и внедряли совершенно безвозмездно, обретают новое социальное звучание и получают поддержку чиновников и представителей в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благодаря четко выраженной позиции нашего президента, общественные организации, наконец, признаны влиятельным «третьим сектором». Президент считает, что списать их со счетов невозможно, так как в различных общественных организациях работают эксперты очень высокого класс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проект при рассмотрении проходит серьезную многоступенчатую экспертизу. Сотрудники общественных организаций ведут подробный мониторинг по каждой из социальных проблем, каждый по своей проблематике. Вот почему решения, которые предлагают те или иные эксперты – сотрудники благотворительных организаций, являются очень взвешенными и научно обоснованными. </w:t>
      </w:r>
    </w:p>
    <w:p>
      <w:pPr>
        <w:pStyle w:val="Style16"/>
        <w:widowControl w:val="false"/>
        <w:spacing w:lineRule="auto" w:line="360"/>
        <w:ind w:firstLine="709"/>
        <w:jc w:val="both"/>
        <w:rPr/>
      </w:pPr>
      <w:r>
        <w:rPr>
          <w:rFonts w:cs="Times New Roman" w:ascii="Times New Roman" w:hAnsi="Times New Roman"/>
          <w:sz w:val="28"/>
          <w:szCs w:val="28"/>
        </w:rPr>
        <w:t xml:space="preserve">Одним из наиболее ярких примеров такого сотрудничества являются социальные проекты по работе с молодежью. О необходимости разработки новых подходов к этой острейшей проблеме российского общества говорил и президент России, а затем и московский мэр. </w:t>
      </w:r>
    </w:p>
    <w:p>
      <w:pPr>
        <w:pStyle w:val="Style16"/>
        <w:widowControl w:val="false"/>
        <w:spacing w:lineRule="auto" w:line="360"/>
        <w:ind w:firstLine="709"/>
        <w:jc w:val="both"/>
        <w:rPr/>
      </w:pPr>
      <w:r>
        <w:rPr>
          <w:rFonts w:cs="Times New Roman" w:ascii="Times New Roman" w:hAnsi="Times New Roman"/>
          <w:sz w:val="28"/>
          <w:szCs w:val="28"/>
        </w:rPr>
        <w:t>Работа по помощи людям, благодаря общественным организациям в содружестве с властными структурами и бизнесом, сейчас активизировалась. Необходимо отметить, что рентабельность работы общественных организаций составляет около 500%. Когда заявляется тот или иной социально значимый проект, например, по работе с молодежью, его спонсируют различные организации, которые выделяют на его осуществление около 70% необходимых средств. А около 30% средств идет от государства</w:t>
      </w:r>
      <w:r>
        <w:rPr>
          <w:rStyle w:val="FootnoteCharacters"/>
          <w:rStyle w:val="FootnoteAnchor"/>
          <w:rFonts w:cs="Times New Roman" w:ascii="Times New Roman" w:hAnsi="Times New Roman"/>
          <w:position w:val="0"/>
          <w:sz w:val="28"/>
          <w:sz w:val="28"/>
          <w:szCs w:val="28"/>
          <w:vertAlign w:val="baseline"/>
        </w:rPr>
        <w:footnoteReference w:id="45"/>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 xml:space="preserve">Необходимо заметить, что российские предприниматели зачастую подходят к вопросам благотворительности исходя из соображений коммерческой выгоды. А условий для активизации интереса деловых кругов к активному вложению средств в благотворительные проекты социального назначения пока не создано.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всегда была обделена финансово, а потому бизнесмены, вкладывая свои деньги в реставрацию театров или покупку ценных произведений искусства, естественно, отчасти закрывают эту брешь. Впрочем, у этого нового феномена есть несколько объяснений. Теперь быть меценатом не только почетно, но и полезн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можно сказать, что сейчас все больше и больше предпринимателей начинают заниматься коллекционированием, - пояснила "НИ" консультант по формированию коллекций Марина Лошак. - Если говорить о причине этого явления, то у него как минимум две составляющие - экономическая и моральная. Во-первых, у людей появились финансовые возможности. Но в то же время они стали понимать, что собирать искусство целесообразно не только с экономической точки зрения. Коллекционирование улучшает их общественное, социальное лиц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формирования имиджа интеллигента в кругу "своих", коллекционирование играет определенную роль "имиджа" бизнесмена в государстве. Зачастую современное российское меценатство осуществляется с расчетом на то, что в будущем о добром деле можно будет напомнить, особенно когда потребуется помощь чиновников. Правда, открыто говорить о существовании такой ситуации меценаты не готов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 в России тема социальной ответственности бизнеса стала безумно популярной. И в целом эта идея позитивная, важная и понятная, и она есть не только в России. Но у нас имеются две проблемы.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вой аналитики относят рекламные кампании, сопровождающие поступки меценатов. "Чаще всего пиар направлен не на то, чтобы рассказать о совершенном деле обществу, а чтобы доложить наверх. И это изначально неправильный посыл, - поясняет г-жа Панфилова. - Ведь когда вы, например, спасаете картины, то делаете это для об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проблемой аналитики называют коррупцию, но не через традиционные взятки, а в более изощренной форме. "Не секрет, что существует формат институционального вымогательства, когда институты государственной власти обнаруживают в деятельности тех или иных компаний что-то, кажущееся им нарушениями, - говорит Панфилова. - И в таком случае компаниям предлагается вариант или они сами его ищут, чтобы, условно говоря, платежи или услугу замаскировать под эту самую социальную ответственность. И это очень плохо, потому что, во-первых, поощряется вымогательство, а во-вторых, это уж совсем не похоже на социальную ответственность, которая должна быть исключительно добровольной". Впрочем, как утверждают аналитики, это беда не только России, но и многих стра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 сих пор не существует закона о поддержке меценатства. Поэтому какими бы целями ни руководствовались бизнесмены, покупая уникальные произведения искусства, пока они вынуждены ограничиваться лишь моральной поддержкой со стороны государства (что-то вроде дипломов, грамот, вымпелов или, в крайнем случае - орденов, от которых приходится стыдливо отказываться). Материальных стимулов у российских меценатов до сих пор нет, государство от решения этой проблемы самоустраняе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среди тех, кто призван под знамена "новых меценатов", немало имен, которые, что называется, "на слуху". К примеру, в помощниках у Эрмитажа значится губернатор Чукотки Роман Абрамович, который помог музею материальн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ую большую активность отмечают в свежих сделках Алишера Усманова. В сентябре он поставил точку сразу в двух громких сделках. Сначала приобрел права на коллекцию советских мультфильмов (приблизительная стоимость 5-10 млн. долларов), проданных в 1992 году киностудией "Союзмультфильм" в США, и сразу же безвозмездно отдал ее детскому телеканалу "Бибигон" (ВГТРК) А чуть позже в последний момент перехватил с аукциона "Сотбис" коллекцию Ростроповича - Вишневской, по некоторым данным, отдав за нее более 72 млн. долларов. И все 450 предметов он также передал в дар государств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ие еще подарки и с какой целью современные меценаты преподнесут стране, неизвестно. В Роскультуре не делают секрета из того, что Михаил Швыдкой лично обращался к представителям бизнеса с целью перехватить с аукциона коллекцию Ростроповича - Вишневской целиком.</w:t>
      </w:r>
    </w:p>
    <w:p>
      <w:pPr>
        <w:pStyle w:val="Style16"/>
        <w:widowControl w:val="false"/>
        <w:spacing w:lineRule="auto" w:line="360"/>
        <w:ind w:firstLine="709"/>
        <w:jc w:val="both"/>
        <w:rPr/>
      </w:pPr>
      <w:r>
        <w:rPr>
          <w:rFonts w:cs="Times New Roman" w:ascii="Times New Roman" w:hAnsi="Times New Roman"/>
          <w:sz w:val="28"/>
          <w:szCs w:val="28"/>
        </w:rPr>
        <w:t>Кроме того, государство будет активно поддерживать инициативу частных коллекционеров. Например, Анатолий Вилков сказал "НИ", что бизнесменов нужно только поощрять, потому что коллекции государственных музеев и так переполнены, и скупить все произведения искусства невозможно. Поэтому альтернативой является развитие частных музеев, которые иногда давали бы свои шедевры для экспозиций в госмузеях</w:t>
      </w:r>
      <w:r>
        <w:rPr>
          <w:rStyle w:val="FootnoteCharacters"/>
          <w:rStyle w:val="FootnoteAnchor"/>
          <w:rFonts w:cs="Times New Roman" w:ascii="Times New Roman" w:hAnsi="Times New Roman"/>
          <w:position w:val="0"/>
          <w:sz w:val="28"/>
          <w:sz w:val="28"/>
          <w:szCs w:val="28"/>
          <w:vertAlign w:val="baseline"/>
        </w:rPr>
        <w:footnoteReference w:id="46"/>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 xml:space="preserve">Для того чтобы бизнес повернулся лицом к благотворительным организациям, в первую очередь необходимо существенно усовершенствовать законодательную базу РФ, то есть принять специальный закон о благотворительности. В этот закон можно заложить такие пункты, чтобы людям стало выгодно вкладывать деньги в социально значимые проекты. Крайне важно внедрять в сознание российского бизнес-сообщества мысль о необходимости поддержки положительно зарекомендовавших себя проектов. Ведь в отличие от зарубежной практики в России пока распространены одноразовые гранты, которые зачастую не позволяют реализовать хорошо себя зарекомендовавшие проекты и сделать их регулярными. Тогда как гораздо более грамотным является поддержка именно тех из них, которые принесли положительные результаты. </w:t>
      </w:r>
    </w:p>
    <w:p>
      <w:pPr>
        <w:pStyle w:val="Style16"/>
        <w:widowControl w:val="false"/>
        <w:spacing w:lineRule="auto" w:line="360"/>
        <w:ind w:firstLine="709"/>
        <w:jc w:val="both"/>
        <w:rPr/>
      </w:pPr>
      <w:r>
        <w:rPr>
          <w:rFonts w:cs="Times New Roman" w:ascii="Times New Roman" w:hAnsi="Times New Roman"/>
          <w:sz w:val="28"/>
          <w:szCs w:val="28"/>
        </w:rPr>
        <w:t xml:space="preserve">Было бы разумно создать единую структуру, которая бы занималась сбором средств в пользу малоимущих. Например, существует очень успешный проект фонда Форда и Рокфеллера, который, благодаря грамотно построенной работе с представителями бизнеса на Западе, собирает около 3 миллиардов долларов в год, а затем распределяет эти средства между благотворительными организациями, каждая из которых имеет четкую специализацию. Есть организации, которые помогают беженцам, есть те, которые курируют голодающих или же оказывают помощь жертвам стихийных бедствий. Но они отлично владеют вопросом, которым занимаются, и дорожат своей репутацией. </w:t>
      </w:r>
    </w:p>
    <w:p>
      <w:pPr>
        <w:pStyle w:val="Style16"/>
        <w:widowControl w:val="false"/>
        <w:spacing w:lineRule="auto" w:line="360"/>
        <w:ind w:firstLine="709"/>
        <w:jc w:val="both"/>
        <w:rPr/>
      </w:pPr>
      <w:r>
        <w:rPr>
          <w:rFonts w:cs="Times New Roman" w:ascii="Times New Roman" w:hAnsi="Times New Roman"/>
          <w:sz w:val="28"/>
          <w:szCs w:val="28"/>
        </w:rPr>
        <w:t>Преодоление этих противоречий возможно лишь при значительной поддержке российской системы благотворительности</w:t>
      </w:r>
      <w:r>
        <w:rPr>
          <w:rStyle w:val="FootnoteCharacters"/>
          <w:rStyle w:val="FootnoteAnchor"/>
          <w:rFonts w:cs="Times New Roman" w:ascii="Times New Roman" w:hAnsi="Times New Roman"/>
          <w:position w:val="0"/>
          <w:sz w:val="28"/>
          <w:sz w:val="28"/>
          <w:szCs w:val="28"/>
          <w:vertAlign w:val="baseline"/>
        </w:rPr>
        <w:footnoteReference w:id="47"/>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необходимо для создания благоприятных условий для развития филантропии в России:</w:t>
      </w:r>
    </w:p>
    <w:p>
      <w:pPr>
        <w:pStyle w:val="Style16"/>
        <w:widowControl w:val="false"/>
        <w:spacing w:lineRule="auto" w:line="360"/>
        <w:ind w:firstLine="709"/>
        <w:jc w:val="both"/>
        <w:rPr/>
      </w:pPr>
      <w:r>
        <w:rPr>
          <w:rFonts w:cs="Times New Roman" w:ascii="Times New Roman" w:hAnsi="Times New Roman"/>
          <w:sz w:val="28"/>
          <w:szCs w:val="28"/>
        </w:rPr>
        <w:t>- совершенствование законодательной и нормативной базы в сфере благотворительности (правовое определение самих понятий "благотворительность" и "донорская организация", приведение российского законодательства в этой области в соответствие с международными правилами и стандартами в сфере благотворительности, участие самих донорских организаций и НПО в разработке касающегося их законодатель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едение благоприятного налогового режима для доноров и получателей благотворительных средств (нахождение разумного баланса между недопущением использования благотворительности как прикрытия для недобросовестного ухода от налогов и стимулированием притока социальных инвестиций для решения общественных пробле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арантий прав собственности и создание условий для развития предпринимательства (существование уверенного в будущем, сильного среднего класса, являющегося основой для развития филантропии, возможно лишь при условии существования благоприятных условий для развития бизнеса и независимой судебной систем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открытости и прозрачности донорских структур для общества и власти (наличие доступной, регулярной информации о деятельности донорских организаций, возможность для граждан непосредственно участвовать в формировании приоритетов доноров и в оценке эффективности благотворительных програм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благотворительности, этических стандартов, высокого профессионализма и ответственности доноров;</w:t>
      </w:r>
    </w:p>
    <w:p>
      <w:pPr>
        <w:pStyle w:val="Style16"/>
        <w:widowControl w:val="false"/>
        <w:spacing w:lineRule="auto" w:line="360"/>
        <w:ind w:firstLine="709"/>
        <w:jc w:val="both"/>
        <w:rPr/>
      </w:pPr>
      <w:r>
        <w:rPr>
          <w:rFonts w:cs="Times New Roman" w:ascii="Times New Roman" w:hAnsi="Times New Roman"/>
          <w:sz w:val="28"/>
          <w:szCs w:val="28"/>
        </w:rPr>
        <w:t>- формирование позитивного отношения к филантропической деятельности и институтам филантропии (преодоление сохраняющейся в части общества патерналистской установки, согласно которой государство является единственным покровителем населения, единолично ответственным за решение всех социальных проблем)</w:t>
      </w:r>
      <w:r>
        <w:rPr>
          <w:rStyle w:val="FootnoteCharacters"/>
          <w:rStyle w:val="FootnoteAnchor"/>
          <w:rFonts w:cs="Times New Roman" w:ascii="Times New Roman" w:hAnsi="Times New Roman"/>
          <w:position w:val="0"/>
          <w:sz w:val="28"/>
          <w:sz w:val="28"/>
          <w:szCs w:val="28"/>
          <w:vertAlign w:val="baseline"/>
        </w:rPr>
        <w:footnoteReference w:id="48"/>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государственного поощрения.</w:t>
      </w:r>
    </w:p>
    <w:p>
      <w:pPr>
        <w:pStyle w:val="Style16"/>
        <w:widowControl w:val="false"/>
        <w:spacing w:lineRule="auto" w:line="360"/>
        <w:ind w:firstLine="709"/>
        <w:jc w:val="both"/>
        <w:rPr/>
      </w:pPr>
      <w:r>
        <w:rPr>
          <w:rFonts w:cs="Times New Roman" w:ascii="Times New Roman" w:hAnsi="Times New Roman"/>
          <w:sz w:val="28"/>
          <w:szCs w:val="28"/>
        </w:rPr>
        <w:t xml:space="preserve">Таким образом, было выяснено, что правовая, экономическая, организационная основа благотворительной деятельности определена не достаточно. Необходимо разработать программу просветительской и образовательной работы для представителей предпринимательских структур, в основе которой должна быть постановка акцента не на милостыни или благотворительности, а на социальном инвестировании, приносящем отдачу. Необходимо продолжить разработку новых методик и технологий социального инвестирования, накопление и трансляцию наиболее удачного опыт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3 Совершенствование законодательной базы</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о, будучи заинтересованным в поддержании устойчивых социальных отношений, должно видеть в благотворительности один из важнейших рычагов управления в решении социальных проблем и, таким образом, способствовать развитию благотворительной деятельности, создавая благоприятные политические, экономические, правовые и организационные условия для ее развития. </w:t>
      </w:r>
    </w:p>
    <w:p>
      <w:pPr>
        <w:pStyle w:val="Style16"/>
        <w:widowControl w:val="false"/>
        <w:spacing w:lineRule="auto" w:line="360"/>
        <w:ind w:firstLine="709"/>
        <w:jc w:val="both"/>
        <w:rPr/>
      </w:pPr>
      <w:r>
        <w:rPr>
          <w:rFonts w:cs="Times New Roman" w:ascii="Times New Roman" w:hAnsi="Times New Roman"/>
          <w:sz w:val="28"/>
          <w:szCs w:val="28"/>
          <w:lang w:eastAsia="ru-RU"/>
        </w:rPr>
        <w:t>На данный момент благотворительность в России определяется и регулируется законом РФ «О благотворительной деятельности и благотворительных организациях» (см. приложение 3), принятом в 1995 году, поэтому в своей благотворительной деятельности необходимо руководствоваться определениями закона: «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ст.1).</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ледует из закона, поддержка политических партий, движений, групп и кампаний, как и поддержка коммерческих структур, благотворительностью не являются. Закон не только дает определение благотворительности, но и четко определяет цели благотворительной деятельности: «Благотворительная деятельность осуществляется в целях:</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и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 цам и вынужденным переселенцам;</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укреплению мира, дружбы и согласия между народами, предотвращению социальных, национальных, религиозных конфликтов;</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укреплению престижа и роли семьи в обществе;</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защите материнства, детства и отцовства;</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деятельности в сфере образования, науки, культуры, искусства, просвещения, духовному развитию личности;</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я деятельности в сфере физической культуры и массового спорта;</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храны окружающей природной среды и защиты животных;</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храны и должного содержания зданий, объектов и территорий, имеющих историческое, культовое, культурное или природоохранное значение, и мест захоронения» (ст.2)</w:t>
      </w:r>
      <w:r>
        <w:rPr>
          <w:rStyle w:val="FootnoteCharacters"/>
          <w:rStyle w:val="FootnoteAnchor"/>
          <w:rFonts w:cs="Times New Roman" w:ascii="Times New Roman" w:hAnsi="Times New Roman"/>
          <w:position w:val="0"/>
          <w:sz w:val="28"/>
          <w:sz w:val="28"/>
          <w:szCs w:val="28"/>
          <w:vertAlign w:val="baseline"/>
          <w:lang w:eastAsia="ru-RU"/>
        </w:rPr>
        <w:footnoteReference w:id="49"/>
      </w:r>
      <w:r>
        <w:rPr>
          <w:rFonts w:cs="Times New Roman" w:ascii="Times New Roman" w:hAnsi="Times New Roman"/>
          <w:sz w:val="28"/>
          <w:szCs w:val="28"/>
          <w:lang w:eastAsia="ru-RU"/>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при наличии огромной пропасти между бедными и сверхбогатыми, размеры которой все увеличиваются, возникает острая необходимость учреждения в России института благотворительной деятельности, как это было характерно в дореволюционной России и принято во всем мире.</w:t>
      </w:r>
    </w:p>
    <w:p>
      <w:pPr>
        <w:pStyle w:val="Style16"/>
        <w:widowControl w:val="false"/>
        <w:spacing w:lineRule="auto" w:line="36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Причем государство должно взять на себя эту заботу, путем совершенствования нормативной базы и налогового законодательства, стимулирующего бизнес вкладывать средства в благотворительные программы</w:t>
      </w:r>
      <w:r>
        <w:rPr>
          <w:rStyle w:val="FootnoteCharacters"/>
          <w:rStyle w:val="FootnoteAnchor"/>
          <w:rFonts w:cs="Times New Roman" w:ascii="Times New Roman" w:hAnsi="Times New Roman"/>
          <w:position w:val="0"/>
          <w:sz w:val="28"/>
          <w:sz w:val="28"/>
          <w:szCs w:val="28"/>
          <w:vertAlign w:val="baseline"/>
        </w:rPr>
        <w:footnoteReference w:id="50"/>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Рассмотрим, какие действия предпринимаются в этом направлении.</w:t>
      </w:r>
    </w:p>
    <w:p>
      <w:pPr>
        <w:pStyle w:val="Style16"/>
        <w:widowControl w:val="false"/>
        <w:spacing w:lineRule="auto" w:line="36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27 сентября 2007 года прошли слушания Общественной палаты РФ по новому законопроекту МЭРТа о некоммерческих организациях («О внесении изменений в некоторые законодательные акты Российской Федерации» (в части совершенствования налогообложения некоммерческих организаций, регулирования благотворительной деятельности и механизмов общественного контроля)), подготовленные комиссией Общественной палаты РФ по вопросам развития благотворительности, милосердия и волонтёрства совместно с Комиссией по общественному контролю за деятельностью правоохранительных органов, силовых структур и реформированием судебно-правовой системы.</w:t>
      </w:r>
    </w:p>
    <w:p>
      <w:pPr>
        <w:pStyle w:val="Style16"/>
        <w:widowControl w:val="false"/>
        <w:spacing w:lineRule="auto" w:line="360"/>
        <w:ind w:firstLine="709"/>
        <w:jc w:val="both"/>
        <w:rPr/>
      </w:pPr>
      <w:r>
        <w:rPr>
          <w:rFonts w:cs="Times New Roman" w:ascii="Times New Roman" w:hAnsi="Times New Roman"/>
          <w:sz w:val="28"/>
          <w:szCs w:val="28"/>
        </w:rPr>
        <w:t xml:space="preserve">Законопроект направлен на совершенствование правового регулирования отношений государства и субъектов гражданского общества; деятельности благотворительных и некоммерческих организаций в социально-значимых областях.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цели осуществляются путем устранения пробелов и противоречий в действующем законодательстве, замены неэффективных норм и процедур, не предусматривающих достаточных механизмов реализации закрепленных в законодательстве правомочий общественных объединений, а также путем создания дополнительных гарантий реализации прав и обязанностей участников правоотношений в сфере взаимодействия общественных и государственных структур.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носимые в федеральные законы «Об общественных объединениях», «О благотворительной деятельности и благотворительных организациях», «Об Общественной палате Российской Федерации», в Налоговый кодекс РФ, а также в Кодекс Российской Федерации об административных правонарушениях служат расширению возможностей общественно-полезной деятельности некоммерческих организаций и развитию благотворительности в Росс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и регулирования механизмов общественного контроля над деятельностью государственных и муниципальных органов, особо значимым представляется формирование его правовых основ, закрепление более четких процедур межсекторного сотрудничества, а также повышение ответственности административных органов всех уровней за невыполнение ими установленных законом обязанностей по отношению к организациям «третьего сектора». Изменениями, вносимыми в Федеральный закон «Об Общественной палате Российской Федерации», предусматривается существенное расширение и конкретизация полномочий Общественной палаты Российской Федерации. Основываясь на изначально включенном в закон декларативном праве Общественной палаты Российской Федерации осуществлять общественный контроль, законопроект раскрывает его через институт общественного расследования. Порядок инициирования и проведения расследования определен в законопроекте с достаточной полнотой. Кроме того, вводятся новые виды деятельности Общественной палаты Российской Федерации – слушания и мониторинг, уточняются формы поддержки Палатой общественных инициати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совершенствования налогообложения некоммерческих организаций и регулирования благотворительной деятельности, наиболее актуальными являются:</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по расширению льгот на доходы физических лиц, относящихся к социально-уязвимым категориям населения;</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ых налоговых стимулов для физических лиц, участвующих в благотворительной деятельности, в том числе в формировании целевого капитала некоммерческих организаций;</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олнения в Налоговый кодекс Российской Федерации, направленные на установление равных условий для некоммерческих организаций и государственных и муниципальных учреждений при налогообложении налогом на добавленную стоимость реализации социальных услуг, оплачиваемых за счет средств бюджетов;</w:t>
      </w:r>
    </w:p>
    <w:p>
      <w:pPr>
        <w:pStyle w:val="Style16"/>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по налогам на прибыль некоммерческих организаций, осуществляющих платные виды деятельности в социально-значимых сфер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предложенных законодательных изменений послужит углублению и гармонизации общественно-государственных отношений, развитию благотворительности в России, повышению финансовой устойчивости некоммерческих организаций, осуществляющих социально-значимую и общеполезную деятельн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вая значимость предложенных в законопроекте изменений в части совершенствования налогообложения некоммерческих организаций и регулирования благотворительной деятельности, участники слушаний отмечают, что данные изменения имеют локальный характер. При этом в действующем законодательстве остаются пробелы, связанные с осуществлением некоммерческими организациями благотворительной деятельности, которые не стали предметом рассмотрения данного законопроект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это касается правового регулирования отношений некоммерческих организаций с добровольцами. В соответствии с частью 4 статьи 5 ФЗ-135 «О благотворительной деятельности и благотворительных организациях»,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 Однако в соответствии с Трудовым кодексом Российской Федерации, доброволец не является субъектом трудовых отношений, и, следовательно, не может быть направлен в командировку. Т.о., указанная норма закона «О благотворительной деятельности и благотворительных организациях» о возможной компенсации командировочных расходов добровольцам не работает. Кроме того, если благотворительная организация в соответствии с указанной нормой оплачивает затраты добровольцев, понесенные ими на проезд, проживание, оплату участия в конференциях в других городах, то за компенсацию этих расходов налоговые службы требуют взимание единого социального налога с данных сумм, поскольку в Налоговом кодексе Российской Федерации отсутствует соответствующая норма, позволяющая реализовать установленный законом порядок.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общественных слушаний рекомендуют:</w:t>
      </w:r>
    </w:p>
    <w:p>
      <w:pPr>
        <w:pStyle w:val="Style16"/>
        <w:widowControl w:val="false"/>
        <w:numPr>
          <w:ilvl w:val="2"/>
          <w:numId w:val="7"/>
        </w:numPr>
        <w:spacing w:lineRule="auto" w:line="360"/>
        <w:ind w:left="0" w:firstLine="709"/>
        <w:jc w:val="both"/>
        <w:rPr/>
      </w:pPr>
      <w:r>
        <w:rPr>
          <w:rFonts w:cs="Times New Roman" w:ascii="Times New Roman" w:hAnsi="Times New Roman"/>
          <w:sz w:val="28"/>
          <w:szCs w:val="28"/>
        </w:rPr>
        <w:t xml:space="preserve">Внести в текст законопроекта дополнения экспертов Общественной палаты Российской Федерации в части правового регулирования отношений некоммерческих организаций с добровольцами. (См. Приложения) </w:t>
      </w:r>
    </w:p>
    <w:p>
      <w:pPr>
        <w:pStyle w:val="Style16"/>
        <w:widowControl w:val="false"/>
        <w:numPr>
          <w:ilvl w:val="2"/>
          <w:numId w:val="7"/>
        </w:numPr>
        <w:spacing w:lineRule="auto" w:line="360"/>
        <w:ind w:left="0" w:firstLine="709"/>
        <w:jc w:val="both"/>
        <w:rPr/>
      </w:pPr>
      <w:r>
        <w:rPr>
          <w:rFonts w:cs="Times New Roman" w:ascii="Times New Roman" w:hAnsi="Times New Roman"/>
          <w:sz w:val="28"/>
          <w:szCs w:val="28"/>
        </w:rPr>
        <w:t>Внести в текст законопроекта дополнения экспертов Общественной палаты Российской Федерации об оптимизации процесса оказания государственной финансовой поддержки некоммерческим неправительственным организациям, участвующим в развитии институтов гражданского общества. (См. Приложения)</w:t>
      </w:r>
    </w:p>
    <w:p>
      <w:pPr>
        <w:pStyle w:val="Style16"/>
        <w:widowControl w:val="false"/>
        <w:numPr>
          <w:ilvl w:val="2"/>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ь предложение о предоставлении социального налогового вычета из базы налога на доходы физических лиц, осуществляющих пожертвования некоммерческим организациям на формирование целевого капитала, предоставлением права получать данную льготу и при перечислении пожертвований на пополнение целевого капитала НКО (в подпункте 1 пункта 1 статьи 219 Налогового кодекса Российской Федерации) </w:t>
      </w:r>
    </w:p>
    <w:p>
      <w:pPr>
        <w:pStyle w:val="Style16"/>
        <w:widowControl w:val="false"/>
        <w:numPr>
          <w:ilvl w:val="2"/>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у экономического развития и торговли Российской Федерации рассмотреть вопрос о возможности включения в План действий Правительства Российской Федерации по реализации в 2008 г. основных положений Программы социально-экономического развития Российской Федерации на среднесрочную перспективу (2006-2008 годы) разработку законопроекта, направленного на дальнейшее совершенствование законодательства в области благотворительности</w:t>
      </w:r>
      <w:r>
        <w:rPr>
          <w:rStyle w:val="FootnoteCharacters"/>
          <w:rStyle w:val="FootnoteAnchor"/>
          <w:rFonts w:cs="Times New Roman" w:ascii="Times New Roman" w:hAnsi="Times New Roman"/>
          <w:position w:val="0"/>
          <w:sz w:val="28"/>
          <w:sz w:val="28"/>
          <w:szCs w:val="28"/>
          <w:vertAlign w:val="baseline"/>
        </w:rPr>
        <w:footnoteReference w:id="51"/>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все российские благотворители работали либо по принципу "сделал доброе дело - заплати налог", либо по "левым" схемам. Постановление правительства об эндаумент-фондах приводит в действие принятый ранее федеральный закон "О порядке формирования и использования целевого капитала некоммерческих организаций" и освобождает благополучателей от налогов с доходов, полученных от соответствующего инвестирования.</w:t>
      </w:r>
    </w:p>
    <w:p>
      <w:pPr>
        <w:pStyle w:val="Style16"/>
        <w:widowControl w:val="false"/>
        <w:spacing w:lineRule="auto" w:line="360"/>
        <w:ind w:firstLine="709"/>
        <w:jc w:val="both"/>
        <w:rPr/>
      </w:pPr>
      <w:r>
        <w:rPr>
          <w:rFonts w:cs="Times New Roman" w:ascii="Times New Roman" w:hAnsi="Times New Roman"/>
          <w:sz w:val="28"/>
          <w:szCs w:val="28"/>
        </w:rPr>
        <w:t>До этого постановления НКО не могли создавать свои фонды. Теперь могут. Схема достаточно сложная, но эксперты сходятся во мнении, что она будет работать. Жертвователи могут передавать в собственность некоммерческих организаций деньги, а те, в свою очередь, создавать эндаументы, то есть целевые фонды, доходы от которых идут только на благотворительную деятельность. Пополнить эндаумент может практически любой желающий, при этом целевой капитал не расходуется, а вкладывается в акции, облигации, депозиты и паевые инвестиционные фонды. Попросту говоря, крутится и служит источником прибыли, которая и направляется на нужды опекаемого учреждения. Такие фонды уже несколько веков существуют на Западе, например, эндаумент Гарварда превышает 24 млрд. долларов. Минимальный размер российского фонда – 3 млн. рублей, он формируется минимум на десятилетие.</w:t>
      </w:r>
    </w:p>
    <w:p>
      <w:pPr>
        <w:pStyle w:val="Style16"/>
        <w:widowControl w:val="false"/>
        <w:spacing w:lineRule="auto" w:line="360"/>
        <w:ind w:firstLine="709"/>
        <w:jc w:val="both"/>
        <w:rPr/>
      </w:pPr>
      <w:r>
        <w:rPr>
          <w:rFonts w:cs="Times New Roman" w:ascii="Times New Roman" w:hAnsi="Times New Roman"/>
          <w:sz w:val="28"/>
          <w:szCs w:val="28"/>
        </w:rPr>
        <w:t>Чиновники все же урезали эндаументы в правах, ограничив виды деятельности, которые они могут финансировать, строгим перечнем: издание газет и журналов, производство медикаментов, научные исследования и разработки, испытания и анализ в научных областях (микробилологии, биохимии т.д.), деятельность больничных и санаторно-курортных учреждений, библиотек, музеев, зоопарков, заповедников, спортивных объектов и некоторое другое. В итоге экологи, например, обижены на отсутствие в этом списке охраны окружающей среды. "Предложение включить этот вид деятельности мы вносили на всех стадиях рассмотрения документа, но убедить правительство не удалось", - говорит директор Всемирного фонда дикой природы России Игорь Честин. По его словам, экологи еще в 90-х годах создали несколько подобных фондов для поддержки особо охраняемых территорий, просто с тех средств, которые туда вкладывались, платили налоги. Отказ непоняте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ейчас в России создано чуть более десяти эндаументов. Облагаться налогом их доходы перестанут начиная со следующего года. "Никто и не ждал, что в стране начнется массовое создание эндаументов. Надо прямо сказать, что это, скорее, удел наиболее благополучных и востребованных организаций, таких, как крупные университеты. Постановление об эндаументе дает им возможность долгосрочно планировать свою работу, не ждать каждый год пожертвований, которые могут неожиданно прекратиться, а иметь устойчивый капитал", - сказал "Трибуне" председатель комиссии Общественной палаты по вопросам развития благотворительности, милосердия и волонтерства Владимир Потанин. "Никаких налоговых льгот или особого режима ни сами жертвователи, ни организации-доноры, которые формируют целевой капитал, не получают. Эндаумент хорош для благополучателя, будь то учреждение образования или социальный приют", - говорит заместитель председателя комиссии ОП Сергей Абакумов.</w:t>
      </w:r>
    </w:p>
    <w:p>
      <w:pPr>
        <w:pStyle w:val="Style16"/>
        <w:widowControl w:val="false"/>
        <w:spacing w:lineRule="auto" w:line="360"/>
        <w:ind w:firstLine="709"/>
        <w:jc w:val="both"/>
        <w:rPr/>
      </w:pPr>
      <w:r>
        <w:rPr>
          <w:rFonts w:cs="Times New Roman" w:ascii="Times New Roman" w:hAnsi="Times New Roman"/>
          <w:sz w:val="28"/>
          <w:szCs w:val="28"/>
        </w:rPr>
        <w:t xml:space="preserve">Именно поэтому столь важен законопроект, разработанный Минэкономразвития совместно с Общественной палатой. Он заслуживает того, чтобы привести его длинное название: "О внесении изменений в некоторые законодательные акты РФ" (в части совершенствования налогообложения НКО, регулирования благотворительной деятельности и механизмов общественного контроля). Он дает право на получение социального налогового вычета гражданам, которые жертвуют средства в благотворительные фонды. Если законопроект будет принят, каждый россиянин, который, захочет помочь рублем вузу, в котором он учился, сможет получить вычет из базы налога на доходы с физических лиц. То же самое - при перечислении пожертвования на формирование и пополнение эндаумент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налоговых льгот для юридических лиц, то вопрос остается открытым. "Налоговые вычеты – хороший импульс для развития благотворительности в России. Однако вовлечение в меценатство тех или иных людей - долгий процесс. Основными-то благотворителями в России являются компании. Поэтому странно уходить от обсуждения льгот и поощрения для них", - говорит исполнительный секретарь Форума Доноров Наталья Каминарская. В Минэкономразвития опасаются, что бизнес воспользуется возможностью уводить прибыль от налогообложения, и свою позицию - не давать компаниям льготы - объясняют тем, что решили пойти по пути нерадикальных рефор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новелла законопроекта – нулевая ставка налога на прибыль для НКО. С одной стороны, это сенсационный шаг навстречу гражданскому обществу. С другой стороны, разработчики и тут не свернули с пути не революции, но эволюции, придумав множество ограничений для того, чтобы, как они говорят, предупредить злоупотребление льготами. Определен перечень платных услуг, доходы от которых выводятся из-под налогообложения. Например, в области образования это услуги детских садов и учреждений, воспитывающих сирот, а также кружков, студий и спортивных секций. Если НКО получает доход от каких-либо других платных услуг, льготы ей не предоставляю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подарком "третьему" сектору станет освобождение от НДС, если, разумеется, эта поправка не будет выхолощена при рассмотрении в парламенте. По словам директора департамента стратегии социально-экономических реформ МЭРТ Саида Баткибекова, это означает, что НКО смогут подключаться к бюджетным деньгам на равных условиях с государственными структурами. Сегодня, например, если неправительственная организация выиграла конкурс на оказание социальной услуги (например, такой, как уход за инвалидами), она обязана уплатить НДС. А бюджетное учреждение, финансируемое по смете, - нет. В результате социальные услуги из года в год на конкурс не выносятся и доступ НКО к основному объему бюджетного финансирования по этим статьям остается закрыты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хороший правовой сюрприз связан с конкурсом на получение президентских грантов. Дело в том, что сейчас существует узкий перечень проблем, решение которых при помощи грантов в России не облагается налогом. Он настолько узок, что за президентские гранты пришлось бы платить. Поэтому его решили расширить, поправки в соответствующую статью Налогового кодекса уже готовы. Если парламент их одобрит, то, по словам Сергея Абакумова, НКО больше не будут платить налоги за такие виды деятельности, как патриотическое воспитание, пропаганда здорового образа жизни, профилактика проявлений ксенофобии, оказание помощи пострадавших от стихийных бедствий, экологических, промышленных или иных катастроф, социальных национальных и религиозных конфликтов, укрепление института семьи и профилактика детской безнадзорности и беспризорности, мониторинг состояния гражданского общества. Кроме того, значительно расширено понятие социальной поддержки малоимущих, а также профилактики и охраны здоровья насе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некоммерческого сектора этот законопроект важнее, чем постановление об эндаумент-фондах", - уверен Сергей Абакумов. С ним солидарен его коллега по Палате, президент благотворительного фонда "Нет алкоголизму и наркомании" Олег Зыков. Он полагает, что новый документ способен создать благоприятную среду для реализации общественной инициативы, без которой любая социальная политика обречена на провал.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учитывает довольно много положений, которые существуют в Евросоюзе. Но все-таки упущены некоторые направления, которые в Европе налогом на прибыль тоже не облагаются. В частности, это наука, ибо почти во всех странах Европы научные исследования считаются социальным приоритетом", - отмечает директор программ в России Международного центра некоммерческого права Дарья Милославска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ешает многие проблемы, но далеко не все, - считает исполнительный секретарь Форума Доноров Наталья Каминарская. – Когда читаешь текст законопроекта, создается ощущение, что благотворительность – только помощь сирым и убогим, а другие содержательные вещи вроде экологии и защиты прав человека остаются за рамками внимания государства. Непонятно также, почему благотворительность рассматривается лишь как денежная помощь и, соответственно, льготы полагаются при перечислении средств. А ведь существует практика безвозмездного предоставления услуг и товаров, тут вопросы с налогами не до конца сегодня урегулированы".</w:t>
      </w:r>
    </w:p>
    <w:p>
      <w:pPr>
        <w:pStyle w:val="Style16"/>
        <w:widowControl w:val="false"/>
        <w:spacing w:lineRule="auto" w:line="360"/>
        <w:ind w:firstLine="709"/>
        <w:jc w:val="both"/>
        <w:rPr/>
      </w:pPr>
      <w:r>
        <w:rPr>
          <w:rFonts w:cs="Times New Roman" w:ascii="Times New Roman" w:hAnsi="Times New Roman"/>
          <w:sz w:val="28"/>
          <w:szCs w:val="28"/>
        </w:rPr>
        <w:t>Законопроект согласован с Минфином и в октябре был внесен правительством в Госдуму</w:t>
      </w:r>
      <w:r>
        <w:rPr>
          <w:rStyle w:val="FootnoteCharacters"/>
          <w:rStyle w:val="FootnoteAnchor"/>
          <w:rFonts w:cs="Times New Roman" w:ascii="Times New Roman" w:hAnsi="Times New Roman"/>
          <w:position w:val="0"/>
          <w:sz w:val="28"/>
          <w:sz w:val="28"/>
          <w:szCs w:val="28"/>
          <w:vertAlign w:val="baseline"/>
        </w:rPr>
        <w:footnoteReference w:id="52"/>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ка со стороны государства может выражаться не только в представлении налоговых и иных льгот субъектам благотворительной деятельности, но и в создании системы мер их морального поощрения, что может существенно расширить круг участников этой деятельности и увеличить объем ресурсов на ее осуществлен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государство использовало множество форм поощрения благотворителей - их награждали орденами и другими знаками отличия, присваивали почетные звания, их имена давали благотворительным учреждениям и организациям, их продвигали по службе. Они даже могли перейти в другое сослов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о заинтересовано в этом, оно должно четко обозначить свое отношение к благотворительной деятельности и принять необходимые практические шаги для реализации этих мер на практике</w:t>
      </w:r>
      <w:r>
        <w:rPr>
          <w:rStyle w:val="FootnoteCharacters"/>
          <w:rStyle w:val="FootnoteAnchor"/>
          <w:rFonts w:cs="Times New Roman" w:ascii="Times New Roman" w:hAnsi="Times New Roman"/>
          <w:position w:val="0"/>
          <w:sz w:val="28"/>
          <w:sz w:val="28"/>
          <w:szCs w:val="28"/>
          <w:vertAlign w:val="baseline"/>
        </w:rPr>
        <w:footnoteReference w:id="53"/>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При изучении актуальных вопросов совершенствования правового обеспечения благотворительной деятельности в области культуры</w:t>
      </w:r>
      <w:r>
        <w:rPr>
          <w:rStyle w:val="FootnoteCharacters"/>
          <w:rFonts w:cs="Times New Roman" w:ascii="Times New Roman" w:hAnsi="Times New Roman"/>
          <w:position w:val="0"/>
          <w:sz w:val="28"/>
          <w:sz w:val="28"/>
          <w:szCs w:val="28"/>
          <w:vertAlign w:val="baseline"/>
        </w:rPr>
        <w:t xml:space="preserve"> </w:t>
      </w:r>
      <w:r>
        <w:rPr>
          <w:rFonts w:cs="Times New Roman" w:ascii="Times New Roman" w:hAnsi="Times New Roman"/>
          <w:sz w:val="28"/>
          <w:szCs w:val="28"/>
        </w:rPr>
        <w:t xml:space="preserve">сделаны следующие выводы: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условии соблюдения общих норм Федерального Закона «О благотворительной деятельности и благотворительных организациях» отношение по оказанию благотворительной помощи может оформляться любым безвозмездным гражданско-правовым договор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буется существенное количественное и качественное увеличение налоговых льгот участникам благотворительной деятельности в области культур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 законодательно закрепить обязательность применения отдельных норм трудового права (в частности, по охране труда) к отношениям по бескорыстному выполнению работ/оказанию услуг добровольцами;</w:t>
      </w:r>
    </w:p>
    <w:p>
      <w:pPr>
        <w:pStyle w:val="Style16"/>
        <w:widowControl w:val="false"/>
        <w:spacing w:lineRule="auto" w:line="360"/>
        <w:ind w:firstLine="709"/>
        <w:jc w:val="both"/>
        <w:rPr/>
      </w:pPr>
      <w:r>
        <w:rPr>
          <w:rFonts w:cs="Times New Roman" w:ascii="Times New Roman" w:hAnsi="Times New Roman"/>
          <w:sz w:val="28"/>
          <w:szCs w:val="28"/>
        </w:rPr>
        <w:t>- оптимальной организационно-правовой формой благотворительной организации является фонд</w:t>
      </w:r>
      <w:r>
        <w:rPr>
          <w:rStyle w:val="FootnoteCharacters"/>
          <w:rStyle w:val="FootnoteAnchor"/>
          <w:rFonts w:cs="Times New Roman" w:ascii="Times New Roman" w:hAnsi="Times New Roman"/>
          <w:position w:val="0"/>
          <w:sz w:val="28"/>
          <w:sz w:val="28"/>
          <w:szCs w:val="28"/>
          <w:vertAlign w:val="baseline"/>
        </w:rPr>
        <w:footnoteReference w:id="54"/>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4 Стимулирование благотворительности</w:t>
      </w:r>
    </w:p>
    <w:p>
      <w:pPr>
        <w:pStyle w:val="Style16"/>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лаготворительность мотив помощ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Институт проблем гражданского общества при поддержке канадского фонда "Гражданское общество" при участии Общественной палаты РФ и некоторых других организаций провел исследование общественного мнения на тему воздействия неэкономического стимулирования государством субъектов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у тему в январе 2007 года состоялась специальная конференция в Общественной палате РФ. Обсуждение и анкетирование проводилось в десяти субъектах РФ преимущественно с участием предпринимателей и представителей благотворительных организаций. Вот некоторые данные:</w:t>
      </w:r>
    </w:p>
    <w:p>
      <w:pPr>
        <w:pStyle w:val="Style16"/>
        <w:widowControl w:val="false"/>
        <w:spacing w:lineRule="auto" w:line="360"/>
        <w:ind w:firstLine="709"/>
        <w:jc w:val="both"/>
        <w:rPr/>
      </w:pPr>
      <w:r>
        <w:rPr>
          <w:rFonts w:cs="Times New Roman" w:ascii="Times New Roman" w:hAnsi="Times New Roman"/>
          <w:sz w:val="28"/>
          <w:szCs w:val="28"/>
        </w:rPr>
        <w:t>- 98% респондентов считают, что меры со стороны государства по моральному поощрению субъектов благотворительной деятельности стимулируют их участи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4% предпринимателей оценили как "значимое" публичное признание заслуг в сфере благотворительности со стороны государ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62% полагает, что существует необходимость учреждения специальных наград за благотворительную деятельность для ее популяр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4% респондентов считает, что представление благотворителя к поощрению должно осуществляться как государственными, так и общественными структурами, имеющими высокий статус;</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1% высказались за установление обязательных публичных процедур при выдвижении кандидатуры благотворителя в целях обеспечения прозрачности и объектив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98% респондентов полагает, что меры государственного поощрения за благотворительную деятельность могут быть в равной степени применены к российским и иностранным физическим и юридическим лиц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1% опрошенных считает, что при награждении и поощрении физических и юридических лиц за благотворительность должны быть введены меры ограничения для нарушителей закона, имеющих связи с криминальными структурами и морально дискредитирующих себя. Предлагается также ввести ограничения или запреты для кандидатов в депутаты всех уровней, лиц, занимающихся преступным бизнесом (торговля наркотиками, проституция и т.д.), имеющих сомнительную репутацию, низкий публичный рейтин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74% респондентов считают необходимым предоставить благотворителям право контроля за использованием выделенных им средст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84% участников обсуждения высказались за принятие специального нормативного документа, регламентирующего государственные поощрения за благотворительн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единодушны участники обсуждения были в том, что, используя меры морального поощрения за благотворительную деятельность, государство тем самым может привлечь дополнительные ресурсы для решения социально значимых задач без финансовых или иных льгот. Если государство заинтересовано в этом, оно должно четко обозначить свое отношение к благотворительной деятельности и принять необходимые практические шаги для реализации этих мер на практике.</w:t>
      </w:r>
    </w:p>
    <w:p>
      <w:pPr>
        <w:pStyle w:val="Style16"/>
        <w:widowControl w:val="false"/>
        <w:spacing w:lineRule="auto" w:line="360"/>
        <w:ind w:firstLine="709"/>
        <w:jc w:val="both"/>
        <w:rPr/>
      </w:pPr>
      <w:r>
        <w:rPr>
          <w:rFonts w:cs="Times New Roman" w:ascii="Times New Roman" w:hAnsi="Times New Roman"/>
          <w:sz w:val="28"/>
          <w:szCs w:val="28"/>
        </w:rPr>
        <w:t>Вместе с тем и наши благотворители не могут быть в стороне от того крайне бедственного положения большинства населения страны, которое сложилось за последние годы в результате искусственной приватизации общественной собственности и природных богатств, данных нам Богом. Благотворительность - это духовно-нравственный долг богатых россиян перед своим народом и государством</w:t>
      </w:r>
      <w:r>
        <w:rPr>
          <w:rStyle w:val="FootnoteCharacters"/>
          <w:rStyle w:val="FootnoteAnchor"/>
          <w:rFonts w:cs="Times New Roman" w:ascii="Times New Roman" w:hAnsi="Times New Roman"/>
          <w:position w:val="0"/>
          <w:sz w:val="28"/>
          <w:sz w:val="28"/>
          <w:szCs w:val="28"/>
          <w:vertAlign w:val="baseline"/>
        </w:rPr>
        <w:footnoteReference w:id="55"/>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Таким образом, согласно статистическим данным, необходимо стимулирование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ирование общественной благотворительности, активности предпринимателей, отдельных лиц и организаций — кропотливая, каждодневная работа. Кроме совершенствования нормативных документов, как на государственном уровне, так и в регионах рассматривается вопрос усиления мотивации благотворительной деятельности. Мотивацию благотворителей можно усиливать различными методами. </w:t>
      </w:r>
    </w:p>
    <w:p>
      <w:pPr>
        <w:pStyle w:val="Style16"/>
        <w:widowControl w:val="false"/>
        <w:spacing w:lineRule="auto" w:line="360"/>
        <w:ind w:firstLine="709"/>
        <w:jc w:val="both"/>
        <w:rPr/>
      </w:pPr>
      <w:r>
        <w:rPr>
          <w:rFonts w:cs="Times New Roman" w:ascii="Times New Roman" w:hAnsi="Times New Roman"/>
          <w:sz w:val="28"/>
          <w:szCs w:val="28"/>
        </w:rPr>
        <w:t xml:space="preserve">Благотворители могут быть как субъектами педагогической системы (когда оказывают воспитательное воздействие на благополучателей), так и её объектами (если речь идёт о самовоспитании лица, занимающегося благотворительностью в процессе данной деятельности). Оказывая благотворительную поддержку деятелям культуры, меценат ставит своей целью, среди прочих, сохранение и распространение культурных ценностей, понимание значимости которых у него сформировалось, как правило, в самых общих чертах, и формируется в окончательной форме благодаря педагогическому воздействию иных участников благотворительной деятельности и самовоспитанию.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безвозмездного выполнения работ, оказания услуг в рамках благотворительности могут быть достигнуты цели обучения определённой профессии, волонтёр получает новые знания, приобретает в процессе практической деятельности определённые умения, необходимые для реализации добровольца как специалиста в определённой обла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акт благотворительности – деяние всегда добровольное, требующее определённого психологического состояния благотворителя, который обладает заранее сформированными или лишь формирующимися позитивными качествами, «обучить» благотворительной деятельности невозможно. Просвещение в области благотворительности (например, посредством рассказов школьникам о русских меценатах) позволяет выработать положительное отношение просвещаемых к благотворительной деятельности, воспитывает чувство уважения к благотворителям, однако не обучает благотворительной деятельности, так как для осуществления материальной благотворительности требуются значительные финансовые средства, а для участия в духовной благотворительности личность должна обладать определёнными качествами (альтруизм, самоотверженность и т.д.), которым нельзя обучить (качества можно лишь воспитать) Вместе с тем, обучение в процессе благотворительности определённому ремеслу часто имеет место на практике.</w:t>
      </w:r>
    </w:p>
    <w:p>
      <w:pPr>
        <w:pStyle w:val="Style16"/>
        <w:widowControl w:val="false"/>
        <w:spacing w:lineRule="auto" w:line="360"/>
        <w:ind w:firstLine="709"/>
        <w:jc w:val="both"/>
        <w:rPr/>
      </w:pPr>
      <w:r>
        <w:rPr>
          <w:rFonts w:cs="Times New Roman" w:ascii="Times New Roman" w:hAnsi="Times New Roman"/>
          <w:sz w:val="28"/>
          <w:szCs w:val="28"/>
        </w:rPr>
        <w:t>Причём приобретать определённые профессиональные навыки могут не только волонтёры-благотворители, как уже было отмечено, но и благополучатели. В качестве примера можно привести бескорыстную работу московского реабилитационного центра «Дети Марии», основателем которого стала М. Елисеева</w:t>
      </w:r>
      <w:r>
        <w:rPr>
          <w:rStyle w:val="FootnoteCharacters"/>
          <w:rStyle w:val="FootnoteAnchor"/>
          <w:rFonts w:cs="Times New Roman" w:ascii="Times New Roman" w:hAnsi="Times New Roman"/>
          <w:position w:val="0"/>
          <w:sz w:val="28"/>
          <w:sz w:val="28"/>
          <w:szCs w:val="28"/>
          <w:vertAlign w:val="baseline"/>
        </w:rPr>
        <w:footnoteReference w:id="56"/>
      </w:r>
      <w:r>
        <w:rPr>
          <w:rFonts w:cs="Times New Roman" w:ascii="Times New Roman" w:hAnsi="Times New Roman"/>
          <w:sz w:val="28"/>
          <w:szCs w:val="28"/>
        </w:rPr>
        <w:t xml:space="preserve">. В упомянутом центре дети-благополучатели учатся рисовать. </w:t>
      </w:r>
    </w:p>
    <w:p>
      <w:pPr>
        <w:pStyle w:val="Style16"/>
        <w:widowControl w:val="false"/>
        <w:spacing w:lineRule="auto" w:line="360"/>
        <w:ind w:firstLine="709"/>
        <w:jc w:val="both"/>
        <w:rPr/>
      </w:pPr>
      <w:r>
        <w:rPr>
          <w:rFonts w:cs="Times New Roman" w:ascii="Times New Roman" w:hAnsi="Times New Roman"/>
          <w:sz w:val="28"/>
          <w:szCs w:val="28"/>
        </w:rPr>
        <w:t>Ряд благотворительных организаций, помогают семейным детским домам «Детская деревня – SOS» в Пушкине под Петербургом</w:t>
      </w:r>
      <w:r>
        <w:rPr>
          <w:rStyle w:val="FootnoteCharacters"/>
          <w:rStyle w:val="FootnoteAnchor"/>
          <w:rFonts w:cs="Times New Roman" w:ascii="Times New Roman" w:hAnsi="Times New Roman"/>
          <w:position w:val="0"/>
          <w:sz w:val="28"/>
          <w:sz w:val="28"/>
          <w:szCs w:val="28"/>
          <w:vertAlign w:val="baseline"/>
        </w:rPr>
        <w:footnoteReference w:id="57"/>
      </w:r>
      <w:r>
        <w:rPr>
          <w:rFonts w:cs="Times New Roman" w:ascii="Times New Roman" w:hAnsi="Times New Roman"/>
          <w:sz w:val="28"/>
          <w:szCs w:val="28"/>
        </w:rPr>
        <w:t xml:space="preserve">. Так, ребятам прививается любовь к спорту, физической культуре. </w:t>
      </w:r>
    </w:p>
    <w:p>
      <w:pPr>
        <w:pStyle w:val="Style16"/>
        <w:widowControl w:val="false"/>
        <w:spacing w:lineRule="auto" w:line="360"/>
        <w:ind w:firstLine="709"/>
        <w:jc w:val="both"/>
        <w:rPr/>
      </w:pPr>
      <w:r>
        <w:rPr>
          <w:rFonts w:cs="Times New Roman" w:ascii="Times New Roman" w:hAnsi="Times New Roman"/>
          <w:sz w:val="28"/>
          <w:szCs w:val="28"/>
        </w:rPr>
        <w:t>Методы самовоспитания (самоубеждение, самовнушение полезности и необходимости осуществления акта благотворительности, рефлексия) активно применяются благотворителями в процессе осуществления благотворительной деятельности в целях совершенствования гуманистических качеств личности.</w:t>
      </w:r>
      <w:r>
        <w:rPr>
          <w:rStyle w:val="FootnoteCharacters"/>
          <w:rStyle w:val="FootnoteAnchor"/>
          <w:rFonts w:cs="Times New Roman" w:ascii="Times New Roman" w:hAnsi="Times New Roman"/>
          <w:position w:val="0"/>
          <w:sz w:val="28"/>
          <w:sz w:val="28"/>
          <w:szCs w:val="28"/>
          <w:vertAlign w:val="baseline"/>
        </w:rPr>
        <w:footnoteReference w:id="58"/>
      </w:r>
      <w:r>
        <w:rPr>
          <w:rFonts w:cs="Times New Roman" w:ascii="Times New Roman" w:hAnsi="Times New Roman"/>
          <w:sz w:val="28"/>
          <w:szCs w:val="28"/>
        </w:rPr>
        <w:t xml:space="preserve">. </w:t>
      </w:r>
    </w:p>
    <w:p>
      <w:pPr>
        <w:pStyle w:val="Style16"/>
        <w:widowControl w:val="false"/>
        <w:spacing w:lineRule="auto" w:line="360"/>
        <w:ind w:firstLine="709"/>
        <w:jc w:val="both"/>
        <w:rPr/>
      </w:pPr>
      <w:r>
        <w:rPr>
          <w:rFonts w:cs="Times New Roman" w:ascii="Times New Roman" w:hAnsi="Times New Roman"/>
          <w:sz w:val="28"/>
          <w:szCs w:val="28"/>
        </w:rPr>
        <w:t xml:space="preserve">Кроме методов самовоспитания, используются и методы внешнего стимулирования. Так, поощрение благотворительности государством создаёт у благотворителей ощущение полезности не только конкретным людям (непосредственно благополучателям – например, деятелям культуры), но и России в целом, воспитывает чувство патриотизма. </w:t>
      </w:r>
    </w:p>
    <w:p>
      <w:pPr>
        <w:pStyle w:val="Style16"/>
        <w:widowControl w:val="false"/>
        <w:spacing w:lineRule="auto" w:line="360"/>
        <w:ind w:firstLine="709"/>
        <w:jc w:val="both"/>
        <w:rPr/>
      </w:pPr>
      <w:r>
        <w:rPr>
          <w:rFonts w:cs="Times New Roman" w:ascii="Times New Roman" w:hAnsi="Times New Roman"/>
          <w:sz w:val="28"/>
          <w:szCs w:val="28"/>
        </w:rPr>
        <w:t>К первой группе методов (самовоспитания) также относятся способы воспитательного воздействия на благополучателей в процессе осуществления благотворительной деятельности. В основном, это методы стимулирования чувств уважения, сопричастности и других, возникающих в качестве естественной реакции на благодеяние, а также методы обучения в процессе благотворительности.</w:t>
      </w:r>
    </w:p>
    <w:p>
      <w:pPr>
        <w:pStyle w:val="Style16"/>
        <w:widowControl w:val="false"/>
        <w:spacing w:lineRule="auto" w:line="360"/>
        <w:ind w:firstLine="709"/>
        <w:jc w:val="both"/>
        <w:rPr/>
      </w:pPr>
      <w:r>
        <w:rPr>
          <w:rFonts w:cs="Times New Roman" w:ascii="Times New Roman" w:hAnsi="Times New Roman"/>
          <w:sz w:val="28"/>
          <w:szCs w:val="28"/>
        </w:rPr>
        <w:t>Так, например, Благотворительный фонд А.П. Калиниченко оплатил поездку в Звёздный городок 23 финалистам конкурса, проводившегося в Санкт-Петербурге в апреле 2006 года в рамках празднования Дня космонавтики</w:t>
      </w:r>
      <w:r>
        <w:rPr>
          <w:rStyle w:val="FootnoteCharacters"/>
          <w:rStyle w:val="FootnoteAnchor"/>
          <w:rFonts w:cs="Times New Roman" w:ascii="Times New Roman" w:hAnsi="Times New Roman"/>
          <w:position w:val="0"/>
          <w:sz w:val="28"/>
          <w:sz w:val="28"/>
          <w:szCs w:val="28"/>
          <w:vertAlign w:val="baseline"/>
        </w:rPr>
        <w:footnoteReference w:id="59"/>
      </w:r>
      <w:r>
        <w:rPr>
          <w:rFonts w:cs="Times New Roman" w:ascii="Times New Roman" w:hAnsi="Times New Roman"/>
          <w:sz w:val="28"/>
          <w:szCs w:val="28"/>
        </w:rPr>
        <w:t>. Осуществление материальной благотворительности создало условия для расширения познаний юных участников мероприятия в области космонавтики. Вместе с тем, данный акт благотворительности выполнил не только образовательную функцию, но и стимулировал интерес, уважение ребят к работникам Фонда, предоставившего им уникальную возможнос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устойчивые отношения между благотворителем и благополучателем складываются при осуществлении систематической частной благотворительности. В этом случае участники благотворительной деятельности нередко достигают полного взаимопонимания, могут влиять на воспитание и обучение друг друга. </w:t>
      </w:r>
    </w:p>
    <w:p>
      <w:pPr>
        <w:pStyle w:val="Style16"/>
        <w:widowControl w:val="false"/>
        <w:spacing w:lineRule="auto" w:line="360"/>
        <w:ind w:firstLine="709"/>
        <w:jc w:val="both"/>
        <w:rPr/>
      </w:pPr>
      <w:r>
        <w:rPr>
          <w:rFonts w:cs="Times New Roman" w:ascii="Times New Roman" w:hAnsi="Times New Roman"/>
          <w:sz w:val="28"/>
          <w:szCs w:val="28"/>
        </w:rPr>
        <w:t>Воспитательная работа благотворителей приводит к тому, что впоследствии, после освобождения, подростки начинают трудиться в благотворительном фонде волонтёрами</w:t>
      </w:r>
      <w:r>
        <w:rPr>
          <w:rStyle w:val="FootnoteCharacters"/>
          <w:rStyle w:val="FootnoteAnchor"/>
          <w:rFonts w:cs="Times New Roman" w:ascii="Times New Roman" w:hAnsi="Times New Roman"/>
          <w:position w:val="0"/>
          <w:sz w:val="28"/>
          <w:sz w:val="28"/>
          <w:szCs w:val="28"/>
          <w:vertAlign w:val="baseline"/>
        </w:rPr>
        <w:footnoteReference w:id="60"/>
      </w:r>
      <w:r>
        <w:rPr>
          <w:rFonts w:cs="Times New Roman" w:ascii="Times New Roman" w:hAnsi="Times New Roman"/>
          <w:sz w:val="28"/>
          <w:szCs w:val="28"/>
        </w:rPr>
        <w:t xml:space="preserve">.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 второй группе способов воспитательного воздействия следует отнести методы, используемые при работе с потенциальными благотворителями. Эти методы нацелены на воспитание (в том числе, у школьников) качеств, необходимых для осуществления благотворительной деятельности в будущем. </w:t>
      </w:r>
    </w:p>
    <w:p>
      <w:pPr>
        <w:pStyle w:val="Style16"/>
        <w:widowControl w:val="false"/>
        <w:spacing w:lineRule="auto" w:line="360"/>
        <w:ind w:firstLine="709"/>
        <w:jc w:val="both"/>
        <w:rPr/>
      </w:pPr>
      <w:r>
        <w:rPr>
          <w:rFonts w:cs="Times New Roman" w:ascii="Times New Roman" w:hAnsi="Times New Roman"/>
          <w:sz w:val="28"/>
          <w:szCs w:val="28"/>
        </w:rPr>
        <w:t>Так, весьма эффективным может быть убеждение в необходимости участия в духовной благотворительности (например, путём работы в качестве волонтёра). Метод воспитывающих ситуаций (проведение мероприятий, в процессе которых школьникам понадобилась бы взаимовыручка) также весьма полезен. Особую роль в формировании качеств личности, необходимых благотворителям, играет метод проек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предпосылок осуществления лицами благотворительности в сфере культуры следует признать стимулирование интереса к культур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изложенное выше, отметим, что методы воспитательного воздействия на благотворителей представляют собой относительно постоянный инструментарий педагогики благотворительности. В то же время, методы, как правило, применяются комплексно и в конкретных ситуациях. Категория, отражающая многовариантность используемых методов, - приём воспитательного воздействия (воспитательной работы)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педагогики благотворительности к отрасли педагогических знаний обусловливает тесную взаимосвязь педагогики благотворительности с различными педагогическими науками, в частности – с социальной педагогикой, изучающей социальное воспитание в процессе социализации; педагогика благотворительности исследует воспитание различных категорий людей в ходе осуществления благотворительной деятельности, посредством участия в работе благотворительных организаций, для которых педагогическое воздействие на определённые группы населения не является основной функ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дефектологии с педагогикой благотворительности объясняется, в частности, следующим: дети с нарушением слуха, речи, зрения зачастую выступают в качестве благополучателей, то есть имеется реальная возможность задействовать арсенал средств педагогики благотворительности при осуществлении помощи данной категории граждан.</w:t>
      </w:r>
    </w:p>
    <w:p>
      <w:pPr>
        <w:pStyle w:val="Style16"/>
        <w:widowControl w:val="false"/>
        <w:spacing w:lineRule="auto" w:line="360"/>
        <w:ind w:firstLine="709"/>
        <w:jc w:val="both"/>
        <w:rPr/>
      </w:pPr>
      <w:r>
        <w:rPr>
          <w:rFonts w:cs="Times New Roman" w:ascii="Times New Roman" w:hAnsi="Times New Roman"/>
          <w:sz w:val="28"/>
          <w:szCs w:val="28"/>
        </w:rPr>
        <w:t>Благотворительные акции, проводимые различными музеями, позволяют проследить связь между музейной педагогикой и педагогикой благотворительности. (Например, в Государственном Русском музее существует Центр музейной педагогики, на базе Центра реализуется программа «Музей без порогов»)</w:t>
      </w:r>
      <w:r>
        <w:rPr>
          <w:rStyle w:val="FootnoteCharacters"/>
          <w:rStyle w:val="FootnoteAnchor"/>
          <w:rFonts w:cs="Times New Roman" w:ascii="Times New Roman" w:hAnsi="Times New Roman"/>
          <w:position w:val="0"/>
          <w:sz w:val="28"/>
          <w:sz w:val="28"/>
          <w:szCs w:val="28"/>
          <w:vertAlign w:val="baseline"/>
        </w:rPr>
        <w:footnoteReference w:id="61"/>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воспитательных методов для стимулирования благотворительности можно использовать</w:t>
      </w:r>
      <w:r>
        <w:rPr>
          <w:rFonts w:cs="Times New Roman" w:ascii="Times New Roman" w:hAnsi="Times New Roman"/>
          <w:iCs/>
          <w:sz w:val="28"/>
          <w:szCs w:val="28"/>
          <w:lang w:eastAsia="ru-RU"/>
        </w:rPr>
        <w:t xml:space="preserve"> фандрейзинг.</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Фандрейзинг - новая форма вкладывания денег в социально-культурную сферу, деятельность по сбору средств, формированию различных финансовых, денежных фондов, в частности для благотворительных или образовательных целей. Это - не только оригинальная методика поиска денег, но и выявление желающих участвовать в благотворительной работе, своеобразном инструменте фандрейзинга.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и фандрейзинговых кампаний определяются только тогда, когда на лицо эффективность или художественная ценность того мероприятия, для которого ищут деньги. По пятибальной шкале оцениваются такие факторы, как внешняя и внутренняя необходимость проекта, его уникальность, воздействие на общество, наличие перспективных доноров, заинтересованных в проекте. </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Все это позволяет внедрять фандрейзинг в России, конечно, учитывая специфику нашего социокультурного пространства. Фандрейзинг как процесс сбора средств помогает использовать их для реализации социально значимых программ и для поддержки некоммерческих структур. </w:t>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ресно, что имеющиеся исследования о фандрейзинге характеризуют его и как науку и как своеобразное искусство. Первая категория включает концепции, на основе которых формируются структуры и циклы, в определенном смысле рассматриваемые как научные. К примеру, специалисты в области фандрейзинга знают, что некоторые люди обладают определенными способностями, позволяющими рассматривать их в качестве потенциальных дарителей. Отношения фандрейзеров с такими людьми можно представить - по мере их развития - в виде графика, который показывает процесс взаимодействия, ведущий к обращению с ходатайством о дарении, а при наличии возможности — и с повторным ходатайством. </w:t>
      </w:r>
    </w:p>
    <w:p>
      <w:pPr>
        <w:pStyle w:val="Style16"/>
        <w:widowControl w:val="false"/>
        <w:spacing w:lineRule="auto" w:line="360"/>
        <w:ind w:firstLine="709"/>
        <w:jc w:val="both"/>
        <w:rPr/>
      </w:pPr>
      <w:r>
        <w:rPr>
          <w:rFonts w:cs="Times New Roman" w:ascii="Times New Roman" w:hAnsi="Times New Roman"/>
          <w:sz w:val="28"/>
          <w:szCs w:val="28"/>
          <w:lang w:eastAsia="ru-RU"/>
        </w:rPr>
        <w:t xml:space="preserve">Искусство фандрейзинга является ситуационным, так как в основе его лежит развитый инстинкт, понимание психологии дарителя и другие, трудно поддающиеся количественному определению, способности. Анализировать это искусство трудно, чем и объясняется то обстоятельство, что во многих книгах и статьях о нем вообще ничего не говорится. В процессе привлечения средств именно оно является важнейшим фактором успеха, поскольку идет вразрез с тенденцией считать людей «неодушевленными предметами, плывущими по ленте конвейера» туда, где их можно будет попросить о дарении, — и соответственно к ним относиться. Не секрет, что в настоящее время источником определенной части средств, необходимой для поддержки культуры, являются зарубежные фонды, которые представляют гранты на реализацию наиболее значимых проектов. </w:t>
      </w:r>
    </w:p>
    <w:p>
      <w:pPr>
        <w:pStyle w:val="Style16"/>
        <w:widowControl w:val="false"/>
        <w:spacing w:lineRule="auto" w:line="360"/>
        <w:ind w:firstLine="709"/>
        <w:jc w:val="both"/>
        <w:rPr/>
      </w:pPr>
      <w:r>
        <w:rPr>
          <w:rFonts w:cs="Times New Roman" w:ascii="Times New Roman" w:hAnsi="Times New Roman"/>
          <w:sz w:val="28"/>
          <w:szCs w:val="28"/>
          <w:lang w:eastAsia="ru-RU"/>
        </w:rPr>
        <w:t>Основная терминология фандрейзинга связана с дарителями и потенциальными дарителями. Потенциальный даритель именуется «кандидатом». Совокупность кандидатов подразделяется на более мелкие категории: если о кандидате неизвестно ничего или почти ничего, его называют «состоящим на подозрении». После налаживания отношений с кандидатом о нем говорят, что он претерпевает процесс «обработки». Люди, уже осуществившие дарения, по-прежнему остаются кандидатами, если они способны пожертвовать что-либо еще раз. Установившиеся дарители, особенно если они принимают активное участие в работе организации, именуются волонтерами</w:t>
      </w:r>
      <w:r>
        <w:rPr>
          <w:rStyle w:val="FootnoteCharacters"/>
          <w:rStyle w:val="FootnoteAnchor"/>
          <w:rFonts w:cs="Times New Roman" w:ascii="Times New Roman" w:hAnsi="Times New Roman"/>
          <w:position w:val="0"/>
          <w:sz w:val="28"/>
          <w:sz w:val="28"/>
          <w:szCs w:val="28"/>
          <w:vertAlign w:val="baseline"/>
          <w:lang w:eastAsia="ru-RU"/>
        </w:rPr>
        <w:footnoteReference w:id="62"/>
      </w:r>
      <w:r>
        <w:rPr>
          <w:rFonts w:cs="Times New Roman" w:ascii="Times New Roman" w:hAnsi="Times New Roman"/>
          <w:sz w:val="28"/>
          <w:szCs w:val="28"/>
          <w:lang w:eastAsia="ru-RU"/>
        </w:rPr>
        <w:t xml:space="preserve">. </w:t>
      </w:r>
    </w:p>
    <w:p>
      <w:pPr>
        <w:pStyle w:val="Style16"/>
        <w:widowControl w:val="false"/>
        <w:spacing w:lineRule="auto" w:line="360"/>
        <w:ind w:firstLine="709"/>
        <w:jc w:val="both"/>
        <w:rPr/>
      </w:pPr>
      <w:r>
        <w:rPr>
          <w:rFonts w:cs="Times New Roman" w:ascii="Times New Roman" w:hAnsi="Times New Roman"/>
          <w:sz w:val="28"/>
          <w:szCs w:val="28"/>
        </w:rPr>
        <w:t>Большое разнообразие методов морального поощрения предлагают использовать в Кемеровской области. В области в скором времени начнет действовать новая форма поощрения бизнесменов, жертвующих средства на поддержку социальной сферы. В их честь предполагается называть учреждения образования, науки, здравоохранения, культуры, социальной защиты, физической культуры и спорта, находящиеся в ведении органов исполнительной власти Кемеровской об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 поощрения бизнеса существует достаточно. Можно вспомнить обширную систему наград — начиная от благодарственных писем и заканчивая орденами. Однако вручение ордена или медали не имеет такого общественного резонанса, как присвоение имени бизнесмена школе, или отдельной ложе в театр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новлению коллегии администрации Кемеровской области «О порядке присвоения имен благотворителей научным и образовательным учреждениям, учреждениям здравоохранения, культуры, социальной защиты, физической культуры и спорта, находящимся в ведении федеральных органов исполнительной власти…», теперь имена бизнесменов, жертвующих на развитие социальной сферы, могут быть присвоены тем объектам, которые они помогают содержать и обустраива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такого шага для кузбасских чиновников не нуждается в обосновании. Аргументы следующие: «губернатор считает, что это делать необходимо», «все-таки сейчас бизнес, который уже встал на ноги и дошел до того, что надо заниматься благотворительностью, нуждается, по большому счету, в общественной поддержке и одобрении такого шага. Присвоение имен благотворителей и будет такой новой формой одобрения и поддерж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достойных» пока не совсем ясны. Следовательно, нужно выработать свои критерии, наиболее приближенные к реалиям жизни</w:t>
      </w:r>
      <w:r>
        <w:rPr>
          <w:rStyle w:val="FootnoteCharacters"/>
          <w:rStyle w:val="FootnoteAnchor"/>
          <w:rFonts w:cs="Times New Roman" w:ascii="Times New Roman" w:hAnsi="Times New Roman"/>
          <w:position w:val="0"/>
          <w:sz w:val="28"/>
          <w:sz w:val="28"/>
          <w:szCs w:val="28"/>
          <w:vertAlign w:val="baseline"/>
        </w:rPr>
        <w:footnoteReference w:id="63"/>
      </w:r>
      <w:r>
        <w:rPr>
          <w:rFonts w:cs="Times New Roman" w:ascii="Times New Roman" w:hAnsi="Times New Roman"/>
          <w:sz w:val="28"/>
          <w:szCs w:val="28"/>
        </w:rPr>
        <w:t>.</w:t>
      </w:r>
    </w:p>
    <w:p>
      <w:pPr>
        <w:pStyle w:val="Style16"/>
        <w:widowControl w:val="false"/>
        <w:spacing w:lineRule="auto" w:line="360"/>
        <w:ind w:firstLine="709"/>
        <w:jc w:val="both"/>
        <w:rPr/>
      </w:pPr>
      <w:r>
        <w:rPr>
          <w:rFonts w:cs="Times New Roman" w:ascii="Times New Roman" w:hAnsi="Times New Roman"/>
          <w:sz w:val="28"/>
          <w:szCs w:val="28"/>
        </w:rPr>
        <w:t>Одним из наиболее массовых способов привлечения внимания к благотворительности являются СМИ. СМИ — средство привлечения общественного внимания к социальным проблемам, а также эффективное средство рекламы благотворительной деятельности тех или иных организаций, социальных групп, отдельных лиц, направленной на своевременное решение общественных проблем.</w:t>
      </w:r>
    </w:p>
    <w:p>
      <w:pPr>
        <w:pStyle w:val="Style16"/>
        <w:widowControl w:val="false"/>
        <w:spacing w:lineRule="auto" w:line="360"/>
        <w:ind w:firstLine="709"/>
        <w:jc w:val="both"/>
        <w:rPr/>
      </w:pPr>
      <w:r>
        <w:rPr>
          <w:rFonts w:cs="Times New Roman" w:ascii="Times New Roman" w:hAnsi="Times New Roman"/>
          <w:sz w:val="28"/>
          <w:szCs w:val="28"/>
        </w:rPr>
        <w:t xml:space="preserve">Связь с общественностью (от англ.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xml:space="preserve"> - работа с общественностью) - метод социальной работы, возникший в США и получивший широкое распространение в последние десятилетия. В отличие от индивидуальной помощи и создания групп социальной терапии использование этого метода позволило расширить масштабы социальной работы среди населения, ибо под общественностью здесь понимаются улица, район города церковная община, социум в целом. Приверженцы данного метода акцентируют внимание на том, что по сути любая социальная проблема — не только и не столько личная, сколько общественная, а посему для ее эффективного решения или предупреждения необходима работа с социумом в целом.</w:t>
      </w:r>
    </w:p>
    <w:p>
      <w:pPr>
        <w:pStyle w:val="Style16"/>
        <w:widowControl w:val="false"/>
        <w:spacing w:lineRule="auto" w:line="360"/>
        <w:ind w:firstLine="709"/>
        <w:jc w:val="both"/>
        <w:rPr/>
      </w:pPr>
      <w:r>
        <w:rPr>
          <w:rFonts w:cs="Times New Roman" w:ascii="Times New Roman" w:hAnsi="Times New Roman"/>
          <w:sz w:val="28"/>
          <w:szCs w:val="28"/>
        </w:rPr>
        <w:t>В конце концов успех любой организации зависит именно от связи с общественностью, которую лучшие в мире организации рассматривают как базовый принцип своей деятельности</w:t>
      </w:r>
      <w:r>
        <w:rPr>
          <w:rStyle w:val="FootnoteCharacters"/>
          <w:rStyle w:val="FootnoteAnchor"/>
          <w:rFonts w:cs="Times New Roman" w:ascii="Times New Roman" w:hAnsi="Times New Roman"/>
          <w:position w:val="0"/>
          <w:sz w:val="28"/>
          <w:sz w:val="28"/>
          <w:szCs w:val="28"/>
          <w:vertAlign w:val="baseline"/>
        </w:rPr>
        <w:footnoteReference w:id="64"/>
      </w:r>
      <w:r>
        <w:rPr>
          <w:rFonts w:cs="Times New Roman" w:ascii="Times New Roman" w:hAnsi="Times New Roman"/>
          <w:sz w:val="28"/>
          <w:szCs w:val="28"/>
        </w:rPr>
        <w:t>. Для социальной работы в силу специфики ее предметной области связь с общественностью приобретает особое звучание. Действительно, как отмечает Н.С. Данакин, если бы пришлось искать символ социальной работы, то наиболее подходящим была бы Ирида — богиня радуги, посредница между богами и людьми</w:t>
      </w:r>
      <w:r>
        <w:rPr>
          <w:rStyle w:val="FootnoteCharacters"/>
          <w:rStyle w:val="FootnoteAnchor"/>
          <w:rFonts w:cs="Times New Roman" w:ascii="Times New Roman" w:hAnsi="Times New Roman"/>
          <w:position w:val="0"/>
          <w:sz w:val="28"/>
          <w:sz w:val="28"/>
          <w:szCs w:val="28"/>
          <w:vertAlign w:val="baseline"/>
        </w:rPr>
        <w:footnoteReference w:id="65"/>
      </w:r>
      <w:r>
        <w:rPr>
          <w:rFonts w:cs="Times New Roman" w:ascii="Times New Roman" w:hAnsi="Times New Roman"/>
          <w:sz w:val="28"/>
          <w:szCs w:val="28"/>
        </w:rPr>
        <w:t>. Социальная работа, как уже говорилось, немыслима без элемента посредничества, причем этот элемент оказывается не второстепенным, а центральным. Посреднический характер социальной работы — это следствие ее интегральности и пограничности, направленности на человека и решение его жизненных проблем. Необходимость посредничества между человеком и разного рода институтами возникает в том случае, когда человек не может самостоятельно реализовать свои права и возможности. Социальный работник усиливает волю обратившегося к нему человека и побуждает встречную волю инстанции войти в положение последнего.</w:t>
      </w:r>
    </w:p>
    <w:p>
      <w:pPr>
        <w:pStyle w:val="Style16"/>
        <w:widowControl w:val="false"/>
        <w:spacing w:lineRule="auto" w:line="360"/>
        <w:ind w:firstLine="709"/>
        <w:jc w:val="both"/>
        <w:rPr/>
      </w:pPr>
      <w:r>
        <w:rPr>
          <w:rFonts w:cs="Times New Roman" w:ascii="Times New Roman" w:hAnsi="Times New Roman"/>
          <w:sz w:val="28"/>
          <w:szCs w:val="28"/>
        </w:rPr>
        <w:t>Связь с общественностью - одна из базовых технологии социальной работы, позволяющая использовать многие другие методы и приемы: анкетирование, наблюдение и др.</w:t>
      </w:r>
      <w:r>
        <w:rPr>
          <w:rStyle w:val="FootnoteCharacters"/>
          <w:rStyle w:val="FootnoteAnchor"/>
          <w:rFonts w:cs="Times New Roman" w:ascii="Times New Roman" w:hAnsi="Times New Roman"/>
          <w:position w:val="0"/>
          <w:sz w:val="28"/>
          <w:sz w:val="28"/>
          <w:szCs w:val="28"/>
          <w:vertAlign w:val="baseline"/>
        </w:rPr>
        <w:footnoteReference w:id="66"/>
      </w:r>
      <w:r>
        <w:rPr>
          <w:rFonts w:cs="Times New Roman" w:ascii="Times New Roman" w:hAnsi="Times New Roman"/>
          <w:sz w:val="28"/>
          <w:szCs w:val="28"/>
        </w:rPr>
        <w:t>.</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возможностей стимулирования показал, что следующие формы могут привести к положительным результат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ры морального поощрения со стороны государства, администрации города, края, области и т.д. в отношении как российских, так и иностранных физических и юридически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бличное признание заслу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реждение наград как государственными, так и общественными структур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ие специальных нормативных документов, регламентирующих поощрения за благотворительность и другие меры, рассмотренные выше.</w:t>
      </w:r>
      <w:r>
        <w:br w:type="page"/>
      </w:r>
    </w:p>
    <w:p>
      <w:pPr>
        <w:pStyle w:val="Style16"/>
        <w:widowControl w:val="false"/>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t>Заключение</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pPr>
      <w:r>
        <w:rPr>
          <w:rFonts w:cs="Times New Roman" w:ascii="Times New Roman" w:hAnsi="Times New Roman"/>
          <w:sz w:val="28"/>
          <w:szCs w:val="28"/>
        </w:rPr>
        <w:t xml:space="preserve">В ходе дипломной работы была изучена история становления благотворительности в России. История России богата собственным опытом становления и развития всех форм общественного призрения. Выработанные традиции имеют сегодня большое значение, потому что встал вопрос о реформировании существующих форм благотворительности, создании новых которые будут в наибольшей степени соответствовать изменяющимся условиям жизни. Также эти традиции будут способствовать более тесному взаимодействию государственного призрения и частной благотворительно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исторических аспектов развития и возрождения благотворительности была изучена сущность понятия «благотворительность», мотивы оказания благотворительной помощи, направления и виды благотворительной помощи. Поскольку историческое развитие не стоит на месте, то и выделенные понятия были рассмотрены с поправкой на современные приоритеты жизн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лава дипломной работы посвящена тенденциям возрождения благотвори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е годы 21 века ознаменовались изменениями поразительного масштаба. В России началось постепенное улучшение во всех сферах жизни. Уже смело можно говорить о Российском экономическом чуде, которое позволило стране выйти на новый виток развития. Наметились улучшения в материальной сфере жизни, что повлекло за собой увеличение размеров благотворительности. Объявление 2006 года «Годом Благотворительности» привлекло внимание к этой теме не только некоммерческих организаций, но и предпринимателей, и частны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условий развития благотворительности изучены мнения предпринимателей, поступки частных лиц. В результате было выявлено, что благотворительность носит хаотичный характер и часто это объясняется несовершенством законодательной баз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ствие было изучено, как совершенствуется законодательная база на данный момент времени. Изучены основные законы, касающиеся благотворительности. Изучены законопроекты, возможности и необходимость изменения налоговой баз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без привлечения внимания к теме благотворительности дальнейшее возрождение благотворительных традиций будут развиваться недостаточно быстро, были изучены возможности и способы стимулирования государством субъектов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и изучены теоретические вопросы, касающиеся понятия «благотворительность», изучена современная законодательная база и необходимость ее реформирования, выявлены проблемы в области благотворительности и пути их решения. Таким образом, поставленные задачи были решены и цель дипломной работы достигнута.</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Список используемой литературы и источников</w:t>
      </w:r>
    </w:p>
    <w:p>
      <w:pPr>
        <w:pStyle w:val="Normal"/>
        <w:widowControl w:val="false"/>
        <w:autoSpaceDE w:val="false"/>
        <w:spacing w:lineRule="auto" w:line="360" w:before="0" w:after="0"/>
        <w:ind w:firstLine="709"/>
        <w:jc w:val="both"/>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Принятие предложенных изменений послужит... развитию благотворительности в России". Полит-ру. 7 ноября 2007 г., среда . http://www.polit.ru/</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Электронный ресурс] http://infohome.dcn-asu.ru/ngo-altai/mercy/ </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Электронный ресурс] http://infohome.dcn-asu.ru/ngo-altai/soc2/index.html </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Электронный ресурс] http://rotary-perm.newmail.rU/rotary-perm@newrnail.ru </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Электронный ресурс] http://www.a-z.ru/soprich_dmira/constr@df.ru </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Электронный ресурс] http://www.nvkz.kuzbass.net/highway/nko/rd/ </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Абакумов С. «Давайте поддержим благотворителей». Российская благотворительность в зеркале СМИ. 01.03.2007,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rv</w:t>
      </w:r>
      <w:r>
        <w:rPr>
          <w:rFonts w:cs="Times New Roman" w:ascii="Times New Roman" w:hAnsi="Times New Roman"/>
          <w:sz w:val="28"/>
          <w:szCs w:val="28"/>
        </w:rPr>
        <w:t>1.</w:t>
      </w:r>
      <w:r>
        <w:rPr>
          <w:rFonts w:cs="Times New Roman" w:ascii="Times New Roman" w:hAnsi="Times New Roman"/>
          <w:sz w:val="28"/>
          <w:szCs w:val="28"/>
          <w:lang w:val="en-US"/>
        </w:rPr>
        <w:t>nasledi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naslHTTP</w:t>
      </w:r>
      <w:r>
        <w:rPr>
          <w:rFonts w:cs="Times New Roman" w:ascii="Times New Roman" w:hAnsi="Times New Roman"/>
          <w:sz w:val="28"/>
          <w:szCs w:val="28"/>
        </w:rPr>
        <w:t>/</w:t>
      </w:r>
      <w:r>
        <w:rPr>
          <w:rFonts w:cs="Times New Roman" w:ascii="Times New Roman" w:hAnsi="Times New Roman"/>
          <w:sz w:val="28"/>
          <w:szCs w:val="28"/>
          <w:lang w:val="en-US"/>
        </w:rPr>
        <w:t>cs</w:t>
      </w:r>
      <w:r>
        <w:rPr>
          <w:rFonts w:cs="Times New Roman" w:ascii="Times New Roman" w:hAnsi="Times New Roman"/>
          <w:sz w:val="28"/>
          <w:szCs w:val="28"/>
        </w:rPr>
        <w:t>/</w:t>
      </w:r>
      <w:r>
        <w:rPr>
          <w:rFonts w:cs="Times New Roman" w:ascii="Times New Roman" w:hAnsi="Times New Roman"/>
          <w:sz w:val="28"/>
          <w:szCs w:val="28"/>
          <w:lang w:val="en-US"/>
        </w:rPr>
        <w:t>OUT</w:t>
      </w:r>
      <w:r>
        <w:rPr>
          <w:rFonts w:cs="Times New Roman" w:ascii="Times New Roman" w:hAnsi="Times New Roman"/>
          <w:sz w:val="28"/>
          <w:szCs w:val="28"/>
        </w:rPr>
        <w:t>_</w:t>
      </w:r>
      <w:r>
        <w:rPr>
          <w:rFonts w:cs="Times New Roman" w:ascii="Times New Roman" w:hAnsi="Times New Roman"/>
          <w:sz w:val="28"/>
          <w:szCs w:val="28"/>
          <w:lang w:val="en-US"/>
        </w:rPr>
        <w:t>DOC</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 xml:space="preserve">/268859. </w:t>
      </w:r>
    </w:p>
    <w:p>
      <w:pPr>
        <w:pStyle w:val="Style22"/>
        <w:widowControl w:val="false"/>
        <w:numPr>
          <w:ilvl w:val="1"/>
          <w:numId w:val="8"/>
        </w:numPr>
        <w:autoSpaceDE w:val="false"/>
        <w:spacing w:lineRule="auto" w:line="360" w:before="0" w:after="0"/>
        <w:ind w:left="0" w:hanging="0"/>
        <w:contextualSpacing/>
        <w:jc w:val="both"/>
        <w:rPr/>
      </w:pPr>
      <w:r>
        <w:rPr>
          <w:rFonts w:cs="Times New Roman" w:ascii="Times New Roman" w:hAnsi="Times New Roman"/>
          <w:sz w:val="28"/>
          <w:szCs w:val="28"/>
        </w:rPr>
        <w:t xml:space="preserve">Антология социальной работы. Т. </w:t>
      </w:r>
      <w:r>
        <w:rPr>
          <w:rFonts w:cs="Times New Roman" w:ascii="Times New Roman" w:hAnsi="Times New Roman"/>
          <w:sz w:val="28"/>
          <w:szCs w:val="28"/>
          <w:lang w:val="en-US"/>
        </w:rPr>
        <w:t>I</w:t>
      </w:r>
      <w:r>
        <w:rPr>
          <w:rFonts w:cs="Times New Roman" w:ascii="Times New Roman" w:hAnsi="Times New Roman"/>
          <w:sz w:val="28"/>
          <w:szCs w:val="28"/>
        </w:rPr>
        <w:t>: История социальной помощи в России. М., 1994.</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дя Л. В. Благотворительность и меценатство в России. М, 1993.</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дя Л. В. Подвиг сострадания (из истории российского благотворения; // Российский журнал социальной работы. 1995. № 1. С. 49.</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ковец О.: «Благотворительность – это не игра, а серьезная работа…». Александр Крылов, «Россия», N 29, 10.08.2006, с. 14. Российская благотворительность в зеркале СМИ. Выпуск № 5 (5). 01 – 15 августа 2006 года.</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уза А.В. Меценатам открыли кислород. «Трибуна», 12.10.2007. Российская благотворительность в зеркале СМИ. Выпуск № 20 (34) 16 – 31 октября 2007 года.</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Благотворительная деятельность императорского «человеколюбивого обществ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А.Р. Соколов/ /Вопросы истории.- 2003.- №7.- с. 96-112.</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лаготворительность вчера и сегодня. Российская благотворительность в зеркале СМИ. Выпуск № 20 (34) 16 – 31 октября 2006 года.</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отворительные учреждения в России. СПб., 1912.</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лаготворительные учреждения Российской Империи. Составлен по повелению собственного Его Императорского Величества Канцелярией по учреждению Императрицы Марии. В 3 т. СПб., 1990.</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льшая юридическая энциклопедия.- М.: Изд-во Эксмо, 2005.- 688 с. </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Власть повернулась к общественным организациям лицом.</w:t>
      </w:r>
      <w:r>
        <w:rPr>
          <w:rFonts w:cs="Times New Roman" w:ascii="Times New Roman" w:hAnsi="Times New Roman"/>
          <w:sz w:val="28"/>
          <w:szCs w:val="28"/>
        </w:rPr>
        <w:t xml:space="preserve"> Российская благотворительность в зеркале СМИ. Выпуск № 20 (34) 16 – 31 октября 2007 года.</w:t>
      </w:r>
    </w:p>
    <w:p>
      <w:pPr>
        <w:pStyle w:val="Style22"/>
        <w:widowControl w:val="false"/>
        <w:numPr>
          <w:ilvl w:val="1"/>
          <w:numId w:val="8"/>
        </w:numPr>
        <w:autoSpaceDE w:val="false"/>
        <w:spacing w:lineRule="auto" w:line="360" w:before="0" w:after="0"/>
        <w:ind w:left="0" w:hanging="0"/>
        <w:contextualSpacing/>
        <w:jc w:val="both"/>
        <w:rPr/>
      </w:pPr>
      <w:r>
        <w:rPr>
          <w:rFonts w:cs="Times New Roman" w:ascii="Times New Roman" w:hAnsi="Times New Roman"/>
          <w:sz w:val="28"/>
          <w:szCs w:val="28"/>
        </w:rPr>
        <w:t xml:space="preserve">Воскресенский Н. А. Законодательные акты Петра </w:t>
      </w:r>
      <w:r>
        <w:rPr>
          <w:rFonts w:cs="Times New Roman" w:ascii="Times New Roman" w:hAnsi="Times New Roman"/>
          <w:sz w:val="28"/>
          <w:szCs w:val="28"/>
          <w:lang w:val="en-US"/>
        </w:rPr>
        <w:t>I</w:t>
      </w:r>
      <w:r>
        <w:rPr>
          <w:rFonts w:cs="Times New Roman" w:ascii="Times New Roman" w:hAnsi="Times New Roman"/>
          <w:sz w:val="28"/>
          <w:szCs w:val="28"/>
        </w:rPr>
        <w:t>. Т. 1. М.; Л, 1945.</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дунский, Ю. Откуда есть пошла благотворительность на Руси. /Ю. Годунский/ Наука и жизнь.- 2006.- №10.- с. 32-37.[текст]</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ян П. Неканонический мир «детей Марии» // Деньги и благотворительность. - 2003. - № 2. - С. 29.</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Данакин Н.С. Смысл и профессиональные особенности социальной работы // Российский журнал социальной работы, 1995, № 1, с.30.</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ранкина Е. Бизнес на языке искусства // Коммерсант. – 2005. - 7 декабря.</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урасанова Т.П. Введение в специальность «социальная работа». Учебное пособие. Балашов, 2000. </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Евгения Поплавская. «России нужны законы о благотворительности» 27 апреля 2006 г. Cайт "KM.ru".</w:t>
      </w:r>
      <w:r>
        <w:rPr>
          <w:rStyle w:val="Emphasis"/>
          <w:rFonts w:cs="Times New Roman" w:ascii="Times New Roman" w:hAnsi="Times New Roman"/>
          <w:i w:val="false"/>
          <w:sz w:val="28"/>
          <w:szCs w:val="28"/>
        </w:rPr>
        <w:t xml:space="preserve"> </w:t>
      </w:r>
      <w:r>
        <w:rPr>
          <w:rFonts w:cs="Times New Roman" w:ascii="Times New Roman" w:hAnsi="Times New Roman"/>
          <w:sz w:val="28"/>
          <w:szCs w:val="28"/>
        </w:rPr>
        <w:t>http://www.km.ru/tribune/index.asp? data=27.04.2006%2018:30:00</w:t>
      </w:r>
    </w:p>
    <w:p>
      <w:pPr>
        <w:pStyle w:val="Style16"/>
        <w:widowControl w:val="false"/>
        <w:numPr>
          <w:ilvl w:val="1"/>
          <w:numId w:val="8"/>
        </w:numPr>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 Г.В. Благотворительность как инструмент фандрейзинга в социокультурном пространстве современного общества. Автореферат диссертации на соискание ученой степени кандидата культурологи. Краснодар – 2002.</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еликова Ю. Женщины в благотворительных организациях России (на примере С. -Петербурга) // Гендерное измерение социальной и политической активности в переходный период (сборник научных статей) / Центр независимых социальных исследований. СПб, 1996. С. 82-95. http://www.a-z.ru/women/texts/zelikovar.htm#:%29</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льинский В. Благотворительность в России. СПб.,1908.</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рический очерк социальной работы в России / Под ред. Л. В. Бадя. М., 1994.</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бреро Х.Д. Связи с общественностью в мире финансистов. М., 1996.</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Камский центр социальных и бизнес технологий «Развитие». </w:t>
      </w:r>
      <w:r>
        <w:rPr>
          <w:rFonts w:cs="Times New Roman" w:ascii="Times New Roman" w:hAnsi="Times New Roman"/>
          <w:bCs/>
          <w:sz w:val="28"/>
          <w:szCs w:val="28"/>
        </w:rPr>
        <w:t xml:space="preserve">Раздел II. Результаты опроса руководителей предприятий города. </w:t>
      </w:r>
      <w:r>
        <w:rPr>
          <w:rFonts w:cs="Times New Roman" w:ascii="Times New Roman" w:hAnsi="Times New Roman"/>
          <w:sz w:val="28"/>
          <w:szCs w:val="28"/>
        </w:rPr>
        <w:t>http://www.razvitie2002.ru/news.html.</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ючевский В. О. Исторические портреты. Деятели исторической мысли. М, 1990. С.78-79.</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риненко Л.Я. Благотворительная деятельность в сфере образования дореволюционной России: исторические и культурно-просветительские аспекты/ Л.Я. Лавриненко/ / Образование и общество.- 2004.- №1.- с. 86-98.</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цкий М.А. Благотворительность: за и против. Ф.М. Достоевский и Л.Н. Толстой о нравственных основаниях феномена филантропии./ М.А. Лукацкий/ / Образование и общество.- 2005.- №5.- с. 100-103.</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ов Е. Историко-статистический очерк благотворительности и общественного призрения в России. СПб.. 1894.</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симов Е. Очерк земской деятельности в области общественного призрения. СПб., 1895.</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льников В. П., Холостова Е. И. История социальной М 47 работы в России: Учебное пособие. 2-е изд. — М.: Издательско-книготорговый центр «Маркетинг», 2002. — 344 с.</w:t>
      </w:r>
    </w:p>
    <w:p>
      <w:pPr>
        <w:pStyle w:val="Footnote"/>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ьников В. П., Холостова Е. И. История социальной работы в России. М.: Маркетинг, 2001. С 29.</w:t>
      </w:r>
    </w:p>
    <w:p>
      <w:pPr>
        <w:pStyle w:val="Style22"/>
        <w:widowControl w:val="false"/>
        <w:numPr>
          <w:ilvl w:val="1"/>
          <w:numId w:val="8"/>
        </w:numPr>
        <w:autoSpaceDE w:val="false"/>
        <w:spacing w:lineRule="auto" w:line="360" w:before="0" w:after="0"/>
        <w:ind w:left="0" w:hanging="0"/>
        <w:contextualSpacing/>
        <w:jc w:val="both"/>
        <w:rPr/>
      </w:pPr>
      <w:r>
        <w:rPr>
          <w:rFonts w:cs="Times New Roman" w:ascii="Times New Roman" w:hAnsi="Times New Roman"/>
          <w:sz w:val="28"/>
          <w:szCs w:val="28"/>
        </w:rPr>
        <w:t xml:space="preserve">Милюков П. Государственное хозяйство России в первой четверти </w:t>
      </w:r>
      <w:r>
        <w:rPr>
          <w:rFonts w:cs="Times New Roman" w:ascii="Times New Roman" w:hAnsi="Times New Roman"/>
          <w:sz w:val="28"/>
          <w:szCs w:val="28"/>
          <w:lang w:val="en-US"/>
        </w:rPr>
        <w:t>XVIII</w:t>
      </w:r>
      <w:r>
        <w:rPr>
          <w:rFonts w:cs="Times New Roman" w:ascii="Times New Roman" w:hAnsi="Times New Roman"/>
          <w:sz w:val="28"/>
          <w:szCs w:val="28"/>
        </w:rPr>
        <w:t xml:space="preserve"> столетия и реформа Петра Великого. СПб., 1905.</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ячин Д. «Зенит» обзавёлся детьми // Покровитель искусств и наук МЕЦЕНАТ. - 2005. - № 1. - С. 93 – 95.</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Style w:val="StrongEmphasis"/>
          <w:rFonts w:cs="Times New Roman" w:ascii="Times New Roman" w:hAnsi="Times New Roman"/>
          <w:b w:val="false"/>
          <w:sz w:val="28"/>
          <w:szCs w:val="28"/>
        </w:rPr>
        <w:t>Надо привлекать предпринимателей к работе с благотворительными организациями.</w:t>
      </w:r>
      <w:r>
        <w:rPr>
          <w:rFonts w:cs="Times New Roman" w:ascii="Times New Roman" w:hAnsi="Times New Roman"/>
          <w:sz w:val="28"/>
          <w:szCs w:val="28"/>
        </w:rPr>
        <w:t xml:space="preserve"> Российская благотворительность в зеркале СМИ. Выпуск № 20 (34) 16 – 31 октября 2007 года.</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екоторые сведения по истории социальной помощи в России и в Ивановском крае. Иваново, 1997.</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ественная и частная благотворительность в России. СПб., 1912.</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ие основания организации общественного призрения. СПб., 1895.</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жегов Сергей Иванович. Словарь рус. языка. ОК. 57000 слов. Под ред. Д-ра филол. Наук, проф. Н.Ю. Шведовой.- 12-е изд., стереотип.- М.: Рус. яз., 1978 – 846 с.</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льга Гулик. Благотворителей выведут «из тени». «Континент Сибирь», (Кемерово), 19.10.2007. Российская благотворительность в зеркале СМИ. Выпуск № 20 (34) 16 – 31 октября 2007 года.</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рганизации рвутся в благотворители. СПб. Проведя исследования по фандрайзингу, сотрудники Центра развития некоммерческих организаций узнали, кто и на что в России дает деньги. «Деловой Петербург» (Санкт-Петербург), N 145, 10.08.2006, с. 22 EV. Российская благотворительность в зеркале СМИ. Выпуск № 5 (5). 01 – 15 августа 2006 года</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здник космоса в Петропавловской крепости // Покровитель искусств и наук МЕЦЕНАТ. - 2006. - № 5. - С. 8.</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ка помощи. Всероссийское служение. http://www.helpinghand.ru/napr.html</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борник сведений о благотворительности в России. СПб, 1898.</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вод законов Российской империи. Том 13: Устав об общественном призрении. Пг., 1915.</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Смирнов Евгений. Награда за участие. В России должна появиться система морольного стимулирования благотворительности. Российская благотворительность в зеркале СМИ. Выпуск № 20 (34) 16 – 31 октября 2007 года. «Время новостей», 19.10.2007, с. 4.</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Соколов А.Р. Российская благотворительность в </w:t>
      </w:r>
      <w:r>
        <w:rPr>
          <w:rFonts w:cs="Times New Roman" w:ascii="Times New Roman" w:hAnsi="Times New Roman"/>
          <w:sz w:val="28"/>
          <w:szCs w:val="28"/>
          <w:lang w:val="en-US"/>
        </w:rPr>
        <w:t>XVIII</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вв. (к вопросу о периодизации и понятийном аппарате) / А.Р. Соколов / / Отечественная история.- 2003.- №6.- с. 147-158.</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о-педагогические условия развития благотворительной деятельности общественных объединений. Российская благотворительность в зеркале СМИ. Выпуск № 20 (34) 16 – 31 октября 2007 года.</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Справочник благотворительности. Информационный центр «Благотворительность в России». Инфоблаго.</w:t>
      </w:r>
      <w:r>
        <w:rPr>
          <w:rFonts w:cs="Times New Roman" w:ascii="Times New Roman" w:hAnsi="Times New Roman"/>
          <w:sz w:val="28"/>
          <w:szCs w:val="28"/>
          <w:lang w:val="en-US"/>
        </w:rPr>
        <w:t>ru</w:t>
      </w:r>
      <w:r>
        <w:rPr>
          <w:rFonts w:cs="Times New Roman" w:ascii="Times New Roman" w:hAnsi="Times New Roman"/>
          <w:sz w:val="28"/>
          <w:szCs w:val="28"/>
        </w:rPr>
        <w:t>.http://www.infoblago.ru/charity/guide/</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а Е.Е.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Теория и методика социальной работы. Учебное пособие. - М.: Издательство «Союз». - 2004 г. – 339с. </w:t>
      </w:r>
    </w:p>
    <w:p>
      <w:pPr>
        <w:pStyle w:val="Style16"/>
        <w:widowControl w:val="false"/>
        <w:numPr>
          <w:ilvl w:val="1"/>
          <w:numId w:val="8"/>
        </w:numPr>
        <w:spacing w:lineRule="auto" w:line="360"/>
        <w:ind w:left="0" w:hanging="0"/>
        <w:jc w:val="both"/>
        <w:rPr/>
      </w:pPr>
      <w:r>
        <w:rPr>
          <w:rFonts w:cs="Times New Roman" w:ascii="Times New Roman" w:hAnsi="Times New Roman"/>
          <w:bCs/>
          <w:sz w:val="28"/>
          <w:szCs w:val="28"/>
        </w:rPr>
        <w:t>Теория социальной работы. Под ред. Е. И. Холостовой. М., 2002.</w:t>
      </w:r>
    </w:p>
    <w:p>
      <w:pPr>
        <w:pStyle w:val="Style16"/>
        <w:widowControl w:val="false"/>
        <w:numPr>
          <w:ilvl w:val="1"/>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социальной работы: Учеб. пособие. / М.В. Ромм, Е.В. Андриенко, Л.А. Осьмук, И.А. Скалабан.; Под ред. М.В. Ромма. – Новосибирск: Изд-во НГТУ, 2000. Ч. II. – 112 с.</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Технологии социальной работы: Учебник / Под общ. ред. проф. Е.И. Холостовой. - М.: ИНФРА-М, 2006. - 400 с. - (Высшее образование).</w:t>
      </w:r>
    </w:p>
    <w:p>
      <w:pPr>
        <w:pStyle w:val="Style22"/>
        <w:widowControl w:val="false"/>
        <w:numPr>
          <w:ilvl w:val="1"/>
          <w:numId w:val="8"/>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рсов М. В. Социальная работа в России: теория, история, общественная практика. М., 1996.</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Фирсов М.Н. История социальной работы в России: Учеб. пособие для студ. выеш. учеб. заведений. — М.: Гуманит. изд. центр ВЛАДОС, 2001. - 256 с.</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 xml:space="preserve">Форум доноров сформулировал условия развития благотворительности в России. Информационное агентство </w:t>
      </w:r>
      <w:r>
        <w:rPr>
          <w:rFonts w:cs="Times New Roman" w:ascii="Times New Roman" w:hAnsi="Times New Roman"/>
          <w:sz w:val="28"/>
          <w:szCs w:val="28"/>
          <w:lang w:val="en-US"/>
        </w:rPr>
        <w:t>R</w:t>
      </w:r>
      <w:r>
        <w:rPr>
          <w:rFonts w:cs="Times New Roman" w:ascii="Times New Roman" w:hAnsi="Times New Roman"/>
          <w:sz w:val="28"/>
          <w:szCs w:val="28"/>
        </w:rPr>
        <w:t>egnum. 2004. http://www.regnum.ru/news/362247.html</w:t>
      </w:r>
    </w:p>
    <w:p>
      <w:pPr>
        <w:pStyle w:val="Style22"/>
        <w:widowControl w:val="false"/>
        <w:numPr>
          <w:ilvl w:val="1"/>
          <w:numId w:val="8"/>
        </w:numPr>
        <w:autoSpaceDE w:val="false"/>
        <w:spacing w:lineRule="auto" w:line="360" w:before="0" w:after="0"/>
        <w:ind w:left="0" w:hanging="0"/>
        <w:contextualSpacing/>
        <w:jc w:val="both"/>
        <w:rPr/>
      </w:pPr>
      <w:r>
        <w:rPr>
          <w:rFonts w:cs="Times New Roman" w:ascii="Times New Roman" w:hAnsi="Times New Roman"/>
          <w:sz w:val="28"/>
          <w:szCs w:val="28"/>
        </w:rPr>
        <w:t>Холостова Е. И. Генезис социальной работы в России. - М. - 2007.</w:t>
      </w:r>
    </w:p>
    <w:p>
      <w:pPr>
        <w:pStyle w:val="Style16"/>
        <w:widowControl w:val="false"/>
        <w:numPr>
          <w:ilvl w:val="1"/>
          <w:numId w:val="8"/>
        </w:numPr>
        <w:spacing w:lineRule="auto" w:line="360"/>
        <w:ind w:left="0" w:hanging="0"/>
        <w:jc w:val="both"/>
        <w:rPr/>
      </w:pPr>
      <w:r>
        <w:rPr>
          <w:rFonts w:cs="Times New Roman" w:ascii="Times New Roman" w:hAnsi="Times New Roman"/>
          <w:sz w:val="28"/>
          <w:szCs w:val="28"/>
        </w:rPr>
        <w:t>Щирова Вера. Спасут и сохранят. Российские меценаты готовы помогать государству без видимых причин. Российская благотворительность в зеркале СМИ. Выпуск № 20 (34) 16 – 31 октября 2007 года. «Новые известия», 23.10.2007, с. 1, 5.</w:t>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исунки к глав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6375" cy="455295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7" t="-8" r="-7" b="-8"/>
                    <a:stretch>
                      <a:fillRect/>
                    </a:stretch>
                  </pic:blipFill>
                  <pic:spPr bwMode="auto">
                    <a:xfrm>
                      <a:off x="0" y="0"/>
                      <a:ext cx="5286375" cy="4552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ис. 1. Мотивы оказания благотворительной помощи</w:t>
      </w:r>
      <w:r>
        <w:br w:type="page"/>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Рисунки к п. 1.4.</w:t>
      </w:r>
      <w:r>
        <w:rPr>
          <w:rFonts w:cs="Times New Roman" w:ascii="Times New Roman" w:hAnsi="Times New Roman"/>
          <w:sz w:val="28"/>
          <w:szCs w:val="28"/>
          <w:lang w:val="en-US" w:eastAsia="en-US"/>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86375" cy="2876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7" t="-13" r="-7" b="-13"/>
                    <a:stretch>
                      <a:fillRect/>
                    </a:stretch>
                  </pic:blipFill>
                  <pic:spPr bwMode="auto">
                    <a:xfrm>
                      <a:off x="0" y="0"/>
                      <a:ext cx="5286375" cy="28765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Рис. 2. Приоритетные направления благотворительной деятельности коммерческих предприятий</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86350" cy="32150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1" r="-7" b="-11"/>
                    <a:stretch>
                      <a:fillRect/>
                    </a:stretch>
                  </pic:blipFill>
                  <pic:spPr bwMode="auto">
                    <a:xfrm>
                      <a:off x="0" y="0"/>
                      <a:ext cx="5086350" cy="3215005"/>
                    </a:xfrm>
                    <a:prstGeom prst="rect">
                      <a:avLst/>
                    </a:prstGeom>
                  </pic:spPr>
                </pic:pic>
              </a:graphicData>
            </a:graphic>
          </wp:inline>
        </w:drawing>
      </w:r>
    </w:p>
    <w:p>
      <w:pPr>
        <w:pStyle w:val="Style16"/>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Формы благотворительной деятельности коммерческих организаций</w:t>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ки к главе 2.</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1580" cy="3356610"/>
            <wp:effectExtent l="0" t="0" r="0" b="0"/>
            <wp:docPr id="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9" descr=""/>
                    <pic:cNvPicPr>
                      <a:picLocks noChangeAspect="1" noChangeArrowheads="1"/>
                    </pic:cNvPicPr>
                  </pic:nvPicPr>
                  <pic:blipFill>
                    <a:blip r:embed="rId5"/>
                    <a:srcRect l="-7" t="-10" r="-7" b="-10"/>
                    <a:stretch>
                      <a:fillRect/>
                    </a:stretch>
                  </pic:blipFill>
                  <pic:spPr bwMode="auto">
                    <a:xfrm>
                      <a:off x="0" y="0"/>
                      <a:ext cx="5021580" cy="335661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 4. Факторы, препятствующие развитию благотворите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ССИЙСКАЯ ФЕДЕР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w:t>
      </w:r>
    </w:p>
    <w:p>
      <w:pPr>
        <w:pStyle w:val="Normal"/>
        <w:widowControl w:val="false"/>
        <w:spacing w:lineRule="auto" w:line="360" w:before="0" w:after="0"/>
        <w:ind w:firstLine="709"/>
        <w:jc w:val="both"/>
        <w:rPr/>
      </w:pPr>
      <w:r>
        <w:rPr>
          <w:rFonts w:cs="Times New Roman" w:ascii="Times New Roman" w:hAnsi="Times New Roman"/>
          <w:sz w:val="28"/>
          <w:szCs w:val="28"/>
        </w:rPr>
        <w:t>О благотворительной деятельности и благотворительных организаци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 Государственной Думой 7 июля 1995 г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Настоящий Федеральный закон устанавливает основы правового регулирования благотворительной деятельности, определяет возможные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 Благотворительная деятельность</w:t>
      </w:r>
    </w:p>
    <w:p>
      <w:pPr>
        <w:pStyle w:val="Style16"/>
        <w:widowControl w:val="false"/>
        <w:spacing w:lineRule="auto" w:line="360"/>
        <w:ind w:firstLine="709"/>
        <w:jc w:val="both"/>
        <w:rPr/>
      </w:pPr>
      <w:r>
        <w:rPr>
          <w:rFonts w:cs="Times New Roman" w:ascii="Times New Roman" w:hAnsi="Times New Roman"/>
          <w:sz w:val="28"/>
          <w:szCs w:val="28"/>
        </w:rPr>
        <w:t xml:space="preserve">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 Цели благотворительной деятельности</w:t>
      </w:r>
    </w:p>
    <w:p>
      <w:pPr>
        <w:pStyle w:val="Style16"/>
        <w:widowControl w:val="false"/>
        <w:spacing w:lineRule="auto" w:line="360"/>
        <w:ind w:firstLine="709"/>
        <w:jc w:val="both"/>
        <w:rPr/>
      </w:pPr>
      <w:r>
        <w:rPr>
          <w:rFonts w:cs="Times New Roman" w:ascii="Times New Roman" w:hAnsi="Times New Roman"/>
          <w:sz w:val="28"/>
          <w:szCs w:val="28"/>
        </w:rPr>
        <w:t xml:space="preserve">1. Благотворительная деятельность осуществляется в целях: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и населения к преодолению последствий стихийных бедствий, экологических, промышленных или иных катастроф, к предотвращению несчастных случаев;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 содействия укреплению мира, дружбы и согласия между народами, предотвращению социальных, национальных, религиозных конфликто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укреплению престижа и роли семьи в обществ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защите материнства, детства и отцов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деятельности в сфере образования, науки, культуры, искусства, просвещения, духовному развитию лич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я деятельности в сфере физической культуры и массового спор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раны окружающей природной среды и защиты животных; охраны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правление денежных и других материальных средств, оказание помощи в иных формах коммерческим организациям, а также поддержка политических партий, движений, групп и кампаний благотворительной деятельностью не являю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 Законодательство о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онодательство о благотворительной деятельности состоит из соответствующих положений Конституции Российской Федерации, Гражданского кодекса Российской Федерации, настоящего Федерального закона и принятых в соответствии с ним федеральных законов и законов субъектов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щиеся в других законах нормы, регулирующие благотворительную деятельность, не должны противоречить настоящему Федеральному зак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 Право на осуществление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е и юридические лица вправе беспрепятственно осуществлять благотворительную деятельность на основе добровольности и свободы выбора ее цел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раждане и юридические лица вправе свободно осуществлять благотворительную деятельность индивидуально или объединившись, с образованием или без образования благотворительной организац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икто не вправе ограничивать свободу выбора установленных настоящим Федеральным законом целей благотворительной деятельности и форм ее осуществ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 Участники благотворительной деятельности</w:t>
      </w:r>
    </w:p>
    <w:p>
      <w:pPr>
        <w:pStyle w:val="Style16"/>
        <w:widowControl w:val="false"/>
        <w:spacing w:lineRule="auto" w:line="360"/>
        <w:ind w:firstLine="709"/>
        <w:jc w:val="both"/>
        <w:rPr/>
      </w:pPr>
      <w:r>
        <w:rPr>
          <w:rFonts w:cs="Times New Roman" w:ascii="Times New Roman" w:hAnsi="Times New Roman"/>
          <w:sz w:val="28"/>
          <w:szCs w:val="28"/>
        </w:rPr>
        <w:t>Под участниками благотворительной деятельности для целей настоящего Федерального закона понимаются граждане и юридические лица, осуществляющие благотворительную деятельность, в том числе путем поддержки существующей или создания новой благотворительной организации, а также граждане и юридические лица, в интересах которых осуществляется благотворительная деятельность: благотворители, добровольцы, благополучатели. Благотворители - лица, осуществляющие благотворительные пожертвования в формах: бескорыстной (безвозмездной или на льготных условиях) передач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бственность имущества, в том числе денежных средств и (или) объектов интеллектуальной собственности; бескорыстного (безвозмездного или на льготных условиях) наделения правами владения, пользования и распоряжения любы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права собственности; бескорыстного (безвозмездного или на льготных условиях) выполнения работ, предоставления услуг благотворителям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и лицами. Благотворители вправе определять цели и порядок использов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их пожертвований. Добровольцы - граждане, осуществляющие благотворительну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в форме безвозмездного труда в интересах благополучателя, в том числе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овочные расходы, затраты на транспорт и другие). Благополучатели - лица, получающие благотворительные пожертвования от благотворителей, помощь добровольце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 Благотворительная организац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евышении доходов благотворительной организации над ее расходами сумма превышения не подлежит распределению между ее учредителями (членами), а направляется на реализацию целей, ради которых эта благотворительная организация созда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7. Формы благотворительных организ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организации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 Благотворительная организация может создаваться в форме учреждения, если ее учредителем является благотворительная организац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I. ПОРЯДОК СОЗДАНИЯ И ПРЕКРАЩЕНИЯ ДЕЯТЕЛЬНОСТИ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 Учредители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благотворительной организации в зависимости от ее формы могут выступать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 Государственная регистрация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ая регистрация благотворительной организации осуществляется в порядке, установленном федеральными законам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допускается отказ в государственной регистрации благотворительной организации в связи с предоставлением ей юридического адреса гражданином по месту его житель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е регистрирующего органа об отказе в государственной регистрации благотворительной организации, а также его уклонение от такой регистрации могут быть обжалованы в судебном поряд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0. Высший орган управления благотворительной организа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ысшим органом управления благотворительной организацией является ее коллегиальный орган, формируемый в порядке, предусмотренном уставом благотворительной организац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 компетенции высшего органа управления благотворительной организацией относятс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е устава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 исполнительных органов благотворительной организации, ее контрольно-ревизионных органов и досрочное прекращение их полномоч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ие благотворительных програм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ие годового плана, бюджета благотворительной организации и ее годового отчет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й о создании коммерческих и некоммерческих организаций, об участии в таких организациях, открытии филиалов и представительст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й о реорганизации и ликвидации благотворительной организации (за исключением благотворительного фон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Члены высшего органа управления благотворительной организацией выполняют свои обязанности в этом органе в качестве добровольцев. В составе высшего органа управления благотворительной организацией может быть не более одного работника ее исполнительных органов (с правом либо без права решающего голос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Члены высшего органа управления благотворительной организацией и должностные лица благотворительной организации не вправе занимать штатные должности в администрации коммерческих и некоммерческих организаций, учредителем (участником) которых является эта благотворительная организац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1. Реорганизация и ликвидация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организация и ликвидация благотворительной организации осуществляются в установленном законом порядке.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Благотворительная организация не может быть реорганизована в хозяйственное товарищество или общество.</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и ликвидации благотворительной организации ее имущество, оставшееся после удовлетворения требований кредиторов, используется на благотворительные цели в порядке, предусмотренном уставом, или по решению ликвидационной комиссии, если порядок использования имущества благотворительной организации не предусмотрен в ее устав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II. УСЛОВИЯ И ПОРЯДОК ОСУЩЕСТВЛЕНИЯ ДЕЯТЕЛЬНОСТИ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 Деятельность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лаготворительная организация вправе осуществлять благотворительную деятельность, направленную на достижение целей, ради которых она создана, а также благотворительную деятельность, направленную на достижение предусмотренных настоящим Федеральным законом цел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лаготворительная организация вправе заниматься деятельностью по привлечению ресурсов и ведению внереализационных опер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лаготворительная организация вправе осуществлять предпринимательскую деятельность только для достижения целей, ради которых она создана, и соответствующую этим целя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создания материальных условий реализации благотворительных целей благотворительная организация вправе учреждать хозяйственные общества. Не допускается участие благотворительной организации в хозяйственных обществах совместно с другими лиц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лаготворительная организация не вправе расходовать свои средства и использовать свое имущество для поддержки политических партий, движений, групп и кампан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3. Филиалы в представительства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лаготворительная организация вправе создавать филиалы и открывать представительства на территории Российской Федерации с соблюдением требований законодательства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ние российской благотворительной организацией филиалов и открытие представительств на территориях иностранных государств осуществляются в соответствии с законодательством этих государств, если иное не предусмотрено международными договорами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илиалы и представительства не являются юридическими лицами, наделяются имуществом создавшей их благотворительной организацией и действуют на основании утвержденных ею положений. Имущество филиалов и представительств учитывается на их отдельном балансе и на балансе создавшей их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уководители филиалов и представительств назначаются высшим органом управления благотворительной организацией и действуют, на основании доверенности, выданной благотворительной организацие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илиалы и представительства осуществляют деятельность от имени создавшей их благотворительной организации. Ответственность за деятельность филиалов и представительств несет создавшая их благотворительная организац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14. Объединения (ассоциации и союзы) благотворительных организ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творительные организации могут объединяться в ассоциации и союзы, создаваемые на договорной основе, для расширения своих возможностей в реализации уставных целе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ъединение (ассоциация, союз) благотворительных организаций является некоммерческой организацие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лены объединения (ассоциации, союза) благотворительных организаций сохраняют свою самостоятельность и права юридического лиц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ъединение (ассоциация, союз) благотворительных организаций не отвечает по обязательствам своих членов. Члены объединения (ассоциации, союза) благотворительных организаций несут субсидиарную ответственность по его обязательствам в размере и 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е, предусмотренных учредительными документами объединения (ассоциации, союза) благотворительных организ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5. Источники формирования имущества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благотворительной организации могут являться: взносы учредителей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ские взносы (для благотворительных организаций, основанных на членстве);</w:t>
      </w:r>
    </w:p>
    <w:p>
      <w:pPr>
        <w:pStyle w:val="Style16"/>
        <w:widowControl w:val="false"/>
        <w:spacing w:lineRule="auto" w:line="360"/>
        <w:ind w:firstLine="709"/>
        <w:jc w:val="both"/>
        <w:rPr/>
      </w:pPr>
      <w:r>
        <w:rPr>
          <w:rFonts w:cs="Times New Roman" w:ascii="Times New Roman" w:hAnsi="Times New Roman"/>
          <w:sz w:val="28"/>
          <w:szCs w:val="28"/>
        </w:rPr>
        <w:t>благотворительные пожертвования, в том числе носящие целевой характер (благотворительные гранты), предоставляемые гражданами и юридическими лицами в денежной или натуральной форм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внереализационных операций, включая доходы от ценных бумаг;</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деятельности по привлечению ресурсов (проведение кампаний по привлечению благотворителей и добровольцев, включая организацию развлекательных, культурных, спортивных и иных массовых мероприятий, проведение кампаний по сбору благотворительных пожертвований, проведение лотерей и аукционов в соответствии с законодательством Российской Федерации, реализацию имущества и пожертвований, поступивших от благотворителей, в соответствии с их пожелания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разрешенной законом предпринимательск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ления из федерального бюджета, бюджетов субъектов Российской Федерации, местных бюджетов и внебюджетных фонд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от деятельности хозяйственных обществ, учрежденных благотворительной организа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добровольце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е запрещенные законом источн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 Имущество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обственности или на ином вещном праве благотворительной организации могут находиться: здания, сооружения, оборудование, денежные средства, ценные бумаги, информационные ресурсы, другое имущество, если иное не предусмотрено федеральными законами; результаты интеллектуа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Благотворительная организация может совершать в отношении находящегося в ее собственности или на ином вещном праве имущества любые сделки, не противоречащие законодательству Российской Федерации, уставу этой организации, пожеланиям благотворител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лаготворительная организация не вправе использовать на оплату труда административно-управленческого персонала более 20 процентов финансовых средств, расходуемых этой организацией за финансовый год. Данное ограничение не распространяется на оплату труда лиц, участвующих в реализации благотворительных програм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 случае, если благотворителем или благотворительной программой не установлено иное, не менее 80 процентов благотворительного пожертвования в денежной форме должно быть использовано на благотворительные цели в течение года с момента получения благотворительной организацией этого пожертвов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пожертвования в натуральной форме направляются на благотворительные цели в течение одного года с момента их получения, если иное не установлено благотворителем или благотворительной программо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мущество благотворительной организации не может быть передано (в формах продажи, оплаты товаров, работ, услуг и в других формах) учредителям (членам) этой организации на более выгодных для них условиях, чем для други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7. Благотворительная программ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лаготворительной программой является комплекс мероприятий, утвержденных высшим органом управления благотворительной организацией и направленных на решение конкретных задач, соответствующих уставным целям эт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лаготворительная программа включает смету предполагаемых поступлений и планируемых расходов (включая оплату труда лиц, участвующих в реализации благотворительной программы), устанавливает этапы и сроки ее реал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финансирование благотворительных программ (включая расходы на их материально-техническое, организационное и иное обеспечение, на оплату труда лиц, участвующих в реализации благотворительных программ, и другие расходы, связанные с реализацией благотворительных программ) должно быть использовано не менее 80 процентов поступивших за финансовый год доходов от внереализационных операций, поступлений от учрежденных благотворительной организацией хозяйственных обществ и доходов от разрешенной законом предпринимательской деятельности. При реализации долгосрочных благотворительных программ поступившие средства используются в сроки, установленные этими программ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IV. ГОСУДАРСТВЕННЫЕ ГАРАНТИИ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 Поддержка благотворительной деятельности органами государственной власти и органами местного самоуправ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арантируется и обеспечивается защита предусмотренных законодательством Российской Федерации прав и законных интересов граждан и юридических лиц - участников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жностные лица, препятствующие реализации прав граждан и юридических лиц на осуществление благотворительной деятельности, несут ответственность в соответствии с законодательством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ы государственной власти и органы местного самоуправления, признавая социальную значимость благотворительной деятельности, могут оказывать участникам благотворительной деятельности поддержку в следующих форм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соответствии с федеральными законами льгот по уплате налогов, таможенных и иных сборов и платежей и других льгот;</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органами государственной власти субъектов Российской Федерации и органами местного самоуправления налоговых и иных льгот в пределах их компетенц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 и субсидирование благотворительных организаций (включая полное или частичное освобождение от оплаты услуг, оказываемых государственными и муниципальными организациями, от платы за пользование государственным и муниципальным имуществом) по реше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х органов государственной власти и органов местного самоуправл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на конкурсной основе благотворительных программ, разрабатываемых благотворительными организациям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на конкурсной основе государственных и муниципальных социальных заказов;</w:t>
      </w:r>
    </w:p>
    <w:p>
      <w:pPr>
        <w:pStyle w:val="Style16"/>
        <w:widowControl w:val="false"/>
        <w:spacing w:lineRule="auto" w:line="360"/>
        <w:ind w:firstLine="709"/>
        <w:jc w:val="both"/>
        <w:rPr/>
      </w:pPr>
      <w:r>
        <w:rPr>
          <w:rFonts w:cs="Times New Roman" w:ascii="Times New Roman" w:hAnsi="Times New Roman"/>
          <w:sz w:val="28"/>
          <w:szCs w:val="28"/>
        </w:rPr>
        <w:t xml:space="preserve">передача в собственность благотворительных организаций на бесплатной или льготной основе государственного или муниципального имущества в процессе его разгосударствления и приватизации, осуществляемая в порядке, предусмотренном законодательством. </w:t>
      </w:r>
    </w:p>
    <w:p>
      <w:pPr>
        <w:pStyle w:val="Style16"/>
        <w:widowControl w:val="false"/>
        <w:spacing w:lineRule="auto" w:line="360"/>
        <w:ind w:firstLine="709"/>
        <w:jc w:val="both"/>
        <w:rPr/>
      </w:pPr>
      <w:r>
        <w:rPr>
          <w:rFonts w:cs="Times New Roman" w:ascii="Times New Roman" w:hAnsi="Times New Roman"/>
          <w:sz w:val="28"/>
          <w:szCs w:val="28"/>
        </w:rPr>
        <w:t>4. В целях поддержки благотворительной деятельности, осуществления взаимодействия органов государственной власти, органов местного самоуправления и благотворительных организаций могут создаваться советы (комитеты) по поддержке благотворительности, в состав которых входят представители органов законодательной и исполнительной власти, благотворительных организаций, общественных организаций, общественные деятели. Эти советы (комитеты) не обладают властными полномочиями по отношению к участникам благотворительной деятельности, их решения носят рекомендательный характер.</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прещается предоставление налоговых льгот в индивидуальном порядке отдельным благотворительным организациям, их учредителям (членам) и иным участникам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 на налоговые и иные льготы, установленные законодательством, благотворительная организация получает с момента ее государственной регист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Контроль за осуществлением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лаготворительная организация ведет бухгалтерский учет и отчетность в порядке, установленном законодательством Российской Федерации.</w:t>
      </w:r>
    </w:p>
    <w:p>
      <w:pPr>
        <w:pStyle w:val="Style16"/>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Регистрирующий орган осуществляет контроль за соответствием деятельности благотворительных организаций целям, ради которых они созданы. Благотворительная организация ежегодно представляет в регистрирующий орган отчет о своей деятельности, содержащий сведения о: финансово-хозяйственной деятельности, подтверждающие соблюдение требований настоящего Федерального закона по использованию имущества и расходованию средств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ом составе высшего органа управления благотворительной организа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е и содержании благотворительных программ благотворительной организации (перечень и описание указанных програм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и и результатах деятельности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х требований настоящего Федерального закона, выявленных в результате проверок, проведенных налоговыми органами, и принятых мерах по их устране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жегодный отчет представляется в регистрирующий орган в тот же срок, что и годовой отчет о финансово-хозяйственной деятельности, представляемый в налоговые орган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истрирующий орган обеспечивает открытый доступ, включая доступ средств массовой информации, к полученным им ежегодным отчетам благотворительных организаци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лаготворительная организация обеспечивает открытый доступ, включая доступ средств массовой информации, к своим ежегодным отчета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редства, затраченные на публикацию ежегодного отчета и информации о деятельности благотворительной организации, засчитываются в качестве расходов на благотворительные цел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ведения о размерах и структуре доходов благотворительной организации, а также сведения о размерах ее имущества, ее расходах, численности работников, об оплате их труда и о привлечении добровольцев не могут составлять коммерческую тай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логовые органы осуществляют контроль за источниками доходов благотворительных организаций, размерами получаемых ими средств и уплатой налогов в соответствии с законодательством Российской Федерации о налог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 Ответственность благотворительной организ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ях нарушения настоящего Федерального закона благотворительная организация несет ответственность в соответствии с законодательством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лучае совершения благотворительной организацией действий, противоречащих ее целям, а также настоящему Федеральному закону, орган, зарегистрировавший благотворительную организацию, может направить ей предупреждение в письменной форме, которое может быть обжаловано благотворительной организацией в судебном поряд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случае неоднократного предупреждения в письменной форме благотворительной организации она может быть ликвидирована в порядке, предусмотренном Гражданским кодексом Российской Федерации. </w:t>
      </w:r>
    </w:p>
    <w:p>
      <w:pPr>
        <w:pStyle w:val="Style16"/>
        <w:widowControl w:val="false"/>
        <w:spacing w:lineRule="auto" w:line="360"/>
        <w:ind w:firstLine="709"/>
        <w:jc w:val="both"/>
        <w:rPr/>
      </w:pPr>
      <w:r>
        <w:rPr>
          <w:rFonts w:cs="Times New Roman" w:ascii="Times New Roman" w:hAnsi="Times New Roman"/>
          <w:sz w:val="28"/>
          <w:szCs w:val="28"/>
        </w:rPr>
        <w:t xml:space="preserve">4. Все средства, полученные благотворительной организацией от осуществления предпринимательской деятельности в нарушение статьи 12 настоящего Федерального закона, взыскиваются в доход местного бюджета по месту нахождения благотворительной организации в порядке, определяемом законодательством Российской Федерации, и подлежат использованию на благотворительные цели в порядке, определяемом муниципальными органами социальной защиты.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поры между благотворительной организацией и гражданами и юридическими лицами, перечислившими ей средства на благотворительные цели, об использовании этих средств рассматриваются в судебном порядке.</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1. Осуществление международной благотворительной деятельно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ники благотворительной деятельности вправе осуществлять международную благотворительную деятельность в порядке, установленном законодательством Российской Федерации и международными договорами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ждународная благотворительная деятельность осуществляется путем участия в международных благотворительных проектах, участия в работе международных благотворительных организаций, взаимодействия с зарубежными партнерами в соответствующей сфере благотворительной деятельности, а также в любой иной форме, принятой в международной практике и не противоречащей законодательству Российской Федерации, нормам и принципам международного пра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лаготворительная организация вправе открывать счета в учреждениях банков других государств в соответствии с законодательством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лаготворительная организация имеет право на получение благотворительных пожертвований от иностранных граждан, лиц без гражданства, а также от иностранных и международных организаций. Использование указанных пожертвований осуществляется в порядке, установленном настоящим Федеральным закон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2. Благотворительная деятельность иностранных граждан, лиц без гражданства, иностранных и международных организаций на территории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лица без гражданства, иностранные и международные организации имеют право выступать участниками благотворительной деятельности на территории Российской Федерации в соответствии с настоящим Федеральным закон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V. ЗАКЛЮЧИТЕЛЬНЫЕ ПОЛОЖЕ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3. О вступлении в силу настоящего Федерального зако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й Федеральный закон вступает в силу со дня его официального опубликован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ожения настоящего Федерального закона распространяются на благотворительные организации, созданные до вступления в силу настоящего Федерального зако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тавы благотворительных организаций, созданных до вступления в силу настоящего Федерального закона, действуют лишь в части, не противоречащей настоящему Федеральному зако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4. О перерегистрации благотворительных организаций, созданных до вступления в силу настоящего Федерального зако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ы благотворительных организаций, созданных до вступления в силу настоящего Федерального закона, должны быть приведены в соответствие с настоящим Федеральным законом. Перерегистрация благотворительных организаций, созданных до вступления в силу настоящего Федерального закона, должна быть проведена до 1 июля 1999 года с освобождением таких организаций от регистрационного сбора. Благотворительные организации, не прошедшие перерегистрацию в течение указанного срока, подлежат ликвидации в судебном порядке по требованию регистрирующего орган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5. О приведении правовых актов в соответствие с настоящим Федеральным закон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Б. Ельци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сква, Крем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августа 1995 го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135-Ф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Style16"/>
        <w:widowControl w:val="false"/>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1. Внести изменения в ФЗ-135 «О благотворительной деятельности и благотворительных организация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4 статьи 5 изложить в новой редакц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цы -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 участники благотворительной деятельности могут возмещать суммы затрат добровольцев на проживание и проезд, связанные с их участием в осуществлении благотворительной деятельно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озмещения соответствующих затрат может являться соглашение об осуществлении добровольческой деятельност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шение представляет собой гражданско-правовой договор между организации - участником благотворительной деятельности и добровольцем, заключаемый в простой письменной форме, существенными условиями которого являю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казание на добровольца и организацию, принявших на себя исполнение взаимных обязательст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мет соглашения (договор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рядок выплаты и размер возмещения (компенсации) за понесенные добровольцем затра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характер последствий и ответственности добровольца и организации за невыполнение принятых обязательст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ести изменения в Налоговый кодекс Российской Федераци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ю 217 дополнить пунктом 35 следующего содержа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доходы связанные с компенсацией некоммерческими организациями, созданными в организационно-правовой форме учреждения, фонда, автономной некоммерческой организации, общественной организации, общественного фонда или религиозной организации, затрат добровольцев на проживание и проезд, на основании соглашения о добровольческой деятельности, заключенного между добровольцем и данной некоммерческой организаци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 статьи 238 дополнить подпунктом 16 следующего содержа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суммы выплачиваемые некоммерческими организациями, созданными в организационно-правовой форме учреждения, фонда, автономной некоммерческой организации, общественной организации, общественного фонда или религиозной организации, связанные с компенсацией затрат добровольцев на проживание и проезд, на основании соглашения о добровольческой деятельности, заключенного между добровольцем и данной некоммерческой организацией.»</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 2007 году государственной поддержки некоммерческих неправительственных организаций, участвующих в развитии институтов гражданского общества 30 июня 2007 года Президентом Российской Федерации было выпущено Распоряжение №367-рп «Об обеспечении в 2007 году государственной поддержки некоммерческих неправительственных организаций, участвующих в развитии институтов гражданского об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Распоряжением средства, предусмотренные в федеральном бюджете на 2007 год на государственную поддержку некоммерческих организаций, участвующих в развитии институтов гражданского общества, были предоставлены шести некоммерческим организациям на проведение конкурсов и выделение по их результатам грантов другим некоммерческим неправительственным организациям для реализации социально- значимых проект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уществующая редакция Налогового кодекса Российской Федерации налагает ограничения на перечень областей осуществления конкретных социально-значимых программ, поступления на реализацию грантов по которым не учитываются при определении налоговой базы, что не позволяет поддержать многие социально-значимые проекты некоммерческих организаций.</w:t>
      </w:r>
    </w:p>
    <w:p>
      <w:pPr>
        <w:sectPr>
          <w:headerReference w:type="default" r:id="rId6"/>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pStyle w:val="Style16"/>
        <w:widowControl w:val="false"/>
        <w:spacing w:lineRule="auto" w:line="360"/>
        <w:ind w:firstLine="709"/>
        <w:jc w:val="both"/>
        <w:rPr/>
      </w:pPr>
      <w:r>
        <w:rPr/>
        <w:t>В целях оптимизации процесса оказания государственной финансовой поддержки некоммерческим неправительственным организациям, участвующим в развитии институтов гражданского общества, предлагается внести изменения в подпункт 14 пункта 1 статьи 251 части 2 Налогового кодекса Российской Федерации в части перечня областей осуществления конкретных социально значимых программ, поступления на реализацию грантов по которым не учитываются при определении налоговой баз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Существующая редакция</w:t>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Предлагаемая редакц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Style17"/>
              <w:widowControl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rPr>
            </w:pPr>
            <w:r>
              <w:rPr>
                <w:sz w:val="20"/>
                <w:szCs w:val="20"/>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просвещения, патриотического воспитания, культуры, искусства, профилактики и охраны здоровья населения, физической культуры и спорта, пропаганды здорового образа жизни, охраны окружающей среды, защиты прав и свобод человека и гражданина, социальной поддержки малоимущих и других категорий социально незащищенных граждан, профилактики проявлений ксенофобии, межнациональной и межконфессиональной розни, общественной дипломатии, оказания помощи пострадавшим в результате стихийных бедствий, экологических, промышленных или иных катастроф, социальных, национальных, религиозных конфликтов, укрепления института семьи и профилактики детской беспризорности и безнадзорности, а также на проведение конкретных научных исследований и мониторинга состояния гражданского общества;</w:t>
            </w:r>
          </w:p>
        </w:tc>
      </w:tr>
    </w:tbl>
    <w:p>
      <w:pPr>
        <w:pStyle w:val="Style17"/>
        <w:widowControl w:val="false"/>
        <w:spacing w:lineRule="auto" w:line="360" w:before="0" w:after="0"/>
        <w:ind w:firstLine="709"/>
        <w:jc w:val="both"/>
        <w:rPr>
          <w:sz w:val="28"/>
          <w:szCs w:val="28"/>
        </w:rPr>
      </w:pPr>
      <w:r>
        <w:rPr>
          <w:sz w:val="28"/>
          <w:szCs w:val="28"/>
        </w:rPr>
        <w:t>27 сентября 2007, 15:04</w:t>
      </w:r>
    </w:p>
    <w:p>
      <w:pPr>
        <w:pStyle w:val="Style17"/>
        <w:widowControl w:val="false"/>
        <w:spacing w:lineRule="auto" w:line="360" w:before="0" w:after="0"/>
        <w:ind w:firstLine="709"/>
        <w:jc w:val="both"/>
        <w:rPr>
          <w:color w:val="FFFFFF"/>
          <w:sz w:val="28"/>
          <w:szCs w:val="28"/>
        </w:rPr>
      </w:pPr>
      <w:r>
        <w:rPr>
          <w:color w:val="FFFFFF"/>
          <w:sz w:val="28"/>
          <w:szCs w:val="28"/>
        </w:rPr>
      </w:r>
    </w:p>
    <w:sectPr>
      <w:headerReference w:type="default" r:id="rId7"/>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ков В. П., Холостова Е. И. История социальной М 47 работы в России: Учебное пособие. 2-е изд. — М.: Издатель</w:t>
        <w:softHyphen/>
        <w:t>ско-книготорговый центр «Маркетинг», 2002. — 344 с.</w:t>
      </w:r>
    </w:p>
  </w:footnote>
  <w:footnote w:id="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ория социальной работы. Под ред. Е. И. Холостовой. 1994.</w:t>
      </w:r>
    </w:p>
  </w:footnote>
  <w:footnote w:id="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олостова Е. И. Генезис социальной работы в России. М., 1995.</w:t>
      </w:r>
    </w:p>
  </w:footnote>
  <w:footnote w:id="5">
    <w:p>
      <w:pPr>
        <w:pStyle w:val="Normal"/>
        <w:widowControl w:val="false"/>
        <w:autoSpaceDE w:val="false"/>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ельников В. П., Холостова Е. И. История социальной М 47 работы в России: Учебное пособие. 2-е изд. — М.: Издатель</w:t>
        <w:softHyphen/>
        <w:t>ско-книготорговый центр «Маркетинг», 2002. — 344 с.</w:t>
      </w:r>
    </w:p>
  </w:footnote>
  <w:footnote w:id="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 М.Н.  История социальной работы в России: Учеб. пособие для студ. высш. учеб. заведений. — М.: Гуманит. изд. центр ВЛАДОС, 2001. - 256 с.</w:t>
      </w:r>
    </w:p>
  </w:footnote>
  <w:footnote w:id="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 М. В. Социальная работа в России: теория, история, общественная практика. М., 1996.</w:t>
      </w:r>
    </w:p>
  </w:footnote>
  <w:footnote w:id="8">
    <w:p>
      <w:pPr>
        <w:pStyle w:val="Normal"/>
        <w:widowControl w:val="false"/>
        <w:autoSpaceDE w:val="false"/>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ческий очерк социальной работы в России / Под ред. Л. В. Бадя. М., 1994.</w:t>
      </w:r>
    </w:p>
  </w:footnote>
  <w:footnote w:id="9">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хнологии социальной работы: Учебник / Под общ. ред. проф. Е.И. Холостовой. - М.: ИНФРА-М, 2004. - 400 с. - (Высшее образование).</w:t>
      </w:r>
    </w:p>
  </w:footnote>
  <w:footnote w:id="10">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авриненко Л.Я. Благотворительная деятельность в сфере образования дореволюционной России: исторические и культурно-просветительские аспекты/ Л.Я. Лавриненко/ / Образование и общество.- 2004.- №1.- с. 86-98.</w:t>
      </w:r>
    </w:p>
  </w:footnote>
  <w:footnote w:id="11">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рсов М.Н.  История социальной работы в России: Учеб. пособие для студ. выеш. учеб. заведений. — М.: Гуманит. изд. центр ВЛАДОС, 2001. - 256 с.</w:t>
      </w:r>
    </w:p>
  </w:footnote>
  <w:footnote w:id="1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рсов М. В. Социальная работа в России: теория, история, общественная практика. М., 1996.</w:t>
      </w:r>
    </w:p>
  </w:footnote>
  <w:footnote w:id="1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рсов М.Н.  История социальной работы в России: Учеб. пособие для студ. выеш. учеб. заведений. — М.: Гуманит. изд. центр ВЛАДОС, 2001. - 256 с.</w:t>
      </w:r>
    </w:p>
  </w:footnote>
  <w:footnote w:id="14">
    <w:p>
      <w:pPr>
        <w:pStyle w:val="Normal"/>
        <w:widowControl w:val="false"/>
        <w:autoSpaceDE w:val="false"/>
        <w:spacing w:lineRule="auto" w:line="240" w:before="0" w:after="0"/>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ьинский В. Благотворительность в России. СПб.,1908.</w:t>
      </w:r>
    </w:p>
  </w:footnote>
  <w:footnote w:id="15">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ковец О.: «Благотворительность – это не игра, а серьезная работа…». Александр Крылов, «Россия», N 29, 10.08.2006, с. 14. Российская благотворительность в зеркале СМИ. Выпуск № 5 (5). 01 – 15 августа 2006 года.</w:t>
      </w:r>
    </w:p>
  </w:footnote>
  <w:footnote w:id="16">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бакумов С.: «Давайте поддержим благотворителей». </w:t>
      </w:r>
      <w:r>
        <w:rPr>
          <w:rFonts w:cs="Times New Roman" w:ascii="Times New Roman" w:hAnsi="Times New Roman"/>
          <w:sz w:val="20"/>
          <w:szCs w:val="20"/>
          <w:lang w:val="en-US"/>
        </w:rPr>
        <w:t>srv</w:t>
      </w:r>
      <w:r>
        <w:rPr>
          <w:rFonts w:cs="Times New Roman" w:ascii="Times New Roman" w:hAnsi="Times New Roman"/>
          <w:sz w:val="20"/>
          <w:szCs w:val="20"/>
        </w:rPr>
        <w:t>1.</w:t>
      </w:r>
      <w:r>
        <w:rPr>
          <w:rFonts w:cs="Times New Roman" w:ascii="Times New Roman" w:hAnsi="Times New Roman"/>
          <w:sz w:val="20"/>
          <w:szCs w:val="20"/>
          <w:lang w:val="en-US"/>
        </w:rPr>
        <w:t>nasledie</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01.03.2007,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rv</w:t>
      </w:r>
      <w:r>
        <w:rPr>
          <w:rFonts w:cs="Times New Roman" w:ascii="Times New Roman" w:hAnsi="Times New Roman"/>
          <w:sz w:val="20"/>
          <w:szCs w:val="20"/>
        </w:rPr>
        <w:t>1.</w:t>
      </w:r>
      <w:r>
        <w:rPr>
          <w:rFonts w:cs="Times New Roman" w:ascii="Times New Roman" w:hAnsi="Times New Roman"/>
          <w:sz w:val="20"/>
          <w:szCs w:val="20"/>
          <w:lang w:val="en-US"/>
        </w:rPr>
        <w:t>nasledie</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naslHTTP</w:t>
      </w:r>
      <w:r>
        <w:rPr>
          <w:rFonts w:cs="Times New Roman" w:ascii="Times New Roman" w:hAnsi="Times New Roman"/>
          <w:sz w:val="20"/>
          <w:szCs w:val="20"/>
        </w:rPr>
        <w:t>/</w:t>
      </w:r>
      <w:r>
        <w:rPr>
          <w:rFonts w:cs="Times New Roman" w:ascii="Times New Roman" w:hAnsi="Times New Roman"/>
          <w:sz w:val="20"/>
          <w:szCs w:val="20"/>
          <w:lang w:val="en-US"/>
        </w:rPr>
        <w:t>cs</w:t>
      </w:r>
      <w:r>
        <w:rPr>
          <w:rFonts w:cs="Times New Roman" w:ascii="Times New Roman" w:hAnsi="Times New Roman"/>
          <w:sz w:val="20"/>
          <w:szCs w:val="20"/>
        </w:rPr>
        <w:t>/</w:t>
      </w:r>
      <w:r>
        <w:rPr>
          <w:rFonts w:cs="Times New Roman" w:ascii="Times New Roman" w:hAnsi="Times New Roman"/>
          <w:sz w:val="20"/>
          <w:szCs w:val="20"/>
          <w:lang w:val="en-US"/>
        </w:rPr>
        <w:t>OUT</w:t>
      </w:r>
      <w:r>
        <w:rPr>
          <w:rFonts w:cs="Times New Roman" w:ascii="Times New Roman" w:hAnsi="Times New Roman"/>
          <w:sz w:val="20"/>
          <w:szCs w:val="20"/>
        </w:rPr>
        <w:t>_</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ID</w:t>
      </w:r>
      <w:r>
        <w:rPr>
          <w:rFonts w:cs="Times New Roman" w:ascii="Times New Roman" w:hAnsi="Times New Roman"/>
          <w:sz w:val="20"/>
          <w:szCs w:val="20"/>
        </w:rPr>
        <w:t>/268859. Российская благотворительность в зеркале СМИ. Выпуск № 5 (5). 01 – 15 августа 2006 года</w:t>
      </w:r>
    </w:p>
  </w:footnote>
  <w:footnote w:id="17">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рковец О.: «Благотворительность – это не игра, а серьезная работа…». Александр Крылов, «Россия», N 29, 10.08.2006, с. 14. Российская благотворительность в зеркале СМИ. Выпуск № 5 (5). 01 – 15 августа 2006 года.</w:t>
      </w:r>
    </w:p>
  </w:footnote>
  <w:footnote w:id="1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благотворительности. Информационный центр «Благотворительность в России». Инфоблаго.</w:t>
      </w:r>
      <w:r>
        <w:rPr>
          <w:rFonts w:cs="Times New Roman" w:ascii="Times New Roman" w:hAnsi="Times New Roman"/>
          <w:lang w:val="en-US"/>
        </w:rPr>
        <w:t>ru</w:t>
      </w:r>
      <w:r>
        <w:rPr>
          <w:rFonts w:cs="Times New Roman" w:ascii="Times New Roman" w:hAnsi="Times New Roman"/>
        </w:rPr>
        <w:t>.http://www.infoblago.ru/charity/guide/</w:t>
      </w:r>
    </w:p>
  </w:footnote>
  <w:footnote w:id="19">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циально-педагогические условия развития благотворительной деятельности общественных объединений</w:t>
      </w:r>
    </w:p>
  </w:footnote>
  <w:footnote w:id="20">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Е.Е.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footnote>
  <w:footnote w:id="2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благотворительности. Информационный центр «Благотворительность в России». Инфоблаго.</w:t>
      </w:r>
      <w:r>
        <w:rPr>
          <w:rFonts w:cs="Times New Roman" w:ascii="Times New Roman" w:hAnsi="Times New Roman"/>
          <w:lang w:val="en-US"/>
        </w:rPr>
        <w:t>ru</w:t>
      </w:r>
      <w:r>
        <w:rPr>
          <w:rFonts w:cs="Times New Roman" w:ascii="Times New Roman" w:hAnsi="Times New Roman"/>
        </w:rPr>
        <w:t>.http://www.infoblago.ru/charity/guide/</w:t>
      </w:r>
    </w:p>
  </w:footnote>
  <w:footnote w:id="2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рограмма была осуществлена на базе ДК им. В.П.Капранова. http://www.cip.nsk.Su/win/yav/l.htmyav@cip.nsk.su</w:t>
      </w:r>
    </w:p>
  </w:footnote>
  <w:footnote w:id="2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Е.Е.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footnote>
  <w:footnote w:id="2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акин Н.С. Смысл и профессиональные особенности социальной работы // Российский журнал социальной работы, 1995, № 1, с.30.</w:t>
      </w:r>
    </w:p>
  </w:footnote>
  <w:footnote w:id="25">
    <w:p>
      <w:pPr>
        <w:pStyle w:val="Heading2"/>
        <w:spacing w:lineRule="auto" w:line="240" w:before="200" w:after="0"/>
        <w:ind w:firstLine="284"/>
        <w:jc w:val="both"/>
        <w:rPr/>
      </w:pPr>
      <w:r>
        <w:rPr>
          <w:rStyle w:val="FootnoteCharacters"/>
        </w:rPr>
        <w:footnoteRef/>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Социально-педагогические условия развития благотворительной деятельности общественных объединений.</w:t>
      </w:r>
      <w:r>
        <w:rPr>
          <w:rFonts w:cs="Times New Roman" w:ascii="Times New Roman" w:hAnsi="Times New Roman"/>
          <w:sz w:val="20"/>
          <w:szCs w:val="20"/>
        </w:rPr>
        <w:t xml:space="preserve"> </w:t>
      </w:r>
      <w:r>
        <w:rPr>
          <w:rFonts w:cs="Times New Roman" w:ascii="Times New Roman" w:hAnsi="Times New Roman"/>
          <w:b w:val="false"/>
          <w:color w:val="000000"/>
          <w:sz w:val="20"/>
          <w:szCs w:val="20"/>
        </w:rPr>
        <w:t>Российская благотворительность в зеркале СМИ. Выпуск № 20 (34) 16 – 31 октября 2007 года.</w:t>
      </w:r>
    </w:p>
  </w:footnote>
  <w:footnote w:id="2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благотворительности. Информационный центр «Благотворительность в России». Инфоблаго.</w:t>
      </w:r>
      <w:r>
        <w:rPr>
          <w:rFonts w:cs="Times New Roman" w:ascii="Times New Roman" w:hAnsi="Times New Roman"/>
          <w:lang w:val="en-US"/>
        </w:rPr>
        <w:t>ru</w:t>
      </w:r>
      <w:r>
        <w:rPr>
          <w:rFonts w:cs="Times New Roman" w:ascii="Times New Roman" w:hAnsi="Times New Roman"/>
        </w:rPr>
        <w:t>.http://www.infoblago.ru/charity/guide/</w:t>
      </w:r>
    </w:p>
  </w:footnote>
  <w:footnote w:id="27">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акин Н.С. Смысл и профессиональные особенности социальной работы // Российский журнал социальной работы, 1995, № 1, с.30.</w:t>
      </w:r>
    </w:p>
  </w:footnote>
  <w:footnote w:id="28">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Е.Е.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footnote>
  <w:footnote w:id="29">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мский центр социальных и бизнес технологий «Развитие». </w:t>
      </w:r>
      <w:r>
        <w:rPr>
          <w:rFonts w:cs="Times New Roman" w:ascii="Times New Roman" w:hAnsi="Times New Roman"/>
          <w:bCs/>
          <w:sz w:val="20"/>
          <w:szCs w:val="20"/>
        </w:rPr>
        <w:t xml:space="preserve">Раздел II. Результаты опроса руководителей предприятий города. </w:t>
      </w:r>
      <w:r>
        <w:rPr>
          <w:rFonts w:cs="Times New Roman" w:ascii="Times New Roman" w:hAnsi="Times New Roman"/>
          <w:sz w:val="20"/>
          <w:szCs w:val="20"/>
        </w:rPr>
        <w:t>http://www.razvitie2002.ru/news.html.</w:t>
      </w:r>
    </w:p>
  </w:footnote>
  <w:footnote w:id="30">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Зеликова Ю. Женщины в благотворительных организациях России (на примере С. -Петербурга) // Гендерное измерение социальной и политической активности в переходный период (сборник научных статей) / Центр независимых социальных исследований. СПб, 1996. С. 82-95.</w:t>
      </w:r>
      <w:r>
        <w:rPr>
          <w:rFonts w:cs="Times New Roman" w:ascii="Times New Roman" w:hAnsi="Times New Roman"/>
          <w:sz w:val="20"/>
          <w:szCs w:val="20"/>
        </w:rPr>
        <w:t xml:space="preserve"> http://www.a-z.ru/women/texts/zelikovar.htm#:%29</w:t>
      </w:r>
    </w:p>
  </w:footnote>
  <w:footnote w:id="31">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акин Н.С. Смысл и профессиональные особенности социальной работы // Российский журнал социальной работы, 1995, № 1, с.30.</w:t>
      </w:r>
    </w:p>
  </w:footnote>
  <w:footnote w:id="32">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кацкий М.А. Благотворительность: за и против. Ф.М. Достоевский и Л.Н. Толстой о нравственных основаниях феномена филантропии./ М.А. Лукацкий/ / Образование и общество.- 2005.- №5.- с. 100-103.</w:t>
      </w:r>
    </w:p>
  </w:footnote>
  <w:footnote w:id="33">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ка помощи. Всероссийское служение. http://www.helpinghand.ru/napr.html</w:t>
      </w:r>
    </w:p>
  </w:footnote>
  <w:footnote w:id="3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мский центр социальных и бизнес технологий «Развитие». </w:t>
      </w:r>
      <w:r>
        <w:rPr>
          <w:rFonts w:cs="Times New Roman" w:ascii="Times New Roman" w:hAnsi="Times New Roman"/>
          <w:bCs/>
          <w:sz w:val="20"/>
          <w:szCs w:val="20"/>
        </w:rPr>
        <w:t xml:space="preserve">Раздел II. Результаты опроса руководителей предприятий города. </w:t>
      </w:r>
      <w:r>
        <w:rPr>
          <w:rFonts w:cs="Times New Roman" w:ascii="Times New Roman" w:hAnsi="Times New Roman"/>
          <w:sz w:val="20"/>
          <w:szCs w:val="20"/>
        </w:rPr>
        <w:t>http://www.razvitie2002.ru/news.html.</w:t>
      </w:r>
    </w:p>
  </w:footnote>
  <w:footnote w:id="35">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ервый в России эндаунтмент-фонд возник при Финансовой академии. 26 июня 2007.Источник: http://newsru.com/finance/26jun2007/prokhorov.html </w:t>
      </w:r>
    </w:p>
  </w:footnote>
  <w:footnote w:id="36">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льга Гулик. Благотворителей выведут «из тени».</w:t>
      </w:r>
      <w:r>
        <w:rPr>
          <w:rFonts w:cs="Times New Roman" w:ascii="Times New Roman" w:hAnsi="Times New Roman"/>
          <w:i/>
          <w:sz w:val="20"/>
          <w:szCs w:val="20"/>
        </w:rPr>
        <w:t xml:space="preserve"> </w:t>
      </w:r>
      <w:r>
        <w:rPr>
          <w:rFonts w:cs="Times New Roman" w:ascii="Times New Roman" w:hAnsi="Times New Roman"/>
          <w:sz w:val="20"/>
          <w:szCs w:val="20"/>
        </w:rPr>
        <w:t>«Континент Сибирь», (Кемерово), 19.10.2007. Российская благотворительность в зеркале СМИ. Выпуск № 20 (34) 16 – 31 октября 2007 года.</w:t>
      </w:r>
    </w:p>
  </w:footnote>
  <w:footnote w:id="37">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рганизации рвутся в благотворители. СПб. Проведя исследования по фандрайзингу, сотрудники Центра развития некоммерческих организаций узнали, кто и на что в России дает деньги. «Деловой Петербург» (Санкт-Петербург), N 145, 10.08.2006, с. 22 EV. Российская благотворительность в зеркале СМИ. Выпуск № 5 (5). 01 – 15 августа 2006 года</w:t>
      </w:r>
    </w:p>
  </w:footnote>
  <w:footnote w:id="3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Село Вознесенье приобщили к медицине.</w:t>
      </w:r>
      <w:r>
        <w:rPr>
          <w:rFonts w:cs="Times New Roman" w:ascii="Times New Roman" w:hAnsi="Times New Roman"/>
          <w:b/>
          <w:bCs/>
        </w:rPr>
        <w:t xml:space="preserve"> </w:t>
      </w:r>
      <w:r>
        <w:rPr>
          <w:rFonts w:cs="Times New Roman" w:ascii="Times New Roman" w:hAnsi="Times New Roman"/>
        </w:rPr>
        <w:t>Новости Калуги и области \\ 01 Ноября 2004 г. Калуга Сити. Официальный сайт. http://kalugacity.ru/</w:t>
      </w:r>
    </w:p>
  </w:footnote>
  <w:footnote w:id="39">
    <w:p>
      <w:pPr>
        <w:pStyle w:val="Style1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адуга тарусская" для детского творчества. // </w:t>
      </w:r>
      <w:r>
        <w:rPr>
          <w:rFonts w:cs="Times New Roman" w:ascii="Times New Roman" w:hAnsi="Times New Roman"/>
          <w:iCs/>
          <w:sz w:val="20"/>
          <w:szCs w:val="20"/>
        </w:rPr>
        <w:t>Весть.13 декабря 2006 года. http://www.admoblkaluga.ru /New/ Chronucle/Pressa/Pressa.htm</w:t>
      </w:r>
    </w:p>
  </w:footnote>
  <w:footnote w:id="40">
    <w:p>
      <w:pPr>
        <w:pStyle w:val="Style1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Дружат "Витязь" с "Радугой". </w:t>
      </w:r>
      <w:r>
        <w:rPr>
          <w:rFonts w:cs="Times New Roman" w:ascii="Times New Roman" w:hAnsi="Times New Roman"/>
          <w:iCs/>
          <w:sz w:val="20"/>
          <w:szCs w:val="20"/>
        </w:rPr>
        <w:t>1 февраля 2008 года.</w:t>
      </w:r>
      <w:r>
        <w:rPr>
          <w:rFonts w:cs="Times New Roman" w:ascii="Times New Roman" w:hAnsi="Times New Roman"/>
          <w:i/>
          <w:iCs/>
          <w:sz w:val="20"/>
          <w:szCs w:val="20"/>
        </w:rPr>
        <w:t xml:space="preserve"> </w:t>
      </w:r>
      <w:r>
        <w:rPr>
          <w:rFonts w:cs="Times New Roman" w:ascii="Times New Roman" w:hAnsi="Times New Roman"/>
          <w:iCs/>
          <w:sz w:val="20"/>
          <w:szCs w:val="20"/>
          <w:lang w:val="en-US"/>
        </w:rPr>
        <w:t>http</w:t>
      </w:r>
      <w:r>
        <w:rPr>
          <w:rFonts w:cs="Times New Roman" w:ascii="Times New Roman" w:hAnsi="Times New Roman"/>
          <w:iCs/>
          <w:sz w:val="20"/>
          <w:szCs w:val="20"/>
        </w:rPr>
        <w:t>://</w:t>
      </w:r>
      <w:r>
        <w:rPr>
          <w:rFonts w:cs="Times New Roman" w:ascii="Times New Roman" w:hAnsi="Times New Roman"/>
          <w:iCs/>
          <w:sz w:val="20"/>
          <w:szCs w:val="20"/>
          <w:lang w:val="en-US"/>
        </w:rPr>
        <w:t>www</w:t>
      </w:r>
      <w:r>
        <w:rPr>
          <w:rFonts w:cs="Times New Roman" w:ascii="Times New Roman" w:hAnsi="Times New Roman"/>
          <w:iCs/>
          <w:sz w:val="20"/>
          <w:szCs w:val="20"/>
        </w:rPr>
        <w:t>.</w:t>
      </w:r>
      <w:r>
        <w:rPr>
          <w:rFonts w:cs="Times New Roman" w:ascii="Times New Roman" w:hAnsi="Times New Roman"/>
          <w:iCs/>
          <w:sz w:val="20"/>
          <w:szCs w:val="20"/>
          <w:lang w:val="en-US"/>
        </w:rPr>
        <w:t>admoblkaluga</w:t>
      </w:r>
      <w:r>
        <w:rPr>
          <w:rFonts w:cs="Times New Roman" w:ascii="Times New Roman" w:hAnsi="Times New Roman"/>
          <w:iCs/>
          <w:sz w:val="20"/>
          <w:szCs w:val="20"/>
        </w:rPr>
        <w:t>.</w:t>
      </w:r>
      <w:r>
        <w:rPr>
          <w:rFonts w:cs="Times New Roman" w:ascii="Times New Roman" w:hAnsi="Times New Roman"/>
          <w:iCs/>
          <w:sz w:val="20"/>
          <w:szCs w:val="20"/>
          <w:lang w:val="en-US"/>
        </w:rPr>
        <w:t>ru</w:t>
      </w:r>
      <w:r>
        <w:rPr>
          <w:rFonts w:cs="Times New Roman" w:ascii="Times New Roman" w:hAnsi="Times New Roman"/>
          <w:iCs/>
          <w:sz w:val="20"/>
          <w:szCs w:val="20"/>
        </w:rPr>
        <w:t>/</w:t>
      </w:r>
      <w:r>
        <w:rPr>
          <w:rFonts w:cs="Times New Roman" w:ascii="Times New Roman" w:hAnsi="Times New Roman"/>
          <w:iCs/>
          <w:sz w:val="20"/>
          <w:szCs w:val="20"/>
          <w:lang w:val="en-US"/>
        </w:rPr>
        <w:t>New</w:t>
      </w:r>
      <w:r>
        <w:rPr>
          <w:rFonts w:cs="Times New Roman" w:ascii="Times New Roman" w:hAnsi="Times New Roman"/>
          <w:iCs/>
          <w:sz w:val="20"/>
          <w:szCs w:val="20"/>
        </w:rPr>
        <w:t xml:space="preserve">/ </w:t>
      </w:r>
      <w:r>
        <w:rPr>
          <w:rFonts w:cs="Times New Roman" w:ascii="Times New Roman" w:hAnsi="Times New Roman"/>
          <w:iCs/>
          <w:sz w:val="20"/>
          <w:szCs w:val="20"/>
          <w:lang w:val="en-US"/>
        </w:rPr>
        <w:t>Chronucle</w:t>
      </w:r>
      <w:r>
        <w:rPr>
          <w:rFonts w:cs="Times New Roman" w:ascii="Times New Roman" w:hAnsi="Times New Roman"/>
          <w:iCs/>
          <w:sz w:val="20"/>
          <w:szCs w:val="20"/>
        </w:rPr>
        <w:t>/</w:t>
      </w:r>
      <w:r>
        <w:rPr>
          <w:rFonts w:cs="Times New Roman" w:ascii="Times New Roman" w:hAnsi="Times New Roman"/>
          <w:iCs/>
          <w:sz w:val="20"/>
          <w:szCs w:val="20"/>
          <w:lang w:val="en-US"/>
        </w:rPr>
        <w:t>Pressa</w:t>
      </w:r>
      <w:r>
        <w:rPr>
          <w:rFonts w:cs="Times New Roman" w:ascii="Times New Roman" w:hAnsi="Times New Roman"/>
          <w:iCs/>
          <w:sz w:val="20"/>
          <w:szCs w:val="20"/>
        </w:rPr>
        <w:t>/</w:t>
      </w:r>
      <w:r>
        <w:rPr>
          <w:rFonts w:cs="Times New Roman" w:ascii="Times New Roman" w:hAnsi="Times New Roman"/>
          <w:iCs/>
          <w:sz w:val="20"/>
          <w:szCs w:val="20"/>
          <w:lang w:val="en-US"/>
        </w:rPr>
        <w:t>Pressa</w:t>
      </w:r>
      <w:r>
        <w:rPr>
          <w:rFonts w:cs="Times New Roman" w:ascii="Times New Roman" w:hAnsi="Times New Roman"/>
          <w:iCs/>
          <w:sz w:val="20"/>
          <w:szCs w:val="20"/>
        </w:rPr>
        <w:t>.</w:t>
      </w:r>
      <w:r>
        <w:rPr>
          <w:rFonts w:cs="Times New Roman" w:ascii="Times New Roman" w:hAnsi="Times New Roman"/>
          <w:iCs/>
          <w:sz w:val="20"/>
          <w:szCs w:val="20"/>
          <w:lang w:val="en-US"/>
        </w:rPr>
        <w:t>htm</w:t>
      </w:r>
    </w:p>
  </w:footnote>
  <w:footnote w:id="41">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ский центр социальных и бизнес технологий «Развитие». </w:t>
      </w:r>
      <w:r>
        <w:rPr>
          <w:rFonts w:cs="Times New Roman" w:ascii="Times New Roman" w:hAnsi="Times New Roman"/>
          <w:bCs/>
        </w:rPr>
        <w:t>Результаты опроса руководителей предприятий города. Среда, 12 декабря 2007г.</w:t>
      </w:r>
      <w:r>
        <w:rPr>
          <w:rFonts w:cs="Times New Roman" w:ascii="Times New Roman" w:hAnsi="Times New Roman"/>
        </w:rPr>
        <w:t xml:space="preserve"> </w:t>
      </w:r>
      <w:r>
        <w:rPr>
          <w:rFonts w:cs="Times New Roman" w:ascii="Times New Roman" w:hAnsi="Times New Roman"/>
          <w:bCs/>
        </w:rPr>
        <w:t>http://www.razvitie2002.ru/pages-13.html.</w:t>
      </w:r>
    </w:p>
  </w:footnote>
  <w:footnote w:id="42">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мский центр социальных и бизнес технологий «Развитие». </w:t>
      </w:r>
      <w:r>
        <w:rPr>
          <w:rFonts w:cs="Times New Roman" w:ascii="Times New Roman" w:hAnsi="Times New Roman"/>
          <w:bCs/>
        </w:rPr>
        <w:t>Результаты опроса руководителей предприятий города. Среда, 12 декабря 2007г.</w:t>
      </w:r>
      <w:r>
        <w:rPr>
          <w:rFonts w:cs="Times New Roman" w:ascii="Times New Roman" w:hAnsi="Times New Roman"/>
        </w:rPr>
        <w:t xml:space="preserve"> </w:t>
      </w:r>
      <w:r>
        <w:rPr>
          <w:rFonts w:cs="Times New Roman" w:ascii="Times New Roman" w:hAnsi="Times New Roman"/>
          <w:bCs/>
        </w:rPr>
        <w:t>http://www.razvitie2002.ru/pages-13.html.</w:t>
      </w:r>
    </w:p>
  </w:footnote>
  <w:footnote w:id="4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бакумов С. «Давайте поддержим благотворителей». Российская благотворительность в зеркале СМИ. 01.03.2007,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srv</w:t>
      </w:r>
      <w:r>
        <w:rPr>
          <w:rFonts w:cs="Times New Roman" w:ascii="Times New Roman" w:hAnsi="Times New Roman"/>
          <w:sz w:val="20"/>
          <w:szCs w:val="20"/>
        </w:rPr>
        <w:t>1.</w:t>
      </w:r>
      <w:r>
        <w:rPr>
          <w:rFonts w:cs="Times New Roman" w:ascii="Times New Roman" w:hAnsi="Times New Roman"/>
          <w:sz w:val="20"/>
          <w:szCs w:val="20"/>
          <w:lang w:val="en-US"/>
        </w:rPr>
        <w:t>nasledie</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w:t>
      </w:r>
      <w:r>
        <w:rPr>
          <w:rFonts w:cs="Times New Roman" w:ascii="Times New Roman" w:hAnsi="Times New Roman"/>
          <w:sz w:val="20"/>
          <w:szCs w:val="20"/>
          <w:lang w:val="en-US"/>
        </w:rPr>
        <w:t>naslHTTP</w:t>
      </w:r>
      <w:r>
        <w:rPr>
          <w:rFonts w:cs="Times New Roman" w:ascii="Times New Roman" w:hAnsi="Times New Roman"/>
          <w:sz w:val="20"/>
          <w:szCs w:val="20"/>
        </w:rPr>
        <w:t>/</w:t>
      </w:r>
      <w:r>
        <w:rPr>
          <w:rFonts w:cs="Times New Roman" w:ascii="Times New Roman" w:hAnsi="Times New Roman"/>
          <w:sz w:val="20"/>
          <w:szCs w:val="20"/>
          <w:lang w:val="en-US"/>
        </w:rPr>
        <w:t>cs</w:t>
      </w:r>
      <w:r>
        <w:rPr>
          <w:rFonts w:cs="Times New Roman" w:ascii="Times New Roman" w:hAnsi="Times New Roman"/>
          <w:sz w:val="20"/>
          <w:szCs w:val="20"/>
        </w:rPr>
        <w:t>/</w:t>
      </w:r>
      <w:r>
        <w:rPr>
          <w:rFonts w:cs="Times New Roman" w:ascii="Times New Roman" w:hAnsi="Times New Roman"/>
          <w:sz w:val="20"/>
          <w:szCs w:val="20"/>
          <w:lang w:val="en-US"/>
        </w:rPr>
        <w:t>OUT</w:t>
      </w:r>
      <w:r>
        <w:rPr>
          <w:rFonts w:cs="Times New Roman" w:ascii="Times New Roman" w:hAnsi="Times New Roman"/>
          <w:sz w:val="20"/>
          <w:szCs w:val="20"/>
        </w:rPr>
        <w:t>_</w:t>
      </w:r>
      <w:r>
        <w:rPr>
          <w:rFonts w:cs="Times New Roman" w:ascii="Times New Roman" w:hAnsi="Times New Roman"/>
          <w:sz w:val="20"/>
          <w:szCs w:val="20"/>
          <w:lang w:val="en-US"/>
        </w:rPr>
        <w:t>DOC</w:t>
      </w:r>
      <w:r>
        <w:rPr>
          <w:rFonts w:cs="Times New Roman" w:ascii="Times New Roman" w:hAnsi="Times New Roman"/>
          <w:sz w:val="20"/>
          <w:szCs w:val="20"/>
        </w:rPr>
        <w:t>/</w:t>
      </w:r>
      <w:r>
        <w:rPr>
          <w:rFonts w:cs="Times New Roman" w:ascii="Times New Roman" w:hAnsi="Times New Roman"/>
          <w:sz w:val="20"/>
          <w:szCs w:val="20"/>
          <w:lang w:val="en-US"/>
        </w:rPr>
        <w:t>ID</w:t>
      </w:r>
      <w:r>
        <w:rPr>
          <w:rFonts w:cs="Times New Roman" w:ascii="Times New Roman" w:hAnsi="Times New Roman"/>
          <w:sz w:val="20"/>
          <w:szCs w:val="20"/>
        </w:rPr>
        <w:t xml:space="preserve">/268859. </w:t>
      </w:r>
    </w:p>
  </w:footnote>
  <w:footnote w:id="4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гения Поплавская. «России нужны законы о благотворительности» 27 апреля 2006 г. Cайт "KM.ru".</w:t>
      </w:r>
      <w:r>
        <w:rPr>
          <w:rStyle w:val="Emphasis"/>
          <w:rFonts w:cs="Times New Roman" w:ascii="Times New Roman" w:hAnsi="Times New Roman"/>
          <w:sz w:val="20"/>
          <w:szCs w:val="20"/>
        </w:rPr>
        <w:t xml:space="preserve"> </w:t>
      </w:r>
      <w:r>
        <w:rPr>
          <w:rFonts w:cs="Times New Roman" w:ascii="Times New Roman" w:hAnsi="Times New Roman"/>
          <w:sz w:val="20"/>
          <w:szCs w:val="20"/>
        </w:rPr>
        <w:t>http://www.km.ru/tribune/index.asp?data=27.04.2006%2018:30:00</w:t>
      </w:r>
    </w:p>
  </w:footnote>
  <w:footnote w:id="45">
    <w:p>
      <w:pPr>
        <w:pStyle w:val="Style16"/>
        <w:ind w:firstLine="284"/>
        <w:jc w:val="both"/>
        <w:rPr/>
      </w:pPr>
      <w:r>
        <w:rPr>
          <w:rStyle w:val="FootnoteCharacters"/>
        </w:rPr>
        <w:footnoteRef/>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Власть повернулась к общественным организациям лицом.</w:t>
      </w:r>
      <w:r>
        <w:rPr>
          <w:rFonts w:cs="Times New Roman" w:ascii="Times New Roman" w:hAnsi="Times New Roman"/>
          <w:sz w:val="20"/>
          <w:szCs w:val="20"/>
        </w:rPr>
        <w:t xml:space="preserve"> Российская благотворительность в зеркале СМИ. Выпуск № 20 (34) 16 – 31 октября 2007 года.</w:t>
      </w:r>
    </w:p>
  </w:footnote>
  <w:footnote w:id="46">
    <w:p>
      <w:pPr>
        <w:pStyle w:val="DefscrRUSTxtStyleReference1"/>
        <w:ind w:firstLine="284"/>
        <w:jc w:val="both"/>
        <w:rPr/>
      </w:pPr>
      <w:r>
        <w:rPr>
          <w:rStyle w:val="FootnoteCharacters"/>
        </w:rPr>
        <w:footnoteRef/>
      </w:r>
      <w:r>
        <w:rPr>
          <w:i w:val="false"/>
          <w:sz w:val="20"/>
        </w:rPr>
        <w:t xml:space="preserve"> </w:t>
      </w:r>
      <w:r>
        <w:rPr>
          <w:i w:val="false"/>
          <w:color w:val="000000"/>
          <w:sz w:val="20"/>
        </w:rPr>
        <w:t xml:space="preserve">Щирова Вера. Спасут и сохранят. Российские меценаты готовы помогать государству без видимых причин.  </w:t>
      </w:r>
      <w:r>
        <w:rPr>
          <w:i w:val="false"/>
          <w:sz w:val="20"/>
        </w:rPr>
        <w:t>Российская благотворительность в зеркале СМИ. Выпуск № 20 (34) 16 – 31 октября 2007 года.</w:t>
      </w:r>
      <w:r>
        <w:rPr>
          <w:i w:val="false"/>
          <w:color w:val="000000"/>
          <w:sz w:val="20"/>
        </w:rPr>
        <w:t xml:space="preserve"> «Новые известия», 23.10.2007, с. 1, 5.</w:t>
      </w:r>
    </w:p>
  </w:footnote>
  <w:footnote w:id="47">
    <w:p>
      <w:pPr>
        <w:pStyle w:val="Style16"/>
        <w:ind w:firstLine="284"/>
        <w:jc w:val="both"/>
        <w:rPr/>
      </w:pPr>
      <w:r>
        <w:rPr>
          <w:rStyle w:val="FootnoteCharacters"/>
        </w:rPr>
        <w:footnoteRef/>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rPr>
        <w:t>Надо привлекать предпринимателей к работе с благотворительными организациями.</w:t>
      </w:r>
      <w:r>
        <w:rPr>
          <w:rFonts w:cs="Times New Roman" w:ascii="Times New Roman" w:hAnsi="Times New Roman"/>
          <w:sz w:val="20"/>
          <w:szCs w:val="20"/>
        </w:rPr>
        <w:t xml:space="preserve"> Российская благотворительность в зеркале СМИ. Выпуск № 20 (34) 16 – 31 октября 2007 года.</w:t>
      </w:r>
    </w:p>
  </w:footnote>
  <w:footnote w:id="48">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орум доноров сформулировал условия развития благотворительности в России. Информационное агентство </w:t>
      </w:r>
      <w:r>
        <w:rPr>
          <w:rFonts w:cs="Times New Roman" w:ascii="Times New Roman" w:hAnsi="Times New Roman"/>
          <w:sz w:val="20"/>
          <w:szCs w:val="20"/>
          <w:lang w:val="en-US"/>
        </w:rPr>
        <w:t>R</w:t>
      </w:r>
      <w:r>
        <w:rPr>
          <w:rFonts w:cs="Times New Roman" w:ascii="Times New Roman" w:hAnsi="Times New Roman"/>
          <w:sz w:val="20"/>
          <w:szCs w:val="20"/>
        </w:rPr>
        <w:t>egnum. 2004. http://www.regnum.ru/news/362247.html</w:t>
      </w:r>
    </w:p>
  </w:footnote>
  <w:footnote w:id="4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ик благотворительности. Информационный центр «Благотворительность в России». Инфоблаго.</w:t>
      </w:r>
      <w:r>
        <w:rPr>
          <w:rFonts w:cs="Times New Roman" w:ascii="Times New Roman" w:hAnsi="Times New Roman"/>
          <w:lang w:val="en-US"/>
        </w:rPr>
        <w:t>ru</w:t>
      </w:r>
      <w:r>
        <w:rPr>
          <w:rFonts w:cs="Times New Roman" w:ascii="Times New Roman" w:hAnsi="Times New Roman"/>
        </w:rPr>
        <w:t>.http://www.infoblago.ru/charity/guide/</w:t>
      </w:r>
    </w:p>
  </w:footnote>
  <w:footnote w:id="50">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Евгений. Награда за участие. В России должна появиться система морального стимулирования благотворительности. Российская благотворительность в зеркале СМИ. Выпуск № 20 (34) 16 – 31 октября 2007 года.</w:t>
      </w:r>
    </w:p>
  </w:footnote>
  <w:footnote w:id="51">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нятие предложенных изменений послужит... развитию благотворительности в России". Полит-ру. 7 ноября 2007 г., среда . http://www.polit.ru/</w:t>
      </w:r>
    </w:p>
  </w:footnote>
  <w:footnote w:id="52">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В.Белуза. Меценатам открыли кислород. «Трибуна», 12.10.2007. Российская благотворительность в зеркале СМИ. Выпуск № 20 (34) 16 – 31 октября 2007 года.</w:t>
      </w:r>
    </w:p>
  </w:footnote>
  <w:footnote w:id="5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 Евгений. Награда за участие. В России должна появиться система морального стимулирования благотворительности. Российская благотворительность в зеркале СМИ. Выпуск № 20 (34) 16 – 31 октября 2007 года.</w:t>
      </w:r>
    </w:p>
  </w:footnote>
  <w:footnote w:id="5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Елена Евгеньевна.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footnote>
  <w:footnote w:id="55">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 Евгений. Награда за участие.  В России должна появиться система морольного стимулирования благотворительности.  Российская благотворительность в зеркале СМИ. Выпуск № 20 (34) 16 – 31 октября 2007 года. «Время новостей», 19.10.2007, с. 4.</w:t>
      </w:r>
    </w:p>
  </w:footnote>
  <w:footnote w:id="56">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ян П. Неканонический мир «детей Марии» // Деньги и благотворительность. - 2003. - № 2. - С. 29.</w:t>
      </w:r>
    </w:p>
  </w:footnote>
  <w:footnote w:id="57">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ячин Д. «Зенит» обзавёлся детьми // Покровитель искусств и наук. МЕЦЕНАТ. - 2005. - № 1. - С. 93 – 95.</w:t>
      </w:r>
    </w:p>
  </w:footnote>
  <w:footnote w:id="58">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ранкина Е. Бизнес на языке искусства // Коммерсант. – 2005. - 7 декабря.</w:t>
      </w:r>
    </w:p>
  </w:footnote>
  <w:footnote w:id="59">
    <w:p>
      <w:pPr>
        <w:pStyle w:val="Footnote"/>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аздник космоса в Петропавловской крепости // Покровитель искусств и наук МЕЦЕНАТ. - 2006. - № 5. - С. 8.</w:t>
      </w:r>
    </w:p>
  </w:footnote>
  <w:footnote w:id="60">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емякин М. «Эти охламоны – сложный материал» // Покровитель искусств и наук. МЕЦЕНАТ. - 2006. - № 5. - С. 71.</w:t>
      </w:r>
    </w:p>
  </w:footnote>
  <w:footnote w:id="61">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епанова Е.Е. Благотворительность в сфере культуры: организационный и педагогический аспекты. Автореферат диссертации на соискание учёной степени кандидата педагогических наук. Санкт-Петербург, 2006.</w:t>
      </w:r>
    </w:p>
  </w:footnote>
  <w:footnote w:id="62">
    <w:p>
      <w:pPr>
        <w:pStyle w:val="HTML2"/>
        <w:numPr>
          <w:ilvl w:val="0"/>
          <w:numId w:val="0"/>
        </w:numPr>
        <w:ind w:firstLine="284"/>
        <w:jc w:val="both"/>
        <w:outlineLvl w:val="2"/>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Жуков Г.В. Благотворительность как инструмент фандрейзинга в социокультурном пространстве современного общества. Автореферат диссертации на соискание ученой степени кандидата культурологи. Краснодар – 2002.</w:t>
      </w:r>
    </w:p>
  </w:footnote>
  <w:footnote w:id="63">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льга Гулик. Благотворителей выведут «из тени».</w:t>
      </w:r>
      <w:r>
        <w:rPr>
          <w:rFonts w:cs="Times New Roman" w:ascii="Times New Roman" w:hAnsi="Times New Roman"/>
          <w:i/>
          <w:sz w:val="20"/>
          <w:szCs w:val="20"/>
        </w:rPr>
        <w:t xml:space="preserve"> </w:t>
      </w:r>
      <w:r>
        <w:rPr>
          <w:rFonts w:cs="Times New Roman" w:ascii="Times New Roman" w:hAnsi="Times New Roman"/>
          <w:sz w:val="20"/>
          <w:szCs w:val="20"/>
        </w:rPr>
        <w:t>«Континент Сибирь», (Кемерово), 19.10.2007. Российская благотворительность в зеркале СМИ. Выпуск № 20 (34) 16 – 31 октября 2007 года.</w:t>
      </w:r>
    </w:p>
  </w:footnote>
  <w:footnote w:id="64">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абреро Х.Д. Связи с общественностью в мире финансистов. М., 1996.</w:t>
      </w:r>
    </w:p>
  </w:footnote>
  <w:footnote w:id="65">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анакин Н.С. Смысл и профессиональные особенности социально, работы // Российский журнал социальной работы, 1995, № 1, с.30.</w:t>
      </w:r>
    </w:p>
  </w:footnote>
  <w:footnote w:id="66">
    <w:p>
      <w:pPr>
        <w:pStyle w:val="Style16"/>
        <w:ind w:firstLine="284"/>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ехнологии социальной работы: Учебник / Под общ. ред. проф. Е.И. Холостовой. - М.: ИНФРА-М, 2004. - 400 с. - (Высшее образ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3."/>
      <w:lvlJc w:val="left"/>
      <w:pPr>
        <w:tabs>
          <w:tab w:val="num" w:pos="0"/>
        </w:tabs>
        <w:ind w:left="1572" w:hanging="720"/>
      </w:pPr>
      <w:rPr>
        <w:rFonts w:cs="Times New Roman"/>
      </w:rPr>
    </w:lvl>
    <w:lvl w:ilvl="3">
      <w:start w:val="1"/>
      <w:numFmt w:val="decimal"/>
      <w:lvlText w:val="%1.%2.%3.%4."/>
      <w:lvlJc w:val="left"/>
      <w:pPr>
        <w:tabs>
          <w:tab w:val="num" w:pos="0"/>
        </w:tabs>
        <w:ind w:left="1998" w:hanging="72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210" w:hanging="1080"/>
      </w:pPr>
      <w:rPr>
        <w:rFonts w:cs="Times New Roman"/>
      </w:rPr>
    </w:lvl>
    <w:lvl w:ilvl="6">
      <w:start w:val="1"/>
      <w:numFmt w:val="decimal"/>
      <w:lvlText w:val="%1.%2.%3.%4.%5.%6.%7."/>
      <w:lvlJc w:val="left"/>
      <w:pPr>
        <w:tabs>
          <w:tab w:val="num" w:pos="0"/>
        </w:tabs>
        <w:ind w:left="3636" w:hanging="1080"/>
      </w:pPr>
      <w:rPr>
        <w:rFonts w:cs="Times New Roman"/>
      </w:rPr>
    </w:lvl>
    <w:lvl w:ilvl="7">
      <w:start w:val="1"/>
      <w:numFmt w:val="decimal"/>
      <w:lvlText w:val="%1.%2.%3.%4.%5.%6.%7.%8."/>
      <w:lvlJc w:val="left"/>
      <w:pPr>
        <w:tabs>
          <w:tab w:val="num" w:pos="0"/>
        </w:tabs>
        <w:ind w:left="4422" w:hanging="1440"/>
      </w:pPr>
      <w:rPr>
        <w:rFonts w:cs="Times New Roman"/>
      </w:rPr>
    </w:lvl>
    <w:lvl w:ilvl="8">
      <w:start w:val="1"/>
      <w:numFmt w:val="decimal"/>
      <w:lvlText w:val="%1.%2.%3.%4.%5.%6.%7.%8.%9."/>
      <w:lvlJc w:val="left"/>
      <w:pPr>
        <w:tabs>
          <w:tab w:val="num" w:pos="0"/>
        </w:tabs>
        <w:ind w:left="4848" w:hanging="144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86"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86"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1131" w:hanging="7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widowControl w:val="false"/>
      <w:numPr>
        <w:ilvl w:val="4"/>
        <w:numId w:val="1"/>
      </w:numPr>
      <w:autoSpaceDE w:val="false"/>
      <w:spacing w:lineRule="auto" w:line="360" w:before="0" w:after="0"/>
      <w:jc w:val="center"/>
      <w:outlineLvl w:val="4"/>
    </w:pPr>
    <w:rPr>
      <w:rFonts w:ascii="Arial" w:hAnsi="Arial" w:cs="Arial"/>
      <w:color w:val="000000"/>
      <w:sz w:val="28"/>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Arial" w:hAnsi="Arial" w:cs="Arial"/>
      <w:color w:val="000000"/>
      <w:sz w:val="20"/>
      <w:szCs w:val="20"/>
      <w:lang w:val="en-US"/>
    </w:rPr>
  </w:style>
  <w:style w:type="character" w:styleId="6">
    <w:name w:val="Заголовок 6 Знак"/>
    <w:qFormat/>
    <w:rPr>
      <w:rFonts w:ascii="Cambria" w:hAnsi="Cambria" w:cs="Times New Roman"/>
      <w:i/>
      <w:iCs/>
      <w:color w:val="243F60"/>
    </w:rPr>
  </w:style>
  <w:style w:type="character" w:styleId="31">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Nd">
    <w:name w:val="nd"/>
    <w:qFormat/>
    <w:rPr>
      <w:rFonts w:cs="Times New Roman"/>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HTML1">
    <w:name w:val="Пишущая машинка HTML"/>
    <w:qFormat/>
    <w:rPr>
      <w:rFonts w:ascii="Courier New" w:hAnsi="Courier New" w:cs="Courier New"/>
      <w:sz w:val="20"/>
      <w:szCs w:val="20"/>
    </w:rPr>
  </w:style>
  <w:style w:type="character" w:styleId="Style14">
    <w:name w:val="Верхний колонтитул Знак"/>
    <w:qFormat/>
    <w:rPr>
      <w:rFonts w:ascii="Times New Roman" w:hAnsi="Times New Roman" w:cs="Times New Roman"/>
      <w:sz w:val="24"/>
      <w:szCs w:val="24"/>
      <w:lang w:val="en-US"/>
    </w:rPr>
  </w:style>
  <w:style w:type="character" w:styleId="DefscrRUSTxtStyleReference">
    <w:name w:val="defscr_RUS_TxtStyleReference Знак"/>
    <w:qFormat/>
    <w:rPr>
      <w:rFonts w:cs="Times New Roman"/>
      <w:i/>
      <w:color w:val="000000"/>
      <w:sz w:val="24"/>
      <w:lang w:val="ru-RU" w:eastAsia="en-US" w:bidi="ar-SA"/>
    </w:rPr>
  </w:style>
  <w:style w:type="character" w:styleId="Paragraph">
    <w:name w:val="paragraph"/>
    <w:qFormat/>
    <w:rPr>
      <w:rFonts w:cs="Times New Roman"/>
    </w:rPr>
  </w:style>
  <w:style w:type="character" w:styleId="Ft1">
    <w:name w:val="ft1"/>
    <w:qFormat/>
    <w:rPr>
      <w:rFonts w:ascii="Verdana" w:hAnsi="Verdana" w:cs="Times New Roman"/>
      <w:color w:val="666666"/>
      <w:sz w:val="17"/>
      <w:szCs w:val="17"/>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widowControl w:val="false"/>
      <w:shd w:fill="FFFFFF" w:val="clear"/>
      <w:autoSpaceDE w:val="false"/>
      <w:spacing w:lineRule="auto" w:line="240" w:before="0" w:after="0"/>
      <w:ind w:firstLine="720"/>
      <w:jc w:val="both"/>
    </w:pPr>
    <w:rPr>
      <w:rFonts w:ascii="Times New Roman" w:hAnsi="Times New Roman" w:cs="Times New Roman"/>
      <w:color w:val="000000"/>
      <w:sz w:val="24"/>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DefscrRUSTxtStyleReference1">
    <w:name w:val="defscr_RUS_TxtStyleReference"/>
    <w:basedOn w:val="Normal"/>
    <w:qFormat/>
    <w:pPr>
      <w:keepNext w:val="true"/>
      <w:keepLines/>
      <w:spacing w:lineRule="auto" w:line="240" w:before="0" w:after="0"/>
    </w:pPr>
    <w:rPr>
      <w:rFonts w:ascii="Times New Roman" w:hAnsi="Times New Roman" w:cs="Times New Roman"/>
      <w:i/>
      <w:color w:val="000000"/>
      <w:sz w:val="24"/>
      <w:szCs w:val="20"/>
      <w:lang w:val="en-US" w:eastAsia="en-US"/>
    </w:rPr>
  </w:style>
  <w:style w:type="paragraph" w:styleId="DefscrRUSTxtStyleText">
    <w:name w:val="defscr_RUS_TxtStyleText"/>
    <w:basedOn w:val="Normal"/>
    <w:qFormat/>
    <w:pPr>
      <w:widowControl w:val="false"/>
      <w:spacing w:lineRule="auto" w:line="240" w:before="120" w:after="0"/>
      <w:ind w:firstLine="425"/>
      <w:jc w:val="both"/>
    </w:pPr>
    <w:rPr>
      <w:rFonts w:ascii="Times New Roman" w:hAnsi="Times New Roman" w:cs="Times New Roman"/>
      <w:color w:val="000000"/>
      <w:sz w:val="24"/>
      <w:szCs w:val="20"/>
      <w:lang w:val="en-US" w:eastAsia="en-US"/>
    </w:rPr>
  </w:style>
  <w:style w:type="paragraph" w:styleId="DefscrRUSTxtStyleTextPar">
    <w:name w:val="defscr_RUS_TxtStyleTextPar"/>
    <w:basedOn w:val="Normal"/>
    <w:qFormat/>
    <w:pPr>
      <w:widowControl w:val="false"/>
      <w:spacing w:lineRule="auto" w:line="240" w:before="120" w:after="0"/>
      <w:ind w:firstLine="425"/>
      <w:jc w:val="both"/>
    </w:pPr>
    <w:rPr>
      <w:rFonts w:ascii="Times New Roman" w:hAnsi="Times New Roman" w:cs="Times New Roman"/>
      <w:b/>
      <w:color w:val="000000"/>
      <w:sz w:val="24"/>
      <w:szCs w:val="20"/>
      <w:lang w:val="en-US" w:eastAsia="en-US"/>
    </w:rPr>
  </w:style>
  <w:style w:type="paragraph" w:styleId="DefscrRUSTxtStyleTextStl">
    <w:name w:val="defscr_RUS_TxtStyleTextStl"/>
    <w:basedOn w:val="Normal"/>
    <w:qFormat/>
    <w:pPr>
      <w:keepNext w:val="true"/>
      <w:keepLines/>
      <w:spacing w:lineRule="auto" w:line="240" w:before="0" w:after="0"/>
    </w:pPr>
    <w:rPr>
      <w:rFonts w:ascii="Times New Roman" w:hAnsi="Times New Roman" w:cs="Times New Roman"/>
      <w:b/>
      <w:color w:val="000000"/>
      <w:sz w:val="24"/>
      <w:szCs w:val="20"/>
      <w:lang w:val="en-US" w:eastAsia="en-US"/>
    </w:rPr>
  </w:style>
  <w:style w:type="paragraph" w:styleId="DefscrRUSTxtStyleTitle">
    <w:name w:val="defscr_RUS_TxtStyleTitle"/>
    <w:basedOn w:val="Normal"/>
    <w:qFormat/>
    <w:pPr>
      <w:keepNext w:val="true"/>
      <w:keepLines/>
      <w:spacing w:lineRule="auto" w:line="240" w:before="240" w:after="0"/>
    </w:pPr>
    <w:rPr>
      <w:rFonts w:ascii="Arial" w:hAnsi="Arial" w:cs="Arial"/>
      <w:b/>
      <w:color w:val="000000"/>
      <w:sz w:val="24"/>
      <w:szCs w:val="20"/>
      <w:lang w:val="en-US" w:eastAsia="en-US"/>
    </w:rPr>
  </w:style>
  <w:style w:type="paragraph" w:styleId="Style18">
    <w:name w:val="style1"/>
    <w:basedOn w:val="Normal"/>
    <w:qFormat/>
    <w:pPr>
      <w:spacing w:lineRule="auto" w:line="240" w:before="280" w:after="280"/>
    </w:pPr>
    <w:rPr>
      <w:rFonts w:ascii="Arial" w:hAnsi="Arial" w:cs="Arial"/>
      <w:sz w:val="20"/>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Gazoref">
    <w:name w:val="gazo_ref"/>
    <w:basedOn w:val="Normal"/>
    <w:qFormat/>
    <w:pPr>
      <w:keepLines/>
      <w:spacing w:lineRule="auto" w:line="240" w:before="0" w:after="0"/>
      <w:ind w:firstLine="567"/>
    </w:pPr>
    <w:rPr>
      <w:rFonts w:ascii="Times New Roman" w:hAnsi="Times New Roman" w:cs="Times New Roman"/>
      <w:i/>
      <w:sz w:val="24"/>
      <w:szCs w:val="20"/>
      <w:lang w:val="en-US" w:eastAsia="en-US"/>
    </w:rPr>
  </w:style>
  <w:style w:type="paragraph" w:styleId="Gazotext">
    <w:name w:val="gazo_text"/>
    <w:basedOn w:val="Normal"/>
    <w:qFormat/>
    <w:pPr>
      <w:keepNext w:val="true"/>
      <w:spacing w:lineRule="auto" w:line="240" w:before="120" w:after="0"/>
      <w:ind w:firstLine="567"/>
      <w:jc w:val="both"/>
    </w:pPr>
    <w:rPr>
      <w:rFonts w:ascii="Times New Roman" w:hAnsi="Times New Roman" w:cs="Times New Roman"/>
      <w:sz w:val="24"/>
      <w:szCs w:val="20"/>
      <w:lang w:val="en-US" w:eastAsia="en-US"/>
    </w:rPr>
  </w:style>
  <w:style w:type="paragraph" w:styleId="Newsbody">
    <w:name w:val="newsbody"/>
    <w:basedOn w:val="Normal"/>
    <w:qFormat/>
    <w:pPr>
      <w:spacing w:lineRule="auto" w:line="240" w:before="0" w:after="0"/>
    </w:pPr>
    <w:rPr>
      <w:rFonts w:ascii="Arial" w:hAnsi="Arial" w:cs="Arial"/>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style2"/>
    <w:basedOn w:val="Normal"/>
    <w:qFormat/>
    <w:pPr>
      <w:spacing w:lineRule="auto" w:line="240" w:before="280" w:after="280"/>
    </w:pPr>
    <w:rPr>
      <w:rFonts w:ascii="Arial" w:hAnsi="Arial" w:cs="Arial"/>
      <w:sz w:val="20"/>
      <w:szCs w:val="20"/>
    </w:rPr>
  </w:style>
  <w:style w:type="paragraph" w:styleId="DefprnENGReferenceListItemsStile">
    <w:name w:val="defprn_ENG_ReferenceListItemsStile"/>
    <w:basedOn w:val="Normal"/>
    <w:qFormat/>
    <w:pPr>
      <w:tabs>
        <w:tab w:val="clear" w:pos="708"/>
        <w:tab w:val="left" w:pos="360" w:leader="none"/>
      </w:tabs>
      <w:spacing w:lineRule="auto" w:line="240" w:before="0" w:after="0"/>
      <w:ind w:left="360" w:hanging="360"/>
    </w:pPr>
    <w:rPr>
      <w:rFonts w:ascii="Times New Roman" w:hAnsi="Times New Roman" w:cs="Times New Roman"/>
      <w:sz w:val="16"/>
      <w:szCs w:val="20"/>
      <w:lang w:val="en-US"/>
    </w:rPr>
  </w:style>
  <w:style w:type="paragraph" w:styleId="DefprnENGCovStyleTitle">
    <w:name w:val="defprn_ENG_CovStyleTitle"/>
    <w:basedOn w:val="Normal"/>
    <w:qFormat/>
    <w:pPr>
      <w:keepNext w:val="true"/>
      <w:keepLines/>
      <w:numPr>
        <w:ilvl w:val="0"/>
        <w:numId w:val="6"/>
      </w:numPr>
      <w:tabs>
        <w:tab w:val="clear" w:pos="708"/>
        <w:tab w:val="right" w:pos="9639" w:leader="dot"/>
      </w:tabs>
      <w:spacing w:lineRule="auto" w:line="240" w:before="120" w:after="0"/>
      <w:ind w:left="360" w:right="851" w:hanging="360"/>
    </w:pPr>
    <w:rPr>
      <w:rFonts w:ascii="Arial CYR" w:hAnsi="Arial CYR" w:cs="Arial CYR"/>
      <w:color w:val="00000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News1">
    <w:name w:val="news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13:00Z</dcterms:created>
  <dc:creator>Валерий</dc:creator>
  <dc:description/>
  <cp:keywords/>
  <dc:language>en-US</dc:language>
  <cp:lastModifiedBy>SYSTEM</cp:lastModifiedBy>
  <dcterms:modified xsi:type="dcterms:W3CDTF">2011-09-27T07:13:00Z</dcterms:modified>
  <cp:revision>2</cp:revision>
  <dc:subject/>
  <dc:title/>
</cp:coreProperties>
</file>