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709" w:gutter="0" w:header="720" w:top="776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895</wp:posOffset>
              </wp:positionH>
              <wp:positionV relativeFrom="paragraph">
                <wp:posOffset>-205105</wp:posOffset>
              </wp:positionV>
              <wp:extent cx="6604635" cy="10153650"/>
              <wp:effectExtent l="10160" t="9525" r="104140" b="5949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4560" cy="10153800"/>
                        <a:chOff x="0" y="0"/>
                        <a:chExt cx="6604560" cy="10153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04560" cy="1015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4560" cy="10134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940320"/>
                            <a:ext cx="26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53480"/>
                            <a:ext cx="26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570600"/>
                            <a:ext cx="660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9567000"/>
                            <a:ext cx="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9559440"/>
                            <a:ext cx="0" cy="58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5706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567000"/>
                            <a:ext cx="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5706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9959400"/>
                            <a:ext cx="377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9959400"/>
                            <a:ext cx="31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9959400"/>
                            <a:ext cx="34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9962640"/>
                            <a:ext cx="3315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40"/>
                                <w:ind w:left="1061" w:hanging="3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9963000"/>
                            <a:ext cx="274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745920"/>
                            <a:ext cx="834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840" y="9940320"/>
                            <a:ext cx="331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8280" y="97534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95706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9963000"/>
                            <a:ext cx="411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3000" y="9567000"/>
                            <a:ext cx="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160" y="9860400"/>
                            <a:ext cx="31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8880" y="9582120"/>
                            <a:ext cx="369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40"/>
                                <w:ind w:left="0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771640" y="9660960"/>
                          <a:ext cx="312804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П-080110-097/098-04-00-07П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-16.15pt;width:520.05pt;height:799.45pt" coordorigin="1077,-323" coordsize="10401,15989">
              <v:group id="shape_0" style="position:absolute;left:1077;top:-323;width:10401;height:15989">
                <v:rect id="shape_0" stroked="t" o:allowincell="f" style="position:absolute;left:1077;top:-323;width:10400;height:1595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80,15331" to="5237,153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,15037" to="5249,150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,14749" to="11477,147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56,14743" to="5256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22,14731" to="10722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82,14749" to="3882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62,14743" to="3162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722,14749" to="1722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8;top:15361;width:593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№ док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15361;width:49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8;top:15361;width:53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5366;width:521;height:29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40"/>
                          <w:ind w:left="1061" w:hanging="35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15367;width:43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15025;width:1313;height:2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15331;width:52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28,15037" to="11477,1503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490,14749" to="2490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782;top:15367;width:647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8,14743" to="4578,15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60;top:15205;width:49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6;top:14767;width:581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40"/>
                          <w:ind w:left="0" w:firstLine="709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5442;top:14891;width:4925;height:623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П-080110-097/098-04-00-07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21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0" w:after="140"/>
      <w:ind w:left="1061" w:hanging="352"/>
      <w:outlineLvl w:val="0"/>
    </w:pPr>
    <w:rPr>
      <w:rFonts w:ascii="GOST type A;Arial Narrow" w:hAnsi="GOST type A;Arial Narrow" w:cs="GOST type A;Arial Narrow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spacing w:before="0" w:after="400"/>
      <w:ind w:left="1129" w:hanging="420"/>
      <w:outlineLvl w:val="1"/>
    </w:pPr>
    <w:rPr>
      <w:rFonts w:ascii="GOST type A;Arial Narrow" w:hAnsi="GOST type A;Arial Narrow" w:cs="GOST type A;Arial Narro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40"/>
      <w:ind w:left="0" w:firstLine="709"/>
      <w:outlineLvl w:val="2"/>
    </w:pPr>
    <w:rPr>
      <w:rFonts w:ascii="GOST type A;Arial Narrow" w:hAnsi="GOST type A;Arial Narrow" w:cs="GOST type A;Arial Narrow"/>
      <w:i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;Arial Narrow" w:hAnsi="GOST type A;Arial Narrow" w:cs="GOST type A;Arial Narrow"/>
      <w:i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;Arial Narrow" w:hAnsi="GOST type A;Arial Narrow" w:cs="GOST type A;Arial Narrow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GOST type A;Arial Narrow" w:hAnsi="GOST type A;Arial Narrow" w:cs="GOST type A;Arial Narrow"/>
      <w:i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284"/>
      <w:jc w:val="center"/>
    </w:pPr>
    <w:rPr>
      <w:rFonts w:ascii="Arial" w:hAnsi="Arial" w:cs="Arial"/>
      <w:color w:val="000000"/>
      <w:spacing w:val="-11"/>
      <w:sz w:val="35"/>
      <w:szCs w:val="35"/>
    </w:rPr>
  </w:style>
  <w:style w:type="paragraph" w:styleId="TextBody">
    <w:name w:val="Body Text"/>
    <w:basedOn w:val="Normal"/>
    <w:pPr>
      <w:jc w:val="center"/>
    </w:pPr>
    <w:rPr>
      <w:rFonts w:ascii="GOST type A;Arial Narrow" w:hAnsi="GOST type A;Arial Narrow" w:cs="GOST type A;Arial Narro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40"/>
      <w:ind w:firstLine="709"/>
      <w:jc w:val="both"/>
    </w:pPr>
    <w:rPr>
      <w:rFonts w:ascii="GOST type A;Arial Narrow" w:hAnsi="GOST type A;Arial Narrow" w:cs="GOST type A;Arial Narrow"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769" w:leader="dot"/>
      </w:tabs>
      <w:ind w:left="284" w:hanging="284"/>
    </w:pPr>
    <w:rPr>
      <w:rFonts w:ascii="GOST type A;Arial Narrow" w:hAnsi="GOST type A;Arial Narrow" w:cs="GOST type A;Arial Narrow"/>
      <w:i/>
      <w:sz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69" w:leader="dot"/>
      </w:tabs>
      <w:ind w:left="709" w:hanging="425"/>
    </w:pPr>
    <w:rPr>
      <w:rFonts w:ascii="GOST type A;Arial Narrow" w:hAnsi="GOST type A;Arial Narrow" w:cs="GOST type A;Arial Narrow"/>
      <w:i/>
      <w:sz w:val="32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jc w:val="right"/>
    </w:pPr>
    <w:rPr>
      <w:rFonts w:ascii="GOST type A;Arial Narrow" w:hAnsi="GOST type A;Arial Narrow" w:cs="GOST type A;Arial Narrow"/>
      <w:i/>
      <w:iCs/>
      <w:sz w:val="28"/>
    </w:rPr>
  </w:style>
  <w:style w:type="paragraph" w:styleId="3">
    <w:name w:val="Основной текст 3"/>
    <w:basedOn w:val="Normal"/>
    <w:qFormat/>
    <w:pPr/>
    <w:rPr>
      <w:rFonts w:ascii="GOST type A;Arial Narrow" w:hAnsi="GOST type A;Arial Narrow" w:cs="GOST type A;Arial Narrow"/>
      <w:i/>
      <w:iCs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3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820" w:leader="none"/>
      </w:tabs>
      <w:spacing w:lineRule="auto" w:line="360"/>
      <w:ind w:left="142" w:right="281" w:firstLine="567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20"/>
        <w:tab w:val="left" w:pos="8820" w:leader="none"/>
        <w:tab w:val="left" w:pos="9498" w:leader="none"/>
      </w:tabs>
      <w:spacing w:lineRule="auto" w:line="360" w:before="14" w:after="0"/>
      <w:ind w:right="281"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19:00Z</dcterms:created>
  <dc:creator>Иван</dc:creator>
  <dc:description/>
  <dc:language>en-US</dc:language>
  <cp:lastModifiedBy>user</cp:lastModifiedBy>
  <cp:lastPrinted>2006-12-13T10:49:00Z</cp:lastPrinted>
  <dcterms:modified xsi:type="dcterms:W3CDTF">2007-02-24T09:37:00Z</dcterms:modified>
  <cp:revision>4</cp:revision>
  <dc:subject/>
  <dc:title>Реферат</dc:title>
</cp:coreProperties>
</file>