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бобщение опыта отечественных и зарубежных организаций позволяет сформировать главную цель системы управления персоналом: обеспечение кадрами, организация их эффективного исполь</w:t>
        <w:softHyphen/>
        <w:t>зования, профессионального и социального разви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соответствии с этой целью формируется система управления персоналом организации. В качестве базы для ее построения исполь</w:t>
        <w:softHyphen/>
        <w:t>зуются принципы, т.е. правила, а также методы, разработанные нау</w:t>
        <w:softHyphen/>
        <w:t>кой и апробированные практикой.</w:t>
      </w:r>
      <w:r>
        <w:rPr/>
        <w:t xml:space="preserve"> </w:t>
      </w:r>
    </w:p>
    <w:sectPr>
      <w:footerReference w:type="default" r:id="rId2"/>
      <w:type w:val="nextPage"/>
      <w:pgSz w:w="11906" w:h="16820"/>
      <w:pgMar w:left="1701" w:right="851" w:gutter="0" w:header="0" w:top="1134" w:footer="720" w:bottom="113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0T10:17:00Z</dcterms:created>
  <dc:creator>andy</dc:creator>
  <dc:description/>
  <dc:language>en-US</dc:language>
  <cp:lastModifiedBy>andy</cp:lastModifiedBy>
  <dcterms:modified xsi:type="dcterms:W3CDTF">2000-05-10T18:25:00Z</dcterms:modified>
  <cp:revision>3</cp:revision>
  <dc:subject/>
  <dc:title>Обобщение опыта отечественных и зарубежных организаций позволяет сформировать главную цель системы управления персоналом: обес</dc:title>
</cp:coreProperties>
</file>