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Осуществляемые в России экономические реформы существенно изменили статус предприятия. Появились организации, наряду с базирующимися на государственной собственности, частные, смешанные, имеющие коллективную ответственность. Рынок ставит организацию в принципиально новые отношения с государственными организациями, с производственными и иными партнерами, работниками. Устанавливаются  новые экономические и правовые регуляторы. В связи с этим меняются отношения между руководителями организаций, между руководителями и подчиненными, между всеми работниками внутри организации. Меняется и отношение к персоналу организаций, так как социальная направленность экономических реформ поворачивает их лицом к человеку, персоналу организац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язи с этим актуальность выбранной темы очевидна. В настоящее время, вопрос управления персоналом организации встает особенно остро, поскольку каждая организация старается максимально оптимизировать свою деятельность, сделать ее более эффективной. Для осуществления целей предприятия (организации) необходимо общее усилие персонала. И управление коллективом играет в этом важнейшую рол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ша работа посвящена именно проблеме формирования стабильного трудового коллекти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первой главе рассматривается определение трудового коллектив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торая глава посвящена принципам и методам построения стабильного трудового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етья глава раскрывает психологический аспект эффективной работы трудового коллекти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Работу завершает заключение и список литературы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9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20:08:00Z</dcterms:created>
  <dc:creator>andy</dc:creator>
  <dc:description/>
  <dc:language>en-US</dc:language>
  <cp:lastModifiedBy>andy</cp:lastModifiedBy>
  <dcterms:modified xsi:type="dcterms:W3CDTF">2000-05-11T11:40:00Z</dcterms:modified>
  <cp:revision>10</cp:revision>
  <dc:subject/>
  <dc:title>Введение</dc:title>
</cp:coreProperties>
</file>