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0" w:firstLine="720"/>
        <w:jc w:val="both"/>
        <w:rPr>
          <w:sz w:val="32"/>
        </w:rPr>
      </w:pPr>
      <w:r>
        <w:rPr>
          <w:sz w:val="32"/>
        </w:rPr>
        <w:t>3. Психологический аспект эффективной работы трудового коллектива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табильная работа трудового коллектива во многом зависит от психологического климата в нем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циально-психологический климат характеризуется проти</w:t>
        <w:softHyphen/>
        <w:t>воречивыми межгрупповыми и межличностными процессами, на</w:t>
        <w:softHyphen/>
        <w:t>правленными, с одной стороны, на адаптацию к деятельности в зна</w:t>
        <w:softHyphen/>
        <w:t>чительно изменившихся, как внешних, так и внутренних условиях и, с другой сторо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 стремление сохранить привычные сте</w:t>
        <w:softHyphen/>
        <w:t>реотипы отношений и стиль работы, сформированные на протяже</w:t>
        <w:softHyphen/>
        <w:t>нии предыдущего длительного периода.</w:t>
      </w:r>
      <w:r>
        <w:rPr>
          <w:b/>
          <w:bCs/>
          <w:sz w:val="28"/>
          <w:lang w:val="en-US" w:eastAsia="en-US"/>
        </w:rPr>
        <w:t xml:space="preserve">          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опоставление данных, полученных по результатам массового опроса, дает основание утверждать, что: не существует большого разнообразия структурных моделей морально-психологического климата, в большинстве обследованных коллективов были обнаружены унифицированные его структуры; в этих коллективах имели место только три модели морально-психо</w:t>
        <w:softHyphen/>
        <w:t>логического климата, в основу которых легли: личностные характе</w:t>
        <w:softHyphen/>
        <w:t>ристики, внутренние условия деятельности и коммуникационные характеристик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меется доминирующая атмосфера основного коллектива, ос</w:t>
        <w:softHyphen/>
        <w:t>новными слагаемыми которой являются: наличие межгрупповых и межличностных противоречий</w:t>
      </w:r>
      <w:r>
        <w:rPr>
          <w:sz w:val="28"/>
          <w:lang w:val="en-US" w:eastAsia="en-US"/>
        </w:rPr>
        <w:t xml:space="preserve"> (49%</w:t>
      </w:r>
      <w:r>
        <w:rPr>
          <w:sz w:val="28"/>
        </w:rPr>
        <w:t xml:space="preserve"> опрошенных); проблемы разоб</w:t>
        <w:softHyphen/>
        <w:t>щенности в коллективе</w:t>
      </w:r>
      <w:r>
        <w:rPr>
          <w:sz w:val="28"/>
          <w:lang w:val="en-US" w:eastAsia="en-US"/>
        </w:rPr>
        <w:t xml:space="preserve"> (37%</w:t>
      </w:r>
      <w:r>
        <w:rPr>
          <w:sz w:val="28"/>
        </w:rPr>
        <w:t xml:space="preserve"> опрошенных); отсутствие системы спра</w:t>
        <w:softHyphen/>
        <w:t>ведливого решения социальных проблем</w:t>
      </w:r>
      <w:r>
        <w:rPr>
          <w:sz w:val="28"/>
          <w:lang w:val="en-US" w:eastAsia="en-US"/>
        </w:rPr>
        <w:t xml:space="preserve"> (34%</w:t>
      </w:r>
      <w:r>
        <w:rPr>
          <w:sz w:val="28"/>
        </w:rPr>
        <w:t xml:space="preserve"> сотрудников)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Низкая степень многообразия моделей морально-психологиче</w:t>
        <w:softHyphen/>
        <w:t>ского климата свидетельствует о недостаточной степени реализа</w:t>
        <w:softHyphen/>
        <w:t>ции социально-психологического потенциала каждого отдельного коллектива, о низкой личностной направленности его атмосфер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сследование показало, что коллективы сохраняют хорошую нацеленность на конечный результат в условиях давления внеш</w:t>
        <w:softHyphen/>
        <w:t>ней и внутренней среды организации.</w:t>
      </w:r>
      <w:r>
        <w:rPr>
          <w:sz w:val="28"/>
          <w:lang w:val="en-US" w:eastAsia="en-US"/>
        </w:rPr>
        <w:t xml:space="preserve"> 68%</w:t>
      </w:r>
      <w:r>
        <w:rPr>
          <w:sz w:val="28"/>
        </w:rPr>
        <w:t xml:space="preserve"> респондентов заинтере</w:t>
        <w:softHyphen/>
        <w:t>сованы в повышении эффективности и результативности работы, однако считают, что для этого не сформированы необходимые ус</w:t>
        <w:softHyphen/>
        <w:t>лов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 другой стороны, в коллективе отсутствует чувство единства и взаимодействия между структурными подразделениями, господ</w:t>
        <w:softHyphen/>
        <w:t>ствуют местнические интересы, о чем сообщают более</w:t>
      </w:r>
      <w:r>
        <w:rPr>
          <w:sz w:val="28"/>
          <w:lang w:val="en-US" w:eastAsia="en-US"/>
        </w:rPr>
        <w:t xml:space="preserve"> 60%</w:t>
      </w:r>
      <w:r>
        <w:rPr>
          <w:sz w:val="28"/>
        </w:rPr>
        <w:t xml:space="preserve"> опро</w:t>
        <w:softHyphen/>
        <w:t>шенных. Причин этому явлению несколько: многолетняя привычка жить интересами только своего малень</w:t>
        <w:softHyphen/>
        <w:t>кого коллектива, не сопоставляя свои проблемы и удачи с жизнью организации в целом; отсутствие чувства общности взглядов и корпоративного образа мыслей; агрессивно-давящий стиль работы в отделах, предполагающий воздерживаться от инициатив, уже упоминавшаяся неспособность нести ответственность;  стремление отдельных руководителей среднего ранга удержи</w:t>
        <w:softHyphen/>
        <w:t>вать свой коллектив в рамках механического делопроизводства, без творческих начал, опасаясь конкуренции себе и появления новых формальных или неформальных лидер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Анализ динамики групповых процессов показал, что смена руководства на более молодое и активное и переориентация орга</w:t>
        <w:softHyphen/>
        <w:t>низации на новые условия и формы деятельности выявили несоот</w:t>
        <w:softHyphen/>
        <w:t>ветствие имеющихся возможностей коллектива (уровень его про</w:t>
        <w:softHyphen/>
        <w:t>фессиональных знаний и способностей, готовность проявлять са</w:t>
        <w:softHyphen/>
        <w:t>мостоятельные усилия) и задач по оптимизации структуры дохо</w:t>
        <w:softHyphen/>
        <w:t>дов, дальнейшего экономического роста и совершенствования рабо</w:t>
        <w:softHyphen/>
        <w:t>ты в целом. По самооценкам опрошенных только</w:t>
      </w:r>
      <w:r>
        <w:rPr>
          <w:sz w:val="28"/>
          <w:lang w:val="en-US" w:eastAsia="en-US"/>
        </w:rPr>
        <w:t xml:space="preserve"> 33%</w:t>
      </w:r>
      <w:r>
        <w:rPr>
          <w:sz w:val="28"/>
        </w:rPr>
        <w:t xml:space="preserve"> рядовых со</w:t>
        <w:softHyphen/>
        <w:t>трудников обладают необходимым уровнем квалификации. По мере повышения требований к их профессиональному уровню возможно некоторое усиление напряженности в межличностных взаимоотно</w:t>
        <w:softHyphen/>
        <w:t>шениях. Однако повышение квалификации повлечет за собой изме</w:t>
        <w:softHyphen/>
        <w:t>нение привычных установок и методов работы, и не все сотрудники смогут одинаково быстро и гибко приспособиться к этим требовани</w:t>
        <w:softHyphen/>
        <w:t>ям и работе в новых условиях.</w:t>
      </w:r>
    </w:p>
    <w:p>
      <w:pPr>
        <w:pStyle w:val="2"/>
        <w:rPr/>
      </w:pPr>
      <w:r>
        <w:rPr/>
        <w:t>Исследование показало, что в коллективе в настоящее время отсутствуют явные оппозиционные лидеры, однако можно предпо</w:t>
        <w:softHyphen/>
        <w:t>ложить, что скрытое противодействие нововведениям следует ожидать, прежде всего, со стороны тех специалистов, которые прорабо</w:t>
        <w:softHyphen/>
        <w:t>тали в структуре, например, Сберкассы многие годы, и стиль ак</w:t>
        <w:softHyphen/>
        <w:t>ционерного коммерческого банка, коим является ныне Сбербанк Рос</w:t>
        <w:softHyphen/>
        <w:t>сии, для них неприемле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олевые межличностные отношения в трудовых коллективах банка имеют две формы</w:t>
      </w:r>
      <w:r>
        <w:rPr>
          <w:b/>
          <w:bCs/>
          <w:sz w:val="28"/>
          <w:lang w:val="en-US" w:eastAsia="en-US"/>
        </w:rPr>
        <w:t xml:space="preserve"> —</w:t>
      </w:r>
      <w:r>
        <w:rPr>
          <w:b/>
          <w:bCs/>
          <w:sz w:val="28"/>
        </w:rPr>
        <w:t xml:space="preserve"> </w:t>
      </w:r>
      <w:r>
        <w:rPr>
          <w:sz w:val="28"/>
        </w:rPr>
        <w:t>официальные и неофициальные. Не</w:t>
        <w:softHyphen/>
        <w:t>официальные (или неформальные) возникают спонтанно и не зави</w:t>
        <w:softHyphen/>
        <w:t>сят от административно-нормативных условий, складываются на основе индивидуальных предпочтений. Важным является вопрос о соотношении официальных и неофициальных сфер отношений. Су</w:t>
        <w:softHyphen/>
        <w:t>ществуют два правила: если официально нормированная структура отношений не по</w:t>
        <w:softHyphen/>
        <w:t>крывает всего многообразия производственных ситуаций, то поло</w:t>
        <w:softHyphen/>
        <w:t>жительные межличностные отношения неформально позволят ком</w:t>
        <w:softHyphen/>
        <w:t>пенсировать недостатки административно-организационной струк</w:t>
        <w:softHyphen/>
        <w:t>туры производственных связей; положительные неофициальные межличностные отношения, как элемент структуры социально-психологического климата, могут ока</w:t>
        <w:softHyphen/>
        <w:t>зывать благоприятное воздействие на производственные отноше</w:t>
        <w:softHyphen/>
        <w:t>ния, т. е. социально-психологический климат коллектива в значительной мере обусловливается эмоциональной стороной жизнедея</w:t>
        <w:softHyphen/>
        <w:t>тельности и определяется господствующими в обществе нравствен</w:t>
        <w:softHyphen/>
        <w:t>ными и эстетическими эталонами человеческого общения и взаимо</w:t>
        <w:softHyphen/>
        <w:t>действи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 вследствие этого выходит за рамки производствен</w:t>
        <w:softHyphen/>
        <w:t>ных отношений, нормативно включая их в свою структур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тех коллективах, где несовершенны эти отношения, нет и ориентации или притязаний его членов на более высокий уровень развития морально-психологического климата, связанный с твор</w:t>
        <w:softHyphen/>
        <w:t>ческим потенциалом и удовлетворением потребности человека в признании его личностных качеств. И, наоборот, там, где достигнут более высокий уровень напряженности и смысловой значимости труда, существуют более высокие притязания работников на со</w:t>
        <w:softHyphen/>
        <w:t>вершенствование комплекса личностных потребностей, связанных  со стремлением к самовыражению, признанию и уважени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ходе исследований были получены некоторые данные</w:t>
      </w:r>
      <w:r>
        <w:rPr>
          <w:b/>
          <w:bCs/>
          <w:sz w:val="28"/>
        </w:rPr>
        <w:t xml:space="preserve"> </w:t>
      </w:r>
      <w:r>
        <w:rPr>
          <w:sz w:val="28"/>
        </w:rPr>
        <w:t>о свя</w:t>
        <w:softHyphen/>
        <w:t>зи психологического климата с возрастом. Было установлено, что наибольшее стремление к самоутверждению, к признанию своих служебных заслуг и общечеловеческих достоинств коррелирует с более старшим, а не с более молодым возрастом. Это дало основа</w:t>
        <w:softHyphen/>
        <w:t>ние обратить внимание на то, что сложившийся в нашей научной литературе стереотип о повышенных притязаниях на самоутвер</w:t>
        <w:softHyphen/>
        <w:t>ждение и признание, которые, якобы, характерны только для моло</w:t>
        <w:softHyphen/>
        <w:t>дых специалистов, не совсем точен и несколько заслоняет значение адекватного внимания не только к молодым, но и к опытным работ</w:t>
        <w:softHyphen/>
        <w:t>ника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Любопытна также</w:t>
      </w:r>
      <w:r>
        <w:rPr>
          <w:b/>
          <w:bCs/>
          <w:sz w:val="28"/>
        </w:rPr>
        <w:t xml:space="preserve"> </w:t>
      </w:r>
      <w:r>
        <w:rPr>
          <w:sz w:val="28"/>
        </w:rPr>
        <w:t>связь некоторых параметров психологи</w:t>
        <w:softHyphen/>
        <w:t>ческого климата, с другими социально-демографическими харак</w:t>
        <w:softHyphen/>
        <w:t>теристиками. Так, по результатам опроса была установлена связь с полом. В частности, мужчины, в отличие от женщин, отметили большую ясность для них функционально-ролевых отношений, боль</w:t>
        <w:softHyphen/>
        <w:t>шую легкость в определении неточности в предметной деятельно</w:t>
        <w:softHyphen/>
        <w:t>сти и в деловых отношениях как с непосредственным руководите</w:t>
        <w:softHyphen/>
        <w:t>лем, так и с коллегами, большую легкость в трудовых отношениях. При этом с возрастом и ростом стажа работы в данной должности и данном отделе банка эта легкость возрастает. Это можно объяснить, во-первых, увеличивающейся с возрастом избирательностью и изобретательностью коммуникативной активность человека, а во-вторых, приобретенным жизненным опытом, большим знанием и пониманием сложного комплекса отношений, который складывает</w:t>
        <w:softHyphen/>
        <w:t>ся в процессе работы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На момент исследования</w:t>
      </w:r>
      <w:r>
        <w:rPr>
          <w:sz w:val="28"/>
          <w:lang w:val="en-US" w:eastAsia="en-US"/>
        </w:rPr>
        <w:t xml:space="preserve"> 78%</w:t>
      </w:r>
      <w:r>
        <w:rPr>
          <w:sz w:val="28"/>
        </w:rPr>
        <w:t xml:space="preserve"> сотрудников отмечают удовлетворенность работой и отношениями, а четверть опрошенных не может их оценить ни положительно, ни отрицательно. В какой-то мере при создании обстановки, способствующей удовлетворению социально-психологических потребностей в трудовой деятельности (таких, как оценка значимости труда, профессиональная самоори</w:t>
        <w:softHyphen/>
        <w:t>ентация, взаимопонимание, материальная заинтересованность в ко</w:t>
        <w:softHyphen/>
        <w:t>нечных результатах труда), первая группа значительно возрасте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коллективах</w:t>
      </w:r>
      <w:r>
        <w:rPr>
          <w:sz w:val="28"/>
          <w:lang w:val="en-US" w:eastAsia="en-US"/>
        </w:rPr>
        <w:t xml:space="preserve"> 21</w:t>
      </w:r>
      <w:r>
        <w:rPr>
          <w:sz w:val="28"/>
        </w:rPr>
        <w:t xml:space="preserve"> организации</w:t>
      </w:r>
      <w:r>
        <w:rPr>
          <w:b/>
          <w:bCs/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  <w:lang w:val="en-US" w:eastAsia="en-US"/>
        </w:rPr>
        <w:t xml:space="preserve"> 12%</w:t>
      </w:r>
      <w:r>
        <w:rPr>
          <w:sz w:val="28"/>
        </w:rPr>
        <w:t xml:space="preserve"> персонала считает, что отношения носят лицемерный характер. Однако следует отме</w:t>
        <w:softHyphen/>
        <w:t>тить, что обследуемые фирмы либо имели директивную модель управ</w:t>
        <w:softHyphen/>
        <w:t>ления, либо принадлежали к сфере малого и среднего бизнеса. Если система управления или размер предприятия будут увеличиваться или видоизменяться по мере зрелости коллектива, то начнет скла</w:t>
        <w:softHyphen/>
        <w:t>дываться радиальная сеть подчиненности, ограничивающая дело</w:t>
        <w:softHyphen/>
        <w:t>вую инициативу, повышающая ответственность и скорость приня</w:t>
        <w:softHyphen/>
        <w:t>тия решений и получения результата, к которым сотрудники практически не готовы. Появится опасность постоянного увеличения промежуточных звеньев в управлении группами, препятствующих сотрудничеству в достижении общих целей деятельности. Дирек</w:t>
        <w:softHyphen/>
        <w:t>тивная модель внутренне конфликтна, так как опирается на давле</w:t>
        <w:softHyphen/>
        <w:t>ние, что время от времени будет взрывать группу изнутр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Для того чтобы нивелировать последствия будущих негатив</w:t>
        <w:softHyphen/>
        <w:t>ных изменений в коллективе уже сейчас, необходимо начать про</w:t>
        <w:softHyphen/>
        <w:t>цесс построения</w:t>
      </w:r>
      <w:r>
        <w:rPr>
          <w:b/>
          <w:bCs/>
          <w:sz w:val="28"/>
        </w:rPr>
        <w:t xml:space="preserve"> </w:t>
      </w:r>
      <w:r>
        <w:rPr>
          <w:sz w:val="28"/>
        </w:rPr>
        <w:t>корпоративной структуры управленческих взаи</w:t>
        <w:softHyphen/>
        <w:t>моотношений в организ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ущественным моментом построения корпоративной структу</w:t>
        <w:softHyphen/>
        <w:t>ры является размер полномочий, принадлежащих высшему руко</w:t>
        <w:softHyphen/>
        <w:t>водству организации или делегированных линейному руководству в подразделениях и отраслях. Традиционно считалось, что резер</w:t>
        <w:softHyphen/>
        <w:t>вирование права принятия нестандартных решений за высшим руководством способствует</w:t>
      </w:r>
      <w:r>
        <w:rPr>
          <w:b/>
          <w:bCs/>
          <w:sz w:val="28"/>
        </w:rPr>
        <w:t xml:space="preserve"> </w:t>
      </w:r>
      <w:r>
        <w:rPr>
          <w:sz w:val="28"/>
        </w:rPr>
        <w:t>их эффективности и лучшему исполь</w:t>
        <w:softHyphen/>
        <w:t>зованию времени руководителей. Но в крупных организациях воз</w:t>
        <w:softHyphen/>
        <w:t>никает</w:t>
      </w:r>
      <w:r>
        <w:rPr>
          <w:b/>
          <w:bCs/>
          <w:sz w:val="28"/>
        </w:rPr>
        <w:t xml:space="preserve"> </w:t>
      </w:r>
      <w:r>
        <w:rPr>
          <w:sz w:val="28"/>
        </w:rPr>
        <w:t>проблема ограниченности круга людей, принимающих ре</w:t>
        <w:softHyphen/>
        <w:t>шения, на некотором этапе это начинает приводить к их перегруз</w:t>
        <w:softHyphen/>
        <w:t>ке, а, следовательн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потере эффективности решений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актическим решением этого вопроса является децентрали</w:t>
        <w:softHyphen/>
        <w:t>зация принятия решений в соответствующих подразделениях или с помощью</w:t>
      </w:r>
      <w:r>
        <w:rPr>
          <w:b/>
          <w:bCs/>
          <w:sz w:val="28"/>
        </w:rPr>
        <w:t xml:space="preserve"> </w:t>
      </w:r>
      <w:r>
        <w:rPr>
          <w:sz w:val="28"/>
        </w:rPr>
        <w:t>временных рабочих групп (органических структур).</w:t>
      </w:r>
      <w:r>
        <w:rPr>
          <w:b/>
          <w:bCs/>
          <w:sz w:val="28"/>
        </w:rPr>
        <w:t xml:space="preserve"> </w:t>
      </w:r>
      <w:r>
        <w:rPr>
          <w:sz w:val="28"/>
        </w:rPr>
        <w:t>Эти полуавтономные единицы будут иметь свободу в определен</w:t>
        <w:softHyphen/>
        <w:t>ных пределах, а высшее руководство займется вопросами страте</w:t>
        <w:softHyphen/>
        <w:t>гической политики. Децентрализация повышает активность работни</w:t>
        <w:softHyphen/>
        <w:t>ков и их групп, помогает решить некоторые проблемы, возникающие из-за трудности обобщения мнения широких и диверсифици</w:t>
        <w:softHyphen/>
        <w:t>рованных групп при принятии решений в больших организациях. Единообразию уделялось слишком много внимания, и теперь сле</w:t>
        <w:softHyphen/>
        <w:t>дует разнообразить подход, отражая специфику различных под</w:t>
        <w:softHyphen/>
        <w:t>разделений и людей, в них работающих.</w:t>
      </w:r>
    </w:p>
    <w:p>
      <w:pPr>
        <w:pStyle w:val="2"/>
        <w:rPr/>
      </w:pPr>
      <w:r>
        <w:rPr/>
        <w:t>К другим преимуществам децентрализации относится освобо</w:t>
        <w:softHyphen/>
        <w:t>ждение времени старшего исполнительного руководства и обучение младшего персонала несению ответственности за принятие решени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ледует помнить, что</w:t>
      </w:r>
      <w:r>
        <w:rPr>
          <w:b/>
          <w:bCs/>
          <w:sz w:val="28"/>
        </w:rPr>
        <w:t xml:space="preserve"> </w:t>
      </w:r>
      <w:r>
        <w:rPr>
          <w:sz w:val="28"/>
        </w:rPr>
        <w:t>недостатком децентрализации является потенциальная потеря контроля и возможное отсутствие объединенного руководства в организации. Если потребители требуют быстрых решений, то решение должно приниматься на локальном уровне, особенно если конкуренты могут перехватить инициа</w:t>
        <w:softHyphen/>
        <w:t>тиву. Основным фактором влияния является степень доверия стар</w:t>
        <w:softHyphen/>
        <w:t>шего руководства к своим младшим коллегам. Повышается риск принятия неправильных, поспешных решений, всегда сопровож</w:t>
        <w:softHyphen/>
        <w:t>дающий делегирование полномочи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роме того, поскольку организация делится на отделы, то воз</w:t>
        <w:softHyphen/>
        <w:t>никает возможность местнических конфликтов между ними, что особенно проявляется при конкуренции из-за ограниченных ресур</w:t>
        <w:softHyphen/>
        <w:t>сов (штаты, оборудование, компьютерное время и т. п.) или разли</w:t>
        <w:softHyphen/>
        <w:t>чии в целях отделов. Чтобы избежать подобных проблем, высшее руководство выполняет координирующую функцию, не принимая на себя роль судьи в спора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се отделы фирмы являются поставщиками и потребителями продукции друг друга. Отношения между ними должны быть веж</w:t>
        <w:softHyphen/>
        <w:t>ливыми и уважительными, чтобы взаимодействие стало действи</w:t>
        <w:softHyphen/>
        <w:t>тельно взаимовыгодным. Организация должна убедиться, что сис</w:t>
        <w:softHyphen/>
        <w:t>тема поощрения повышения эффективности труда и развития доб</w:t>
        <w:softHyphen/>
        <w:t>рососедских отношений способствует кооперации отделов, а не их конкуренции в ущерб общим целям организац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Среди руководителей высшего и среднего звена</w:t>
      </w:r>
      <w:r>
        <w:rPr>
          <w:sz w:val="28"/>
          <w:lang w:val="en-US" w:eastAsia="en-US"/>
        </w:rPr>
        <w:t xml:space="preserve"> 53%</w:t>
      </w:r>
      <w:r>
        <w:rPr>
          <w:sz w:val="28"/>
        </w:rPr>
        <w:t xml:space="preserve"> об</w:t>
        <w:softHyphen/>
        <w:t>следованных организаций предметно-направленные взаимоот</w:t>
        <w:softHyphen/>
        <w:t>ношения не сложились и носят эмоциональную окраску. Од</w:t>
        <w:softHyphen/>
        <w:t>нако среди руководителей роль эмоционального лидера остается  вакантной, т. е. человека, который бы взял на себя заботу по обес</w:t>
        <w:softHyphen/>
        <w:t>печению позитивного внутреннего климата, стабильности и единства, в коллективе нет. Причин этому несколько. Наиболее существенная заключается в том, что направление работы, связанное с формированием комфортного внутреннего климата в коллективе, не воспринималось среди высшего и среднего руководящего звена как важное дело, требующее их личного участия. Проблема пере</w:t>
        <w:softHyphen/>
        <w:t>ориентации с узкоспециальной на управленческую деятельность будет подробнее рассмотрена далее в пособии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громное значение для создания устойчивой системы управ</w:t>
        <w:softHyphen/>
        <w:t>ления персоналом в любой организации имеет понимание сущест</w:t>
        <w:softHyphen/>
        <w:t>вующих</w:t>
      </w:r>
      <w:r>
        <w:rPr>
          <w:b/>
          <w:bCs/>
          <w:sz w:val="28"/>
        </w:rPr>
        <w:t xml:space="preserve"> </w:t>
      </w:r>
      <w:r>
        <w:rPr>
          <w:sz w:val="28"/>
        </w:rPr>
        <w:t>тенденций развития. Менталитета российских работников. В результате масштабных прогностических исследований, вы</w:t>
        <w:softHyphen/>
        <w:t>полненных автором в составе рабочей группы ученых Финансовой академии при Правительстве РФ, выявлены следующие тенденции развития менталитета: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К</w:t>
      </w:r>
      <w:r>
        <w:rPr>
          <w:sz w:val="28"/>
          <w:lang w:val="en-US" w:eastAsia="en-US"/>
        </w:rPr>
        <w:t xml:space="preserve"> 2000</w:t>
      </w:r>
      <w:r>
        <w:rPr>
          <w:sz w:val="28"/>
        </w:rPr>
        <w:t xml:space="preserve"> году в составе работников будут преобладать женщины (более</w:t>
      </w:r>
      <w:r>
        <w:rPr>
          <w:sz w:val="28"/>
          <w:lang w:val="en-US" w:eastAsia="en-US"/>
        </w:rPr>
        <w:t xml:space="preserve"> 60%).</w:t>
      </w:r>
      <w:r>
        <w:rPr>
          <w:sz w:val="28"/>
        </w:rPr>
        <w:t xml:space="preserve"> Это будет способствовать смягчению и потеплению морально-психологического климата организаций, но существенно усложнит технологии управления персоналом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лее</w:t>
      </w:r>
      <w:r>
        <w:rPr>
          <w:sz w:val="28"/>
          <w:lang w:val="en-US" w:eastAsia="en-US"/>
        </w:rPr>
        <w:t xml:space="preserve"> 73%</w:t>
      </w:r>
      <w:r>
        <w:rPr>
          <w:sz w:val="28"/>
        </w:rPr>
        <w:t xml:space="preserve"> респондентов отметили стремление к независимо</w:t>
        <w:softHyphen/>
        <w:t>сти от государства и компании в получении ими социальных благ, что свидетельствует о разрушении иждивенческого подхода к тру</w:t>
        <w:softHyphen/>
        <w:t>ду и формировании активного созидающего мировоззрения (хотя бы в том, что касается собственного материального благополучия работника). При этом около</w:t>
      </w:r>
      <w:r>
        <w:rPr>
          <w:sz w:val="28"/>
          <w:lang w:val="en-US" w:eastAsia="en-US"/>
        </w:rPr>
        <w:t xml:space="preserve"> 68%</w:t>
      </w:r>
      <w:r>
        <w:rPr>
          <w:sz w:val="28"/>
        </w:rPr>
        <w:t xml:space="preserve"> респондентов согласны переносить затруднения компании длительное время (до</w:t>
      </w:r>
      <w:r>
        <w:rPr>
          <w:sz w:val="28"/>
          <w:lang w:val="en-US" w:eastAsia="en-US"/>
        </w:rPr>
        <w:t xml:space="preserve"> 12</w:t>
      </w:r>
      <w:r>
        <w:rPr>
          <w:sz w:val="28"/>
        </w:rPr>
        <w:t xml:space="preserve"> месяцев), с гаран</w:t>
        <w:softHyphen/>
        <w:t>тией возмещения доходов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Так как в опросе принимали участие молодые люди из разных городов России, то следует отметить более активную жизненную позицию жителей нестоличных городов. На сегодняшний день они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наиболее перспективный персонал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В целом у</w:t>
      </w:r>
      <w:r>
        <w:rPr>
          <w:sz w:val="28"/>
          <w:lang w:val="en-US" w:eastAsia="en-US"/>
        </w:rPr>
        <w:t xml:space="preserve"> 87%</w:t>
      </w:r>
      <w:r>
        <w:rPr>
          <w:sz w:val="28"/>
        </w:rPr>
        <w:t xml:space="preserve"> респондентов отмечается изменение мировоз</w:t>
        <w:softHyphen/>
        <w:t>зрения от агрессивно-защитного к созидательному, предполагаю</w:t>
        <w:softHyphen/>
        <w:t>щему творческое выполнение даже рутинных обязанностей. Воз</w:t>
        <w:softHyphen/>
        <w:t>росла способность к коллективному и командному труду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У</w:t>
      </w:r>
      <w:r>
        <w:rPr>
          <w:sz w:val="28"/>
          <w:lang w:val="en-US" w:eastAsia="en-US"/>
        </w:rPr>
        <w:t xml:space="preserve"> 94%</w:t>
      </w:r>
      <w:r>
        <w:rPr>
          <w:sz w:val="28"/>
        </w:rPr>
        <w:t xml:space="preserve"> респондентов потребность в самореализации находится на</w:t>
      </w:r>
      <w:r>
        <w:rPr>
          <w:sz w:val="28"/>
          <w:lang w:val="en-US" w:eastAsia="en-US"/>
        </w:rPr>
        <w:t xml:space="preserve"> 1—2</w:t>
      </w:r>
      <w:r>
        <w:rPr>
          <w:sz w:val="28"/>
        </w:rPr>
        <w:t xml:space="preserve"> местах ранга потребностей (в половине случаев 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ест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деньги, как способ удовлетворения физиологических потребностей под давлением действительности). Это значит, что на смысловую часть любой деятельности в ближайшем будущем нужно будет об</w:t>
        <w:softHyphen/>
        <w:t>ращать особое внимание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У всех респондентов молодых возрастных групп отмечается резкое повышение степени адаптивности к окружающей среде при сохранении и развитии имеющихся традиций. Кроме того, отмече</w:t>
        <w:softHyphen/>
        <w:t>на потребность в обновлении и ассимиляции нового зарубежного и отечественного опыт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Интерес более</w:t>
      </w:r>
      <w:r>
        <w:rPr>
          <w:sz w:val="28"/>
          <w:lang w:val="en-US" w:eastAsia="en-US"/>
        </w:rPr>
        <w:t xml:space="preserve"> 75%</w:t>
      </w:r>
      <w:r>
        <w:rPr>
          <w:sz w:val="28"/>
        </w:rPr>
        <w:t xml:space="preserve"> респондентов к психологии и психотехно</w:t>
        <w:softHyphen/>
        <w:t>логиям поведения и общения (у полови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 практических целях) свидетельствует о грядущем усложнении процесса и механизмов управления: они станут более тонкими и изощренными, а также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более гуманными по отношению к работникам и руководству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тмечен переход респондентов молодых возрастных групп от оценки процесса своего труда к оценке его результатов, что позво</w:t>
        <w:softHyphen/>
        <w:t>лит построить эффективную систему материального и нематери</w:t>
        <w:softHyphen/>
        <w:t>ального стимулирования в компаниях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Молодое поколение готово подчиняться традиционным фор</w:t>
        <w:softHyphen/>
        <w:t>мам власти при наличии других форм влияния (на основе компе</w:t>
        <w:softHyphen/>
        <w:t>тентности, харизмы и других)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Около</w:t>
      </w:r>
      <w:r>
        <w:rPr>
          <w:sz w:val="28"/>
          <w:lang w:val="en-US" w:eastAsia="en-US"/>
        </w:rPr>
        <w:t xml:space="preserve"> 87%</w:t>
      </w:r>
      <w:r>
        <w:rPr>
          <w:sz w:val="28"/>
        </w:rPr>
        <w:t xml:space="preserve"> респондентов отметили в качестве приятной такую цветовую гамму, которая свидетельствует: о стремлении к гармонии с окружающими; стремлении к познанию и размышлению; стабильном (недоминирующем) уровне активности и энергии; желании работать совместно; возможности нести ответственность; желании управлять общением и жизнью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лее</w:t>
      </w:r>
      <w:r>
        <w:rPr>
          <w:sz w:val="28"/>
          <w:lang w:val="en-US" w:eastAsia="en-US"/>
        </w:rPr>
        <w:t xml:space="preserve"> 70%</w:t>
      </w:r>
      <w:r>
        <w:rPr>
          <w:sz w:val="28"/>
        </w:rPr>
        <w:t xml:space="preserve"> респондентов отметили в качестве причины лич</w:t>
        <w:softHyphen/>
        <w:t>ных неудач и негативных эмоциональных состояний в настоящее время собственные ошибки, просчеты и негативные черты характе</w:t>
        <w:softHyphen/>
        <w:t>ра. Это свидетельствует о склонности к анализу и умению брать ответственность на себя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лее</w:t>
      </w:r>
      <w:r>
        <w:rPr>
          <w:sz w:val="28"/>
          <w:lang w:val="en-US" w:eastAsia="en-US"/>
        </w:rPr>
        <w:t xml:space="preserve"> 60%</w:t>
      </w:r>
      <w:r>
        <w:rPr>
          <w:sz w:val="28"/>
        </w:rPr>
        <w:t xml:space="preserve"> респондентов при принятии ответственных реше</w:t>
        <w:softHyphen/>
        <w:t>ний полагаются только на собственную интуицию, около</w:t>
      </w:r>
      <w:r>
        <w:rPr>
          <w:sz w:val="28"/>
          <w:lang w:val="en-US" w:eastAsia="en-US"/>
        </w:rPr>
        <w:t xml:space="preserve"> 18% — </w:t>
      </w:r>
      <w:r>
        <w:rPr>
          <w:sz w:val="28"/>
        </w:rPr>
        <w:t>более на интуицию, чем на абстрактно-логический аппарат. Это го</w:t>
        <w:softHyphen/>
        <w:t>ворит о повышении роли сложных и высокоскоростных ментальных процессов при принятии деловых решений, что вообще харак</w:t>
        <w:softHyphen/>
        <w:t>терно для российского бизнеса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Более</w:t>
      </w:r>
      <w:r>
        <w:rPr>
          <w:sz w:val="28"/>
          <w:lang w:val="en-US" w:eastAsia="en-US"/>
        </w:rPr>
        <w:t xml:space="preserve"> 65%</w:t>
      </w:r>
      <w:r>
        <w:rPr>
          <w:sz w:val="28"/>
        </w:rPr>
        <w:t xml:space="preserve"> респондентов готовы нарушить общепринятые нор</w:t>
        <w:softHyphen/>
        <w:t>мы и правила и "играть без правил", если того потребует дело. Это свидетельствует, с одной стороны, о низком морально-этическом уровне работников (который отчасти объясним лживой лицемерной идеологией предшествующего исторического периода и законами выживания), а с другой сторон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 гибкости поведения, высокой склонности к риску, которые могут сослужить хорошую службу компании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Это далеко не все выделенные тенденции развития ментали</w:t>
        <w:softHyphen/>
        <w:t>тета российских работников. Они различаются по возрастным груп</w:t>
        <w:softHyphen/>
        <w:t xml:space="preserve">пам и имеют отраслевую принадлежность. </w:t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70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70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05pt;height:10.3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80" w:hanging="0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9:15:00Z</dcterms:created>
  <dc:creator>andy</dc:creator>
  <dc:description/>
  <dc:language>en-US</dc:language>
  <cp:lastModifiedBy>andy</cp:lastModifiedBy>
  <dcterms:modified xsi:type="dcterms:W3CDTF">2000-05-10T20:08:00Z</dcterms:modified>
  <cp:revision>40</cp:revision>
  <dc:subject/>
  <dc:title/>
</cp:coreProperties>
</file>