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53225</wp:posOffset>
                </wp:positionH>
                <wp:positionV relativeFrom="paragraph">
                  <wp:posOffset>-339090</wp:posOffset>
                </wp:positionV>
                <wp:extent cx="635" cy="9747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0.15pt;margin-top:-2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Железногорский горно-металлургический колледж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8931" w:leader="none"/>
          <w:tab w:val="left" w:pos="907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jc w:val="center"/>
        <w:rPr/>
      </w:pPr>
      <w:r>
        <w:rPr>
          <w:sz w:val="28"/>
          <w:szCs w:val="28"/>
        </w:rPr>
        <w:t xml:space="preserve">КУРСОВАЯ РАБО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jc w:val="center"/>
        <w:rPr/>
      </w:pPr>
      <w:r>
        <w:rPr>
          <w:sz w:val="28"/>
          <w:szCs w:val="28"/>
        </w:rPr>
        <w:t>по дисциплине «Математические методы»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230105.51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8931" w:leader="none"/>
          <w:tab w:val="left" w:pos="907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задач линейного программирования транспортной задач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. ПО-08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.В. Гуд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верил преподавател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.А. Панасенко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6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1. Характеристика класса зада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1.1 Общий вид решения и обобщение транспортной за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2. Содержательная постановка за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3. Математическая постановка за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4. Решение за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4.1 Математическое решение за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Решение задачи с помощью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4.3 Листинг програм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4.4 Руководство пользовател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5. Анализ результат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азванием “транспортная задача” объединяется широкий круг задач с единой математической моделью. Данные задачи относятся к задачам линейного программирования и могут быть решены симплексным методом. Однако матрица системы ограничений транспортной задачи настолько своеобразна, что для ее решения разработаны специальные методы. Эти методы, как и симплексный метод, позволяют найти начальное опорное решение, а затем, улучшая его, получить оптимальное решение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ительные задачи связаны с распределением ресурсов по работам, которые необходимо выполнить. Задачи этого класса возникают тогда, когда имеющихся в наличии ресурсов не хватает для выполнения каждой работы наиболее эффективным образом. Поэтому целью решения задачи, является отыскания такого распределения ресурсов по работам, при котором либо минимизируются общие затраты, связанные с выполнением работ, либо максимизируется получаемый в результате общий доход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ой целью задачи является минимизировать затраты на транспортировку продукции потребителям. </w:t>
      </w:r>
      <w:r>
        <w:br w:type="page"/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 класса задач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щий вид решения и обобщение транспортной задачи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требуется перевезти груз из пункт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пункты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,…,а</w:t>
      </w:r>
      <w:r>
        <w:rPr>
          <w:sz w:val="28"/>
          <w:szCs w:val="28"/>
          <w:vertAlign w:val="subscript"/>
          <w:lang w:val="en-US"/>
        </w:rPr>
        <w:t>n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стоимость перевозки из пункта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пункт В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=100; А2=200; А3=150; В1=80; В2=90; В3=120; В4=160.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продукцию так со склада, чтобы затраты были минимальны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начальную таблицу для заполнения ячее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Начальная таблица для заполнения ячеек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36"/>
        <w:gridCol w:w="3"/>
        <w:gridCol w:w="1202"/>
        <w:gridCol w:w="747"/>
        <w:gridCol w:w="739"/>
        <w:gridCol w:w="286"/>
        <w:gridCol w:w="1205"/>
        <w:gridCol w:w="295"/>
        <w:gridCol w:w="1065"/>
        <w:gridCol w:w="1564"/>
      </w:tblGrid>
      <w:tr>
        <w:trPr>
          <w:trHeight w:val="14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74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>
          <w:trHeight w:val="141" w:hRule="atLeast"/>
        </w:trPr>
        <w:tc>
          <w:tcPr>
            <w:tcW w:w="36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>
          <w:trHeight w:val="149" w:hRule="atLeast"/>
        </w:trPr>
        <w:tc>
          <w:tcPr>
            <w:tcW w:w="36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ежде чем начать заполнение ячеек, необходимо проверить услов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запаса и сумма потребления были равны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+200+150=80+90+120+160; 450=45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нцип заполнения ячеек состоит в том, чтобы в выбранную ячейку заносилось минимальное число из стоящих напротив ячеек с параметрами, например: </w:t>
      </w:r>
      <w:r>
        <w:rPr>
          <w:sz w:val="28"/>
          <w:szCs w:val="28"/>
          <w:lang w:val="uk-UA"/>
        </w:rPr>
        <w:t xml:space="preserve">для заполнения ячейки 1-А берутся </w:t>
      </w:r>
      <w:r>
        <w:rPr>
          <w:sz w:val="28"/>
          <w:szCs w:val="28"/>
        </w:rPr>
        <w:t xml:space="preserve">значения 80 и 100: </w:t>
      </w:r>
      <w:r>
        <w:rPr>
          <w:sz w:val="28"/>
          <w:szCs w:val="28"/>
          <w:lang w:val="uk-UA"/>
        </w:rPr>
        <w:t>min=</w:t>
      </w:r>
      <w:r>
        <w:rPr>
          <w:sz w:val="28"/>
          <w:szCs w:val="28"/>
        </w:rPr>
        <w:t xml:space="preserve"> (80;100). Затем меньшее число вычитается из обеих ячеек-знач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необходимо найти целевую функци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80*4+20*7+70*3+120*8+10*8+150*5=318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начального опорного пла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северо-западного уг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наименьшей стоим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етод наименьшей стоим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ячейку с наименьшей стоимост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м как можно больше единиц в эту ячейку и вычеркнем строку или столбец, который исчерпа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ячейку с наименьшей стоимостью из оставш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м пункт 2 и 3 пока все единицы не будут распределе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пределение ячеек методом наименьшей стоимости.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126"/>
        <w:gridCol w:w="785"/>
        <w:gridCol w:w="1126"/>
        <w:gridCol w:w="802"/>
        <w:gridCol w:w="1126"/>
        <w:gridCol w:w="821"/>
        <w:gridCol w:w="995"/>
        <w:gridCol w:w="1282"/>
      </w:tblGrid>
      <w:tr>
        <w:trPr>
          <w:trHeight w:val="26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2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>
          <w:trHeight w:val="263" w:hRule="atLeast"/>
        </w:trPr>
        <w:tc>
          <w:tcPr>
            <w:tcW w:w="2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>
          <w:trHeight w:val="277" w:hRule="atLeast"/>
        </w:trPr>
        <w:tc>
          <w:tcPr>
            <w:tcW w:w="2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целевую функци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*1+90*3+110*8+80*8+10*16+60*5=235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и начальное реш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верка решения на оптимальнос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по камня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метод </w:t>
      </w:r>
      <w:r>
        <w:rPr>
          <w:sz w:val="28"/>
          <w:szCs w:val="28"/>
          <w:lang w:val="en-US"/>
        </w:rPr>
        <w:t>Mod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оптимальность заключается в оценке пустых ячеек, используя так называемый цик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о камн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ни – заполненные ячейк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им знак «+», в ячейку которую оцениваем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ясь горизонтально или вертикально к заполненной ячейке(при этом можем пропустить заполненную или пустую ячейку которая, разрешит следующий переход к заполненной ячейке), поставим знак «-»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ем направление и перемещаемся к другой заполненной ячейке, выбираем ту разрешит следующий переход, ставим в нее знак «+»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еремещения в заполненной ячейке и чередование знаков продолжаем пока не вернемся к первоначальн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ценивание ячее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2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А</w:t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+4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/>
            </w:pPr>
            <w:r>
              <w:rPr>
                <w:sz w:val="20"/>
                <w:szCs w:val="20"/>
              </w:rPr>
              <w:t>-8 3А</w:t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D+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1 1D</w:t>
            </w:r>
          </w:p>
        </w:tc>
      </w:tr>
      <w:tr>
        <w:trPr>
          <w:trHeight w:val="27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5067"/>
      </w:tblGrid>
      <w:tr>
        <w:trPr>
          <w:trHeight w:val="1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>
          <w:trHeight w:val="16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D</w:t>
            </w:r>
          </w:p>
        </w:tc>
      </w:tr>
      <w:tr>
        <w:trPr>
          <w:trHeight w:val="160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D+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16 3C</w:t>
            </w:r>
          </w:p>
        </w:tc>
      </w:tr>
      <w:tr>
        <w:trPr>
          <w:trHeight w:val="16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устых ячеек методами возможна при условии: число заполненных ячеек равна сумме строк и столбцов и -1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оценки показывает на сколько сократятся(увеличатся) затраты на перевозку единиц продукции если в эту ячейку переместить знач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из оценок наибольшее по модулю отрицательное значение. Из отрицательных выбираем наименьшее и вычитаем его из всех ячеек пу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Изменение начальной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68"/>
        <w:gridCol w:w="883"/>
        <w:gridCol w:w="496"/>
        <w:gridCol w:w="842"/>
        <w:gridCol w:w="851"/>
        <w:gridCol w:w="1134"/>
        <w:gridCol w:w="1275"/>
        <w:gridCol w:w="1560"/>
        <w:gridCol w:w="1666"/>
      </w:tblGrid>
      <w:tr>
        <w:trPr>
          <w:trHeight w:val="29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8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>
          <w:trHeight w:val="294" w:hRule="atLeast"/>
        </w:trPr>
        <w:tc>
          <w:tcPr>
            <w:tcW w:w="17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>
          <w:trHeight w:val="310" w:hRule="atLeast"/>
        </w:trPr>
        <w:tc>
          <w:tcPr>
            <w:tcW w:w="17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Таким образом, производим решение, находя новое оптимальное решение пока все оценки пустых ячеек будут содержать только положительные значения и ну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lang w:val="en-US"/>
        </w:rPr>
        <w:t>MODI</w:t>
      </w:r>
      <w:r>
        <w:rPr>
          <w:sz w:val="28"/>
          <w:szCs w:val="28"/>
        </w:rPr>
        <w:t xml:space="preserve"> (модифицированное распределение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устых ячеек вычислением индексных значений строки и столбц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состоит из шаг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делать начальное распределение (интуитивный подход), проверить матрицу на полноценность, в случае необходимости провести корректиров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ить номер индекса для каждой строки и столбца. Делая это используя только заполненные ячейки. Всегда есть по крайней мере одна заполненная ячейка в каждом столбце и стро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чинаем, назначая ноль в первой строк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ить индекс столбца для любой заполненной ячейки в строке 1, используя следующие соотнош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индекс столбца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индекс строки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затраты ячейки = </w:t>
      </w:r>
      <w:r>
        <w:rPr>
          <w:sz w:val="28"/>
          <w:szCs w:val="28"/>
          <w:lang w:val="uk-UA"/>
        </w:rPr>
        <w:t>С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ждое новое значение столбца позволит вычислить по крайней мере 1 новое значение строки и наоборот. Продолжайте эту процедуру пока все строки и столбцы будут заполнены индекс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ить оценки для пустых ячее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оценка ячей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7-(0+9) = -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4-(1+3)= 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лучение наилучшего реш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трицательных ячеек свидетельствует о том, что возможно лучшее решение и наоборот, если отрицательных ячеек нет, то было найдено оптимальное реш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2. Содержательная постановка за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м случаем задачи линейного программирования является транспортная задача. Проблема транспортировки включает поиск низко затратных схем распределения товарных запасов от многих источников до многих мест назнач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тгрузочными пунктами (поставщиками) являются фабрики, склады, отделы, из которых отправляются товары. Местом назначения также могут быть фабрики, склады, отделы, которые получают това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еобходимая для использования модели включает следуще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отправных пунктов и пропускная способность каждого (количество поставок за определенный период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к мест назначения и их показатели спрос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транспортировки единицы продукции от каждого отправленного пункта до каждого места назначения. Эта информация сводится в транспортную таблиц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3. Математическая постановка за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- количество груза перевозимого из пунк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пунк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=40; А2=50; В1=20; В2=30; В3=4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</wp:posOffset>
                </wp:positionH>
                <wp:positionV relativeFrom="paragraph">
                  <wp:posOffset>42545</wp:posOffset>
                </wp:positionV>
                <wp:extent cx="85725" cy="466725"/>
                <wp:effectExtent l="571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66560"/>
                        </a:xfrm>
                        <a:custGeom>
                          <a:avLst/>
                          <a:gdLst>
                            <a:gd name="textAreaLeft" fmla="*/ 14040 w 48600"/>
                            <a:gd name="textAreaRight" fmla="*/ 48960 w 48600"/>
                            <a:gd name="textAreaTop" fmla="*/ 10800 h 264600"/>
                            <a:gd name="textAreaBottom" fmla="*/ 25380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0.6pt;margin-top:3.35pt;width:6.7pt;height:36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3020</wp:posOffset>
                </wp:positionH>
                <wp:positionV relativeFrom="paragraph">
                  <wp:posOffset>52070</wp:posOffset>
                </wp:positionV>
                <wp:extent cx="66675" cy="457200"/>
                <wp:effectExtent l="63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5720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26640 w 37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02.6pt;margin-top:4.1pt;width:5.2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3 5 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 = 4 6 1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Начальные парамет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92"/>
        <w:gridCol w:w="1134"/>
        <w:gridCol w:w="1417"/>
        <w:gridCol w:w="1418"/>
        <w:gridCol w:w="1134"/>
        <w:gridCol w:w="1808"/>
      </w:tblGrid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29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функция имеет вид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44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о запаса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302895</wp:posOffset>
                </wp:positionH>
                <wp:positionV relativeFrom="paragraph">
                  <wp:posOffset>269240</wp:posOffset>
                </wp:positionV>
                <wp:extent cx="142875" cy="638175"/>
                <wp:effectExtent l="63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38280"/>
                        </a:xfrm>
                        <a:custGeom>
                          <a:avLst/>
                          <a:gdLst>
                            <a:gd name="textAreaLeft" fmla="*/ 51840 w 81000"/>
                            <a:gd name="textAreaRight" fmla="*/ 81000 w 81000"/>
                            <a:gd name="textAreaTop" fmla="*/ 9360 h 361800"/>
                            <a:gd name="textAreaBottom" fmla="*/ 35244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.85pt;margin-top:21.2pt;width:11.2pt;height:50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&lt;= 4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&lt;= 5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&gt;=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о спрос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&lt;= 2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&lt;= 3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&lt;= 4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шения транспортной 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начального реш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решений на оптимальнос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овершенствование несовершенных реш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уитивный подх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оптимальность и пересмотр несовершенных решений предусматривает анализ каждой пустой ячейки. Это выполняется так: одна единица перемещается в пустую ячейку и рассматривается влияние этого перемещения на стоимость. Если стоимость увеличилась, то это значит, что использование ячейки увеличило бы общие затраты. Если стоимость осталась не изменой, это значит альтернативный план с той же общей стоимостью. Если анализ показывает уменьшение – это значит возможно лучшее реш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полнение ячеек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134"/>
        <w:gridCol w:w="1134"/>
        <w:gridCol w:w="1276"/>
        <w:gridCol w:w="1134"/>
        <w:gridCol w:w="1227"/>
      </w:tblGrid>
      <w:tr>
        <w:trPr>
          <w:trHeight w:val="3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29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3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функц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3*20+5*20+6*10+10*40=60+100+60+400=62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4. Решение за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4.1 Математическое решение за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задач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предприятия данного экономического района могут производить однородную продукцию, в количествах соответственно равных А1, А2 и А3 единиц. Эта продукция должна быть поставлена 5-и потребителям в количествах, соответственно равных В1, В2, В3, В4 и В5 единиц. Затраты связанные с производством и доставкой продукции, задаются матрицей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=180; А2=350; А3=2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1=110; В2=90; В3=120; В4=80; В5=15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Индексы матрицы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3"/>
        <w:gridCol w:w="1593"/>
        <w:gridCol w:w="1593"/>
        <w:gridCol w:w="1593"/>
        <w:gridCol w:w="1593"/>
      </w:tblGrid>
      <w:tr>
        <w:trPr>
          <w:trHeight w:val="27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5</w:t>
            </w:r>
          </w:p>
        </w:tc>
      </w:tr>
      <w:tr>
        <w:trPr>
          <w:trHeight w:val="27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ервоначальное заполнение ячеек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992"/>
        <w:gridCol w:w="709"/>
        <w:gridCol w:w="850"/>
        <w:gridCol w:w="851"/>
        <w:gridCol w:w="850"/>
        <w:gridCol w:w="992"/>
        <w:gridCol w:w="993"/>
        <w:gridCol w:w="1085"/>
      </w:tblGrid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14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23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14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целевую функцию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Z=</w:t>
      </w:r>
      <w:r>
        <w:rPr>
          <w:sz w:val="28"/>
          <w:szCs w:val="28"/>
        </w:rPr>
        <w:t>110*7+70*12+20*8+120*6+80*5+130*3+20*4=336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ервое оценивание ячее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60"/>
        <w:gridCol w:w="337"/>
        <w:gridCol w:w="1148"/>
        <w:gridCol w:w="960"/>
        <w:gridCol w:w="337"/>
        <w:gridCol w:w="1148"/>
        <w:gridCol w:w="960"/>
        <w:gridCol w:w="337"/>
        <w:gridCol w:w="1283"/>
        <w:gridCol w:w="952"/>
      </w:tblGrid>
      <w:tr>
        <w:trPr>
          <w:trHeight w:val="340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С</w:t>
            </w:r>
          </w:p>
        </w:tc>
        <w:tc>
          <w:tcPr>
            <w:tcW w:w="3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3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E</w:t>
            </w:r>
          </w:p>
        </w:tc>
        <w:tc>
          <w:tcPr>
            <w:tcW w:w="3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A</w:t>
            </w:r>
          </w:p>
        </w:tc>
      </w:tr>
      <w:tr>
        <w:trPr>
          <w:trHeight w:val="68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</w:t>
            </w:r>
          </w:p>
        </w:tc>
        <w:tc>
          <w:tcPr>
            <w:tcW w:w="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</w:t>
            </w:r>
          </w:p>
        </w:tc>
        <w:tc>
          <w:tcPr>
            <w:tcW w:w="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</w:t>
            </w:r>
          </w:p>
        </w:tc>
      </w:tr>
      <w:tr>
        <w:trPr>
          <w:trHeight w:val="68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</w:t>
            </w:r>
          </w:p>
        </w:tc>
      </w:tr>
      <w:tr>
        <w:trPr>
          <w:trHeight w:val="351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A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B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C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D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-7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Редактирование таблицы </w:t>
      </w:r>
      <w:r>
        <w:rPr/>
        <w:t>от оцененной ячей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51"/>
        <w:gridCol w:w="850"/>
        <w:gridCol w:w="709"/>
        <w:gridCol w:w="851"/>
        <w:gridCol w:w="992"/>
        <w:gridCol w:w="850"/>
        <w:gridCol w:w="851"/>
        <w:gridCol w:w="856"/>
        <w:gridCol w:w="952"/>
      </w:tblGrid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82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м для результата нахождение целевой функции с новыми параметр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10*7+70*4+90*8+50*6+80*5+130*3+20*4=294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торой шаг оценки ячее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E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A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</w:t>
            </w:r>
          </w:p>
        </w:tc>
      </w:tr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</w:t>
            </w:r>
          </w:p>
        </w:tc>
      </w:tr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A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B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C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D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</w:tr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Шаг тре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850"/>
        <w:gridCol w:w="709"/>
        <w:gridCol w:w="850"/>
        <w:gridCol w:w="851"/>
        <w:gridCol w:w="850"/>
        <w:gridCol w:w="851"/>
        <w:gridCol w:w="850"/>
        <w:gridCol w:w="958"/>
      </w:tblGrid>
      <w:tr>
        <w:trPr>
          <w:trHeight w:val="2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1" w:hRule="atLeast"/>
        </w:trPr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62" w:hRule="atLeast"/>
        </w:trPr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1" w:hRule="atLeast"/>
        </w:trPr>
        <w:tc>
          <w:tcPr>
            <w:tcW w:w="2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целевую функцию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=60*7+120*4+50+90*8+80*5+130*3+20*4=254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ценивание ячеек на шаге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E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A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</w:tr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C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A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B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D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</w:tr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7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Четвертый ша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51"/>
        <w:gridCol w:w="992"/>
        <w:gridCol w:w="709"/>
        <w:gridCol w:w="709"/>
        <w:gridCol w:w="708"/>
        <w:gridCol w:w="851"/>
        <w:gridCol w:w="709"/>
        <w:gridCol w:w="850"/>
        <w:gridCol w:w="816"/>
      </w:tblGrid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82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20*4+60*6+110+90*8+20*5+130*3+20*4=224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ценивание ячеек на 4 ша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A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E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C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</w:tr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C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A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B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D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</w:tr>
      <w:tr>
        <w:trPr/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 Решение задачи с помощью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ограммным продуктом, незаменимым в офисной работе, является электронная таблица Microsoft Excel. При помощи этого продукта можно анализировать большие массивы данных. В Excel можно использовать более 400 математических, статистических, финансовых и других специализированных функций, связывать различные таблицы между собой, выбирать произвольные форматы представления данных, создавать иерархические структуры. Воистину безграничны методы графического представления данных: помимо нескольких десятков встроенных типов диаграмм, можно создавать свои, настраиваемые типы, помогающие наглядно отразить тематику диаграммы. Те, кто только осваивает работу с Excel, по достоинству оценят помощь "мастеров" - вспомогательных программ, помогающих при создании диагра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50640" cy="86677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исунок 1. Создание общей таблиц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6365" cy="151511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исунок 2. Поиск реш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19450" cy="100012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исунок 3. Добавление огранич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80130" cy="80010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исунок 4. Вывод целевой функ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Листинг програм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Transpor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UTransp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'</w:t>
      </w:r>
      <w:r>
        <w:rPr>
          <w:sz w:val="28"/>
          <w:szCs w:val="28"/>
          <w:lang w:val="en-US"/>
        </w:rPr>
        <w:t>UTranspo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s</w:t>
      </w:r>
      <w:r>
        <w:rPr>
          <w:sz w:val="28"/>
          <w:szCs w:val="28"/>
        </w:rPr>
        <w:t>' {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>1}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{$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*.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Applica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itializ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ication.CreateForm(TForm1, Form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ication.Run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ject Form1: TForm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ft = 19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p = 10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dth = 52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ight = 33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Caption = '</w:t>
      </w:r>
      <w:r>
        <w:rPr>
          <w:sz w:val="28"/>
          <w:szCs w:val="28"/>
        </w:rPr>
        <w:t>Транспорт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ача</w:t>
      </w:r>
      <w:r>
        <w:rPr>
          <w:sz w:val="28"/>
          <w:szCs w:val="28"/>
          <w:lang w:val="en-US"/>
        </w:rPr>
        <w:t xml:space="preserve"> 1.0 Beta'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or = clBtnFac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.Charset = DEFAULT_CHARSET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.Color = clWindowText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.Height = -1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.Name = 'MS Sans Serif'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.Style = []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ldCreateOrder = Fals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xelsPerInch = 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Height = 1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ject Label1: TLabe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ft = 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p = 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dth = 3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ight = 1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Caption = '</w:t>
      </w:r>
      <w:r>
        <w:rPr>
          <w:sz w:val="28"/>
          <w:szCs w:val="28"/>
        </w:rPr>
        <w:t>Строки</w:t>
      </w:r>
      <w:r>
        <w:rPr>
          <w:sz w:val="28"/>
          <w:szCs w:val="28"/>
          <w:lang w:val="en-US"/>
        </w:rPr>
        <w:t>'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ject Label2: TLabel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ft = 7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p = 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dth = 4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ight = 1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Caption = '</w:t>
      </w:r>
      <w:r>
        <w:rPr>
          <w:sz w:val="28"/>
          <w:szCs w:val="28"/>
        </w:rPr>
        <w:t>Столбцы</w:t>
      </w:r>
      <w:r>
        <w:rPr>
          <w:sz w:val="28"/>
          <w:szCs w:val="28"/>
          <w:lang w:val="en-US"/>
        </w:rPr>
        <w:t>'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ject SpinEdit1: TSpinEdit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ft = 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p = 2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dth = 4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ight = 2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xValue = 1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Value =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Order = 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 =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ject SpinEdit2: TSpinEdit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ft = 7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p = 2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dth = 4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ight = 2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xValue = 1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Value =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Order =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ue =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ject Button1: TButto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ft = 4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p = 5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dth = 7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ight = 2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Caption = '</w:t>
      </w:r>
      <w:r>
        <w:rPr>
          <w:sz w:val="28"/>
          <w:szCs w:val="28"/>
        </w:rPr>
        <w:t>Создать</w:t>
      </w:r>
      <w:r>
        <w:rPr>
          <w:sz w:val="28"/>
          <w:szCs w:val="28"/>
          <w:lang w:val="en-US"/>
        </w:rPr>
        <w:t>'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Order =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Click = Button1Click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ject Button2: TButto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ft = 14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p = 1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dth = 5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ight = 2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Caption = '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>'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Order =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sible = Fals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Click = Button2Click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ject Memo1: TMem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ft = 14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p = 5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dth = 18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ight = 17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Only = Tru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Order = 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sible = Fals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t UTranspor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Messages, SysUtils, Classes, Graphics, Controls, Forms, Dialogs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dCtrls, Spin, Mask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orm1 = class(TForm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inEdit1: TSpinEdi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inEdit2: TSpinEdi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: TLabel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: TLabel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: TButton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2: TButton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o1: TMemo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1Click(Sender: TObjec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2Click(Sender: TObjec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 declarations 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: TForm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, x : Array [1..10, 1..10] of Integer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, b : Array [1..10] of Integer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: Integer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Click(Sender: TObjec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, i1, j1, j : Byt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: TControl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.Hid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.Hid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inEdit1.Hid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inEdit2.Hid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.Hid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2.Show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SpinEdit2.Valu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:=SpinEdit1.Valu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1:=1 to i d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1:=1 to j d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TMaskEdit.Create(Form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Width:=25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Left:=i1*25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Top:=j1*2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Name:='Matrix'+IntToStr(j1)+IntToStr(i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Control(s) as TMaskEdit).Text:=''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Control(s) as TMaskEdit).EditMask:='999;0; '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InsertControl(s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1:=1 to j d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TMaskEdit.Create(Form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Width:=25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Left:=i*25+35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Top:=i1*2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Name:='Matrix'+'0'+IntToStr(i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Control(s) as TMaskEdit).Text:=''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Control(s) as TMaskEdit).EditMask:='999;0; '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InsertControl(s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1:=1 to i d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TMaskEdit.Create(Form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Width:=25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Left:=j1*25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Top:=j*21+3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.Name:='Matrix'+IntToStr(j1)+'0'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Control(s) as TMaskEdit).Text:=''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Control(s) as TMaskEdit).EditMask:='999;0; '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.InsertControl(s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2.Left:=i*25+25-Button2.Width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2.Top:=j*21+62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o1.Show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o1.Left:=i*25+75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o1.Top:=2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2Click(Sender: TObjec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: String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, j : Byt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 : TControl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0 to Form1.ComponentCount-1 d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Form1.Components[i] is TMaskEdit) the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Form1.Components[i].Nam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s[7]&lt;&gt;'0') and (s[8]&lt;&gt;'0') the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:=(Form1.Components[i] as TControl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[StrToInt(s[8]),StrToInt(s[7])]:=StrToInt((ss as TMaskEdit).Tex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s[7]='0') the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:=(Form1.Components[i] as TControl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StrToInt(s[8])]:=StrToInt((ss as TMaskEdit).Tex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s[8]='0') the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:=(Form1.Components[i] as TControl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[StrToInt(s[7])]:=StrToInt((ss as TMaskEdit).Tex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''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Memo1.Lines.Add('</w:t>
      </w:r>
      <w:r>
        <w:rPr>
          <w:sz w:val="28"/>
          <w:szCs w:val="28"/>
        </w:rPr>
        <w:t>Нача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е</w:t>
      </w:r>
      <w:r>
        <w:rPr>
          <w:sz w:val="28"/>
          <w:szCs w:val="28"/>
          <w:lang w:val="en-US"/>
        </w:rPr>
        <w:t>'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SpinEdit1.Value d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SpinEdit2.Value d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s+IntToStr(c[i, j])+' '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s+IntToStr(a[j]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o1.Lines.Add(s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''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SpinEdit2.Value d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s+IntToStr(b[i])+' '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o1.Lines.Add(s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SpinEdit1.Value d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SpinEdit2.Value d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[i,j]:=-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:=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[i]&gt;b[j] the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[j,i]:=b[j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]:=a[i]-b[j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[j]:=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j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[j,i]:=a[i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[j]:=b[j]-a[i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]:=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i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(i&gt;SpinEdit1.Value) and (j&gt;=SpinEdit2.Value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o1.Lines.Add(''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''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SpinEdit1.Value d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SpinEdit2.Value d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x[i,j]&gt;=0 the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s+IntToStr(x[i, j])+' '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s+'0 '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mo1.Lines.Add(s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''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SpinEdit2.Value d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SpinEdit1.Value d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x[i,j]&gt;0 the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:=F+x[i,j]*c[i,j]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Memo1.Lines.Add('</w:t>
      </w:r>
      <w:r>
        <w:rPr>
          <w:sz w:val="28"/>
          <w:szCs w:val="28"/>
        </w:rPr>
        <w:t>Результат</w:t>
      </w:r>
      <w:r>
        <w:rPr>
          <w:sz w:val="28"/>
          <w:szCs w:val="28"/>
          <w:lang w:val="en-US"/>
        </w:rPr>
        <w:t>: '+IntToStr(F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4.4 </w:t>
      </w:r>
      <w:r>
        <w:rPr>
          <w:b/>
          <w:sz w:val="28"/>
          <w:szCs w:val="28"/>
        </w:rPr>
        <w:t>Руководств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льзователя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к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ус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Pascal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жатие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виш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Ctrl+F9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Norton Commander </w:t>
      </w:r>
      <w:r>
        <w:rPr>
          <w:rFonts w:cs="Times New Roman" w:ascii="Times New Roman" w:hAnsi="Times New Roman"/>
          <w:color w:val="000000"/>
          <w:sz w:val="28"/>
          <w:szCs w:val="28"/>
        </w:rPr>
        <w:t>нажатие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виш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Enter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айл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Inform.exe.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 данных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 данных производится только с цифровой клавиатуры. Цифры от 0 до 9.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мотр результатов.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ввода цифры (нужного пункта в меню) выводится требуемый результат и после просмотра результата нужно наж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color w:val="000000"/>
          <w:sz w:val="28"/>
          <w:szCs w:val="28"/>
        </w:rPr>
        <w:t>. Затем вновь появится меню на экране.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 из программы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ход из программы в сре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сле запус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Transpor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йла производится 0-ым пунктом мен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5. Анализ результат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и решении задачи были получены результаты удовлетворяющие услови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задачу математически, получили зна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68"/>
        <w:gridCol w:w="933"/>
        <w:gridCol w:w="992"/>
        <w:gridCol w:w="993"/>
        <w:gridCol w:w="850"/>
        <w:gridCol w:w="992"/>
        <w:gridCol w:w="851"/>
        <w:gridCol w:w="850"/>
        <w:gridCol w:w="944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82" w:hRule="atLeast"/>
        </w:trPr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20*4+60*6+110+90*8+20*5+130*3+20*4=224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задачи в программ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лучили зна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91635" cy="93281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, созданной для решения задачи, получили тот же результа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можно сделать вывод, что задача была решена прави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изложены основные подходы и методы решения транспортной задачи, являющейся одной из наиболее распространенных задач линейного программирования. Решение данной задачи позволяет разработать наиболее рациональные пути и способы транспортирования товаров, устранить чрезмерно дальние, встречные, повторные перевозки. Все это сокращает время продвижения товаров, уменьшает затраты предприятий и фирм, связанные с осуществлением процессов снабжения сырьем, материалами, топливом, оборудованием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 данной курсовой работе поставлена задача: минимизировать затраты на транспортировку продукции потребителям. При выполнении курсовой работы были использованы знания по предметам: «Математические методы», «Пакеты прикладных программ». Решение было проведено с помощью пакетов прикладных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Результаты ручного просчёта сравнивались с результатами, полученными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Курсовая работа выполнена в полном объёме в соответствии с требованиями ГОСТ.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.Г. Гольштейн, Д.Б. Юдин «Задачи линейного программирования транспортного типа», Москва, 1993.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Л. Акулич, В.Ф. Стрельчонок «Математические методы и компьютерные технологии решения оптимизационных задач», Рига, 2000.</w:t>
      </w:r>
    </w:p>
    <w:p>
      <w:pPr>
        <w:pStyle w:val="HTML1"/>
        <w:widowControl w:val="false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www.fmi.asf.ru</w:t>
      </w:r>
    </w:p>
    <w:p>
      <w:pPr>
        <w:pStyle w:val="HTML1"/>
        <w:widowControl w:val="false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знецов А.В., Сакович В.А., Холод Н.И. ”Высшая математика. Математическое программирование”, Минск, Вышейшая школа, 2001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Боборыкин В.А. Математические методы решения транспортных задач. Л.: СЗПИ, 198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Геронимус Б.А. Экономико-математические методы в планировании наавтомобильном транспорте. М.: Транспорт, 198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Кузнецов Ю.Н., Кузубов В.И., Волощснко А. Б. Математическоепрограммирование. М.: Высшая школа, 1980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Красс М.С., Чупрынов Б.П. ”Основы математики и ее приложения в экономическом образовании”, Издательство “Дело”, Москва 2001г.</w:t>
      </w:r>
    </w:p>
    <w:p>
      <w:pPr>
        <w:pStyle w:val="Style23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В.И. Ермаков “Общий курс высшей математики для экономистов”, Москва, Инфра-М, 2000г.</w:t>
      </w:r>
    </w:p>
    <w:p>
      <w:pPr>
        <w:pStyle w:val="32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Еремин И.И., Астафьев Н.Н. Введение в теорию линейного и выпуклого программирования М.; Наука, 1976г.</w:t>
      </w:r>
    </w:p>
    <w:p>
      <w:pPr>
        <w:pStyle w:val="32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Карманов В.Г. Математическое программирование. – М.; Наука, 1986г.</w:t>
      </w:r>
    </w:p>
    <w:p>
      <w:pPr>
        <w:pStyle w:val="32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>12. Моисеев Н.Н., Иванов Ю.П., Столярова Е.М. Методы оптимизации. – М.; Наука, 1978г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madeus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GOST type B;Amadeus" w:hAnsi="GOST type B;Amadeus" w:cs="GOST type B;Amadeus"/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GOST type B;Amadeus" w:hAnsi="GOST type B;Amadeus" w:cs="Times New Roman"/>
      <w:i/>
      <w:iCs/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4">
    <w:name w:val="Подзаголовок Знак"/>
    <w:qFormat/>
    <w:rPr>
      <w:rFonts w:ascii="Arial" w:hAnsi="Arial" w:eastAsia="Times New Roman" w:cs="Tahoma"/>
      <w:i/>
      <w:iCs/>
      <w:sz w:val="28"/>
      <w:szCs w:val="28"/>
      <w:lang w:val="en-US"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7">
    <w:name w:val="styl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Текст Знак"/>
    <w:qFormat/>
    <w:rPr>
      <w:rFonts w:ascii="Courier New" w:hAnsi="Courier New" w:cs="Courier New"/>
      <w:color w:val="000000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spacing w:before="0" w:after="720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Цитата1"/>
    <w:basedOn w:val="Normal"/>
    <w:qFormat/>
    <w:pPr>
      <w:spacing w:lineRule="auto" w:line="384"/>
      <w:ind w:left="17" w:right="23" w:firstLine="432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spacing w:lineRule="auto" w:line="240"/>
    </w:pPr>
    <w:rPr>
      <w:rFonts w:ascii="Courier New" w:hAnsi="Courier New" w:cs="Courier New"/>
      <w:color w:val="000000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19:00Z</dcterms:created>
  <dc:creator>LAN_OS</dc:creator>
  <dc:description/>
  <cp:keywords/>
  <dc:language>en-US</dc:language>
  <cp:lastModifiedBy>SYSTEM</cp:lastModifiedBy>
  <dcterms:modified xsi:type="dcterms:W3CDTF">2011-09-27T07:19:00Z</dcterms:modified>
  <cp:revision>2</cp:revision>
  <dc:subject/>
  <dc:title/>
</cp:coreProperties>
</file>