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56.3pt;margin-top:-7pt;width:122.2pt;height:23.95pt;mso-wrap-style:none;v-text-anchor:middle" type="_x0000_t136">
            <v:path textpathok="t"/>
            <v:textpath on="t" fitshape="t" string="Lyceum #23" style="font-family:&quot;Bookman Old Style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9400ed" stroked="t" o:allowincell="f" style="position:absolute;margin-left:7.2pt;margin-top:4.45pt;width:454.35pt;height:67.45pt;mso-wrap-style:none;v-text-anchor:middle" type="_x0000_t136">
            <v:path textpathok="t"/>
            <v:textpath on="t" fitshape="t" string="How and why" style="font-family:&quot;Comic Sans MS&quot;;font-size:4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9400ed" stroked="t" o:allowincell="f" style="position:absolute;margin-left:0.1pt;margin-top:1.7pt;width:454.35pt;height:67.45pt;mso-wrap-style:none;v-text-anchor:middle" type="_x0000_t136">
            <v:path textpathok="t"/>
            <v:textpath on="t" fitshape="t" string="we learn English" style="font-family:&quot;Comic Sans MS&quot;;font-size:4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pict>
          <v:shape id="shape_0" fillcolor="#336699" stroked="f" o:allowincell="f" style="position:absolute;margin-left:-7pt;margin-top:-1.35pt;width:98.2pt;height:36.7pt;mso-wrap-style:none;v-text-anchor:middle" type="_x0000_t136">
            <v:path textpathok="t"/>
            <v:textpath on="t" fitshape="t" string="Author: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06.6pt;margin-top:5.75pt;width:234.25pt;height:36.7pt;mso-wrap-style:none;v-text-anchor:middle" type="_x0000_t136">
            <v:path textpathok="t"/>
            <v:textpath on="t" fitshape="t" string="Jefimov A. E." style="font-family:&quot;Times New Roman&quot;;font-size:3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pict>
          <v:shape id="shape_0" fillcolor="#336699" stroked="f" o:allowincell="f" style="position:absolute;margin-left:-7pt;margin-top:4.85pt;width:220.05pt;height:36.7pt;mso-wrap-style:none;v-text-anchor:middle" type="_x0000_t136">
            <v:path textpathok="t"/>
            <v:textpath on="t" fitshape="t" string="Science supervisor: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27.3pt;margin-top:4.85pt;width:203.95pt;height:36.7pt;mso-wrap-style:none;v-text-anchor:middle" type="_x0000_t136">
            <v:path textpathok="t"/>
            <v:textpath on="t" fitshape="t" string="Alekseeva L. S." style="font-family:&quot;Times New Roman&quot;;font-size:3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pict>
          <v:shape id="shape_0" stroked="t" o:allowincell="f" style="position:absolute;margin-left:142.1pt;margin-top:72.65pt;width:158.95pt;height:21.7pt;mso-wrap-style:none;v-text-anchor:middle" type="_x0000_t136">
            <v:path textpathok="t"/>
            <v:textpath on="t" fitshape="t" string="Kaliningrad 1999 year" style="font-family:&quot;Comic Sans MS&quot;;font-size:16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center"/>
    </w:pPr>
    <w:rPr>
      <w:b/>
      <w:i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5:30:00Z</dcterms:created>
  <dc:creator>Gangelord</dc:creator>
  <dc:description/>
  <dc:language>en-US</dc:language>
  <cp:lastModifiedBy>Gangelord</cp:lastModifiedBy>
  <dcterms:modified xsi:type="dcterms:W3CDTF">1999-02-25T20:23:00Z</dcterms:modified>
  <cp:revision>2</cp:revision>
  <dc:subject/>
  <dc:title>                                      Lyceum #23</dc:title>
</cp:coreProperties>
</file>