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227" w:right="794" w:gutter="0" w:header="0" w:top="1134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object w:dxaOrig="16404" w:dyaOrig="9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25pt;margin-top:22.5pt;width:766pt;height:48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77656177" r:id="rId2"/>
        </w:object>
      </w:r>
      <w:r>
        <w:rPr>
          <w:rFonts w:cs="Dutch801Cyril BT" w:ascii="Dutch801Cyril BT" w:hAnsi="Dutch801Cyril BT"/>
          <w:b/>
          <w:sz w:val="28"/>
          <w:lang w:val="en-US"/>
        </w:rPr>
        <w:t xml:space="preserve">SWO – </w:t>
      </w:r>
      <w:r>
        <w:rPr>
          <w:rFonts w:cs="Dutch801Cyril BT" w:ascii="Dutch801Cyril BT" w:hAnsi="Dutch801Cyril BT"/>
          <w:b/>
          <w:sz w:val="28"/>
        </w:rPr>
        <w:t>таблица</w:t>
      </w:r>
    </w:p>
    <w:p>
      <w:pPr>
        <w:pStyle w:val="Normal"/>
        <w:jc w:val="center"/>
        <w:rPr/>
      </w:pPr>
      <w:r>
        <w:object w:dxaOrig="15818" w:dyaOrig="96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.85pt;margin-top:22.5pt;width:738.65pt;height:48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22454987" r:id="rId4"/>
        </w:object>
      </w:r>
      <w:r>
        <w:rPr>
          <w:rFonts w:cs="Dutch801Cyril BT" w:ascii="Dutch801Cyril BT" w:hAnsi="Dutch801Cyril BT"/>
          <w:b/>
          <w:sz w:val="28"/>
          <w:lang w:val="en-US"/>
        </w:rPr>
        <w:t xml:space="preserve">SWT – </w:t>
      </w:r>
      <w:r>
        <w:rPr>
          <w:rFonts w:cs="Dutch801Cyril BT" w:ascii="Dutch801Cyril BT" w:hAnsi="Dutch801Cyril BT"/>
          <w:b/>
          <w:sz w:val="28"/>
        </w:rPr>
        <w:t>таблица</w:t>
      </w:r>
    </w:p>
    <w:sectPr>
      <w:type w:val="nextPage"/>
      <w:pgSz w:orient="landscape" w:w="16838" w:h="11906"/>
      <w:pgMar w:left="227" w:right="794" w:gutter="0" w:header="0" w:top="113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801Cyril B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7:38:00Z</dcterms:created>
  <dc:creator>Навроцкий П.В.</dc:creator>
  <dc:description/>
  <dc:language>en-US</dc:language>
  <cp:lastModifiedBy>Навроцкий П.В.</cp:lastModifiedBy>
  <cp:lastPrinted>1999-05-15T13:35:00Z</cp:lastPrinted>
  <dcterms:modified xsi:type="dcterms:W3CDTF">1999-05-15T07:38:00Z</dcterms:modified>
  <cp:revision>2</cp:revision>
  <dc:subject/>
  <dc:title>SWOT – таблица</dc:title>
</cp:coreProperties>
</file>