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МПА Мили и Мура по схеме алгоритма.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акторизация покрытия. Основные положения.                                      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На основании БФ построить таблицу истинности.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28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8:28:00Z</dcterms:modified>
  <cp:revision>2</cp:revision>
  <dc:subject/>
  <dc:title>                                                                   ДонГУ</dc:title>
</cp:coreProperties>
</file>