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ы Карно: понятие о покрытии; минимизация с помощью карт Карно; безразличное состояние на карте Карно, применимость при построении кодовых преобразователей.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этапов синтеза микропрограммных автоматов.          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>С использованием метода факторизации записать скобочную форму булевой функции, построить логическую схему в булевом и универсальном базисе.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40:00Z</dcterms:created>
  <dc:creator>Alexandre Katalov</dc:creator>
  <dc:description/>
  <dc:language>en-US</dc:language>
  <cp:lastModifiedBy>0000000</cp:lastModifiedBy>
  <cp:lastPrinted>1997-12-28T13:37:00Z</cp:lastPrinted>
  <dcterms:modified xsi:type="dcterms:W3CDTF">1998-01-14T12:23:00Z</dcterms:modified>
  <cp:revision>3</cp:revision>
  <dc:subject/>
  <dc:title>                                                                   ДонГУ</dc:title>
</cp:coreProperties>
</file>