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МПА Мили и Мура по схеме алгоритма.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изация покрытия: основные положения разложения покрытия комплекса кубов на множители.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Булеву функцию представить в базисе функции равнозначности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9:14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9:14:00Z</dcterms:modified>
  <cp:revision>2</cp:revision>
  <dc:subject/>
  <dc:title>                                                                   ДонГУ</dc:title>
</cp:coreProperties>
</file>