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813" w:leader="none"/>
          <w:tab w:val="left" w:pos="6521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ы функции: основные понятия, формы представления, правила построения и минимизации, зависимость от числа аргументов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>Анализ логических схем: деформация сигналов в логических схемах; логические элементы булевого и универсального базиса. Построение комбинационных  (логических схемах).</w:t>
      </w:r>
    </w:p>
    <w:p>
      <w:pPr>
        <w:pStyle w:val="Normal"/>
        <w:ind w:left="-142" w:right="-951" w:hanging="0"/>
        <w:jc w:val="both"/>
        <w:rPr/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 Синтезировать по схеме алгоритма автомат Мура. 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6:39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6:39:00Z</dcterms:modified>
  <cp:revision>2</cp:revision>
  <dc:subject/>
  <dc:title>                                                                   ДонГУ</dc:title>
</cp:coreProperties>
</file>