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нига сотрудника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держание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ветствие генерального директора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ша компания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стория развития компании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орпоративные ценности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тратегические приоритеты развития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рганизационная структура развития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оллегиальные органы управления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ши сотрудники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уководители компании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лючевые сотрудники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Лучшие сотрудники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ша жизнь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ши правила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авила внутреннего трудового распорядк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нятие коммерческой тайны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ценка работы персонал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учение персонал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циальная программа для сотрудников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ощрения за успех в работе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едства коммуникации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авила работы с документацией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исциплинарные меры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Телефонный справочник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ля записи</w:t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  <w:t>Таблица 1. Динамика персонала офиса продаж ОАО "МТС"</w:t>
      </w:r>
    </w:p>
    <w:tbl>
      <w:tblPr>
        <w:tblW w:w="910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999"/>
        <w:gridCol w:w="999"/>
        <w:gridCol w:w="1000"/>
        <w:gridCol w:w="999"/>
        <w:gridCol w:w="999"/>
        <w:gridCol w:w="999"/>
        <w:gridCol w:w="999"/>
      </w:tblGrid>
      <w:tr>
        <w:trPr>
          <w:trHeight w:val="542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оказател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реднесписочная численность, чел.</w:t>
            </w:r>
          </w:p>
        </w:tc>
        <w:tc>
          <w:tcPr>
            <w:tcW w:w="399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08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09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10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09 г. к 2008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10 г. к 2009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09 г. к 2008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10 г. к 2009 г.</w:t>
            </w:r>
          </w:p>
        </w:tc>
      </w:tr>
      <w:tr>
        <w:trPr>
          <w:trHeight w:val="276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пециалис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7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одавц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6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trHeight w:val="71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спомогательный персона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8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Менедже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5.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Обслуживающий персонал, в т.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уборщ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ограмми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лесарь оборуд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 xml:space="preserve">Итог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3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97.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  <w:t>Таблица 2. Структура персонала офиса продаж ОАО "МТС"*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70"/>
        <w:gridCol w:w="10"/>
        <w:gridCol w:w="840"/>
        <w:gridCol w:w="717"/>
        <w:gridCol w:w="718"/>
        <w:gridCol w:w="64"/>
        <w:gridCol w:w="1557"/>
        <w:gridCol w:w="1024"/>
      </w:tblGrid>
      <w:tr>
        <w:trPr>
          <w:trHeight w:val="23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атегории персонал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008 г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009 г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010 г.</w:t>
            </w:r>
          </w:p>
        </w:tc>
      </w:tr>
      <w:tr>
        <w:trPr>
          <w:trHeight w:val="14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численность, че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Уд. вес,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численность, чел.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Уд. вес,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численность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Уд. вес,%</w:t>
            </w:r>
          </w:p>
        </w:tc>
      </w:tr>
      <w:tr>
        <w:trPr>
          <w:trHeight w:val="25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Специалист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9.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0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0.6</w:t>
            </w:r>
          </w:p>
        </w:tc>
      </w:tr>
      <w:tr>
        <w:trPr>
          <w:trHeight w:val="23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Продавцы-консультант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35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8.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9.4</w:t>
            </w:r>
          </w:p>
        </w:tc>
      </w:tr>
      <w:tr>
        <w:trPr>
          <w:trHeight w:val="8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Вспомогательный персон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1.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2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3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Менеджер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6.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0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7.6</w:t>
            </w:r>
          </w:p>
        </w:tc>
      </w:tr>
      <w:tr>
        <w:trPr>
          <w:trHeight w:val="99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Обслуживающий персонал, в т.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уборщ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программи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слесарь оборудовани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.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.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.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.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8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.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8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2.9</w:t>
            </w:r>
          </w:p>
        </w:tc>
      </w:tr>
      <w:tr>
        <w:trPr>
          <w:trHeight w:val="23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 xml:space="preserve">Итого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  <w:lang w:eastAsia="ru-RU"/>
        </w:rPr>
        <w:t>Рис. 1. Структура персонала офиса продаж ОАО "МТС"</w:t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  <w:drawing>
          <wp:inline distT="0" distB="0" distL="0" distR="0">
            <wp:extent cx="5817235" cy="312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  <w:t>Приложение 3</w:t>
      </w: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  <w:t>Таблица 3. Стаж работы персонала офиса продаж ОАО "МТС" в 2010 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173"/>
        <w:gridCol w:w="1241"/>
        <w:gridCol w:w="1073"/>
        <w:gridCol w:w="1073"/>
        <w:gridCol w:w="1073"/>
        <w:gridCol w:w="1053"/>
      </w:tblGrid>
      <w:tr>
        <w:trPr>
          <w:trHeight w:val="258" w:hRule="atLeast"/>
          <w:cantSplit w:val="true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 xml:space="preserve">Категории персонала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Численность персонала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таж работы</w:t>
            </w:r>
          </w:p>
        </w:tc>
      </w:tr>
      <w:tr>
        <w:trPr>
          <w:trHeight w:val="143" w:hRule="atLeast"/>
          <w:cantSplit w:val="true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До 1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-5 л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6-10 л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-12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выше 12 лет</w:t>
            </w:r>
          </w:p>
        </w:tc>
      </w:tr>
      <w:tr>
        <w:trPr>
          <w:trHeight w:val="277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пециалис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одавцы-консультан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спомогательный персон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Менеджер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Обслуживающий персон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 xml:space="preserve">Процентное соотношение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4,7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5,3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2,3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1,8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5,9%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  <w:t>Приложение 4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  <w:lang w:eastAsia="ru-RU"/>
        </w:rPr>
        <w:t>Таблица 4</w:t>
      </w:r>
      <w:r>
        <w:rPr/>
        <w:t>. Исходные данные для анализа движения персонала офиса продаж ОАО "МТС"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20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trHeight w:val="282" w:hRule="atLeast"/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Категории персонал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08 г.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09 г.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010 г.</w:t>
            </w:r>
          </w:p>
        </w:tc>
      </w:tr>
      <w:tr>
        <w:trPr>
          <w:trHeight w:val="150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инят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ыбыл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реднеспис.числен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инят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ыбыл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реднеспи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числен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инят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ыбыл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реднеспи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Численность</w:t>
            </w:r>
          </w:p>
        </w:tc>
      </w:tr>
      <w:tr>
        <w:trPr>
          <w:trHeight w:val="292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пециалис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</w:tr>
      <w:tr>
        <w:trPr>
          <w:trHeight w:val="292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одавцы-консульта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0</w:t>
            </w:r>
          </w:p>
        </w:tc>
      </w:tr>
      <w:tr>
        <w:trPr>
          <w:trHeight w:val="57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спомогательный персона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8</w:t>
            </w:r>
          </w:p>
        </w:tc>
      </w:tr>
      <w:tr>
        <w:trPr>
          <w:trHeight w:val="57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Менедже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6</w:t>
            </w:r>
          </w:p>
        </w:tc>
      </w:tr>
      <w:tr>
        <w:trPr>
          <w:trHeight w:val="57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Обслуживающий персона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  <w:t>Таблица 5. Показатели движения персонала офиса продаж ОАО "МТС"*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80"/>
        <w:gridCol w:w="883"/>
        <w:gridCol w:w="1223"/>
        <w:gridCol w:w="1280"/>
        <w:gridCol w:w="1226"/>
        <w:gridCol w:w="908"/>
      </w:tblGrid>
      <w:tr>
        <w:trPr>
          <w:trHeight w:val="279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оказатели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категории персонала</w:t>
            </w:r>
          </w:p>
        </w:tc>
      </w:tr>
      <w:tr>
        <w:trPr>
          <w:trHeight w:val="144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Специа-лис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Прод.-консультан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спомогательный персона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 xml:space="preserve">Менеджеры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Обслуж. персона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4"/>
                <w:lang w:eastAsia="ru-RU"/>
              </w:rPr>
              <w:t>Всего</w:t>
            </w:r>
          </w:p>
        </w:tc>
      </w:tr>
      <w:tr>
        <w:trPr>
          <w:trHeight w:val="279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color w:val="000000"/>
                <w:sz w:val="20"/>
                <w:szCs w:val="24"/>
                <w:lang w:eastAsia="ru-RU"/>
              </w:rPr>
              <w:t>2008 год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орота по при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2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орота по выбыт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2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щего обор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4</w:t>
            </w:r>
          </w:p>
        </w:tc>
      </w:tr>
      <w:tr>
        <w:trPr>
          <w:trHeight w:val="55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текучести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color w:val="000000"/>
                <w:sz w:val="20"/>
                <w:lang w:eastAsia="ru-RU"/>
              </w:rPr>
              <w:t>2009 год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орота по при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4</w:t>
            </w:r>
          </w:p>
        </w:tc>
      </w:tr>
      <w:tr>
        <w:trPr>
          <w:trHeight w:val="55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орота по выбыт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4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щего обор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49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текучести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0</w:t>
            </w:r>
          </w:p>
        </w:tc>
      </w:tr>
      <w:tr>
        <w:trPr>
          <w:trHeight w:val="279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color w:val="000000"/>
                <w:sz w:val="20"/>
                <w:lang w:eastAsia="ru-RU"/>
              </w:rPr>
              <w:t>2010 год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орота по при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8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орота по выбыт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21</w:t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общего обор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8</w:t>
            </w:r>
          </w:p>
        </w:tc>
      </w:tr>
      <w:tr>
        <w:trPr>
          <w:trHeight w:val="279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Коэффициент текучести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" w:hAnsi="Times New Roman;Times" w:eastAsia="Times New Roman;Times" w:cs="Times New Roman;Times"/>
                <w:color w:val="000000"/>
                <w:sz w:val="20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lang w:eastAsia="ru-RU"/>
              </w:rPr>
              <w:t>0.3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  <w:t>Приложение 5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нк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Если бы Вам предложили стать наставником, какой вид вознаграждения для Вас будет более важен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</w:rPr>
        <w:t xml:space="preserve">            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А) материально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</w:rPr>
        <w:t xml:space="preserve">            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Б) нематериально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</w:rPr>
        <w:t xml:space="preserve">            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В) 1-ое и 2-ое одинаково важ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Желали бы Вы участвовать в конкурсе «Лучший наставник»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</w:rPr>
        <w:t xml:space="preserve">            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А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</w:rPr>
        <w:t xml:space="preserve">            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Б) н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ы бы хотели получать материальное вознаграждение в вид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</w:rPr>
        <w:t xml:space="preserve">            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А) 10-% надбавки к часовой тарифной став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</w:rPr>
        <w:t xml:space="preserve">             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Б) ценного подарка (по итогам участия в конкурсе «Лучший                                   наставник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20"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качестве подарка лучшему наставнику (вместо надбавки) Вы   бы хотели виде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А) Вашу фотографию в холле с подписью Лучший наставник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Б) кофевар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) микроволновую печь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Г) новую модель мобильного телеф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Д) цифровой фотоаппарат</w:t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;Times" w:hAnsi="Times New Roman;Times" w:eastAsia="Times New Roman;Times" w:cs="Times New Roman;Times"/>
          <w:color w:val="000000"/>
          <w:sz w:val="28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eastAsia="Times New Roman;Times" w:cs="Times New Roman;Times"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ложение 6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Таблица 9 — Результаты анкеты</w:t>
      </w:r>
    </w:p>
    <w:tbl>
      <w:tblPr>
        <w:tblW w:w="39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45"/>
        <w:gridCol w:w="1544"/>
        <w:gridCol w:w="1408"/>
        <w:gridCol w:w="1377"/>
        <w:gridCol w:w="1375"/>
      </w:tblGrid>
      <w:tr>
        <w:trPr>
          <w:cantSplit w:val="true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;Times" w:cs="Times New Roman;Times" w:ascii="Times New Roman;Times" w:hAnsi="Times New Roman;Time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вопроса</w:t>
            </w:r>
          </w:p>
        </w:tc>
      </w:tr>
      <w:tr>
        <w:trPr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Отв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;Times" w:hAnsi="Times New Roman;Times" w:cs="Times New Roman;Times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 w:before="0" w:after="20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Grafoman.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;Times" w:hAnsi="Times New Roman;Times" w:cs="Times New Roman;Time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Grafoman." w:hAnsi="Symbol;Grafoman." w:cs="Symbol;Grafoman.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Grafoman." w:hAnsi="Symbol;Grafoman." w:cs="Symbol;Grafoman.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Grafoman." w:hAnsi="Symbol;Grafoman." w:cs="Symbol;Grafoman.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Times New Roman;Times" w:hAnsi="Times New Roman;Times" w:cs="Times New Roman;Time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49:00Z</dcterms:created>
  <dc:creator>1</dc:creator>
  <dc:description/>
  <dc:language>en-US</dc:language>
  <cp:lastModifiedBy>1</cp:lastModifiedBy>
  <dcterms:modified xsi:type="dcterms:W3CDTF">2011-05-21T00:24:00Z</dcterms:modified>
  <cp:revision>1</cp:revision>
  <dc:subject/>
  <dc:title/>
</cp:coreProperties>
</file>