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674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. Теоретические основы управления трудовой адаптацией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360" w:before="2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Трудовая адаптация: понятие, цели и ее этапы. Виды трудовой адаптации……………………………………………………………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98" w:leader="none"/>
              </w:tabs>
              <w:overflowPunct w:val="false"/>
              <w:autoSpaceDE w:val="false"/>
              <w:spacing w:lineRule="auto" w:line="360" w:before="240" w:after="6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Управление адаптацией персонала в организации………………...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2. </w:t>
            </w:r>
            <w:hyperlink w:anchor="__RefHeading___Toc1912780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kern w:val="2"/>
                  <w:sz w:val="28"/>
                  <w:szCs w:val="28"/>
                  <w:lang w:eastAsia="ru-RU"/>
                </w:rPr>
                <w:t>Анализ системы аттестации персонала предприятия на примере ОАО "М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С"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en-US"/>
              </w:rPr>
              <w:t>Характеристика ОАО "МТС"……………………………………….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тдел персонала в ОАО «МТС». Состояние системы адаптации персонала……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3.Мероприятия по совершенствованию системы адаптации на предприятии.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окращение периода обучения и адаптации. Подбор кадров…………………………………………………………….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ценке наставников………………………….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ключение……………………………………………………….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писок литературы………………………………………………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риложения </w:t>
            </w:r>
          </w:p>
        </w:tc>
        <w:tc>
          <w:tcPr>
            <w:tcW w:w="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2:20:00Z</dcterms:created>
  <dc:creator>1</dc:creator>
  <dc:description/>
  <dc:language>en-US</dc:language>
  <cp:lastModifiedBy>1</cp:lastModifiedBy>
  <dcterms:modified xsi:type="dcterms:W3CDTF">2011-05-21T02:54:00Z</dcterms:modified>
  <cp:revision>1</cp:revision>
  <dc:subject/>
  <dc:title/>
</cp:coreProperties>
</file>