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Формулы</w:t>
      </w:r>
    </w:p>
    <w:p>
      <w:pPr>
        <w:pStyle w:val="Normal"/>
        <w:widowControl w:val="false"/>
        <w:spacing w:lineRule="auto" w:line="360"/>
        <w:ind w:left="1440" w:hanging="0"/>
        <w:rPr/>
      </w:pPr>
      <w:r>
        <w:rPr/>
      </w:r>
    </w:p>
    <w:p>
      <w:pPr>
        <w:pStyle w:val="Normal"/>
        <w:widowControl w:val="false"/>
        <w:spacing w:lineRule="auto" w:line="360"/>
        <w:ind w:left="1440" w:hanging="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de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</m:e>
        </m:nary>
      </m:oMath>
      <w:r>
        <w:rPr/>
        <w:tab/>
        <w:tab/>
        <w:tab/>
        <w:t>(1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{"/>
                <m:endChr m:val="}"/>
              </m:d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de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</m:e>
            </m:d>
          </m:e>
        </m:nary>
      </m:oMath>
      <w:r>
        <w:rPr/>
        <w:tab/>
        <w:tab/>
        <w:tab/>
        <w:tab/>
        <w:tab/>
        <w:tab/>
        <w:t>(2)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Style17"/>
        <w:rPr>
          <w:lang w:val="en-US"/>
        </w:rPr>
      </w:pPr>
      <w:r>
        <w:rPr/>
        <w:t>Модель, используемая в экспериментах</w:t>
      </w:r>
    </w:p>
    <w:p>
      <w:pPr>
        <w:pStyle w:val="TextBodyIndent"/>
        <w:spacing w:lineRule="auto" w:line="360"/>
        <w:ind w:firstLine="851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ind w:firstLine="851"/>
        <w:rPr/>
      </w:pPr>
      <w:r>
        <w:rPr/>
        <w:t>Модель, используемая в экспериментах, представленных на графиках, имеет следующий вид:</w:t>
      </w:r>
    </w:p>
    <w:p>
      <w:pPr>
        <w:pStyle w:val="Normal"/>
        <w:spacing w:lineRule="auto" w:line="360"/>
        <w:ind w:left="144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TextBodyIndent"/>
        <w:spacing w:lineRule="auto" w:line="360"/>
        <w:ind w:left="144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</w:t>
      </w:r>
    </w:p>
    <w:p>
      <w:pPr>
        <w:pStyle w:val="TextBodyIndent"/>
        <w:spacing w:lineRule="auto" w:line="360"/>
        <w:ind w:hanging="0"/>
        <w:rPr/>
      </w:pPr>
      <w:r>
        <w:rPr/>
        <w:t>где матрица перехода из состояния в состояние</w:t>
      </w:r>
    </w:p>
    <w:p>
      <w:pPr>
        <w:pStyle w:val="TextBodyIndent"/>
        <w:spacing w:lineRule="auto" w:line="360"/>
        <w:ind w:left="144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/>
        <w:t xml:space="preserve">, </w:t>
      </w:r>
    </w:p>
    <w:p>
      <w:pPr>
        <w:pStyle w:val="TextBodyIndent"/>
        <w:spacing w:lineRule="auto" w:line="360"/>
        <w:ind w:hanging="0"/>
        <w:rPr/>
      </w:pPr>
      <w:r>
        <w:rPr/>
        <w:t xml:space="preserve">оцениваемые парамет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имеют следующие истинные значения</w:t>
      </w:r>
    </w:p>
    <w:p>
      <w:pPr>
        <w:pStyle w:val="TextBodyIndent"/>
        <w:spacing w:lineRule="auto" w:line="360"/>
        <w:ind w:left="1287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</m:oMath>
      </m:oMathPara>
    </w:p>
    <w:p>
      <w:pPr>
        <w:pStyle w:val="TextBodyIndent"/>
        <w:spacing w:lineRule="auto" w:line="360"/>
        <w:ind w:left="1440" w:firstLine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</w:t>
      </w:r>
    </w:p>
    <w:p>
      <w:pPr>
        <w:pStyle w:val="TextBodyIndent"/>
        <w:spacing w:lineRule="auto" w:line="360"/>
        <w:ind w:hanging="0"/>
        <w:rPr/>
      </w:pPr>
      <w:r>
        <w:rPr/>
        <w:t>матрица наблюдений</w:t>
      </w:r>
    </w:p>
    <w:p>
      <w:pPr>
        <w:pStyle w:val="TextBodyIndent"/>
        <w:spacing w:lineRule="auto" w:line="360"/>
        <w:ind w:left="144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,</w:t>
      </w:r>
    </w:p>
    <w:p>
      <w:pPr>
        <w:pStyle w:val="TextBodyIndent"/>
        <w:spacing w:lineRule="auto" w:line="36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случайные процессы, представляющие собой белый гауссовый шум с характеристиками</w:t>
      </w:r>
    </w:p>
    <w:p>
      <w:pPr>
        <w:pStyle w:val="TextBodyIndent"/>
        <w:spacing w:lineRule="auto" w:line="360"/>
        <w:ind w:left="1440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spacing w:lineRule="auto" w:line="360"/>
        <w:ind w:hanging="0"/>
        <w:rPr/>
      </w:pPr>
      <w:r>
        <w:rPr/>
        <w:t>начальная точка</w:t>
      </w:r>
    </w:p>
    <w:p>
      <w:pPr>
        <w:pStyle w:val="TextBodyIndent"/>
        <w:spacing w:lineRule="auto" w:line="360"/>
        <w:ind w:left="1494"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Ν</m:t>
          </m:r>
          <m:d>
            <m:dPr>
              <m:begChr m:val="("/>
              <m:endChr m:val=")"/>
            </m:dP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Style17"/>
        <w:rPr>
          <w:lang w:val="ru-RU"/>
        </w:rPr>
      </w:pPr>
      <w:r>
        <w:rPr/>
        <w:t>Граф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ind w:left="567" w:hanging="0"/>
        <w:rPr/>
      </w:pPr>
      <w:r>
        <w:rPr/>
        <w:t xml:space="preserve">Неизвестны три парамет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TextBodyIndent"/>
        <w:rPr>
          <w:i/>
          <w:i/>
        </w:rPr>
      </w:pPr>
      <w:r>
        <w:rPr>
          <w:i/>
        </w:rPr>
        <w:t xml:space="preserve">начальные условия для оцениваемого параметра 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ind w:left="360" w:firstLine="20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85</wp:posOffset>
                </wp:positionH>
                <wp:positionV relativeFrom="paragraph">
                  <wp:posOffset>279400</wp:posOffset>
                </wp:positionV>
                <wp:extent cx="4876800" cy="393192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3931920"/>
                          <a:chOff x="0" y="0"/>
                          <a:chExt cx="4876920" cy="3931920"/>
                        </a:xfrm>
                      </wpg:grpSpPr>
                      <wps:wsp>
                        <wps:cNvSpPr txBox="1"/>
                        <wps:spPr>
                          <a:xfrm>
                            <a:off x="0" y="3494880"/>
                            <a:ext cx="48769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>Рисунок 1.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 w:val="false"/>
                                  <w:rFonts w:ascii="Times New Roman" w:hAnsi="Times New Roman" w:cs="Times New Roman" w:eastAsia="Times New Roman"/>
                                  <w:color w:val="auto"/>
                                  <w:lang w:val="ru-RU"/>
                                </w:rPr>
                                <w:t xml:space="preserve">Изменение оцениваемого параметра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1%20параметр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76920" cy="350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31920" y="1397520"/>
                            <a:ext cx="457200" cy="174600"/>
                          </a:xfrm>
                          <a:prstGeom prst="wedgeRoundRectCallout">
                            <a:avLst>
                              <a:gd name="adj1" fmla="val 47361"/>
                              <a:gd name="adj2" fmla="val -1493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7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pt;width:384pt;height:309.6pt" coordorigin="31,440" coordsize="7680,61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;top:5944;width:7679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>Рисунок 1.</w:t>
                        </w:r>
                        <w:r>
                          <w:rPr>
                            <w:kern w:val="2"/>
                            <w:szCs w:val="20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 w:val="false"/>
                            <w:rFonts w:ascii="Times New Roman" w:hAnsi="Times New Roman" w:cs="Times New Roman" w:eastAsia="Times New Roman"/>
                            <w:color w:val="auto"/>
                            <w:lang w:val="ru-RU"/>
                          </w:rPr>
                          <w:t xml:space="preserve">Изменение оцениваемого параметра </w:t>
                          <w:br/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%20параметр" stroked="f" o:allowincell="f" style="position:absolute;left:31;top:440;width:7679;height:5514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223;top:2641;width:719;height:27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7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125</wp:posOffset>
                </wp:positionH>
                <wp:positionV relativeFrom="paragraph">
                  <wp:posOffset>4211320</wp:posOffset>
                </wp:positionV>
                <wp:extent cx="4878705" cy="393128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3931200"/>
                          <a:chOff x="0" y="0"/>
                          <a:chExt cx="4878720" cy="39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8720" cy="3931200"/>
                          </a:xfrm>
                        </wpg:grpSpPr>
                        <pic:pic xmlns:pic="http://schemas.openxmlformats.org/drawingml/2006/picture">
                          <pic:nvPicPr>
                            <pic:cNvPr id="1" name="2%20параметр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00" y="0"/>
                              <a:ext cx="4876920" cy="34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495600"/>
                              <a:ext cx="4876920" cy="43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99480" y="523080"/>
                            <a:ext cx="365760" cy="173880"/>
                          </a:xfrm>
                          <a:prstGeom prst="wedgeRoundRectCallout">
                            <a:avLst>
                              <a:gd name="adj1" fmla="val -20833"/>
                              <a:gd name="adj2" fmla="val -9236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6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331.6pt;width:384.15pt;height:309.55pt" coordorigin="175,6632" coordsize="7683,6191">
                <v:group id="shape_0" style="position:absolute;left:175;top:6632;width:7683;height:6191">
                  <v:shape id="shape_0" ID="2%20параметр" stroked="f" o:allowincell="f" style="position:absolute;left:178;top:6632;width:7679;height:5504;mso-wrap-style:none;v-text-anchor:middle" type="_x0000_t75">
                    <v:imagedata r:id="rId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75;top:12137;width:7679;height:6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946;top:7456;width:575;height:27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6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градиентный мет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12242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22360"/>
                          </a:xfrm>
                        </wpg:grpSpPr>
                        <pic:pic xmlns:pic="http://schemas.openxmlformats.org/drawingml/2006/picture">
                          <pic:nvPicPr>
                            <pic:cNvPr id="2" name="3%20параметр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3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53520" y="2937600"/>
                            <a:ext cx="455400" cy="182880"/>
                          </a:xfrm>
                          <a:prstGeom prst="wedgeRoundRectCallout">
                            <a:avLst>
                              <a:gd name="adj1" fmla="val 49023"/>
                              <a:gd name="adj2" fmla="val -947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24.6pt" coordorigin="0,0" coordsize="7680,6492">
                <v:group id="shape_0" style="position:absolute;left:0;top:0;width:7680;height:6492">
                  <v:shape id="shape_0" ID="3%20параметр" stroked="f" o:allowincell="f" style="position:absolute;left:0;top:0;width:7679;height:5771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772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3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226;top:4626;width:716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85</wp:posOffset>
                </wp:positionH>
                <wp:positionV relativeFrom="paragraph">
                  <wp:posOffset>4217670</wp:posOffset>
                </wp:positionV>
                <wp:extent cx="4968240" cy="42900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4290120"/>
                          <a:chOff x="0" y="0"/>
                          <a:chExt cx="4968360" cy="4290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4290120"/>
                          </a:xfrm>
                        </wpg:grpSpPr>
                        <pic:pic xmlns:pic="http://schemas.openxmlformats.org/drawingml/2006/picture">
                          <pic:nvPicPr>
                            <pic:cNvPr id="3" name="1%20градиент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9144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57600"/>
                              <a:ext cx="4876920" cy="63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4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23360" y="640080"/>
                            <a:ext cx="457200" cy="182880"/>
                          </a:xfrm>
                          <a:prstGeom prst="wedgeRoundRectCallout">
                            <a:avLst>
                              <a:gd name="adj1" fmla="val -6944"/>
                              <a:gd name="adj2" fmla="val -18298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32.1pt;width:391.2pt;height:337.8pt" coordorigin="31,6642" coordsize="7824,6756">
                <v:group id="shape_0" style="position:absolute;left:31;top:6642;width:7824;height:6756">
                  <v:shape id="shape_0" ID="1%20градиент" stroked="f" o:allowincell="f" style="position:absolute;left:175;top:6642;width:7679;height:5771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402;width:7679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4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367;top:7650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30911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309200"/>
                          <a:chOff x="0" y="0"/>
                          <a:chExt cx="4876920" cy="43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309200"/>
                          </a:xfrm>
                        </wpg:grpSpPr>
                        <pic:pic xmlns:pic="http://schemas.openxmlformats.org/drawingml/2006/picture">
                          <pic:nvPicPr>
                            <pic:cNvPr id="4" name="2%20градиент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5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600" y="1383120"/>
                            <a:ext cx="548640" cy="182880"/>
                          </a:xfrm>
                          <a:prstGeom prst="wedgeRoundRectCallout">
                            <a:avLst>
                              <a:gd name="adj1" fmla="val -45023"/>
                              <a:gd name="adj2" fmla="val -1305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39.3pt" coordorigin="0,0" coordsize="7680,6786">
                <v:group id="shape_0" style="position:absolute;left:0;top:0;width:7680;height:6786">
                  <v:shape id="shape_0" ID="2%20градиент" stroked="f" o:allowincell="f" style="position:absolute;left:0;top:0;width:7679;height:5771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772;width:7679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5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2178;width:863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80</wp:posOffset>
                </wp:positionH>
                <wp:positionV relativeFrom="paragraph">
                  <wp:posOffset>4309110</wp:posOffset>
                </wp:positionV>
                <wp:extent cx="4878705" cy="438912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4389120"/>
                          <a:chOff x="0" y="0"/>
                          <a:chExt cx="4878720" cy="4389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8720" cy="4389120"/>
                          </a:xfrm>
                        </wpg:grpSpPr>
                        <pic:pic xmlns:pic="http://schemas.openxmlformats.org/drawingml/2006/picture">
                          <pic:nvPicPr>
                            <pic:cNvPr id="5" name="3%20градиент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180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72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6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25160" y="548640"/>
                            <a:ext cx="457200" cy="182880"/>
                          </a:xfrm>
                          <a:prstGeom prst="wedgeRoundRectCallout">
                            <a:avLst>
                              <a:gd name="adj1" fmla="val -22777"/>
                              <a:gd name="adj2" fmla="val -1243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39.3pt;width:384.15pt;height:345.6pt" coordorigin="28,6786" coordsize="7683,6912">
                <v:group id="shape_0" style="position:absolute;left:28;top:6786;width:7683;height:6912">
                  <v:shape id="shape_0" ID="3%20градиент" stroked="f" o:allowincell="f" style="position:absolute;left:31;top:6786;width:7679;height:5771;mso-wrap-style:none;v-text-anchor:middle" type="_x0000_t75">
                    <v:imagedata r:id="rId13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;top:12558;width:7679;height:1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6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367;top:7650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048885" cy="46748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9000" cy="4674960"/>
                          <a:chOff x="0" y="0"/>
                          <a:chExt cx="5049000" cy="467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9000" cy="4674960"/>
                          </a:xfrm>
                        </wpg:grpSpPr>
                        <pic:pic xmlns:pic="http://schemas.openxmlformats.org/drawingml/2006/picture">
                          <pic:nvPicPr>
                            <pic:cNvPr id="6" name="ошибка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2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5049000" cy="10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7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ормализованная ошибка оценки параметров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960" y="2754720"/>
                            <a:ext cx="457200" cy="182880"/>
                          </a:xfrm>
                          <a:prstGeom prst="wedgeRoundRectCallout">
                            <a:avLst>
                              <a:gd name="adj1" fmla="val -37361"/>
                              <a:gd name="adj2" fmla="val 15034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5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9pt;width:397.55pt;height:368.1pt" coordorigin="0,18" coordsize="7951,7362">
                <v:group id="shape_0" style="position:absolute;left:0;top:18;width:7951;height:7362">
                  <v:shape id="shape_0" ID="ошибка" stroked="f" o:allowincell="f" style="position:absolute;left:1;top:18;width:7679;height:5771;mso-wrap-style:none;v-text-anchor:middle" type="_x0000_t75">
                    <v:imagedata r:id="rId1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790;width:7950;height:1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7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ормализованная ошибка оценки параметров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2;top:4356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80</wp:posOffset>
                </wp:positionH>
                <wp:positionV relativeFrom="paragraph">
                  <wp:posOffset>4949190</wp:posOffset>
                </wp:positionV>
                <wp:extent cx="4876800" cy="41224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22360"/>
                          </a:xfrm>
                        </wpg:grpSpPr>
                        <pic:pic xmlns:pic="http://schemas.openxmlformats.org/drawingml/2006/picture">
                          <pic:nvPicPr>
                            <pic:cNvPr id="7" name="1%20параметр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унок 8.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43160" y="457200"/>
                            <a:ext cx="457200" cy="182880"/>
                          </a:xfrm>
                          <a:prstGeom prst="wedgeRoundRectCallout">
                            <a:avLst>
                              <a:gd name="adj1" fmla="val -28888"/>
                              <a:gd name="adj2" fmla="val -12881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89.7pt;width:384pt;height:324.6pt" coordorigin="28,7794" coordsize="7680,6492">
                <v:group id="shape_0" style="position:absolute;left:28;top:7794;width:7680;height:6492">
                  <v:shape id="shape_0" ID="1%20параметр" stroked="f" o:allowincell="f" style="position:absolute;left:28;top:7794;width:7679;height:5771;mso-wrap-style:none;v-text-anchor:middle" type="_x0000_t75">
                    <v:imagedata r:id="rId1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;top:13566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унок 8.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395;top:8514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метод Ньютона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12242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pic:pic xmlns:pic="http://schemas.openxmlformats.org/drawingml/2006/picture">
                        <pic:nvPicPr>
                          <pic:cNvPr id="8" name="2%20параметр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876920" cy="366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65160"/>
                            <a:ext cx="4876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9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зменение оцениваемого параметра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b w:val="false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24.6pt" coordorigin="0,0" coordsize="7680,6492">
                <v:shape id="shape_0" ID="2%20параметр" stroked="f" o:allowincell="f" style="position:absolute;left:0;top:0;width:7679;height:5771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5772;width:76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9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зменение оцениваемого параметра </w:t>
                          <w:br/>
                        </w:r>
                        <w:r>
                          <w:rPr>
                            <w:kern w:val="2"/>
                            <w:szCs w:val="20"/>
                            <w:b w:val="false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3045</wp:posOffset>
                </wp:positionH>
                <wp:positionV relativeFrom="paragraph">
                  <wp:posOffset>1200150</wp:posOffset>
                </wp:positionV>
                <wp:extent cx="457200" cy="182880"/>
                <wp:effectExtent l="5080" t="5080" r="5715" b="15367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wedgeRoundRectCallout">
                          <a:avLst>
                            <a:gd name="adj1" fmla="val -29305"/>
                            <a:gd name="adj2" fmla="val 126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,6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35pt;margin-top:94.5pt;width:35.95pt;height:14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,6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80</wp:posOffset>
                </wp:positionH>
                <wp:positionV relativeFrom="paragraph">
                  <wp:posOffset>4126230</wp:posOffset>
                </wp:positionV>
                <wp:extent cx="4876800" cy="411480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14800"/>
                          <a:chOff x="0" y="0"/>
                          <a:chExt cx="487692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14800"/>
                          </a:xfrm>
                        </wpg:grpSpPr>
                        <pic:pic xmlns:pic="http://schemas.openxmlformats.org/drawingml/2006/picture">
                          <pic:nvPicPr>
                            <pic:cNvPr id="9" name="3%20параметр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5760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0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548640"/>
                            <a:ext cx="457200" cy="182880"/>
                          </a:xfrm>
                          <a:prstGeom prst="wedgeRoundRectCallout">
                            <a:avLst>
                              <a:gd name="adj1" fmla="val -47361"/>
                              <a:gd name="adj2" fmla="val -12291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24.9pt;width:384pt;height:324pt" coordorigin="28,6498" coordsize="7680,6480">
                <v:group id="shape_0" style="position:absolute;left:28;top:6498;width:7680;height:6480">
                  <v:shape id="shape_0" ID="3%20параметр" stroked="f" o:allowincell="f" style="position:absolute;left:28;top:6498;width:7679;height:5771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;top:12258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0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08;top:7362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4876800" cy="421767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17760"/>
                          <a:chOff x="0" y="0"/>
                          <a:chExt cx="487692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217760"/>
                          </a:xfrm>
                        </wpg:grpSpPr>
                        <pic:pic xmlns:pic="http://schemas.openxmlformats.org/drawingml/2006/picture">
                          <pic:nvPicPr>
                            <pic:cNvPr id="10" name="1%20градиент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1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600" y="468720"/>
                            <a:ext cx="365760" cy="182880"/>
                          </a:xfrm>
                          <a:prstGeom prst="wedgeRoundRectCallout">
                            <a:avLst>
                              <a:gd name="adj1" fmla="val -49824"/>
                              <a:gd name="adj2" fmla="val -112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9pt;width:384pt;height:332.1pt" coordorigin="31,18" coordsize="7680,6642">
                <v:group id="shape_0" style="position:absolute;left:31;top:18;width:7680;height:6642">
                  <v:shape id="shape_0" ID="1%20градиент" stroked="f" o:allowincell="f" style="position:absolute;left:31;top:18;width:7679;height:5771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5790;width:7679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1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42;top:756;width:575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685</wp:posOffset>
                </wp:positionH>
                <wp:positionV relativeFrom="paragraph">
                  <wp:posOffset>4217670</wp:posOffset>
                </wp:positionV>
                <wp:extent cx="4876800" cy="429768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97680"/>
                          <a:chOff x="0" y="0"/>
                          <a:chExt cx="4876920" cy="429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297680"/>
                          </a:xfrm>
                        </wpg:grpSpPr>
                        <pic:pic xmlns:pic="http://schemas.openxmlformats.org/drawingml/2006/picture">
                          <pic:nvPicPr>
                            <pic:cNvPr id="11" name="2%20градиент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3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2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265176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1347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32.1pt;width:384pt;height:338.4pt" coordorigin="31,6642" coordsize="7680,6768">
                <v:group id="shape_0" style="position:absolute;left:31;top:6642;width:7680;height:6768">
                  <v:shape id="shape_0" ID="2%20градиент" stroked="f" o:allowincell="f" style="position:absolute;left:31;top:6642;width:7679;height:5771;mso-wrap-style:none;v-text-anchor:middle" type="_x0000_t75">
                    <v:imagedata r:id="rId2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414;width:7679;height:9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2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10818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309110"/>
                <wp:effectExtent l="0" t="0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309200"/>
                          <a:chOff x="0" y="0"/>
                          <a:chExt cx="4876920" cy="43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309200"/>
                          </a:xfrm>
                        </wpg:grpSpPr>
                        <pic:pic xmlns:pic="http://schemas.openxmlformats.org/drawingml/2006/picture">
                          <pic:nvPicPr>
                            <pic:cNvPr id="12" name="3%20градиент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3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600" y="229752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11909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0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39.3pt" coordorigin="0,0" coordsize="7680,6786">
                <v:group id="shape_0" style="position:absolute;left:0;top:0;width:7680;height:6786">
                  <v:shape id="shape_0" ID="3%20градиент" stroked="f" o:allowincell="f" style="position:absolute;left:0;top:0;width:7679;height:5771;mso-wrap-style:none;v-text-anchor:middle" type="_x0000_t75">
                    <v:imagedata r:id="rId2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772;width:7679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3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3618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4309110</wp:posOffset>
                </wp:positionV>
                <wp:extent cx="5122545" cy="466344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440" cy="4663440"/>
                          <a:chOff x="0" y="0"/>
                          <a:chExt cx="5122440" cy="46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2440" cy="4663440"/>
                          </a:xfrm>
                        </wpg:grpSpPr>
                        <pic:pic xmlns:pic="http://schemas.openxmlformats.org/drawingml/2006/picture">
                          <pic:nvPicPr>
                            <pic:cNvPr id="13" name="ошибка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52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5122440" cy="9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4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ормализованная ошибка оценки параметров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7320" y="320040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39.3pt;width:403.35pt;height:367.2pt" coordorigin="28,6786" coordsize="8067,7344">
                <v:group id="shape_0" style="position:absolute;left:28;top:6786;width:8067;height:7344">
                  <v:shape id="shape_0" ID="ошибка" stroked="f" o:allowincell="f" style="position:absolute;left:32;top:6786;width:7679;height:5771;mso-wrap-style:none;v-text-anchor:middle" type="_x0000_t75">
                    <v:imagedata r:id="rId2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;top:12558;width:8066;height:1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4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ормализованная ошибка оценки параметров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2;top:11826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numPr>
          <w:ilvl w:val="0"/>
          <w:numId w:val="1"/>
        </w:numPr>
        <w:rPr/>
      </w:pPr>
      <w:r>
        <w:rPr/>
        <w:t>метод сопряженных направлений</w:t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876800" cy="4122420"/>
                <wp:effectExtent l="0" t="0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22360"/>
                          </a:xfrm>
                        </wpg:grpSpPr>
                        <pic:pic xmlns:pic="http://schemas.openxmlformats.org/drawingml/2006/picture">
                          <pic:nvPicPr>
                            <pic:cNvPr id="14" name="1%20параметр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5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600" y="756360"/>
                            <a:ext cx="54864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5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84pt;height:324.6pt" coordorigin="0,0" coordsize="7680,6492">
                <v:group id="shape_0" style="position:absolute;left:0;top:0;width:7680;height:6492">
                  <v:shape id="shape_0" ID="1%20параметр" stroked="f" o:allowincell="f" style="position:absolute;left:0;top:0;width:7679;height:5771;mso-wrap-style:none;v-text-anchor:middle" type="_x0000_t75">
                    <v:imagedata r:id="rId3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772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5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1191;width:863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5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0</wp:posOffset>
                </wp:positionH>
                <wp:positionV relativeFrom="paragraph">
                  <wp:posOffset>4137660</wp:posOffset>
                </wp:positionV>
                <wp:extent cx="4876800" cy="4122420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22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6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128016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6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325.8pt;width:384pt;height:324.6pt" coordorigin="28,6516" coordsize="7680,6492">
                <v:group id="shape_0" style="position:absolute;left:28;top:6516;width:7680;height:6492">
                  <v:shape id="shape_0" stroked="f" o:allowincell="f" style="position:absolute;left:28;top:6516;width:7679;height:5771;mso-wrap-style:none;v-text-anchor:middle" type="_x0000_t75">
                    <v:imagedata r:id="rId33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8;top:12288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6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08;top:8532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6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4876800" cy="4122420"/>
                <wp:effectExtent l="0" t="0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122360"/>
                          <a:chOff x="0" y="0"/>
                          <a:chExt cx="4876920" cy="41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122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7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оцениваемого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301752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0,2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9pt;width:384pt;height:324.6pt" coordorigin="31,18" coordsize="7680,6492">
                <v:group id="shape_0" style="position:absolute;left:31;top:18;width:7680;height:6492">
                  <v:shape id="shape_0" stroked="f" o:allowincell="f" style="position:absolute;left:31;top:18;width:7679;height:577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5790;width:76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7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оцениваемого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4770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0,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85</wp:posOffset>
                </wp:positionH>
                <wp:positionV relativeFrom="paragraph">
                  <wp:posOffset>4126230</wp:posOffset>
                </wp:positionV>
                <wp:extent cx="4876800" cy="4309110"/>
                <wp:effectExtent l="0" t="0" r="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309200"/>
                          <a:chOff x="0" y="0"/>
                          <a:chExt cx="4876920" cy="43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3092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4876920" cy="369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8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1371600"/>
                            <a:ext cx="457200" cy="182880"/>
                          </a:xfrm>
                          <a:prstGeom prst="wedgeRoundRectCallout">
                            <a:avLst>
                              <a:gd name="adj1" fmla="val -42083"/>
                              <a:gd name="adj2" fmla="val 13055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24.9pt;width:384pt;height:339.3pt" coordorigin="31,6498" coordsize="7680,6786">
                <v:group id="shape_0" style="position:absolute;left:31;top:6498;width:7680;height:6786">
                  <v:shape id="shape_0" stroked="f" o:allowincell="f" style="position:absolute;left:31;top:6498;width:7679;height:5819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270;width:7679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8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8658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4876800" cy="4309110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309200"/>
                          <a:chOff x="0" y="0"/>
                          <a:chExt cx="4876920" cy="43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3092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19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4600" y="2023200"/>
                            <a:ext cx="45720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7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9pt;width:384pt;height:339.3pt" coordorigin="31,18" coordsize="7680,6786">
                <v:group id="shape_0" style="position:absolute;left:31;top:18;width:7680;height:6786">
                  <v:shape id="shape_0" stroked="f" o:allowincell="f" style="position:absolute;left:31;top:18;width:7679;height:577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5790;width:7679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19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42;top:3204;width:719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685</wp:posOffset>
                </wp:positionH>
                <wp:positionV relativeFrom="paragraph">
                  <wp:posOffset>4309110</wp:posOffset>
                </wp:positionV>
                <wp:extent cx="4876800" cy="430911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309200"/>
                          <a:chOff x="0" y="0"/>
                          <a:chExt cx="4876920" cy="4309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3092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0" y="0"/>
                              <a:ext cx="4876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4876920" cy="644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0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Изменение компоненты градиента обратного логарифма функции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14800" y="1920240"/>
                            <a:ext cx="365760" cy="182880"/>
                          </a:xfrm>
                          <a:prstGeom prst="wedgeRoundRectCallout">
                            <a:avLst>
                              <a:gd name="adj1" fmla="val -43518"/>
                              <a:gd name="adj2" fmla="val 12013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39.3pt;width:384pt;height:339.3pt" coordorigin="31,6786" coordsize="7680,6786">
                <v:group id="shape_0" style="position:absolute;left:31;top:6786;width:7680;height:6786">
                  <v:shape id="shape_0" stroked="f" o:allowincell="f" style="position:absolute;left:31;top:6786;width:7679;height:577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558;width:7679;height:10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0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Изменение компоненты градиента обратного логарифма функции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511;top:9810;width:575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5030470" cy="466344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0640" cy="4663440"/>
                          <a:chOff x="0" y="0"/>
                          <a:chExt cx="5030640" cy="466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30640" cy="466344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20" y="0"/>
                              <a:ext cx="5029920" cy="366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65160"/>
                              <a:ext cx="5029920" cy="9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1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Нормализованная ошибка оценки параметров 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339440" y="3017520"/>
                            <a:ext cx="377280" cy="182880"/>
                          </a:xfrm>
                          <a:prstGeom prst="wedgeRoundRectCallout">
                            <a:avLst>
                              <a:gd name="adj1" fmla="val -63717"/>
                              <a:gd name="adj2" fmla="val 12013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,3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9pt;width:396.1pt;height:367.2pt" coordorigin="31,18" coordsize="7922,7344">
                <v:group id="shape_0" style="position:absolute;left:31;top:18;width:7922;height:7344">
                  <v:shape id="shape_0" stroked="f" o:allowincell="f" style="position:absolute;left:32;top:18;width:7920;height:5771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5790;width:7920;height:15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1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Нормализованная ошибка оценки параметров 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865;top:4770;width:593;height:287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,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Обратный логарифм функции максимального правдоподобия</w:t>
      </w:r>
    </w:p>
    <w:p>
      <w:pPr>
        <w:pStyle w:val="TextBodyInden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4876800" cy="421767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17760"/>
                          <a:chOff x="0" y="0"/>
                          <a:chExt cx="487692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217760"/>
                          </a:xfrm>
                        </wpg:grpSpPr>
                        <pic:pic xmlns:pic="http://schemas.openxmlformats.org/drawingml/2006/picture">
                          <pic:nvPicPr>
                            <pic:cNvPr id="21" name="по%201%20параметру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4876920" cy="36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57600"/>
                              <a:ext cx="487692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2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братный логарифм функции максимального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800" y="2649240"/>
                            <a:ext cx="1828800" cy="47124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27356"/>
                              <a:gd name="adj4" fmla="val 125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Минимум достигается при значении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2pt;width:384pt;height:332.1pt" coordorigin="0,144" coordsize="7680,6642">
                <v:group id="shape_0" style="position:absolute;left:0;top:144;width:7680;height:6642">
                  <v:shape id="shape_0" ID="по%201%20параметру" stroked="f" o:allowincell="f" style="position:absolute;left:0;top:144;width:7679;height:5759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0;top:5904;width:7679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2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братный логарифм функции максимального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1;top:4316;width:2879;height:74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Минимум достигается при значени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85</wp:posOffset>
                </wp:positionH>
                <wp:positionV relativeFrom="paragraph">
                  <wp:posOffset>4336415</wp:posOffset>
                </wp:positionV>
                <wp:extent cx="4878705" cy="4297680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4297680"/>
                          <a:chOff x="0" y="0"/>
                          <a:chExt cx="4878720" cy="429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8720" cy="4297680"/>
                          </a:xfrm>
                        </wpg:grpSpPr>
                        <pic:pic xmlns:pic="http://schemas.openxmlformats.org/drawingml/2006/picture">
                          <pic:nvPicPr>
                            <pic:cNvPr id="22" name="по%202%20параметру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800" y="0"/>
                              <a:ext cx="4876920" cy="36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57600"/>
                              <a:ext cx="48769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3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братный логарифм функции максимального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86360" y="2409120"/>
                            <a:ext cx="1661760" cy="516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7222"/>
                              <a:gd name="adj4" fmla="val -373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Минимум достигается при значении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41.45pt;width:384.15pt;height:338.4pt" coordorigin="31,6829" coordsize="7683,6768">
                <v:group id="shape_0" style="position:absolute;left:31;top:6829;width:7683;height:6768">
                  <v:shape id="shape_0" ID="по%202%20параметру" stroked="f" o:allowincell="f" style="position:absolute;left:34;top:6829;width:7679;height:5759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589;width:767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3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братный логарифм функции максимального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5049;top:10623;width:2616;height:81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Минимум достигается при значени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85</wp:posOffset>
                </wp:positionH>
                <wp:positionV relativeFrom="paragraph">
                  <wp:posOffset>11430</wp:posOffset>
                </wp:positionV>
                <wp:extent cx="4896485" cy="4217670"/>
                <wp:effectExtent l="0" t="0" r="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6360" cy="4217760"/>
                          <a:chOff x="0" y="0"/>
                          <a:chExt cx="4896360" cy="421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96360" cy="4217760"/>
                          </a:xfrm>
                        </wpg:grpSpPr>
                        <pic:pic xmlns:pic="http://schemas.openxmlformats.org/drawingml/2006/picture">
                          <pic:nvPicPr>
                            <pic:cNvPr id="23" name="по%203%20параметру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4876920" cy="36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800" y="3657600"/>
                              <a:ext cx="487692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4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братный логарифм функции максимального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45160" y="2438280"/>
                            <a:ext cx="1738080" cy="4989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3106"/>
                              <a:gd name="adj4" fmla="val -306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Минимум достигается при значении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0.9pt;width:385.6pt;height:332.1pt" coordorigin="31,18" coordsize="7712,6642">
                <v:group id="shape_0" style="position:absolute;left:31;top:18;width:7712;height:6642">
                  <v:shape id="shape_0" ID="по%203%20параметру" stroked="f" o:allowincell="f" style="position:absolute;left:31;top:18;width:7679;height:5759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;top:5778;width:7679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4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братный логарифм функции максимального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4669;top:3858;width:2736;height:78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Минимум достигается при значени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85</wp:posOffset>
                </wp:positionH>
                <wp:positionV relativeFrom="paragraph">
                  <wp:posOffset>4309110</wp:posOffset>
                </wp:positionV>
                <wp:extent cx="4876800" cy="429768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97680"/>
                          <a:chOff x="0" y="0"/>
                          <a:chExt cx="4876920" cy="429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76920" cy="4297680"/>
                          </a:xfrm>
                        </wpg:grpSpPr>
                        <pic:pic xmlns:pic="http://schemas.openxmlformats.org/drawingml/2006/picture">
                          <pic:nvPicPr>
                            <pic:cNvPr id="24" name="по%204%20параметру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4876920" cy="36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57600"/>
                              <a:ext cx="48769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Рисунок 25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Обратный логарифм функции максимального правдоподобия для параметра </w:t>
                                  <w:br/>
                                </w:r>
                                <w:r>
                                  <w:rPr>
                                    <w:kern w:val="2"/>
                                    <w:szCs w:val="20"/>
                                    <w:b w:val="false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50640" y="1697400"/>
                            <a:ext cx="1797840" cy="497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19287"/>
                              <a:gd name="adj4" fmla="val -24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Минимум достигается при значении </w:t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39.3pt;width:384pt;height:338.4pt" coordorigin="31,6786" coordsize="7680,6768">
                <v:group id="shape_0" style="position:absolute;left:31;top:6786;width:7680;height:6768">
                  <v:shape id="shape_0" ID="по%204%20параметру" stroked="f" o:allowincell="f" style="position:absolute;left:31;top:6786;width:7679;height:5759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1;top:12546;width:7679;height:10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Рисунок 25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Обратный логарифм функции максимального правдоподобия для параметра </w:t>
                            <w:br/>
                          </w:r>
                          <w:r>
                            <w:rPr>
                              <w:kern w:val="2"/>
                              <w:szCs w:val="20"/>
                              <w:b w:val="false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4835;top:9459;width:2830;height:782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Минимум достигается при значени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7"/>
        <w:rPr/>
      </w:pPr>
      <w:r>
        <w:rPr/>
        <w:t>Представление других зависимостей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85</wp:posOffset>
                </wp:positionH>
                <wp:positionV relativeFrom="paragraph">
                  <wp:posOffset>22860</wp:posOffset>
                </wp:positionV>
                <wp:extent cx="4876800" cy="4217670"/>
                <wp:effectExtent l="0" t="0" r="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17760"/>
                          <a:chOff x="0" y="0"/>
                          <a:chExt cx="4876920" cy="4217760"/>
                        </a:xfrm>
                      </wpg:grpSpPr>
                      <pic:pic xmlns:pic="http://schemas.openxmlformats.org/drawingml/2006/picture">
                        <pic:nvPicPr>
                          <pic:cNvPr id="25" name="время%20от%20количества%20измерений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26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количества времени для одной итерации от количества измерений (в м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. итерац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1.8pt;width:384pt;height:332.1pt" coordorigin="31,36" coordsize="7680,6642">
                <v:shape id="shape_0" ID="время%20от%20количества%20измерений" stroked="f" o:allowincell="f" style="position:absolute;left:31;top:36;width:7679;height:5759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;top:5796;width:7679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26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количества времени для одной итерации от количества измерений (в мс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. итераций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85</wp:posOffset>
                </wp:positionH>
                <wp:positionV relativeFrom="paragraph">
                  <wp:posOffset>4229100</wp:posOffset>
                </wp:positionV>
                <wp:extent cx="4878705" cy="4206240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720" cy="4206240"/>
                          <a:chOff x="0" y="0"/>
                          <a:chExt cx="4878720" cy="4206240"/>
                        </a:xfrm>
                      </wpg:grpSpPr>
                      <pic:pic xmlns:pic="http://schemas.openxmlformats.org/drawingml/2006/picture">
                        <pic:nvPicPr>
                          <pic:cNvPr id="26" name="время%20от%20размерности%20параметров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0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27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количества времени для одной итерации от размерности вектора оцениваемых параметров (в м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. итераций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333pt;width:384.15pt;height:331.2pt" coordorigin="31,6660" coordsize="7683,6624">
                <v:shape id="shape_0" ID="время%20от%20размерности%20параметров" stroked="f" o:allowincell="f" style="position:absolute;left:34;top:6660;width:7679;height:5759;mso-wrap-style:none;v-text-anchor:middle" type="_x0000_t75">
                  <v:imagedata r:id="rId5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;top:12420;width:76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27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количества времени для одной итерации от размерности вектора оцениваемых параметров (в мс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. итераций)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  <w:r>
        <w:br w:type="page"/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685</wp:posOffset>
                </wp:positionH>
                <wp:positionV relativeFrom="paragraph">
                  <wp:posOffset>285750</wp:posOffset>
                </wp:positionV>
                <wp:extent cx="4876800" cy="4217670"/>
                <wp:effectExtent l="0" t="0" r="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920" cy="4217760"/>
                          <a:chOff x="0" y="0"/>
                          <a:chExt cx="4876920" cy="4217760"/>
                        </a:xfrm>
                      </wpg:grpSpPr>
                      <pic:pic xmlns:pic="http://schemas.openxmlformats.org/drawingml/2006/picture">
                        <pic:nvPicPr>
                          <pic:cNvPr id="27" name="очность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4876920" cy="365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487692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унок 28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исимость точности оценивания от количества наблюд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.5pt;width:384pt;height:332.1pt" coordorigin="31,450" coordsize="7680,6642">
                <v:shape id="shape_0" ID="очность" stroked="f" o:allowincell="f" style="position:absolute;left:31;top:450;width:7679;height:575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31;top:6210;width:7679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унок 28. </w:t>
                        </w:r>
                        <w:r>
                          <w:rPr>
                            <w:kern w:val="2"/>
                            <w:sz w:val="24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исимость точности оценивания от количества наблюдений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1125</wp:posOffset>
                </wp:positionH>
                <wp:positionV relativeFrom="paragraph">
                  <wp:posOffset>4229100</wp:posOffset>
                </wp:positionV>
                <wp:extent cx="5578475" cy="4206240"/>
                <wp:effectExtent l="0" t="0" r="5080" b="0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8560" cy="4206240"/>
                          <a:chOff x="0" y="0"/>
                          <a:chExt cx="5578560" cy="420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37320" cy="4206240"/>
                          </a:xfrm>
                        </wpg:grpSpPr>
                        <pic:pic xmlns:pic="http://schemas.openxmlformats.org/drawingml/2006/picture">
                          <pic:nvPicPr>
                            <pic:cNvPr id="28" name="jpg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720" y="0"/>
                              <a:ext cx="4836960" cy="363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634920"/>
                              <a:ext cx="48369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унок 29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висимость точности и скорости сходимости от соотношения сигнал/шу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33880" y="1524600"/>
                            <a:ext cx="14446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8958"/>
                              <a:gd name="adj4" fmla="val -52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тношение сигнал/шум равен 0,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9880" y="1097280"/>
                            <a:ext cx="14446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210208"/>
                              <a:gd name="adj4" fmla="val -66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тношение сигнал/шум раве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6320" y="274320"/>
                            <a:ext cx="1444680" cy="60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343958"/>
                              <a:gd name="adj4" fmla="val -729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отношение сигнал/шум равен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75pt;margin-top:333pt;width:439.25pt;height:331.25pt" coordorigin="175,6660" coordsize="8785,6625">
                <v:group id="shape_0" style="position:absolute;left:175;top:6660;width:7619;height:6625">
                  <v:shape id="shape_0" ID="jpg" stroked="f" o:allowincell="f" style="position:absolute;left:176;top:6660;width:7616;height:5723;mso-wrap-style:none;v-text-anchor:middle" type="_x0000_t75">
                    <v:imagedata r:id="rId59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75;top:12385;width:7616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унок 29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висимость точности и скорости сходимости от соотношения сигнал/шум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t" o:allowincell="f" style="position:absolute;left:6685;top:9061;width:227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тношение сигнал/шум равен 0,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07;top:8388;width:227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тношение сигнал/шум раве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55;top:7092;width:2274;height:959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отношение сигнал/шум равен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60"/>
      <w:footerReference w:type="default" r:id="rId61"/>
      <w:type w:val="nextPage"/>
      <w:pgSz w:w="11906" w:h="16838"/>
      <w:pgMar w:left="1985" w:right="851" w:gutter="0" w:header="0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double" w:sz="4" w:space="1" w:color="000000"/>
      </w:pBdr>
      <w:rPr/>
    </w:pPr>
    <w:r>
      <w:rPr/>
    </w:r>
  </w:p>
  <w:p>
    <w:pPr>
      <w:pStyle w:val="Header"/>
      <w:pBdr>
        <w:bottom w:val="double" w:sz="4" w:space="1" w:color="000000"/>
      </w:pBdr>
      <w:jc w:val="center"/>
      <w:rPr>
        <w:b/>
        <w:b/>
      </w:rPr>
    </w:pPr>
    <w:r>
      <w:rPr>
        <w:b/>
      </w:rPr>
      <w:t>Иллюстративный материал к дипломной рабо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едзащита"/>
    <w:basedOn w:val="Normal"/>
    <w:qFormat/>
    <w:pPr>
      <w:pBdr>
        <w:bottom w:val="thinThickSmallGap" w:sz="12" w:space="1" w:color="000000"/>
      </w:pBdr>
      <w:spacing w:lineRule="auto" w:line="360"/>
    </w:pPr>
    <w:rPr>
      <w:rFonts w:ascii="Times New Roman" w:hAnsi="Times New Roman" w:cs="Times New Roman"/>
      <w:b/>
      <w:i/>
      <w:sz w:val="28"/>
    </w:rPr>
  </w:style>
  <w:style w:type="paragraph" w:styleId="Style16">
    <w:name w:val="Мой"/>
    <w:qFormat/>
    <w:pPr>
      <w:widowControl/>
      <w:pBdr>
        <w:bottom w:val="thickThinSmallGap" w:sz="24" w:space="0" w:color="000000"/>
      </w:pBdr>
      <w:bidi w:val="0"/>
      <w:spacing w:lineRule="atLeast" w:line="18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en-US" w:eastAsia="zh-CN" w:bidi="hi-IN"/>
    </w:rPr>
  </w:style>
  <w:style w:type="paragraph" w:styleId="Style17">
    <w:name w:val="Подглава"/>
    <w:basedOn w:val="Normal"/>
    <w:qFormat/>
    <w:pPr>
      <w:pBdr>
        <w:bottom w:val="double" w:sz="4" w:space="1" w:color="000000"/>
      </w:pBdr>
      <w:spacing w:lineRule="auto" w:line="360"/>
      <w:jc w:val="both"/>
    </w:pPr>
    <w:rPr>
      <w:b/>
      <w:i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8.jpeg"/><Relationship Id="rId59" Type="http://schemas.openxmlformats.org/officeDocument/2006/relationships/image" Target="media/image28.jpe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6T11:58:00Z</dcterms:created>
  <dc:creator>Miki</dc:creator>
  <dc:description/>
  <dc:language>en-US</dc:language>
  <cp:lastModifiedBy>Miki</cp:lastModifiedBy>
  <cp:lastPrinted>1998-06-16T17:50:00Z</cp:lastPrinted>
  <dcterms:modified xsi:type="dcterms:W3CDTF">1998-06-16T14:03:00Z</dcterms:modified>
  <cp:revision>6</cp:revision>
  <dc:subject/>
  <dc:title/>
</cp:coreProperties>
</file>