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2251" w:hanging="1286"/>
        <w:rPr/>
      </w:pPr>
      <w:r>
        <w:rPr>
          <w:b/>
          <w:bCs/>
          <w:color w:val="000000"/>
          <w:spacing w:val="-3"/>
          <w:sz w:val="32"/>
          <w:szCs w:val="32"/>
        </w:rPr>
        <w:t xml:space="preserve">МИНИСТЕРСТВО ОБРАЗОВАНИЯ И НАУКИ </w:t>
      </w:r>
      <w:r>
        <w:rPr>
          <w:b/>
          <w:bCs/>
          <w:color w:val="000000"/>
          <w:spacing w:val="-1"/>
          <w:sz w:val="32"/>
          <w:szCs w:val="32"/>
        </w:rPr>
        <w:t>РЕСПУБЛИКИ КАЗАХСТАН</w:t>
      </w:r>
    </w:p>
    <w:p>
      <w:pPr>
        <w:pStyle w:val="Normal"/>
        <w:shd w:fill="FFFFFF" w:val="clear"/>
        <w:spacing w:lineRule="exact" w:line="360" w:before="355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захский гуманитарно-юридический университет</w:t>
      </w:r>
    </w:p>
    <w:p>
      <w:pPr>
        <w:pStyle w:val="Heading2"/>
        <w:rPr/>
      </w:pPr>
      <w:r>
        <w:rPr/>
        <w:t>Факультет Экономики и бизнеса</w:t>
      </w:r>
    </w:p>
    <w:p>
      <w:pPr>
        <w:pStyle w:val="Heading1"/>
        <w:ind w:left="0" w:hanging="0"/>
        <w:jc w:val="center"/>
        <w:rPr/>
      </w:pPr>
      <w:r>
        <w:rPr/>
        <w:t>ДИПЛОМНАЯ РАБОТ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а тему: «Акцизы, их место и их роль в налоговой системе»</w:t>
      </w:r>
    </w:p>
    <w:p>
      <w:pPr>
        <w:pStyle w:val="Normal"/>
        <w:shd w:fill="FFFFFF" w:val="clear"/>
        <w:tabs>
          <w:tab w:val="clear" w:pos="708"/>
          <w:tab w:val="left" w:pos="6787" w:leader="underscore"/>
        </w:tabs>
        <w:rPr>
          <w:b/>
          <w:b/>
          <w:bCs/>
          <w:color w:val="000000"/>
          <w:spacing w:val="-3"/>
          <w:sz w:val="40"/>
          <w:szCs w:val="40"/>
        </w:rPr>
      </w:pPr>
      <w:r>
        <w:rPr>
          <w:b/>
          <w:bCs/>
          <w:color w:val="000000"/>
          <w:spacing w:val="-3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6787" w:leader="underscore"/>
        </w:tabs>
        <w:ind w:firstLine="3600"/>
        <w:rPr>
          <w:color w:val="000000"/>
          <w:spacing w:val="-2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Студента________________</w:t>
      </w:r>
    </w:p>
    <w:p>
      <w:pPr>
        <w:pStyle w:val="Normal"/>
        <w:shd w:fill="FFFFFF" w:val="clear"/>
        <w:tabs>
          <w:tab w:val="clear" w:pos="708"/>
          <w:tab w:val="left" w:pos="6787" w:leader="underscore"/>
        </w:tabs>
        <w:ind w:firstLine="360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Heading4"/>
        <w:ind w:left="708" w:hanging="0"/>
        <w:rPr/>
      </w:pPr>
      <w:r>
        <w:rPr/>
        <w:t xml:space="preserve">   </w:t>
      </w:r>
      <w:r>
        <w:rPr/>
        <w:t>Научный руководитель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 xml:space="preserve"> Рецензент 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 xml:space="preserve"> ___________________________</w:t>
        <w:tab/>
        <w:tab/>
        <w:tab/>
        <w:tab/>
      </w:r>
    </w:p>
    <w:p>
      <w:pPr>
        <w:pStyle w:val="Normal"/>
        <w:shd w:fill="FFFFFF" w:val="clear"/>
        <w:ind w:left="3737" w:hanging="0"/>
        <w:rPr>
          <w:sz w:val="20"/>
        </w:rPr>
      </w:pPr>
      <w:r>
        <w:rPr>
          <w:sz w:val="32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139" w:leader="underscore"/>
        </w:tabs>
        <w:spacing w:before="374" w:after="0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ind w:left="3442" w:hanging="0"/>
        <w:rPr>
          <w:sz w:val="32"/>
        </w:rPr>
      </w:pPr>
      <w:r>
        <w:rPr>
          <w:sz w:val="32"/>
        </w:rPr>
      </w:r>
    </w:p>
    <w:p>
      <w:pPr>
        <w:pStyle w:val="Heading5"/>
        <w:ind w:left="3442" w:hanging="0"/>
        <w:rPr/>
      </w:pPr>
      <w:r>
        <w:rPr/>
      </w:r>
    </w:p>
    <w:p>
      <w:pPr>
        <w:pStyle w:val="Heading5"/>
        <w:ind w:left="3442" w:hanging="0"/>
        <w:rPr/>
      </w:pPr>
      <w:r>
        <w:rPr/>
        <w:t>Астана   200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 без   сбора налогов в условиях рынка не может существовать ни одно цивилизованное государство, а также  невозможно нормальное функционирование экономики. Поэтому  сбор налогов является основным источником экономического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астоящее в Республике Казахстан существует тринадцать видов налогов, среди которых особое место занимает   «Акциз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чая актуальность данного исследования важно отметить, что в настоящее время акцизам как составной части общей налоговой политики уделяется большое внимание. Они используются для увеличения доходной части бюджета и корректировки прогрессивного подоходного налогообложения, для протекционизма, ограничения отрицательного влияния отдельных видов производства на природу и человека, а также для стимулирования спроса на отдельные товары. Взимание акцизов в Республике Казахстан приносит его бюджету значительные финансовые поступления, которые в свою очередь могут послужить на благо общества. С помощью  различных способов взимания акцизного налога государство может регулировать, корректировать деятельность  предприятий, которые занимаются производством, хранением, а также реализацией подакцизной продукции и регулировать подакцизные виды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дипломной работы заключается в определении роли и места акцизов в налоговой системе Республики Казахстан, выявлении основных проблем администрирования акцизов и разработке направлений по их устран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были определены следующи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теоретические основы акцизного налогообложения;</w:t>
      </w:r>
    </w:p>
    <w:p>
      <w:pPr>
        <w:pStyle w:val="FR1"/>
        <w:numPr>
          <w:ilvl w:val="0"/>
          <w:numId w:val="2"/>
        </w:numPr>
        <w:rPr/>
      </w:pPr>
      <w:r>
        <w:rPr>
          <w:sz w:val="28"/>
          <w:szCs w:val="28"/>
        </w:rPr>
        <w:t>произвести анализ состояния рынка подакцизной продукции и анализ уплаты акциза в бюджет по республике в целом и по налоговому комитету Алматинского района  г.Астана;</w:t>
      </w:r>
    </w:p>
    <w:p>
      <w:pPr>
        <w:pStyle w:val="FR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основные проблемы и пути совершенствования администрирования акциз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ктом исследования в работе выступает Республика Казахстан и Алматинский район г.Астана, а предметом исследования является взаимосвязь внутреннего производства подакцизной продукции, импорта подакцизной продукции, подакцизных видов деятельности и поступления акцизов в бюдж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иведены конкретные нормы и нормативы по акцизам,  действующие на момент написания работы. Вопросы налогообложения акцизов рассмотрены в тесной увязке с действующим законодательством в Республике Казах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роводилось следующими методами экономического анализа: горизонтальным, вертикальным, сравнительным, факторным, на основе данных налоговой отчетности Налогового комитета Министерства финансов Республики Казахстан, данных Таможенного агентства и Агентства Республики Казахстан по статистик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трех глав, введения, заключения, списка использованной лит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 данной работе рассмотрены особенности администрирования акцизов в соответствии с новым Налоговым кодексом, вступившем с 1 января 200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анализа в данной работе, были сделаны следующие выв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>Акциз, являясь обязательным платежом, уплачиваемым юридическими и физическими лицами в государственный бюджет, служит одним из способов регулирования экономических и социальных процессов в стра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овершенствование налогообложения акцизов носит благоприятный и сдерживающий характер для развития подакцизной отрасли. Подтверждением этого могут служить как анализ производства и состояния рынка подакцизной продукции, так и оценка поступлений акцизов по Алматинскому району г.Астана и республики в целом за 2006-2008 годы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Основополагающими принципами акцизного налогообложения должно быть установление таких правил их уплаты, которые бы в максимальной степени ограничили возможность ухода от налогообложения. Поэтому, нахождение такой системы обложения акцизами, которая бы оптимально сочетала интересы как государства, так и налогоплательщиков является основной задачей налогооблож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58" w:footer="708" w:bottom="107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56" w:after="0"/>
      <w:ind w:left="2146" w:hanging="0"/>
      <w:outlineLvl w:val="0"/>
    </w:pPr>
    <w:rPr>
      <w:b/>
      <w:bCs/>
      <w:color w:val="000000"/>
      <w:spacing w:val="-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65" w:after="0"/>
      <w:jc w:val="center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6787" w:leader="underscore"/>
      </w:tabs>
      <w:jc w:val="center"/>
      <w:outlineLvl w:val="2"/>
    </w:pPr>
    <w:rPr>
      <w:b/>
      <w:bCs/>
      <w:color w:val="000000"/>
      <w:spacing w:val="-3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708" w:hanging="0"/>
      <w:jc w:val="center"/>
      <w:outlineLvl w:val="3"/>
    </w:pPr>
    <w:rPr>
      <w:color w:val="000000"/>
      <w:spacing w:val="-7"/>
      <w:sz w:val="32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44" w:after="0"/>
      <w:ind w:left="3442" w:hanging="0"/>
      <w:outlineLvl w:val="4"/>
    </w:pPr>
    <w:rPr>
      <w:color w:val="000000"/>
      <w:spacing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right="-41" w:firstLine="567"/>
      <w:outlineLvl w:val="6"/>
    </w:pPr>
    <w:rPr>
      <w:color w:val="000000"/>
      <w:spacing w:val="-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-41" w:firstLine="426"/>
      <w:outlineLvl w:val="7"/>
    </w:pPr>
    <w:rPr>
      <w:sz w:val="29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 w:val="29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6605" w:leader="underscore"/>
      </w:tabs>
      <w:spacing w:before="211" w:after="0"/>
      <w:ind w:left="3634" w:hanging="0"/>
    </w:pPr>
    <w:rPr>
      <w:color w:val="000000"/>
      <w:spacing w:val="-7"/>
      <w:sz w:val="32"/>
      <w:szCs w:val="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3:01:00Z</dcterms:created>
  <dc:creator>Svetlana Naumova</dc:creator>
  <dc:description/>
  <cp:keywords/>
  <dc:language>en-US</dc:language>
  <cp:lastModifiedBy> </cp:lastModifiedBy>
  <cp:lastPrinted>2009-06-14T18:53:00Z</cp:lastPrinted>
  <dcterms:modified xsi:type="dcterms:W3CDTF">2009-06-14T12:53:00Z</dcterms:modified>
  <cp:revision>21</cp:revision>
  <dc:subject/>
  <dc:title>Введение</dc:title>
</cp:coreProperties>
</file>