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ЗАКЛЮЧ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ходе данной работы были исследованы вопросы сущности акцизов их роль и место в налоговой системе Республики Казахстан. Были рассмотрены особенности налогообложения подакцизных товаров производимых, реализуемых и импортируемых в Республику Казахстан и подакцизных видов деятельности. Усовершенствование налогообложения акцизов носит благоприятный и сдерживающий характер для развития подакцизной  отрасли. Подтверждением этого могут служить как анализ производства и состояния рынка подакцизной продукции, так и оценка поступлений акцизов по Алматинскому району г.Астана и республики в целом за 2006-2008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ечественный рынок подакцизной продукции, подакцизной деятельности, а также их налогообложение существует относительно недавно. Поэтому акцизы в налоговой системе Республики Казахстан играют большую роль, то есть  через различные способы,  приемы и методы взимания акцизов государство может стимулировать производство подакцизной отрасли и деятельности. </w:t>
      </w:r>
    </w:p>
    <w:p>
      <w:pPr>
        <w:pStyle w:val="TextBody"/>
        <w:ind w:firstLine="720"/>
        <w:rPr/>
      </w:pPr>
      <w:r>
        <w:rPr/>
        <w:t xml:space="preserve">1. Акциз - косвенный налог, включаемый в цену товара. Акцизом облагаются товары представляющие собой предметы роскоши (ювелирные изделия и т.д.), либо акцизы могут применяться для воздействия на конечных потребителей с целью уменьшения приобретения некоторых видов продукции, к числу которых относится табак и алкоголь, потребление которых социально нежелательно. Т.е., в </w:t>
      </w:r>
      <w:r>
        <w:rPr>
          <w:szCs w:val="28"/>
        </w:rPr>
        <w:t>основном акцизами облагаются предметы второстепенной значимости, которые</w:t>
      </w:r>
      <w:r>
        <w:rPr/>
        <w:t xml:space="preserve"> обычно обладают общей характерной чертой: спрос на эти товары малоэластичен по отношению к уровню дохода. </w:t>
      </w:r>
    </w:p>
    <w:p>
      <w:pPr>
        <w:pStyle w:val="2"/>
        <w:rPr/>
      </w:pPr>
      <w:r>
        <w:rPr>
          <w:szCs w:val="28"/>
        </w:rPr>
        <w:t xml:space="preserve">Как правило, акцизами облагается определенный государством круг товаров. </w:t>
      </w:r>
      <w:r>
        <w:rPr/>
        <w:t>В нашей стране, как и в большинстве других стран к числу облагаемых акцизами относится достаточно ограниченный список това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Этот налог рассчитывается на базе фиксированной суммы в расчете на единицу продукции, что дополняет административные преимущества налога. </w:t>
      </w:r>
    </w:p>
    <w:p>
      <w:pPr>
        <w:pStyle w:val="FR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Объектом обложения выступает стоимость товаров акцизного характера, реализуемых по отпускным ценам, включающим акциз. Акцизы являются налогом на товары,  взимаемые на внутреннем рынке производителя или продавца товара. Они устанавливаются  в виде надбавки к цене или имуществом налогоплательщика. </w:t>
      </w:r>
    </w:p>
    <w:p>
      <w:pPr>
        <w:pStyle w:val="FR1"/>
        <w:ind w:firstLine="720"/>
        <w:rPr/>
      </w:pPr>
      <w:r>
        <w:rPr>
          <w:sz w:val="28"/>
          <w:szCs w:val="28"/>
        </w:rPr>
        <w:t>3.  Проведенный анализ производства и состояния рынка подакцизной продукции и оценка поступлений акцизов по республике в целом за 2006-2008 годы показал следующее:</w:t>
      </w:r>
    </w:p>
    <w:p>
      <w:pPr>
        <w:pStyle w:val="FR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упление акцизов в целом по Республике Казахстан увеличилось на 23,6%. Но это увеличение произошло в основном за счет поступления акцизов взимаемых с импортируемых товаров, которое за рассматриваемый период увеличилось в 2,4 раза.</w:t>
      </w:r>
    </w:p>
    <w:p>
      <w:pPr>
        <w:pStyle w:val="FR1"/>
        <w:numPr>
          <w:ilvl w:val="0"/>
          <w:numId w:val="3"/>
        </w:numPr>
        <w:rPr/>
      </w:pPr>
      <w:r>
        <w:rPr>
          <w:sz w:val="28"/>
          <w:szCs w:val="28"/>
        </w:rPr>
        <w:t xml:space="preserve">За период 2007-2008гг. поступления акцизов по товарам внутреннего производства снизилось 0,2%, это связано со снижением объемов производства водочной продукции, поступление акцизов от которой составляет 90% поступлений всего акцизного налога. В связи с увеличением ставки акциза на водку с октября 2007 года произошел резкий спад производства. Некоторые предприятия стали переходить на выпуск другого ассортимента продукции с более низкими ставками, это ликероводочные изделия и пиво. </w:t>
      </w:r>
    </w:p>
    <w:p>
      <w:pPr>
        <w:pStyle w:val="FR1"/>
        <w:numPr>
          <w:ilvl w:val="0"/>
          <w:numId w:val="3"/>
        </w:numPr>
        <w:rPr/>
      </w:pPr>
      <w:r>
        <w:rPr>
          <w:sz w:val="28"/>
          <w:szCs w:val="28"/>
        </w:rPr>
        <w:t>Снижение поступления акцизов по нефтепродуктам произошло по причине погашения недоимки, образовавшейся в 2006 году, крупным предприятием. В целом в 2008г., без учета поступлений по недоимке 2006года, наблюдается рост поступлений акцизов по нефтерподуктам.</w:t>
      </w:r>
    </w:p>
    <w:p>
      <w:pPr>
        <w:pStyle w:val="Normal1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В то же время значительно выросли поступления акцизов от подакцизной продукции непроизводственного характера, подакцизных видов деятельности, на сырую нефть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4. По Алматинскому району г.Астана также произошло снижение поступления акцизов. Это связано со значительным снижением поступлений по алкогольной продукции, в связи с банкротством единственного плательщика акциза по водочной продукции ТОО «Сагжан», а также со снижением объемов реализации пива, выпускаемого Акмолинским пивобезалкогольным заводом, ввиду снижения конкурентоспособности его продукции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 xml:space="preserve">В целом можно сделать вывод, что акциз, являясь обязательным платежом, уплачиваемым юридическими и физическими лицами в государственный бюджет, служит одним из способов регулирования экономических и социальных процессов в стране. Например, увеличение ставки акциза на алкогольную продукцию позволило внести положительные сдвиги в регулировании процесса перепроизводства в алкогольной отрасли. Т.е., на рынке алкогольной продукции остаются производители способные изготовлять качественную продукцию с низкой себестоимостью. Кроме того, государство ставит перед собой задачу заинтересованности отечественных производителей в расширении ассортимента выпускаемой продукции. </w:t>
      </w:r>
    </w:p>
    <w:p>
      <w:pPr>
        <w:pStyle w:val="TextBody"/>
        <w:ind w:firstLine="560"/>
        <w:rPr/>
      </w:pPr>
      <w:r>
        <w:rPr/>
        <w:t>5. Главная задача акцизного налога заключается не столько в пополнении доходной части бюджета, как это принято считать, сколько в ограничении потребления групп товаров, считающихся вредными, или ассоциирующихся с негативными побочными явлениями (табачные изделия и алкоголь, а также, бензин и горючее, потребление которых связано с загрязнением атмосферы)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6.  Наряду с положительными моментами, сопровождающими процесс регулирования производства и оборота подакцизной продукции, существуют и негативные моменты. Это  проблема нелегального оборота подакцизной продукции. Огромные объемы не снижающейся контрабандной и подпольно произведенной продукции, которые бесконтрольно реализуются через торговую сеть, дестабилизируют рынок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За последние годы проделана значительная работа по установлению и усилению государственного контроля над производством и оборотом подакцизной продукции, приняты соответствующие Законы и ряд нормативно-правовых актов, регулирующих деятельность рынка подакцизной продукции.</w:t>
      </w:r>
    </w:p>
    <w:p>
      <w:pPr>
        <w:pStyle w:val="FR1"/>
        <w:ind w:firstLine="567"/>
        <w:rPr>
          <w:sz w:val="28"/>
          <w:szCs w:val="28"/>
        </w:rPr>
      </w:pPr>
      <w:r>
        <w:rPr>
          <w:sz w:val="28"/>
          <w:szCs w:val="28"/>
        </w:rPr>
        <w:t>7. В заключении, по итогам проведенного анализа и в целях совершенствования контроля над оборотом и производством подакцизной продукции предлагается:</w:t>
      </w:r>
    </w:p>
    <w:p>
      <w:pPr>
        <w:pStyle w:val="FR1"/>
        <w:ind w:left="900" w:hanging="360"/>
        <w:rPr>
          <w:sz w:val="28"/>
          <w:szCs w:val="28"/>
        </w:rPr>
      </w:pPr>
      <w:r>
        <w:rPr>
          <w:sz w:val="28"/>
          <w:szCs w:val="28"/>
        </w:rPr>
        <w:t>- дальнейшее совершенствование нормативной правовой базы по государственному контролю за производством и оборотом подакцизной продукции и подакцизных видов деятельности;</w:t>
      </w:r>
    </w:p>
    <w:p>
      <w:pPr>
        <w:pStyle w:val="FR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налогообложения субъектов рынка подакцизной продукции;</w:t>
      </w:r>
    </w:p>
    <w:p>
      <w:pPr>
        <w:pStyle w:val="FR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нтроля за производством и оборотом подакцизной продукции и подакцизных видов деятельности;</w:t>
      </w:r>
    </w:p>
    <w:p>
      <w:pPr>
        <w:pStyle w:val="FR1"/>
        <w:numPr>
          <w:ilvl w:val="0"/>
          <w:numId w:val="2"/>
        </w:numPr>
        <w:rPr/>
      </w:pPr>
      <w:r>
        <w:rPr>
          <w:sz w:val="28"/>
          <w:szCs w:val="28"/>
        </w:rPr>
        <w:t>внедрение системы контроля за оборотом  алкогольной продукции с использованием учетно-контрольных марок с криптографическим методом идентификации;</w:t>
      </w:r>
    </w:p>
    <w:p>
      <w:pPr>
        <w:pStyle w:val="FR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дрение автоматизированной системы учета и контроля использования транспортных накладных на этиловый спирт и алкогольную продукцию;</w:t>
      </w:r>
    </w:p>
    <w:p>
      <w:pPr>
        <w:pStyle w:val="FR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дрение автоматизированной системы учета и контроля использования сопроводительных накладных на отдельные виды нефтепродуктов;</w:t>
      </w:r>
    </w:p>
    <w:p>
      <w:pPr>
        <w:pStyle w:val="FR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аботка и внедрение информационной системы «Контроль за производством и оборотом пода акцизной продукции и отдельных видов нефтепродуктов» - ИС «Акциз»;</w:t>
      </w:r>
    </w:p>
    <w:p>
      <w:pPr>
        <w:pStyle w:val="FR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уществление мониторинга финансово-экономической деятельности наиболее крупных налогоплательщиков субъектов рынка подакцизной продукции.</w:t>
      </w:r>
    </w:p>
    <w:p>
      <w:pPr>
        <w:pStyle w:val="TextBody"/>
        <w:ind w:firstLine="567"/>
        <w:rPr/>
      </w:pPr>
      <w:r>
        <w:rPr/>
        <w:t xml:space="preserve">Во всех странах основополагающими принципами акцизного налогообложения является установление таких правил их уплаты, которые бы в максимальной степени ограничили возможность ухода от налогообложения. Поэтому основная задача заключается в нахождении такой системы обложения акцизами, которая бы оптимально сочетала интересы как государства, так и налогоплательщ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080" w:hanging="720"/>
        <w:jc w:val="left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TextBody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>Шепенко Р.А., Акцизы. – Москва, Изд-во Дело, 2005. – 224 с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рагусова Г. Д. Налоги: сущность и практика использования. – Алматы.: журнал«Каржы - Каражат», 2006 год,- с. 22-2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блемы борьбы с экономической преступностью в Казахстане. – Алматы: изд-во Жеты – Жаргы, 2002 год, с. 54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панов М. Т. Проблемы совершенствования системы управления налогами в Республике Казахстан. – Алматы: Издательство  «Познание», 2001 год, с. 154.;</w:t>
      </w:r>
    </w:p>
    <w:p>
      <w:pPr>
        <w:pStyle w:val="TextBody"/>
        <w:numPr>
          <w:ilvl w:val="0"/>
          <w:numId w:val="1"/>
        </w:numPr>
        <w:rPr/>
      </w:pPr>
      <w:r>
        <w:rPr/>
        <w:t>Сейдахметова Ф.С., Налоги в Казахстане / учебное пособие. – Алматы: изд-во «</w:t>
      </w:r>
      <w:r>
        <w:rPr>
          <w:lang w:val="en-US"/>
        </w:rPr>
        <w:t>LEM</w:t>
      </w:r>
      <w:r>
        <w:rPr/>
        <w:t>» - 2002г. – 160 с.;</w:t>
      </w:r>
    </w:p>
    <w:p>
      <w:pPr>
        <w:pStyle w:val="TextBody"/>
        <w:numPr>
          <w:ilvl w:val="0"/>
          <w:numId w:val="1"/>
        </w:numPr>
        <w:rPr/>
      </w:pPr>
      <w:r>
        <w:rPr/>
        <w:t>Мельников В.Д., Ильясов К.К., Финансы: Учебник. – Алматы:, 2001. – 512 с.;</w:t>
      </w:r>
    </w:p>
    <w:p>
      <w:pPr>
        <w:pStyle w:val="TextBody"/>
        <w:numPr>
          <w:ilvl w:val="0"/>
          <w:numId w:val="1"/>
        </w:numPr>
        <w:rPr/>
      </w:pPr>
      <w:r>
        <w:rPr/>
        <w:t>Миляков Н.В., Налоги и налогобложение: Курс лекций. 2-е изд., пераб. и доп. – М.:ИНФА-М, 2001 – 304 с. – (Серия «Высшее образовани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хметова Ж. А. Налоги в Республике Казахстан. – Алматы, изд-во «Наука» 1999 год, с. 5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усин Т. И. Налоги: сущность и практика использования. – Алматы.: журнал «Каржы - Каражат», 2007год,- с. 28-29;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sz w:val="28"/>
        </w:rPr>
        <w:t>Пушкарева В.М. История финансовой мысли и политики налогов. Москва, изд-во «Наука»1996. с. 157.;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sz w:val="28"/>
        </w:rPr>
        <w:t>Моммзен Т. История Рима:  Ростов-на-Дону, изд-во «Наука», 1997. Т</w:t>
      </w:r>
      <w:r>
        <w:rPr>
          <w:sz w:val="28"/>
          <w:lang w:val="en-US"/>
        </w:rPr>
        <w:t xml:space="preserve">. II. </w:t>
      </w:r>
      <w:r>
        <w:rPr>
          <w:sz w:val="28"/>
        </w:rPr>
        <w:t>С</w:t>
      </w:r>
      <w:r>
        <w:rPr>
          <w:sz w:val="28"/>
          <w:lang w:val="en-US"/>
        </w:rPr>
        <w:t>. 596.;</w:t>
      </w:r>
    </w:p>
    <w:p>
      <w:pPr>
        <w:pStyle w:val="Footnot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ургенев Н.И. Опыт теории налогов // У истоков финансового права / Науч. Ред. А.Н. Козырин; сост. А.А. Яллбулганов. М., 1998. Т. 1. С. 186;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sz w:val="28"/>
        </w:rPr>
        <w:t>Сабанти Б.М. Развитие финансов и финансовой науки в России (период феодализма). Иркутск, изд-во «Краткий курс» 1986. С. 52.;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sz w:val="28"/>
        </w:rPr>
        <w:t xml:space="preserve">Самуэльсон П. Экономикс: Вводный курс // Хрестоматия по экономической теории / Сост. Е.Ф. Борисов. Москва, 1997. С. 273; 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sz w:val="28"/>
        </w:rPr>
        <w:t>Петти В. Трактат о налогах и сборах. Москва, изд-во «Дело» 1997. С. 85.;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sz w:val="28"/>
        </w:rPr>
        <w:t>Ильясов К.К., Мельников В.Д., «Финансы», учебник для вузов, Алматы:, 2007. – 512 с.;</w:t>
      </w:r>
    </w:p>
    <w:p>
      <w:pPr>
        <w:pStyle w:val="Footnot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Черник Д.Г., «Налоги», изд.4, Москва «Финансы и статистика» 2000г. – 542 с.;</w:t>
      </w:r>
    </w:p>
    <w:p>
      <w:pPr>
        <w:pStyle w:val="Footnot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Бочаров В.В., Финансовый анализ. – СПб: Питер, 2001. – 240 с.: ил. – (серия «Краткий курс»); </w:t>
      </w:r>
    </w:p>
    <w:p>
      <w:pPr>
        <w:pStyle w:val="TextBody"/>
        <w:numPr>
          <w:ilvl w:val="0"/>
          <w:numId w:val="1"/>
        </w:numPr>
        <w:rPr/>
      </w:pPr>
      <w:r>
        <w:rPr/>
        <w:t>Ажгалиева Д., Практика применения акцизов в зарубежных странах, Вестник налоговой службы РК, № 4(44), апрель 2003г. – с. 24-28;</w:t>
      </w:r>
    </w:p>
    <w:p>
      <w:pPr>
        <w:pStyle w:val="TextBody"/>
        <w:numPr>
          <w:ilvl w:val="0"/>
          <w:numId w:val="1"/>
        </w:numPr>
        <w:rPr/>
      </w:pPr>
      <w:r>
        <w:rPr/>
        <w:t>Мамбеткулов Р., Об утверждении Правил получения, выдачи, оформления, заполнения, учета и хранения транспортных накладных на этиловый спирт и алкогольную продукцию (кроме пива), Вестник налоговой службы РК, № 6(46), июнь 2005г. – с. 17-19;</w:t>
      </w:r>
    </w:p>
    <w:p>
      <w:pPr>
        <w:pStyle w:val="TextBody"/>
        <w:numPr>
          <w:ilvl w:val="0"/>
          <w:numId w:val="1"/>
        </w:numPr>
        <w:rPr/>
      </w:pPr>
      <w:r>
        <w:rPr/>
        <w:t>Уразова Л., Информация о состоянии рынка алкогольной продукции, Вестник налоговой службы РК, № 3(43), март 2008г. – с. 24-26;</w:t>
      </w:r>
    </w:p>
    <w:p>
      <w:pPr>
        <w:pStyle w:val="TextBody"/>
        <w:numPr>
          <w:ilvl w:val="0"/>
          <w:numId w:val="1"/>
        </w:numPr>
        <w:rPr/>
      </w:pPr>
      <w:r>
        <w:rPr/>
        <w:t>Воздействие уровней косвенного налогообложения на проблемы, связанные с алкогольными напитками и их потреблением, Бюро экономического прогнозирования, г. Оксфорд (ОПЭТ) и академия народного хозяйства им. Плеханова, Москва, март 1998г. – 81с.;</w:t>
      </w:r>
    </w:p>
    <w:p>
      <w:pPr>
        <w:pStyle w:val="TextBody"/>
        <w:numPr>
          <w:ilvl w:val="0"/>
          <w:numId w:val="1"/>
        </w:numPr>
        <w:rPr/>
      </w:pPr>
      <w:r>
        <w:rPr/>
        <w:t>Кодекс Республики Казахстан от 10 декабря 2008 года N 99-IV «О налогах и других обязательных платежах в бюджет (Налоговый кодекс)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Batang;바탕"/>
          <w:sz w:val="28"/>
          <w:lang w:eastAsia="ko-KR"/>
        </w:rPr>
        <w:t>Отраслевая программа государственного регулирования производства и оборота этилового спирта и алкогольной продукции на 2006-2010 годы</w:t>
      </w:r>
      <w:r>
        <w:rPr>
          <w:iCs/>
          <w:sz w:val="28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он РК от 7 апреля 2003 года №402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 государственном  регулировании производства и оборота отдельных видов нефтепродуктов»;</w:t>
      </w:r>
    </w:p>
    <w:p>
      <w:pPr>
        <w:pStyle w:val="TextBody"/>
        <w:numPr>
          <w:ilvl w:val="0"/>
          <w:numId w:val="1"/>
        </w:numPr>
        <w:rPr/>
      </w:pPr>
      <w:r>
        <w:rPr/>
        <w:t>Постановление Правительства РК от 20 февраля 2004 года № 201 «Об утверждении форм, правил и сроков предоставления сведений, необходимый для осуществления мониторинга деятельности производителей нефтепродуктов, поставщиков нефти и лиц, осуществляющих реализацию с баз нефтепродуктов»;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Приказ Министерства финансов Республики Казахстан от 5 июня 2003 года № 224 «Об утверждении Правил оформления сопроводительных накладных»;</w:t>
      </w:r>
    </w:p>
    <w:p>
      <w:pPr>
        <w:pStyle w:val="TextBody"/>
        <w:numPr>
          <w:ilvl w:val="0"/>
          <w:numId w:val="1"/>
        </w:numPr>
        <w:rPr/>
      </w:pPr>
      <w:r>
        <w:rPr>
          <w:szCs w:val="28"/>
        </w:rPr>
        <w:t xml:space="preserve">Приказ Министерства финансов Республики Казахстан </w:t>
      </w:r>
      <w:r>
        <w:rPr/>
        <w:t>от 8 октября 2003 года</w:t>
      </w:r>
      <w:r>
        <w:rPr>
          <w:szCs w:val="28"/>
        </w:rPr>
        <w:t xml:space="preserve"> </w:t>
      </w:r>
      <w:r>
        <w:rPr/>
        <w:t xml:space="preserve">№ 365 </w:t>
      </w:r>
      <w:r>
        <w:rPr>
          <w:szCs w:val="28"/>
        </w:rPr>
        <w:t>«Об утверждении правил и сроков декларирования производства и оборота отдельных видов нефтепродуктов»;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Приказ Министерства финансов Республики Казахстан от 18 февраля 2004 года № 80 «Об утверждении форм, правил и сроков предоставления иными государственными органами сведений об объеме производства и оборотов нефтепродуктов и иной необходимой информации в единую базу данных»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кон Республики Казахстан от 12 июня 2003 года №439-II «О государственном регулировании производства и оборота табачных изделий»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кон Республики Казахстан от 16 июля 1999 года №429-1 «О государственном регулировании производства и оборота этилового спирта и алкогольной продукци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гентство Республики Казахстан по статистике, «Социально-экономическое развитие Республики Казахстан, январь-декабрь 2007г.», Алматы, 2002г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гентство Республики Казахстан по статистике, «Социально-экономическое развитие Республики Казахстан, январь-декабрь 2006г.», Алматы, 2003г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гентство Республики Казахстан по статистике, «Социально-экономическое развитие Республики Казахстан, январь-декабрь 2008г.», Алматы, 2004г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4:04:00Z</dcterms:created>
  <dc:creator>Svetlana Naumova</dc:creator>
  <dc:description/>
  <cp:keywords/>
  <dc:language>en-US</dc:language>
  <cp:lastModifiedBy> </cp:lastModifiedBy>
  <cp:lastPrinted>2009-06-14T19:03:00Z</cp:lastPrinted>
  <dcterms:modified xsi:type="dcterms:W3CDTF">2009-06-14T13:03:00Z</dcterms:modified>
  <cp:revision>23</cp:revision>
  <dc:subject/>
  <dc:title>Заключение</dc:title>
</cp:coreProperties>
</file>