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26"/>
      </w:tblGrid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ведение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widowControl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4"/>
              </w:rPr>
              <w:t>1. Создание базы данных, таблиц и форм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4"/>
              </w:rPr>
              <w:t>2. Создание отчетов и запросов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аключение 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H3"/>
              <w:keepNext w:val="false"/>
              <w:spacing w:lineRule="auto" w:line="36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итература</w:t>
            </w:r>
          </w:p>
        </w:tc>
        <w:tc>
          <w:tcPr>
            <w:tcW w:w="2426" w:type="dxa"/>
            <w:tcBorders/>
          </w:tcPr>
          <w:p>
            <w:pPr>
              <w:pStyle w:val="H3"/>
              <w:keepNext w:val="false"/>
              <w:spacing w:lineRule="auto" w:line="360" w:before="0" w:after="0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48"/>
        <w:ind w:firstLine="425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Прежде всего, </w:t>
      </w:r>
      <w:r>
        <w:rPr>
          <w:lang w:val="en-AU"/>
        </w:rPr>
        <w:t>Access</w:t>
      </w:r>
      <w:r>
        <w:rPr/>
        <w:t xml:space="preserve"> это система управления базами данных (СУБД). Как и другие продукты этой категории </w:t>
      </w:r>
      <w:r>
        <w:rPr>
          <w:lang w:val="en-AU"/>
        </w:rPr>
        <w:t>Access</w:t>
      </w:r>
      <w:r>
        <w:rPr/>
        <w:t xml:space="preserve"> предназначена для хранения и получения данных представления их в удобном виде и автоматизации часто выполняемых операция. Используя Access можно не только разрабатывать удобные формы ввода данных, но и обрабатывать данные, а также составлять всевозможные сложные отчеты. С другой стороны Access является мощным приложением Windows. Впервые производительность СУБД соответствует возможностям такой развитой операционной системой как Microsoft Windows. Поскольку и Windows Access – детища фирмы Microsoft, они очень хорошо взаимодействуют одна с другой. Система Access работает под управлением Windows; таким образом, все преимущества Windows доступны в Access. Это означает, что вы можете вырезать копировать и вставлять данные из любого приложения Windows в приложение Access и наоборот. 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то же время Access это реляционная СУБД. Это означает, что с помощью Access можно получить доступ к любым данным любого типа и использовать одновременно несколько таблиц базы данных. Использование реляционной СУБД позволять упростить структуру данных и, таким образом, облегчить выполнение работы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Microsoft Access можно создать базу данных двумя способами: с помощью Мастера базы данных и самостоятельно. На создание базы данных с помощью мастера затратится минимум времени, но она не будет содержать каких-то нужных для вас полей, форм или таблиц, зато в ней будут элементы не нужные для вашей базы данных. Для создания своей базы данных (не используя Мастера) вы потратите значительную часть времени, а также это потребует определенных знаний Access. Конечный результат будет очевиден: база данных будет содержать те элементы, которые вам необходимы для работы.</w:t>
      </w:r>
      <w:r>
        <w:br w:type="page"/>
      </w:r>
    </w:p>
    <w:p>
      <w:pPr>
        <w:pStyle w:val="Normal"/>
        <w:spacing w:lineRule="auto" w:line="360"/>
        <w:ind w:firstLine="425"/>
        <w:rPr>
          <w:caps/>
        </w:rPr>
      </w:pPr>
      <w:r>
        <w:rPr>
          <w:b/>
          <w:bCs/>
          <w:caps/>
        </w:rPr>
        <w:t>1. Создание базы данных, таблиц и форм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Создание базы данных – одна из простейших операций в </w:t>
      </w:r>
      <w:r>
        <w:rPr>
          <w:lang w:val="en-US"/>
        </w:rPr>
        <w:t>Access</w:t>
      </w:r>
      <w:r>
        <w:rPr/>
        <w:t xml:space="preserve">. При запуске Access открывается диалоговое окно (рис. 1), в котором предлагается создать новую базу данных или открыть существующую. Выбираем параметр "Новая база данных", а затем нажмем кнопку </w:t>
      </w:r>
      <w:r>
        <w:rPr/>
        <w:object w:dxaOrig="106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18.75pt" filled="f" o:ole="">
            <v:imagedata r:id="rId3" o:title=""/>
          </v:shape>
          <o:OLEObject Type="Embed" ProgID="" ShapeID="ole_rId2" DrawAspect="Content" ObjectID="_1634336177" r:id="rId2"/>
        </w:object>
      </w:r>
      <w:r>
        <w:rPr/>
        <w:t>.</w:t>
      </w:r>
    </w:p>
    <w:p>
      <w:pPr>
        <w:pStyle w:val="Normal"/>
        <w:spacing w:lineRule="auto" w:line="348"/>
        <w:ind w:firstLine="425"/>
        <w:jc w:val="both"/>
        <w:rPr/>
      </w:pPr>
      <w:r>
        <w:rPr/>
        <w:object w:dxaOrig="5114" w:dyaOrig="4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pt;height:246.8pt" filled="f" o:ole="">
            <v:imagedata r:id="rId5" o:title=""/>
          </v:shape>
          <o:OLEObject Type="Embed" ProgID="" ShapeID="ole_rId4" DrawAspect="Content" ObjectID="_53799824" r:id="rId4"/>
        </w:object>
      </w:r>
    </w:p>
    <w:p>
      <w:pPr>
        <w:pStyle w:val="Normal"/>
        <w:spacing w:lineRule="auto" w:line="348"/>
        <w:ind w:firstLine="425"/>
        <w:jc w:val="both"/>
        <w:rPr/>
      </w:pPr>
      <w:r>
        <w:rPr/>
        <w:t>Рис. 1. Начальное окно диалога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На экране появиться окно диалога "Файл новой базы данных". Здесь необходимо определить имя для нового файла и указать его местоположение на диске. Зададим название базы данных "Складской учет". </w:t>
      </w:r>
      <w:r>
        <w:rPr>
          <w:lang w:val="en-US"/>
        </w:rPr>
        <w:t>Access</w:t>
      </w:r>
      <w:r>
        <w:rPr/>
        <w:t xml:space="preserve"> выполнит необходимые действия, и через несколько секунд на экране появится чистое окно базы данных (рис. 2), с которым мы и будем работать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object w:dxaOrig="7244" w:dyaOrig="5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2.2pt;height:260.2pt" filled="f" o:ole="">
            <v:imagedata r:id="rId7" o:title=""/>
          </v:shape>
          <o:OLEObject Type="Embed" ProgID="" ShapeID="ole_rId6" DrawAspect="Content" ObjectID="_1946609903" r:id="rId6"/>
        </w:object>
      </w:r>
    </w:p>
    <w:p>
      <w:pPr>
        <w:pStyle w:val="Normal"/>
        <w:spacing w:lineRule="auto" w:line="348"/>
        <w:ind w:firstLine="425"/>
        <w:jc w:val="both"/>
        <w:rPr/>
      </w:pPr>
      <w:r>
        <w:rPr/>
        <w:t>Рис. 2. Рабочее окно базы данных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>Теперь для того чтобы использовать созданную базу данных требуется ввести данные, необходимые для работы склада. В первую очередь это должен быть список поставщиков и клиентов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Создадим таблицу, содержащую данные поставщиков и клиентов с помощью конструктора. Для этого сначала выберем вкладку "Таблицы", а затем в окне базы данных сделаем двойной щелчок мыши по листку с подписью "Создание таблицы в режиме конструктора". На экране появиться окно изображенное на рис. 3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первую свободную ячейку столбца "Имя поля" введем "КодПоставщика", а в столбце "Тип данных" выберем "Счетчик". Поле счетчика очень удобно, так как будет автоматически нумеровать записи, поэтому используется для полей, значение которых должно быть уникальным для каждой записи. После удаления записи с определенным номером, удаленный номер больше не будет присваиваться новым записям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В четыре последующие ячейки введем "НазваниеПоставщика", "ОбращатьсяК", "АдресПоставщика", "Город" и "НомерТелефона". Во втором столбце напротив каждой введенной записи выставим "Текстовый". 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object w:dxaOrig="6224" w:dyaOrig="73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pt;margin-top:-0.15pt;width:311.15pt;height:368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754669" r:id="rId8"/>
        </w:object>
      </w:r>
      <w:r>
        <w:rPr/>
        <w:t>Рис. 3 Окно конструктора для создания Таблицы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Для того чтобы легче было вводить номер телефона в поле "Маска ввода" на панели "Свойства поля" поставим курсор и нажмем на появившуюся слева кнопку </w:t>
      </w:r>
      <w:r>
        <w:rPr/>
        <w:object w:dxaOrig="269" w:dyaOrig="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2.75pt" filled="f" o:ole="">
            <v:imagedata r:id="rId11" o:title=""/>
          </v:shape>
          <o:OLEObject Type="Embed" ProgID="" ShapeID="ole_rId10" DrawAspect="Content" ObjectID="_1196238323" r:id="rId10"/>
        </w:object>
      </w:r>
      <w:r>
        <w:rPr/>
        <w:t>. В окне "Создание масок ввода" выберем "Средний формат даты" и щелкнем на "Далее". В следующем окне напротив "Маска ввода" удалим текущую запись и введем «00-00-00». Ноль означает – только цифры от 0 до 9, обязательно; а знак дефиса будет использоваться непосредственно как маска. Теперь нажмем кнопку "Готово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Теперь закроем таблицу и при сохранении зададим название "Поставщики". 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Для упрощения ввода данных создадим форму для таблицы "Поставщики" с помощью Мастера создания форм. Для этого перейдем на вкладку "Формы" и выберем "Создание форм с помощью мастера". В появившемся окне "Создание форм" выберем таблицу "Поставщики" и щелкнем по кнопке </w:t>
      </w:r>
      <w:r>
        <w:rPr/>
        <w:object w:dxaOrig="434" w:dyaOrig="3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75pt;height:15.75pt" filled="f" o:ole="">
            <v:imagedata r:id="rId13" o:title=""/>
          </v:shape>
          <o:OLEObject Type="Embed" ProgID="" ShapeID="ole_rId12" DrawAspect="Content" ObjectID="_860290409" r:id="rId12"/>
        </w:object>
      </w:r>
      <w:r>
        <w:rPr/>
        <w:t xml:space="preserve">. Таким образом, мы перенесем все данные в правую часть окна. Затем, нажимая кнопку </w:t>
      </w:r>
      <w:r>
        <w:rPr/>
        <w:object w:dxaOrig="1184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.25pt;height:19.5pt" filled="f" o:ole="">
            <v:imagedata r:id="rId15" o:title=""/>
          </v:shape>
          <o:OLEObject Type="Embed" ProgID="" ShapeID="ole_rId14" DrawAspect="Content" ObjectID="_2113015167" r:id="rId14"/>
        </w:object>
      </w:r>
      <w:r>
        <w:rPr/>
        <w:t xml:space="preserve">, выберем внешний вид формы (в один столбец), стиль формы (диффузный) и зададим имя формы "Поставщики" и нажмем на кнопку </w:t>
      </w:r>
      <w:r>
        <w:rPr/>
        <w:object w:dxaOrig="1170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5pt;height:20.25pt" filled="f" o:ole="">
            <v:imagedata r:id="rId17" o:title=""/>
          </v:shape>
          <o:OLEObject Type="Embed" ProgID="" ShapeID="ole_rId16" DrawAspect="Content" ObjectID="_318404985" r:id="rId16"/>
        </w:object>
      </w:r>
      <w:r>
        <w:rPr/>
        <w:t>. В появившейся форме введем данные поставщиков склада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Аналогичным образом создадим таблицу и форму "Клиенты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Следующим шагом будет создание таблицы в режиме конструктора, в которой будут содержаться сведения непосредственно о складе. Имя полей и типы данных, которые требуется ввести показаны на рис. 4. При сохранении зададим название таблицы "Склад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Рис. 4. Создание таблицы "Склад" в режиме конструктора.</w:t>
      </w:r>
    </w:p>
    <w:p>
      <w:pPr>
        <w:pStyle w:val="Normal"/>
        <w:spacing w:lineRule="auto" w:line="348"/>
        <w:ind w:firstLine="42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995" w:dyaOrig="18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pt;margin-top:-0.1pt;width:250.05pt;height:93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99595249" r:id="rId18"/>
        </w:object>
      </w:r>
    </w:p>
    <w:p>
      <w:pPr>
        <w:pStyle w:val="Normal"/>
        <w:spacing w:lineRule="auto" w:line="348"/>
        <w:ind w:firstLine="425"/>
        <w:jc w:val="both"/>
        <w:rPr/>
      </w:pPr>
      <w:r>
        <w:rPr/>
        <w:t>Для таблицы "Склад" создадим форму таким же способом, которым мы создавали форму для таблиц "Поставщики" и "Клиенты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Для того чтобы учитывать движение товара на складе создадим две аналогичные таблицы (и соответственно формы к ним), которые назовем "Приход" и "Заказы". В режиме конструктора таблиц введем следующие данные (соответственно для двух таблиц), показанные на рис. 5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object w:dxaOrig="8849" w:dyaOrig="20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pt;margin-top:0.05pt;width:442.3pt;height:10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70258028" r:id="rId20"/>
        </w:object>
      </w:r>
      <w:r>
        <w:rPr/>
        <w:t>Рис. 5. Создание таблиц "Приход" и "Заказы" в режиме конструктора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Для «Имя поля» "КодПоставщика" и "КодКлиента" выставим сначала значения «Числовой», а затем выберем пункт "Мастер подстановок…". В окне "Создание подстановки" выберем пункт «Объект "столбец подстановки" будет использовать значения из таблицы или запроса», затем выделим нужную таблицу (соответственно "Поставщики" и "Клиенты") и выберем "КодКлиента" и "НазваниеКомпании" ("КодПоставщика" и "НазваниеПоставщика"). В следующем окне снимем флажок «Скрыть ключевой столбец» и нажмем </w:t>
      </w:r>
      <w:r>
        <w:rPr/>
        <w:object w:dxaOrig="1170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5pt;height:20.25pt" filled="f" o:ole="">
            <v:imagedata r:id="rId23" o:title=""/>
          </v:shape>
          <o:OLEObject Type="Embed" ProgID="" ShapeID="ole_rId22" DrawAspect="Content" ObjectID="_1445736061" r:id="rId22"/>
        </w:object>
      </w:r>
      <w:r>
        <w:rPr/>
        <w:t>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Теперь заполняя таблицу или форму, для того чтобы не ввести несуществующего клиента или поставщика можно нажатием боковой стрелки выбрать из списка то, что нужно, а чтобы сэкономить место в таблице нам будет виден только код поставщика. Ту же самую операцию произведем для строки "КодТовара". 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Для "ДатыЗаказа" в поле «Свойства» определим маску ввода как «Краткий формат времени»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Теперь введем данные нашего склада в созданные таблицы, используя для удобства созданные на базе таблиц формы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425"/>
        <w:rPr/>
      </w:pPr>
      <w:r>
        <w:rPr>
          <w:b/>
          <w:bCs/>
        </w:rPr>
        <w:t>2</w:t>
      </w:r>
      <w:r>
        <w:rPr>
          <w:b/>
          <w:bCs/>
          <w:caps/>
        </w:rPr>
        <w:t>. Создание отчетов и запросов</w:t>
      </w:r>
    </w:p>
    <w:p>
      <w:pPr>
        <w:pStyle w:val="Normal"/>
        <w:spacing w:lineRule="auto" w:line="348"/>
        <w:ind w:firstLine="425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48"/>
        <w:ind w:firstLine="425"/>
        <w:jc w:val="both"/>
        <w:rPr/>
      </w:pPr>
      <w:r>
        <w:rPr/>
        <w:t>Конечным продуктом большинства приложений баз данных является отчет. В Access отчет представляет собой специальный тип непрерывных форм, предназначенных для печати. Для создания отчета, который можно распечатать и распределить между потребителями, Access комбинирует данные в таблицах, запросах и даже формах. Распечатанная версия формы может служить отчетом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основном отчёты проще всего построить при помощи Мастера отчётов. Мастер отчетов старается создать оптимальный вариант окончательного отчета с первой попытки. Обычно мастер в достаточной степени приближается к законченному варианту, так что тратиться намного меньше времени на редактирование базового отчета мастера, чем ушло бы на создание отчета из незаполненного шаблона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Информация в готовом отчете (в окне предварительного просмотра) зависит от содержания таблицы (формы или запроса) на настоящий момент. Созданный однажды, отчет всегда выводит текущее содержимое таблицы. Новый макет отчета создается только в том случае, если требуется изменить содержание, вид или оформление отчета. В правом нижнем углу отчета </w:t>
      </w:r>
      <w:r>
        <w:rPr>
          <w:lang w:val="en-US"/>
        </w:rPr>
        <w:t>Access</w:t>
      </w:r>
      <w:r>
        <w:rPr/>
        <w:t xml:space="preserve"> автоматически выставит текущую дату (зафиксированную компьютером), а в левом нижнем углу </w:t>
      </w:r>
      <w:r>
        <w:rPr>
          <w:lang w:val="en-US"/>
        </w:rPr>
        <w:t>Access</w:t>
      </w:r>
      <w:r>
        <w:rPr/>
        <w:t xml:space="preserve"> напишет общее количество листов и номер текущего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Создадим отчет, используя мастера отчетов и табличный вариант данных. Для этого перейдем на вкладку отчеты и двойным щелчком мыши выберем «Создание отчета с помощью мастера»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В появившемся окне «Создание отчетов» выберем «Таблица: Поставщики», перенесем данные в правую часть окна нажатием кнопки </w:t>
      </w:r>
      <w:r>
        <w:rPr/>
        <w:object w:dxaOrig="434" w:dyaOrig="3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.75pt;height:15.75pt" filled="f" o:ole="">
            <v:imagedata r:id="rId25" o:title=""/>
          </v:shape>
          <o:OLEObject Type="Embed" ProgID="" ShapeID="ole_rId24" DrawAspect="Content" ObjectID="_1688903260" r:id="rId24"/>
        </w:object>
      </w:r>
      <w:r>
        <w:rPr/>
        <w:t xml:space="preserve"> и нажмем кнопку </w:t>
      </w:r>
      <w:r>
        <w:rPr/>
        <w:object w:dxaOrig="1184" w:dyaOrig="3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25pt;height:19.5pt" filled="f" o:ole="">
            <v:imagedata r:id="rId27" o:title=""/>
          </v:shape>
          <o:OLEObject Type="Embed" ProgID="" ShapeID="ole_rId26" DrawAspect="Content" ObjectID="_644540803" r:id="rId26"/>
        </w:object>
      </w:r>
      <w:r>
        <w:rPr/>
        <w:t>. В следующем окне двойным щелчком выберем пункт "НазваниеПоставщика" для того чтобы отчет о данном клиенте начинался именно с названия фирмы поставщика. В порядке сортировки выберем один пункт «КодПоставщика», выберем макет страницы, стиль и зададим имя отчету "Поставщики"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Таким же способом создадим отчет для таблицы "Клиенты". Созданные отчеты приведены в приложении 1 и 2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Остальные отчеты будут создаваться на базе запросов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Запросы являются важным инструментом в любых системах управления базами данных. Они используются для выделения, обновления и добавления новых записей в таблицы. Чаще всего запросы используются для выделения специфических групп записей, чтобы удовлетворить определенному критерию. Кроме того, их можно использовать для получения данных из различных таблиц, обеспечивая единое представление связанных элементов данных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 xml:space="preserve">Результатом запроса является специальная таблица, которая называется </w:t>
      </w:r>
      <w:r>
        <w:rPr>
          <w:i/>
          <w:iCs/>
        </w:rPr>
        <w:t>выборкой</w:t>
      </w:r>
      <w:r>
        <w:rPr/>
        <w:t xml:space="preserve"> или </w:t>
      </w:r>
      <w:r>
        <w:rPr>
          <w:i/>
          <w:iCs/>
        </w:rPr>
        <w:t>динамическим набором данных</w:t>
      </w:r>
      <w:r>
        <w:rPr/>
        <w:t>, так как между выборкой и таблицей, на основе которой она строится, создается динамическая связь. Как бы это ни называлось, результатом будет набор требующихся полей, содержащих данные, удовлетворяющие установленным условиям. В любом случае это часть таблицы, и любые изменения, внесенные, например, в форму, попадут и в таблицу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Для создания запросов тоже существует несколько способов. В данной контрольной запросы будут создаваться с помощью мастера запросов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Создадим два аналогичных запроса. Один запрос будет содержать информацию о поставке товара на склад, а второй – информацию о заказах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Пошаговое описание создание запроса "Информация о поставке":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перейти на вкладку "Запросы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двойным щелчком выбрать «Создание запроса с помощью мастера»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из таблицы "Поставщики" выбрать "НазваниеПоставщика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из таблицы "Приход" выбрать "ДатаПрихода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из таблицы "Склад" выбрать "НаименованиеТовара", "ВидУпаковки" и "ЦенаПрихода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из таблицы "Приход " выбрать "КоличествоПрихода"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дважды нажать кнопку </w:t>
      </w:r>
      <w:r>
        <w:rPr/>
        <w:object w:dxaOrig="1184" w:dyaOrig="3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.25pt;height:19.5pt" filled="f" o:ole="">
            <v:imagedata r:id="rId29" o:title=""/>
          </v:shape>
          <o:OLEObject Type="Embed" ProgID="" ShapeID="ole_rId28" DrawAspect="Content" ObjectID="_1407093427" r:id="rId28"/>
        </w:objec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задать имя запроса как - «Информация о поставке»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70" w:dyaOrig="40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5pt;height:20.25pt" filled="f" o:ole="">
            <v:imagedata r:id="rId31" o:title=""/>
          </v:shape>
          <o:OLEObject Type="Embed" ProgID="" ShapeID="ole_rId30" DrawAspect="Content" ObjectID="_1173622539" r:id="rId30"/>
        </w:objec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>в появившемся окне выставить сортировку по возрастанию по дате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на вкладке "Запросы" выделить созданный запрос «Информация о поставке» и щелкнуть </w:t>
      </w:r>
      <w:r>
        <w:rPr/>
        <w:object w:dxaOrig="1439" w:dyaOrig="5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25.5pt" filled="f" o:ole="">
            <v:imagedata r:id="rId33" o:title=""/>
          </v:shape>
          <o:OLEObject Type="Embed" ProgID="" ShapeID="ole_rId32" DrawAspect="Content" ObjectID="_711585366" r:id="rId32"/>
        </w:object>
      </w:r>
      <w:r>
        <w:rPr/>
        <w:t xml:space="preserve"> на панели инструментов окна базы данных;</w:t>
      </w:r>
    </w:p>
    <w:p>
      <w:pPr>
        <w:pStyle w:val="Normal"/>
        <w:numPr>
          <w:ilvl w:val="0"/>
          <w:numId w:val="2"/>
        </w:numPr>
        <w:spacing w:lineRule="auto" w:line="348"/>
        <w:jc w:val="both"/>
        <w:rPr/>
      </w:pPr>
      <w:r>
        <w:rPr/>
        <w:t xml:space="preserve">в первом свободном поле конструктора запроса написать: </w:t>
      </w:r>
      <w:r>
        <w:rPr>
          <w:b/>
          <w:bCs/>
        </w:rPr>
        <w:t>Сумма: [ЦенаПрихода]*[КоличествоПрихода]</w:t>
      </w:r>
      <w:r>
        <w:rPr/>
        <w:t>.</w:t>
      </w:r>
    </w:p>
    <w:p>
      <w:pPr>
        <w:pStyle w:val="Normal"/>
        <w:spacing w:lineRule="auto" w:line="348"/>
        <w:ind w:firstLine="480"/>
        <w:jc w:val="both"/>
        <w:rPr/>
      </w:pPr>
      <w:r>
        <w:rPr/>
        <w:t>Теперь создадим отчет на базе созданного запроса «Информация о поставке» с помощью мастера создания отчетов. В окне "Создание отчетов" выставим флажок для суммирования суммы. Созданный отчет приведен в приложении 3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Пошаговое описание создание запроса "Информация о заказах":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перейти на вкладку "Запросы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двойным щелчком выбрать «Создание запроса с помощью мастера»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из таблицы "Клиенты" выбрать "НазваниеКомпании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из таблицы "Заказы" выбрать "ДатаЗаказа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из таблицы "Склад" выбрать "НаименованиеТовара", "ВидУпаковки" и "ЦенаРасхода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из таблицы "Заказы" выбрать "КоличествоЗаказа"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 xml:space="preserve">дважды нажать кнопку </w:t>
      </w:r>
      <w:r>
        <w:rPr/>
        <w:object w:dxaOrig="1184" w:dyaOrig="3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9.5pt" filled="f" o:ole="">
            <v:imagedata r:id="rId35" o:title=""/>
          </v:shape>
          <o:OLEObject Type="Embed" ProgID="" ShapeID="ole_rId34" DrawAspect="Content" ObjectID="_870031600" r:id="rId34"/>
        </w:objec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задать имя запроса как - «Информация о заказах»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70" w:dyaOrig="40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.5pt;height:20.25pt" filled="f" o:ole="">
            <v:imagedata r:id="rId37" o:title=""/>
          </v:shape>
          <o:OLEObject Type="Embed" ProgID="" ShapeID="ole_rId36" DrawAspect="Content" ObjectID="_714585951" r:id="rId36"/>
        </w:objec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>в появившемся окне выставить сортировку по возрастанию по дате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 xml:space="preserve">на вкладке "Запросы" выделить созданный запрос «Информация о заказах» и щелкнуть </w:t>
      </w:r>
      <w:r>
        <w:rPr/>
        <w:object w:dxaOrig="1439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25.5pt" filled="f" o:ole="">
            <v:imagedata r:id="rId39" o:title=""/>
          </v:shape>
          <o:OLEObject Type="Embed" ProgID="" ShapeID="ole_rId38" DrawAspect="Content" ObjectID="_2059921756" r:id="rId38"/>
        </w:object>
      </w:r>
      <w:r>
        <w:rPr/>
        <w:t xml:space="preserve"> на панели инструментов окна базы данных;</w:t>
      </w:r>
    </w:p>
    <w:p>
      <w:pPr>
        <w:pStyle w:val="Normal"/>
        <w:numPr>
          <w:ilvl w:val="0"/>
          <w:numId w:val="4"/>
        </w:numPr>
        <w:spacing w:lineRule="auto" w:line="348"/>
        <w:jc w:val="both"/>
        <w:rPr/>
      </w:pPr>
      <w:r>
        <w:rPr/>
        <w:t xml:space="preserve">в первом свободном поле конструктора запроса написать: </w:t>
      </w:r>
      <w:r>
        <w:rPr>
          <w:b/>
          <w:bCs/>
        </w:rPr>
        <w:t>Сумма: [ЦенаРасхода]*[КоличествоЗаказа]</w:t>
      </w:r>
      <w:r>
        <w:rPr/>
        <w:t>.</w:t>
      </w:r>
    </w:p>
    <w:p>
      <w:pPr>
        <w:pStyle w:val="Normal"/>
        <w:spacing w:lineRule="auto" w:line="348"/>
        <w:ind w:firstLine="480"/>
        <w:jc w:val="both"/>
        <w:rPr/>
      </w:pPr>
      <w:r>
        <w:rPr/>
        <w:t>Теперь создадим отчет аналогичный отчету "Информация о поставке". Отчет "Информация о заказах" приведен в приложении 4.</w:t>
      </w:r>
    </w:p>
    <w:p>
      <w:pPr>
        <w:pStyle w:val="Normal"/>
        <w:spacing w:lineRule="auto" w:line="348"/>
        <w:ind w:firstLine="480"/>
        <w:jc w:val="both"/>
        <w:rPr/>
      </w:pPr>
      <w:r>
        <w:rPr/>
        <w:t>Теперь создадим два запроса, фиксирующих общий приход и расход товаров склада. Оба запроса создаются аналогично, поэтому приведем пошаговое создание запроса и отчета только для поставок.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перейти на вкладку "Запросы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двойным щелчком выбрать «Создание запроса с помощью мастера»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из таблицы "Склад" выбрать "НаименованиеТовара" "ВидУпаковки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из таблицы "Приход" выбрать "КоличествоПрихода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84" w:dyaOrig="3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.25pt;height:19.5pt" filled="f" o:ole="">
            <v:imagedata r:id="rId41" o:title=""/>
          </v:shape>
          <o:OLEObject Type="Embed" ProgID="" ShapeID="ole_rId40" DrawAspect="Content" ObjectID="_416756773" r:id="rId40"/>
        </w:objec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выбрать итоговый отчет и выставить флажок на сумме "КоличествоПрихода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84" w:dyaOrig="3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.25pt;height:19.5pt" filled="f" o:ole="">
            <v:imagedata r:id="rId43" o:title=""/>
          </v:shape>
          <o:OLEObject Type="Embed" ProgID="" ShapeID="ole_rId42" DrawAspect="Content" ObjectID="_1260097689" r:id="rId42"/>
        </w:objec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задать имя запроса как: "Сумма прихода товара на склад"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 xml:space="preserve">нажать кнопку </w:t>
      </w:r>
      <w:r>
        <w:rPr/>
        <w:object w:dxaOrig="1170" w:dyaOrig="4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.5pt;height:20.25pt" filled="f" o:ole="">
            <v:imagedata r:id="rId45" o:title=""/>
          </v:shape>
          <o:OLEObject Type="Embed" ProgID="" ShapeID="ole_rId44" DrawAspect="Content" ObjectID="_2024884189" r:id="rId44"/>
        </w:objec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48"/>
        <w:jc w:val="both"/>
        <w:rPr/>
      </w:pPr>
      <w:r>
        <w:rPr/>
        <w:t>создать отчет на базе запроса "Сумма прихода товара на склад".</w:t>
      </w:r>
    </w:p>
    <w:p>
      <w:pPr>
        <w:pStyle w:val="Normal"/>
        <w:spacing w:lineRule="auto" w:line="348"/>
        <w:ind w:firstLine="480"/>
        <w:jc w:val="both"/>
        <w:rPr/>
      </w:pPr>
      <w:r>
        <w:rPr/>
        <w:t>Созданный отчет приведен в приложении 5. Созданный аналогично отчет "Сумма заказа товара со склада" на базе запроса "Сумма заказа товара со склада" приведен в приложении 6.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</w:r>
      <w:r>
        <w:br w:type="page"/>
      </w:r>
    </w:p>
    <w:p>
      <w:pPr>
        <w:pStyle w:val="Normal"/>
        <w:spacing w:lineRule="auto" w:line="348"/>
        <w:ind w:firstLine="425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48"/>
        <w:ind w:firstLine="425"/>
        <w:jc w:val="both"/>
        <w:rPr/>
      </w:pPr>
      <w:r>
        <w:rPr/>
      </w:r>
    </w:p>
    <w:p>
      <w:pPr>
        <w:pStyle w:val="Normal"/>
        <w:spacing w:lineRule="auto" w:line="348"/>
        <w:ind w:firstLine="425"/>
        <w:jc w:val="both"/>
        <w:rPr/>
      </w:pPr>
      <w:r>
        <w:rPr/>
        <w:t>В данной контрольной был описан алгоритм создания базы данных для использования на складе (в данном случае продуктовом).</w:t>
      </w:r>
    </w:p>
    <w:p>
      <w:pPr>
        <w:pStyle w:val="Normal"/>
        <w:spacing w:lineRule="auto" w:line="348"/>
        <w:ind w:firstLine="425"/>
        <w:jc w:val="both"/>
        <w:rPr/>
      </w:pPr>
      <w:r>
        <w:rPr/>
        <w:t>В результате вышеописанных действий база данных складского учета содержит:</w:t>
      </w:r>
    </w:p>
    <w:p>
      <w:pPr>
        <w:pStyle w:val="Normal"/>
        <w:numPr>
          <w:ilvl w:val="0"/>
          <w:numId w:val="1"/>
        </w:numPr>
        <w:spacing w:lineRule="auto" w:line="348"/>
        <w:jc w:val="both"/>
        <w:rPr/>
      </w:pPr>
      <w:r>
        <w:rPr/>
        <w:t>Таблицы: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оставщики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клиенты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кла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рихо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заказы;</w:t>
      </w:r>
    </w:p>
    <w:p>
      <w:pPr>
        <w:pStyle w:val="Normal"/>
        <w:numPr>
          <w:ilvl w:val="0"/>
          <w:numId w:val="1"/>
        </w:numPr>
        <w:spacing w:lineRule="auto" w:line="348"/>
        <w:jc w:val="both"/>
        <w:rPr/>
      </w:pPr>
      <w:r>
        <w:rPr/>
        <w:t>Формы: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оставщики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клиенты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кла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рихо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заказы;</w:t>
      </w:r>
    </w:p>
    <w:p>
      <w:pPr>
        <w:pStyle w:val="Normal"/>
        <w:numPr>
          <w:ilvl w:val="0"/>
          <w:numId w:val="1"/>
        </w:numPr>
        <w:spacing w:lineRule="auto" w:line="348"/>
        <w:jc w:val="both"/>
        <w:rPr/>
      </w:pPr>
      <w:r>
        <w:rPr/>
        <w:t>Запросы: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информация о поставке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информация о заказах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умма прихода товара на скла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умма заказа товара со склада;</w:t>
      </w:r>
    </w:p>
    <w:p>
      <w:pPr>
        <w:pStyle w:val="Normal"/>
        <w:numPr>
          <w:ilvl w:val="0"/>
          <w:numId w:val="1"/>
        </w:numPr>
        <w:spacing w:lineRule="auto" w:line="348"/>
        <w:jc w:val="both"/>
        <w:rPr/>
      </w:pPr>
      <w:r>
        <w:rPr/>
        <w:t>Отчеты (приведены в приложении):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поставщики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клиенты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информация о поставке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информация о заказах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умма прихода товара на склад;</w:t>
      </w:r>
    </w:p>
    <w:p>
      <w:pPr>
        <w:pStyle w:val="Normal"/>
        <w:numPr>
          <w:ilvl w:val="1"/>
          <w:numId w:val="1"/>
        </w:numPr>
        <w:spacing w:lineRule="auto" w:line="348"/>
        <w:jc w:val="both"/>
        <w:rPr/>
      </w:pPr>
      <w:r>
        <w:rPr/>
        <w:t>сумма заказа товара со склада.</w:t>
      </w:r>
      <w:r>
        <w:br w:type="page"/>
      </w:r>
    </w:p>
    <w:p>
      <w:pPr>
        <w:pStyle w:val="Normal"/>
        <w:spacing w:lineRule="auto" w:line="348"/>
        <w:ind w:firstLine="425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uto" w:line="348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Гетц К. </w:t>
      </w:r>
      <w:r>
        <w:rPr>
          <w:lang w:val="en-US"/>
        </w:rPr>
        <w:t>Access</w:t>
      </w:r>
      <w:r>
        <w:rPr/>
        <w:t xml:space="preserve"> 2000. – Киев , 2000 – 1257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аратагин С.А. </w:t>
      </w:r>
      <w:r>
        <w:rPr>
          <w:lang w:val="en-US"/>
        </w:rPr>
        <w:t>Access</w:t>
      </w:r>
      <w:r>
        <w:rPr/>
        <w:t xml:space="preserve"> 2000. Руководство пользователя с примерами. – М.: Лаборатория Базовых Знаний, 2000 – 376 с.: и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ейбауэр А. </w:t>
      </w:r>
      <w:r>
        <w:rPr>
          <w:lang w:val="en-US"/>
        </w:rPr>
        <w:t>Access</w:t>
      </w:r>
      <w:r>
        <w:rPr/>
        <w:t xml:space="preserve"> 97 для занятых – СПб.: Питер, 1997. – 368 с.: и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асько В. </w:t>
      </w:r>
      <w:r>
        <w:rPr>
          <w:lang w:val="en-US"/>
        </w:rPr>
        <w:t>Access</w:t>
      </w:r>
      <w:r>
        <w:rPr/>
        <w:t xml:space="preserve"> 2000: Русифицированная версия. – Киев: Ирина, 1998 – 383 с.: ил.</w:t>
      </w:r>
    </w:p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82"/>
      </w:pPr>
      <w:rPr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567"/>
      </w:pPr>
      <w:rPr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8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5"/>
        </w:tabs>
        <w:ind w:left="150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48"/>
      <w:ind w:firstLine="425"/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7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45:00Z</dcterms:created>
  <dc:creator>Муравская</dc:creator>
  <dc:description/>
  <dc:language>en-US</dc:language>
  <cp:lastModifiedBy>Муравская</cp:lastModifiedBy>
  <dcterms:modified xsi:type="dcterms:W3CDTF">2004-01-19T16:42:00Z</dcterms:modified>
  <cp:revision>110</cp:revision>
  <dc:subject/>
  <dc:title/>
</cp:coreProperties>
</file>