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5387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5387" w:leader="none"/>
        </w:tabs>
        <w:ind w:firstLine="567"/>
        <w:jc w:val="center"/>
        <w:rPr>
          <w:sz w:val="38"/>
          <w:szCs w:val="38"/>
        </w:rPr>
      </w:pPr>
      <w:r>
        <w:rPr>
          <w:sz w:val="38"/>
          <w:szCs w:val="38"/>
        </w:rPr>
        <w:t>Введение</w:t>
      </w:r>
    </w:p>
    <w:p>
      <w:pPr>
        <w:pStyle w:val="Normal"/>
        <w:tabs>
          <w:tab w:val="clear" w:pos="720"/>
          <w:tab w:val="right" w:pos="5387" w:leader="none"/>
        </w:tabs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right" w:pos="5387" w:leader="none"/>
        </w:tabs>
        <w:ind w:firstLine="567"/>
        <w:jc w:val="both"/>
        <w:rPr/>
      </w:pPr>
      <w:r>
        <w:rPr>
          <w:sz w:val="26"/>
          <w:szCs w:val="26"/>
        </w:rPr>
        <w:t>Алмаз-это природное вещество, драгоценный камень, техническое сырье. Он был известен в далеком прошлом, широко применяется в настоящем, велики перспективы его использования в будущем.</w:t>
      </w:r>
    </w:p>
    <w:p>
      <w:pPr>
        <w:pStyle w:val="Normal"/>
        <w:tabs>
          <w:tab w:val="clear" w:pos="720"/>
          <w:tab w:val="right" w:pos="5387" w:leader="none"/>
        </w:tabs>
        <w:ind w:firstLine="567"/>
        <w:jc w:val="both"/>
        <w:rPr/>
      </w:pPr>
      <w:r>
        <w:rPr>
          <w:sz w:val="26"/>
          <w:szCs w:val="26"/>
        </w:rPr>
        <w:t>Человек узнал этот твердый, прозрачный, блестящий, играющий всеми цветами радуги камень еще на ранних стадиях развития цивилизации. И он стал собирать его любоваться им, украшать им свое оружие и одежду, использовать его при изготовлении религиозно- культовых предметов и символов власти. Точно неизвестно в какой части света, какой народ, в какое время впервые обратил внимание на алмаз, стал его собирать, а потом специально искать и хранить. Вероятно, как и большинство важных для человечества открытий, а это, безусловно, важное открытие, люди сделали более или менее в одно и то же время независимо друг от друга в разных местах земного шара. Это произошло и в Индии, и в Африке, и в Южной Америке. С тех пор, как научились обрабатывать, шлифовать и полировать алмазы, они стали еще более блестящими, их цветовая игра усилилась, по существу до конца раскрылась природная красота камня- и алмаз, превращенный в бриллиант, стал еще больше цениться.</w:t>
      </w:r>
    </w:p>
    <w:p>
      <w:pPr>
        <w:pStyle w:val="Normal"/>
        <w:tabs>
          <w:tab w:val="clear" w:pos="720"/>
          <w:tab w:val="right" w:pos="5387" w:leader="none"/>
        </w:tabs>
        <w:ind w:firstLine="567"/>
        <w:jc w:val="both"/>
        <w:rPr/>
      </w:pPr>
      <w:r>
        <w:rPr>
          <w:sz w:val="26"/>
          <w:szCs w:val="26"/>
        </w:rPr>
        <w:t xml:space="preserve">С развитием техники, когда возникла необходимость в новых видах минерального сырья, в частности для обработки камня, металлов, а в последующем различных твердых синтетических материалов, алмаз приобрел как бы вторую жизнь. Были выявлены и изучены его высокие абразивные свойства, с которыми связаны возможности использования алмазов в промышленности. В настоящее время существование всей обрабатывающей промышленности  и машиностроения ( от создания мощных агрегатов до изготовления тончайших механизмов и приборов) практически немыслимо без применения алмазов в той или иной части технологического процесса. Вместе с тем и сейчас алмаз, как и раньше, остается одним из самых красивых и дорогих драгоценных камней, идущих на создание различных ювелирных изделий и украшений, многие из которых являются настоящими произведениями искусства. </w:t>
      </w:r>
    </w:p>
    <w:p>
      <w:pPr>
        <w:pStyle w:val="Normal"/>
        <w:rPr/>
      </w:pPr>
      <w:r>
        <w:rPr>
          <w:sz w:val="26"/>
          <w:szCs w:val="26"/>
        </w:rPr>
        <w:t>Если в последние годы в промышленности все больше и шире используются алмазы как абразивный материал ( абразивные порошки, пасты, шлифовальные круги, алмазные пилы, стеклорезы и т.д.), что основано прежде всего на их чрезвычайно высокой твердости, то в будущем с дальнейшим ростом научно-технического прогресса несомненно найдут применение и другие исключительные свойства такого вещества, как алмаз. Поэтому эта тема является для меня наиболее актуальной и интересной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418" w:footer="720" w:bottom="851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1T14:52:00Z</dcterms:created>
  <dc:creator>Alexandre Katalov</dc:creator>
  <dc:description/>
  <dc:language>en-US</dc:language>
  <cp:lastModifiedBy>Alexandre Katalov</cp:lastModifiedBy>
  <cp:lastPrinted>1997-04-01T16:15:00Z</cp:lastPrinted>
  <dcterms:modified xsi:type="dcterms:W3CDTF">1997-04-01T12:16:00Z</dcterms:modified>
  <cp:revision>10</cp:revision>
  <dc:subject/>
  <dc:title>Введение</dc:title>
</cp:coreProperties>
</file>