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Таблица 2.3.2 Сведения об уровне процентных став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редитам  в марте 199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ая ставка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о договоров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всег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до 1 месяц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от 1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есяце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от 3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яце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от 6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есяце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долгосрочные (свыше 12 месяцев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межбанковск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443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7:46:00Z</dcterms:created>
  <dc:creator>ШИП</dc:creator>
  <dc:description/>
  <dc:language>en-US</dc:language>
  <cp:lastModifiedBy>ШИП</cp:lastModifiedBy>
  <cp:lastPrinted>1997-06-07T15:22:00Z</cp:lastPrinted>
  <dcterms:modified xsi:type="dcterms:W3CDTF">1997-06-08T07:46:00Z</dcterms:modified>
  <cp:revision>3</cp:revision>
  <dc:subject/>
  <dc:title>Приложение 14</dc:title>
</cp:coreProperties>
</file>