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/>
        <w:t>Бухгалтерский баланс АО «Урал – Лада» за 2006-2008 года.</w:t>
      </w:r>
    </w:p>
    <w:tbl>
      <w:tblPr>
        <w:tblW w:w="93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61"/>
        <w:gridCol w:w="1118"/>
        <w:gridCol w:w="1260"/>
        <w:gridCol w:w="1260"/>
        <w:gridCol w:w="1260"/>
      </w:tblGrid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2006 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2007 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2008 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2009 г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Текущие активы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материальные запасы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5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67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, товары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8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785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инвестиции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5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текущие активы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6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5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8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547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Долгосрочные активы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й износ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1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12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12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854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7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5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596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7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7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703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й износ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2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885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6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456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268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капитальное строительство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66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инвестиции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3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23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3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268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9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2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32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и собственный капитал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 Собственный капитал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800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оплаченный капитал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неоплаченный капитал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6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459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6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 доход (непокрытый убыток)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42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675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24731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3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88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2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904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. Текущие обязательства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часть долгосрочных кредитов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6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3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511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5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0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налоги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расходы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платежи по непредвиденным обстоятельствам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19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911</w:t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. Долгосрочные обязательства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налоги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9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2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32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38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566" w:gutter="0" w:header="0" w:top="719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56:00Z</dcterms:created>
  <dc:creator>Dina</dc:creator>
  <dc:description/>
  <cp:keywords/>
  <dc:language>en-US</dc:language>
  <cp:lastModifiedBy>Dina</cp:lastModifiedBy>
  <dcterms:modified xsi:type="dcterms:W3CDTF">2009-04-28T13:31:00Z</dcterms:modified>
  <cp:revision>5</cp:revision>
  <dc:subject/>
  <dc:title>Бухгалтерский баланс АО «Урал – Лада» за 2006-2008 года</dc:title>
</cp:coreProperties>
</file>