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I.</w:t>
        <w:tab/>
        <w:t>Анализ финансово-хозяйственной деятельности АО «Урал-Лада» за 2006-2008 годы.</w:t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Экономико-финансовая характеристика предприятия за период 2006-2008 гг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О «Урал-Лада» зарегистрировано в Министерстве юстиции 1 марта 1996 года в соответствии с действующим законодательством, свидетельство о государственной регистрации № 925-1900-АО (ИУ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АО «Урал-Лада» является извлечение доход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еятельности являе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служивание и ремонт автомоби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гражданам, предприятиям, организациям в техническом обслуживании и ремонте легковых автомобилей, их предпродажной подготовке, подготовке автотехнических средств к техосмотру, реализация новых и подержанных автомобилей и запасных частей к ни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новых запасных частей и другой собственной продукции и их реализац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из, оформление документов по возмещению ущерба, связанного с ремонтом и восстановлением автомоби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работа, реклама, маркетин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сдача в аренду зданий, сооружений, оборуд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торговая или коммерческая деятельнос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и средств учредителей в развитии производственной деятельности и социальной сф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 утвержден решением общего внеочередного собрания акционеров от 25 ноября 2000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составляет 17578 тыс. тенге. Уставный капитал разделен на 4100 простых именных акций номиналом 4287 тенге. Общество может увеличить уставный капит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о осуществляет бухгалтерский учет результатов своей деятельности, ведет статистическую и финансовую отчетность в соответствии с действующими в Республике Казахстан правилами. Общество несет ответственность в соответствии с законодательством за несоблюдение достоверности и порядка ведения учета и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своей деятельности АО «Урал-Лада" руководствуется законодательством Республики Казахстан, Уставом, Решением общего собрания акционеров и Учетной политикой. </w:t>
      </w:r>
    </w:p>
    <w:p>
      <w:pPr>
        <w:pStyle w:val="Normal"/>
        <w:numPr>
          <w:ilvl w:val="0"/>
          <w:numId w:val="0"/>
        </w:numPr>
        <w:spacing w:lineRule="auto" w:line="360"/>
        <w:ind w:left="7080" w:firstLine="708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spacing w:lineRule="auto" w:line="360"/>
        <w:jc w:val="both"/>
        <w:outlineLvl w:val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став и структура численности работников АО «Урал - Лада</w:t>
      </w:r>
      <w:r>
        <w:rPr/>
        <w:t>»</w:t>
      </w:r>
    </w:p>
    <w:tbl>
      <w:tblPr>
        <w:tblW w:w="93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85"/>
        <w:gridCol w:w="720"/>
        <w:gridCol w:w="720"/>
        <w:gridCol w:w="720"/>
        <w:gridCol w:w="621"/>
        <w:gridCol w:w="636"/>
        <w:gridCol w:w="828"/>
        <w:gridCol w:w="827"/>
        <w:gridCol w:w="868"/>
        <w:gridCol w:w="900"/>
      </w:tblGrid>
      <w:tr>
        <w:trPr>
          <w:trHeight w:val="624" w:hRule="atLeast"/>
        </w:trPr>
        <w:tc>
          <w:tcPr>
            <w:tcW w:w="1751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+-</w:t>
            </w:r>
          </w:p>
        </w:tc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+-</w:t>
            </w:r>
          </w:p>
        </w:tc>
      </w:tr>
      <w:tr>
        <w:trPr>
          <w:trHeight w:val="312" w:hRule="atLeast"/>
        </w:trPr>
        <w:tc>
          <w:tcPr>
            <w:tcW w:w="17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008" w:hRule="atLeast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– всего, в том числе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женерно- технический персонал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лужащие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бочие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УП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1 видно, что предприятие, в общем, обеспечивает себя трудовыми ресурсами, однако на сегодняшний день АО «Урал–Лада» испытывает нехватку в высококвалифицированных специалистах, так как практически весь участок работы (диагностика работы двигателей, установка развала схождения) компьютеризован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результаты деятельности предприятия немалое влияние оказывает наличие и использование основных средств. На данном предприятии используется в основном старое, изношенное и морально устаревшее оборудование, станки, автотранспорт. Ввиду физической и моральной изношенности основных средств предприятие не может полноценно использовать трудовой потенциал и профессиональные навыки работников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изведенной продукции с возмещением издержек в денежной форме является завершающим этапом деятельности предприятия. Задача экономического анализа финансовых результатов – выявить возможность роста прибыли, распределения ее в интересах укрепления экономики предприятия и т.д.</w:t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b/>
          <w:i/>
          <w:sz w:val="28"/>
          <w:szCs w:val="28"/>
        </w:rPr>
        <w:t xml:space="preserve">Таблица 2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Размер производства </w:t>
      </w:r>
      <w:r>
        <w:rPr/>
        <w:t>АО «Урал-Лада»</w:t>
      </w:r>
    </w:p>
    <w:tbl>
      <w:tblPr>
        <w:tblW w:w="92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61"/>
        <w:gridCol w:w="961"/>
        <w:gridCol w:w="937"/>
        <w:gridCol w:w="937"/>
        <w:gridCol w:w="1655"/>
        <w:gridCol w:w="1655"/>
      </w:tblGrid>
      <w:tr>
        <w:trPr>
          <w:trHeight w:val="636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г.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+-</w:t>
            </w:r>
          </w:p>
        </w:tc>
        <w:tc>
          <w:tcPr>
            <w:tcW w:w="16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+-</w:t>
            </w:r>
          </w:p>
        </w:tc>
      </w:tr>
      <w:tr>
        <w:trPr>
          <w:trHeight w:val="612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ая продукция, тыс. тенге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5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9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8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31</w:t>
            </w:r>
          </w:p>
        </w:tc>
      </w:tr>
      <w:tr>
        <w:trPr>
          <w:trHeight w:val="948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, чел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</w:tr>
      <w:tr>
        <w:trPr>
          <w:trHeight w:val="912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стоимость основных фондов, тыс. тенге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подробной характеристики финансового состояния рассмотрим следующие показатели, которые приведены в </w:t>
      </w:r>
      <w:r>
        <w:rPr>
          <w:i/>
          <w:sz w:val="28"/>
          <w:szCs w:val="28"/>
        </w:rPr>
        <w:t>таблице 2</w:t>
      </w:r>
      <w:r>
        <w:rPr>
          <w:sz w:val="28"/>
          <w:szCs w:val="28"/>
        </w:rPr>
        <w:t xml:space="preserve"> Товарная продукция предприятия имеет тенденцию к уменьшению. За 3 года объем производства продукции снизился на 20%, причем это снижение обусловлено уменьшением количества работников и физическим и моральным износом основных средств. Кроме того, на данное уменьшение повлияли такие факторы как увеличение цен на сырье и материалы и расходов, связанных с доставкой этих материалов приобретаемые с г. Тольятти (Россия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численности работников, прежде всего, связано с тем, что почти вся работа с 2006 года механизирована и компьютеризирована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Стоимость основных средств по годам колеблется, так например в 2006 году стоимость составляла 7796 тыс. тенге, в 2007 году 7671 тыс. тенге, в 2008 году 7547 тыс. тенге. Такое колебание можно объяснить тем, что основные средства предприятием не закупались, а амортизационные отчисления производились.</w:t>
      </w:r>
    </w:p>
    <w:p>
      <w:pPr>
        <w:pStyle w:val="Normal"/>
        <w:spacing w:lineRule="auto" w:line="360"/>
        <w:ind w:firstLine="425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алее необходимо проанализировать показатели, характеризующие специализацию предприятия, которые представлены в </w:t>
      </w:r>
      <w:r>
        <w:rPr>
          <w:i/>
          <w:sz w:val="28"/>
          <w:szCs w:val="28"/>
        </w:rPr>
        <w:t>таблице 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Анализируя таблицу 3 можно сделать следующие вывод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Выпуск продукции (работ и услуг) в общем объеме уменьшается с 43745 тыс. тенге в 2006 году до 16098 тыс. тенге в 2008 год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величивается ассортимент выпускаемой продукции (товаров, работ и услуг). Начиная с 2007 года АО «Урал - Лада» занимается продажей запасных частей и других материалов, которые приобретает в г. Тольятти и Нижнем – Новгороде. Удельный вес в структуре товарной продукции составляет в 2007 году – 6%, а в 2008году – 23%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Наибольший удельный вес в структуре товарной продукции занимают услуги по ремонту автомашин, их удельный вес в структуре товарной продукции составляют в 2006 году – 59%, в 2007 году 68%, в 2008 году – 45%. При этом происходит уменьшение удельного веса данного вида услуг по годам, это прежде всего связано с большой конкуренцией на рынке услуг по ремонту автомашин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слуги по гарантийному обслуживанию автомашин - имеет тенденцию к снижению.</w:t>
      </w:r>
    </w:p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3</w:t>
      </w:r>
    </w:p>
    <w:p>
      <w:pPr>
        <w:pStyle w:val="Heading4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азмер и структура товарной продукции АО «Урал-Лада»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3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720"/>
      </w:tblGrid>
      <w:tr>
        <w:trPr>
          <w:trHeight w:val="372" w:hRule="atLeast"/>
          <w:cantSplit w:val="true"/>
        </w:trPr>
        <w:tc>
          <w:tcPr>
            <w:tcW w:w="1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одукции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 го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го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го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ение +-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ение +-</w:t>
            </w:r>
          </w:p>
        </w:tc>
      </w:tr>
      <w:tr>
        <w:trPr>
          <w:trHeight w:val="322" w:hRule="atLeast"/>
        </w:trPr>
        <w:tc>
          <w:tcPr>
            <w:tcW w:w="1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тенге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60" w:hRule="atLeast"/>
        </w:trPr>
        <w:tc>
          <w:tcPr>
            <w:tcW w:w="1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ое обслуживание автомашин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22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55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1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ашин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37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>
          <w:trHeight w:val="1092" w:hRule="atLeast"/>
          <w:cantSplit w:val="true"/>
        </w:trPr>
        <w:tc>
          <w:tcPr>
            <w:tcW w:w="1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пасных частей и другой продукци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72" w:hRule="atLeast"/>
          <w:cantSplit w:val="true"/>
        </w:trPr>
        <w:tc>
          <w:tcPr>
            <w:tcW w:w="1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 О Г О 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2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9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93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эти показатели оказывает влияние множество факторов. Рассмотрим некоторые из ни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ак известно, любое производство невозможно без материальных затра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остав и структура материальных затрат рассмотрена нами в таблице 4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анные таблицы 4 свидетельствуют о том, что общая сумма материальных затрат увеличивается к 2007 по сравнению с 2006 годом на 7983 тыс. тенге (45213 тыс. тенге – 37230 тыс. тенге). Такое увеличение стоимости материальных затрат связано прежде всего с тем, что происходит увеличение стоимости сырья и материалов, которые предприятие приобретает из России и в связи с чем несет большие транспортные расходы. Кроме того, на данное увеличение повлияли такие факторы как увеличение цен на сырье и материалы. В структуре данный вид затрат занимает наибольший удельный вес – 58% в 2006 году, 75% в 2007 году, 75,8% в 2008 году. </w:t>
      </w:r>
    </w:p>
    <w:p>
      <w:pPr>
        <w:pStyle w:val="Normal"/>
        <w:numPr>
          <w:ilvl w:val="0"/>
          <w:numId w:val="0"/>
        </w:numPr>
        <w:spacing w:lineRule="auto" w:line="360"/>
        <w:ind w:left="6372" w:firstLine="708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Состав и структура материальных затрат в АО «Урал - Лада»</w:t>
      </w:r>
    </w:p>
    <w:tbl>
      <w:tblPr>
        <w:tblW w:w="985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00"/>
        <w:gridCol w:w="720"/>
        <w:gridCol w:w="900"/>
        <w:gridCol w:w="720"/>
        <w:gridCol w:w="900"/>
        <w:gridCol w:w="720"/>
        <w:gridCol w:w="900"/>
        <w:gridCol w:w="857"/>
        <w:gridCol w:w="959"/>
        <w:gridCol w:w="1004"/>
      </w:tblGrid>
      <w:tr>
        <w:trPr>
          <w:trHeight w:val="372" w:hRule="atLeast"/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затрат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+-</w:t>
            </w:r>
          </w:p>
        </w:tc>
        <w:tc>
          <w:tcPr>
            <w:tcW w:w="19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+-</w:t>
            </w:r>
          </w:p>
        </w:tc>
      </w:tr>
      <w:tr>
        <w:trPr>
          <w:trHeight w:val="744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тенг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тенг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тенг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тенге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тенге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ые затраты – всего в том числе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4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3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57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ырье и материал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9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9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16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81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36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теплоэнерги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93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8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372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электроэнерги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36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3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372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вод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2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6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trHeight w:val="372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прочи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2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7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редприятие изыскивает пути снижения материальных затрат в частности затрат на сырье и материалы и как свидетельство этого АО «Урал – Лада» в 2008 году заключил договор на поставку материалов отечественных товаропроизводите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коло 30% затрат составляют коммунальные затраты. Рост этих видов затрат прежде всего связано с ростом цен на коммунальные услуги.</w:t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финансового состояния предприятия определяется системой финансовых коэффициентов, среди которых основное внимание уделяется коэффициентам платежеспособности, финансовой устойчивости и рентаб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читав показатели ликвидности и платежеспособности АО «Урал-Лада» я пришла к следующим вывод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кущей ликвидности составил в 2006 г - 1,05; 2007 г - 0,56; 2008 г - 0,43. Рекомендуемое значение этого коэффициента 1,00 - 2,00. Это говорит о том, что возник реальный риск неплатежеспособности в 2007 и 2008 го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межуточного покрытия составил в 2006 г - 0,37; 2007 г - 0,32; 2008 г - 0,24. Оптимальное значение коэффициента составляет 0,7 – 0,8, что означает предприятие не сможет погасить свои текущие обязательства при нулевой дебиторской задолженности и катастрофической нехватке денеж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в 2006 г - 0,14; 2007 г - 0,12; 2008 г -0,004. Рекомендуемое значение этого коэффициента 0,20 - 0,50. Это значит, что денежных средств не хватает даже для обеспечения оборота.</w:t>
      </w:r>
    </w:p>
    <w:p>
      <w:pPr>
        <w:pStyle w:val="Normal"/>
        <w:tabs>
          <w:tab w:val="clear" w:pos="709"/>
          <w:tab w:val="left" w:pos="60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Произвести анализ финансовой устойчивости предприятия можно следующими показателям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эффициент автономии (независимости) в 2006 г - 0,83; 2007 г - 0,45; 2008г - 0,5. Здесь мы можем проследить тенденцию лишь к снижению, что происходит из-за снижения величины собственного капитала и увеличения заемного. Оптимальное его значение – 0,5 – 0,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висимости в составил 2006 году – 0,17; в 2007 году – 0,38; в 2008 году – 0, 49. Что подтверждает возрастание зависимости предприятия от внешних ист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ирования составил  в 2006 г – 4,87; 2007 г – 1,18; 2008 г – 1,01. Что наглядно демонстрирует, предприятие покрывает все основные средства и часть оборотного капитала предприятия, но с каждым годом уже все мен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 инвестирования. Его значения составили в 2006 г – 2,38; 2007 г – 0,65; 2008 г – 0,63. Значит, что в 2006 году АО собственный капитал предприятия использовался на формирование оборотных активов и других активов, а не только на приобретение основных средств. Но в последующих годах ситуация заметно ухудшилась, и продолжается тенденция к его сни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у предприятия АО «Урал-Лада» в течение отчетного периода отсутствовала чистая прибыль, то можно сказать, что все показатели рентабельности, а именно - коэффициент рентабельности собственного капитала, коэффициент рентабельности продаж, коэффициент рентабельности оборотных активов, коэффициент рентабельности внеоборотных активов, а также коэффициент рентабельности инвестиций, составили нулевое 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деловой активности используются следующие показател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ондоотдачи за 2006 год – 5,74; за 2007 год – 2,1; за 2008 год – 2,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всех активов в 2006 году – 1,65; в 2007 году – 0,74; в 2008 году – 1,4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запасов, в 2006 году этот показатель составлял – 4,95; в 2007 году – 3,77; в 2008 году – 4,1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оборотного капитала в 2006 году этот показатель составлял – 4,9; в 2007 году – 4,15; в 2008 году – 4,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Экспресс анали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ресс-анализ представляет собой способ диагностики состоя</w:t>
        <w:softHyphen/>
        <w:t>ния экономики предприятия на основе типичных признаков, харак</w:t>
        <w:softHyphen/>
        <w:t xml:space="preserve">терных для определенных экономических явл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экспресс-анализа финансового состояния - наглядная оценка финансового состоя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экспресс-анализа заключается в отборе небольшого количества существенных и относительно несложных в исчислении показателей и отслеживание их динамики. </w:t>
      </w:r>
    </w:p>
    <w:tbl>
      <w:tblPr>
        <w:tblW w:w="975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336"/>
        <w:gridCol w:w="1196"/>
        <w:gridCol w:w="1196"/>
        <w:gridCol w:w="1655"/>
        <w:gridCol w:w="1655"/>
      </w:tblGrid>
      <w:tr>
        <w:trPr>
          <w:trHeight w:val="26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 г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 г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ение +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ение +-</w:t>
            </w:r>
          </w:p>
        </w:tc>
      </w:tr>
      <w:tr>
        <w:trPr>
          <w:trHeight w:val="26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чина основных средств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569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832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726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1060</w:t>
            </w:r>
          </w:p>
        </w:tc>
      </w:tr>
      <w:tr>
        <w:trPr>
          <w:trHeight w:val="26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я О.С в основном капитале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6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износа О.С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6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годности О.С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</w:t>
            </w:r>
          </w:p>
        </w:tc>
      </w:tr>
      <w:tr>
        <w:trPr>
          <w:trHeight w:val="26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ая сумма хоз.средств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735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84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303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9895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4537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, по состоянию на 2006 год «Урал – Лада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экономического потенциала включает оценку имущественного и финансового положения, и, проведя анализ имущественного положения можно сделать следующ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чина основных средств имеет тенденцию к снижению  - в 2006 году -  7545696 тенге; их доля в авансированном капитале составляет – 0,35. В 2007 году – величина ОС – 7545696, их доля в АК – 0,35. В 2008 году – величина ОС – 7477268, их доля в АК – 0,69. И также продолжает увеличиваться их доля в авансированном капита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о изношены основные средства предприятия, это подтверждают коэффициенты износа и годности. Значение коэффициента износа  в 2006 году – 0,39; в 2007 году – 0,41; 2008 году – 0,42. Коэффициент годности основных средств в 2006 году – 0,6; в 2007 году – 0,59; в 2008 году – 0,58. Что значит, что с каждым годом практически не происходит обновление основных средств, лишь 50% основных средств пригодны для использов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ая сумма хозяйственных средств АО «Урал – Лада» уменьшается с каждым годом, например, по сравнению с 2006 годом, произошло снижение на 898953, а по сравнению с 2007 годом 1245370, что также неблагоприятно влияет на ФХ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отметить наличие «больные» статьи. Это статья чистого дохода, на протяжении трех лет у предприятия отсутствует чистая прибыль, расходы значительно превышают доходы, а это означает, что предприятие уже не отличается финансовой устойчивостью, не капитализирует прибыль и не сможет обеспечить свою деятельность в будущем. Хотя наблюдается тенденция снижения убытков. Так по сравнению с 2007 годом, в 2008 произошло снижение на 9.937.438 тенге, что говорит о том, что доходы «Урал-Лада» в последнем году увеличились, снизились затр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ценки финансового положения </w:t>
      </w:r>
    </w:p>
    <w:tbl>
      <w:tblPr>
        <w:tblW w:w="95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336"/>
        <w:gridCol w:w="1196"/>
        <w:gridCol w:w="1196"/>
        <w:gridCol w:w="1655"/>
        <w:gridCol w:w="1655"/>
      </w:tblGrid>
      <w:tr>
        <w:trPr>
          <w:trHeight w:val="26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 г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 г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ение +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ение +-</w:t>
            </w:r>
          </w:p>
        </w:tc>
      </w:tr>
      <w:tr>
        <w:trPr>
          <w:trHeight w:val="26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чина собственных средств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2888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28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490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00760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6381</w:t>
            </w:r>
          </w:p>
        </w:tc>
      </w:tr>
      <w:tr>
        <w:trPr>
          <w:trHeight w:val="26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я собственных средств в общей сумме источников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3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6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6</w:t>
            </w:r>
          </w:p>
        </w:tc>
      </w:tr>
      <w:tr>
        <w:trPr>
          <w:trHeight w:val="26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эффициент покрытия запасов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финансового положения необходимо сделать следующ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собственных средств АО «Урал – Лада» снижается, по сравнению с 2006 годом их величина снизилась на 13007602, а по сравнению с 2007 годом на 166381, что только подтверждает факт привлечения большего количества заемного капитала в виде краткосрочных ссу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уменьшается в 2006 году составил 1,05; в 2007 году – 0,56; в 2008 году – 0,5, а это значит, что АО «Урал-Лада» теряет свою финансовую устойчивость, так как оптимальное значение коэффициента составляет 1-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рытия запасов в 2006 году составил 0,37; в 2007 году – 0,32; в 2008 году – 0,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оценку результативности ФХД, выяснилось, что у предприятия отсутствует чистая прибыль. И поэтому в данном случае, невозможно было рассчитать коэффициенты операционной рентабельности, также как и рентабельность от неосновной деятельности – в 2006-2008 годах составила 0. Так как операционная находится отношением прибыли операционной (от основной деятельности) к выручке от реализации, а все эти годы были только лишь расходы по операционной деятельности. Лишь за исключением 2007 года, где рентабельность от неосновной деятельности составляет 0,2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Углубленный анали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углубленного анализа - более подробная характеристика имущественного и финансового положения хозяйствующего объекта, результатов его де</w:t>
        <w:softHyphen/>
        <w:t>ятельности в истекшем отчетном периоде, а также возможностей раз</w:t>
        <w:softHyphen/>
        <w:t>вития объекта на перспективу. Он конкретизирует, дополняет и рас</w:t>
        <w:softHyphen/>
        <w:t>ширяет отдельные процедуры экспресс-анализа. При этом степень детализации зависит от желания аналитика.</w:t>
      </w:r>
    </w:p>
    <w:p>
      <w:pPr>
        <w:pStyle w:val="Normal"/>
        <w:spacing w:lineRule="auto" w:line="360"/>
        <w:ind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5" w:firstLine="720"/>
        <w:jc w:val="both"/>
        <w:rPr/>
      </w:pPr>
      <w:r>
        <w:rPr/>
        <w:t>Баланс-нетто АО «Урал-Лада»</w:t>
      </w:r>
    </w:p>
    <w:tbl>
      <w:tblPr>
        <w:tblW w:w="829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440"/>
        <w:gridCol w:w="1440"/>
      </w:tblGrid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2008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2009 г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 Оборо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5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785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67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боро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547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Осно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, оборудование, про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2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153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й из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5885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7268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нов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7268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Ы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3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3815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 Текущие 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511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 нал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0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текущие 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1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911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 Долгосрочные 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кред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роченные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лгосрочные 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.Собствен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6800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оплачен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неоплачен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6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459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76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67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24731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904</w:t>
            </w:r>
          </w:p>
        </w:tc>
      </w:tr>
      <w:tr>
        <w:trPr>
          <w:trHeight w:val="26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Ы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3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3815</w:t>
            </w:r>
          </w:p>
        </w:tc>
      </w:tr>
    </w:tbl>
    <w:p>
      <w:pPr>
        <w:pStyle w:val="Normal"/>
        <w:spacing w:lineRule="auto" w:line="360"/>
        <w:ind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сле построение баланса-нетто необходимо произвести горизонтальный и вертикальный анализ баланса. </w:t>
      </w:r>
    </w:p>
    <w:p>
      <w:pPr>
        <w:pStyle w:val="Normal"/>
        <w:spacing w:lineRule="auto" w:line="360"/>
        <w:ind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анализ заключается в сопоставлении финансовых данных предприятия за два прошедших периода (года) в относительном и абсолютном виде с тем, чтобы сделать лаконичные выводы.</w:t>
      </w:r>
    </w:p>
    <w:p>
      <w:pPr>
        <w:pStyle w:val="Normal"/>
        <w:spacing w:lineRule="auto" w:line="360"/>
        <w:ind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558"/>
        <w:gridCol w:w="1440"/>
        <w:gridCol w:w="1440"/>
        <w:gridCol w:w="1269"/>
      </w:tblGrid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2008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2009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из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.изм.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 Оборот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47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,48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0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4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95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78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боротных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83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66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Основ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, оборудование, про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2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й изн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5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7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0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4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новных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7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0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4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Ы 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3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3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93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15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 Текущие обязатель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8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 налог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01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41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текущие обязатель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1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3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40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 Долгосрочные обязатель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креди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роченные нало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лгосрочные обязатель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.Собственный капи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ой капи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оплаченный капи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неоплаченный капи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6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62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капи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дох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67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24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1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9312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й капи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3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38084</w:t>
            </w:r>
          </w:p>
        </w:tc>
      </w:tr>
      <w:tr>
        <w:trPr>
          <w:trHeight w:val="264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Ы 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3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3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93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1456</w:t>
            </w:r>
          </w:p>
        </w:tc>
      </w:tr>
    </w:tbl>
    <w:p>
      <w:pPr>
        <w:pStyle w:val="Normal"/>
        <w:spacing w:lineRule="auto" w:line="360"/>
        <w:ind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ные данные позволяют сделать следующие выводы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оборотных средств предприятия уменьшилась на 1248339 тенге. Это увеличение произошло главным образом за счет снижения суммы денежных средств предприятия на 684760 тенге, а также небольшого снижения дебиторской задолженности на 74029 тенге и запасов на сумму 489550 тенге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Общая сумма активов предприятия увеличилась на начало 2009 года уменьшилась на 1319399 тенге, что произошло за счет увеличения суммы амортизационного износа, которая больше с каждым годом, а также из-за небольшого увеличения стоимости основных средств. В то время как сумма обязательств незначительно уменьшилась на сумму 1319399 тенге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ассивов предприятия уменьшилась на сумму 1319399 тенге, что, в первую очередь было связано с увеличением кредиторской задолженности, которая возросла на 489550 тенге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ртикальный анализ </w:t>
      </w:r>
      <w:r>
        <w:rPr/>
        <w:t xml:space="preserve">позволяет сделать вывод о структуре баланса и отчета о прибыли в текущем состоянии, а также проанализировать динамику этой структуры.  </w:t>
      </w:r>
    </w:p>
    <w:tbl>
      <w:tblPr>
        <w:tblW w:w="976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22"/>
        <w:gridCol w:w="1262"/>
        <w:gridCol w:w="1176"/>
        <w:gridCol w:w="1262"/>
        <w:gridCol w:w="1367"/>
      </w:tblGrid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ачало 2008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ельный ве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ачало 2009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ельный ве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Оборотные сред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4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8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7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76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М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76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оборотных средст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48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5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6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Основные сред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я и сооружения, оборудование, проч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625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731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45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пленный изно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42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58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59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83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72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86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основных средст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83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72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86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ИВЫ 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632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438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СИВ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Текущие обязатель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03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75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94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по налога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5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текущие обязатель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19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89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Долгосрочные обязатель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ые кредит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сроченные налог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долгосрочные обязатель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Собственный капита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вной капита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76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76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,37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й оплаченный капита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й неоплаченный капита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96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4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15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спределенный дох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2675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0,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4247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1,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8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собственный капита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2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49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52</w:t>
            </w:r>
          </w:p>
        </w:tc>
      </w:tr>
      <w:tr>
        <w:trPr>
          <w:trHeight w:val="26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СИВЫ 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632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438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ные данные позволяют сделать следующие выводы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оля основных средств компании составляет больше половины активов компании, причем с каждым годом она возрастает. На начало 2008 года это 69%, а на начало 2009 года – 78%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Доля оборотных средств уменьшается, что плохо сказывается на хозяйственной деятельности предприятия. Если на начало 2008 года их доля составляла 30%, то на начало 2009 года их доля в общих активах предприятия составила 21%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Доля краткосрочных задолженностей находится на уровне 38% от величины активов предприятия и с каждым годом продолжает расти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й капитал компании находится на уровне 50% от общей суммы его пассивов, что говорит о среднем уровне рискованности компании стать банкротом. </w:t>
      </w:r>
    </w:p>
    <w:tbl>
      <w:tblPr>
        <w:tblW w:w="860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02"/>
        <w:gridCol w:w="776"/>
        <w:gridCol w:w="776"/>
        <w:gridCol w:w="846"/>
        <w:gridCol w:w="1655"/>
        <w:gridCol w:w="1655"/>
      </w:tblGrid>
      <w:tr>
        <w:trPr>
          <w:trHeight w:val="564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+-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+-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ромежуточного покрытия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8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абсолютной ликвидности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6</w:t>
            </w:r>
          </w:p>
        </w:tc>
      </w:tr>
      <w:tr>
        <w:trPr>
          <w:trHeight w:val="864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щей ликвидности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9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анализ л</w:t>
      </w:r>
      <w:r>
        <w:rPr>
          <w:bCs/>
          <w:sz w:val="28"/>
          <w:szCs w:val="28"/>
        </w:rPr>
        <w:t>иквидно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кущей ликвидности снижается на 0,05 пункта по сравнению с 2006 годом, и на 0,08 пункта в 2008 году. Это говорит о том, что возник реальный риск неплатежеспособности в 2007 и 2008 го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межуточного покрытия также имеет тенденцию к снижению, что означает предприятие не сможет погасить свои текущие обязательства при нулевой дебиторской задолженности и катастрофической нехватке денежных сред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эффициент абсолютной ликвидности по сравнению с 2006 годом снизился на 0, 02, а по сравнению с 2007 годом на 0,16 пункта. Это значит, что денежных средств не хватает даже для обеспечения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835"/>
        <w:gridCol w:w="824"/>
        <w:gridCol w:w="824"/>
        <w:gridCol w:w="1655"/>
        <w:gridCol w:w="1655"/>
      </w:tblGrid>
      <w:tr>
        <w:trPr>
          <w:trHeight w:val="276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+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+-</w:t>
            </w:r>
          </w:p>
        </w:tc>
      </w:tr>
      <w:tr>
        <w:trPr>
          <w:trHeight w:val="276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автономи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висимост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>
          <w:trHeight w:val="288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финансировани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7</w:t>
            </w:r>
          </w:p>
        </w:tc>
      </w:tr>
      <w:tr>
        <w:trPr>
          <w:trHeight w:val="264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нвестировани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я анализ финансовой устойчивости можно сделать следующие вывод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считав коэффициент автономии мы можем проследить тенденцию лишь к снижению, что происходит из-за снижения величины собственного капитала и увеличения заемног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эффициент зависимости возрастает. Что подтверждает возрастание зависимости предприятия от внешних ист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ирования незначительно снижается Что наглядно демонстрирует, предприятие покрывает все основные средства и часть оборотного капитала предприятия, но с каждым годом уже все мен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 инвестирования. Его значения составили в 2006 г – 2,38; 2007 г – 0,65; 2008 г – 0,63. Значит, что в 2006 году АО собственный капитал предприятия использовался на формирование оборотных активов и других активов, а не только на приобретение основных средств. Но в последующих годах ситуация заметно ухудшилась, и продолжается тенденция к его сни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789"/>
        <w:gridCol w:w="776"/>
        <w:gridCol w:w="776"/>
        <w:gridCol w:w="1655"/>
        <w:gridCol w:w="1655"/>
      </w:tblGrid>
      <w:tr>
        <w:trPr>
          <w:trHeight w:val="276" w:hRule="atLeast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+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+-</w:t>
            </w:r>
          </w:p>
        </w:tc>
      </w:tr>
      <w:tr>
        <w:trPr>
          <w:trHeight w:val="276" w:hRule="atLeast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фондоотдач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276" w:hRule="atLeast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борачиваемости всех актив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>
          <w:trHeight w:val="288" w:hRule="atLeast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борачиваемости запасо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</w:tr>
      <w:tr>
        <w:trPr>
          <w:trHeight w:val="360" w:hRule="atLeast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борачиваемости оборотного капитал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еловой актив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ондоотдачи уменьшился по сравнению с 2006 годом снизился на 3,64. По сравнению с 2007 годом в 2008 году показатель увеличился на 0,03 пункта. Это происходит потому, что оборудование уже давно устарело и рабочий персонал не может полностью эффективно его использов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эффициент оборачиваемости всех активов, коэффициент оборачиваемости запасов, коэффициент оборачиваемости оборотного капитала также снизились за отчетный период, что еще раз подтверждает необходимость проведения мер по улучшению ФХД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6"/>
        </w:tabs>
        <w:ind w:left="1176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42:00Z</dcterms:created>
  <dc:creator>Dina</dc:creator>
  <dc:description/>
  <cp:keywords/>
  <dc:language>en-US</dc:language>
  <cp:lastModifiedBy>Dina</cp:lastModifiedBy>
  <dcterms:modified xsi:type="dcterms:W3CDTF">2009-04-28T13:30:00Z</dcterms:modified>
  <cp:revision>11</cp:revision>
  <dc:subject/>
  <dc:title>Глава II</dc:title>
</cp:coreProperties>
</file>