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TextBodyIndent"/>
        <w:widowControl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Для современной экономики характерна нестабильность, неопределенность в поведении покупателей, конкурентов, поставщиков, государственных органов, что в свою очередь порождает сбои в деятельности  предприятий. В условиях массовой неплатежеспособности предприятий, а также по причине острой необходимости формирования действенной антикризисной стратегии их развития первостепенное значение приобретает проблема объективной оценки текущего  состояния хозяйствующего субъекта, а особенно – описание тенденций его развития на ближайшую перспективу. </w:t>
      </w:r>
    </w:p>
    <w:p>
      <w:pPr>
        <w:pStyle w:val="TextBodyIndent"/>
        <w:widowControl w:val="false"/>
        <w:rPr/>
      </w:pPr>
      <w:r>
        <w:rPr>
          <w:b w:val="false"/>
          <w:bCs/>
          <w:szCs w:val="28"/>
        </w:rPr>
        <w:t>Приведенные причины обуславливают необходимость грамотного проведения финансово-экономического анализа предприятия. Для осуществления данной задачи необходимо соблюдение следующих основных условий: достоверность информации, квалифицированные специалисты в области оценки хозяйственной деятельности. Экономический анализ является существенным элементом финансового менеджмента и аудита. Практически все пользователи финансовых отчетов предприятий используют методы финансово-экономического анализа для принятия решений по оптимизации своих интересов. Собственники анализируют финансовые отчеты для повышения доходности капитала, обеспечения стабильности положения фирмы. Кредиторы и инвесторы анализируют финансовые отчеты, чтобы минимизировать свои риски по займам и вкладам. Методика финансового анализа необходима для обоснованного выбора делового партнера, определения степени финансовой устойчивости предприятия, оценки деловой активности и эффективности предпринимательской деятельности.</w:t>
      </w:r>
    </w:p>
    <w:p>
      <w:pPr>
        <w:pStyle w:val="TextBodyIndent"/>
        <w:widowControl w:val="false"/>
        <w:rPr/>
      </w:pPr>
      <w:r>
        <w:rPr>
          <w:b w:val="false"/>
          <w:bCs/>
          <w:szCs w:val="28"/>
        </w:rPr>
        <w:t>Следует отметить, что всем выше сказанным подтверждается актуальность выбранной темы для написания курсовой работы, а именно «Анализ финансово-хозяйственной деятельности предприятия».</w:t>
      </w:r>
    </w:p>
    <w:p>
      <w:pPr>
        <w:pStyle w:val="TextBodyIndent"/>
        <w:widowControl w:val="false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Целью курсовой работы, является: проведение экономического анализа, характеризующего наличие, размещение и использование финансовых, материальных и трудовых ресурсов, а оценка результатов работы предприятия с целью выявления способов повышения эффективности деятельности.</w:t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Для реализации указанной цели в работе предполагается решение следующих задач: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rPr/>
      </w:pPr>
      <w:r>
        <w:rPr>
          <w:b w:val="false"/>
          <w:bCs/>
          <w:szCs w:val="28"/>
        </w:rPr>
        <w:t>- изложить и систематизировать теоретические методические основы анализа финансово-экономического состояния на примере предприятия;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rPr/>
      </w:pPr>
      <w:r>
        <w:rPr>
          <w:b w:val="false"/>
          <w:bCs/>
          <w:szCs w:val="28"/>
        </w:rPr>
        <w:t>- сделать выводы о платежеспособности, деловой активности и рентабельности данного предприятия;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rPr/>
      </w:pPr>
      <w:r>
        <w:rPr>
          <w:b w:val="false"/>
          <w:bCs/>
          <w:szCs w:val="28"/>
        </w:rPr>
        <w:t>- предложить мероприятие для повышения прибыли.</w:t>
      </w:r>
    </w:p>
    <w:p>
      <w:pPr>
        <w:pStyle w:val="TextBodyIndent"/>
        <w:widowControl w:val="false"/>
        <w:rPr/>
      </w:pPr>
      <w:r>
        <w:rPr>
          <w:b w:val="false"/>
          <w:bCs/>
          <w:szCs w:val="28"/>
        </w:rPr>
        <w:t xml:space="preserve">Методологической основой написания курсовой работы является вся совокупность приемов и методов, с помощью которых исследуется уровень финансового развития изучаемой организации: методы, основанные на конкретных математических расчетах, такие как экспресс-анализ и углубленный анализ финансово-хозяйственной деятельности. </w:t>
      </w:r>
    </w:p>
    <w:p>
      <w:pPr>
        <w:pStyle w:val="TextBodyIndent"/>
        <w:widowControl w:val="false"/>
        <w:rPr/>
      </w:pPr>
      <w:r>
        <w:rPr>
          <w:b w:val="false"/>
          <w:bCs/>
          <w:szCs w:val="28"/>
        </w:rPr>
        <w:t xml:space="preserve">Основным источником информации для написания курсовой работы послужила финансовая отчетность исследуемого предприятия, а именно бухгалтерский баланс, отчет о доходах и расходах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600"/>
      <w:ind w:firstLine="709"/>
      <w:jc w:val="both"/>
      <w:outlineLvl w:val="0"/>
    </w:pPr>
    <w:rPr>
      <w:bCs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50:00Z</dcterms:created>
  <dc:creator>Dina</dc:creator>
  <dc:description/>
  <cp:keywords/>
  <dc:language>en-US</dc:language>
  <cp:lastModifiedBy>Dina</cp:lastModifiedBy>
  <dcterms:modified xsi:type="dcterms:W3CDTF">2009-04-22T21:50:00Z</dcterms:modified>
  <cp:revision>2</cp:revision>
  <dc:subject/>
  <dc:title>Введение</dc:title>
</cp:coreProperties>
</file>