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object w:dxaOrig="8787" w:dyaOrig="13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35pt;height:692.25pt" filled="f" o:ole="">
            <v:imagedata r:id="rId3" o:title=""/>
          </v:shape>
          <o:OLEObject Type="Embed" ProgID="Word.Document.12" ShapeID="ole_rId2" DrawAspect="Content" ObjectID="_2076588648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финансово-хозяйствен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ПУП «Санаторий «ЛЕСНАЯ ПОЛЯНА»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Финансовый анализ деятельности предприятия состоит из:</w:t>
      </w:r>
    </w:p>
    <w:p>
      <w:pPr>
        <w:pStyle w:val="TextBody"/>
        <w:numPr>
          <w:ilvl w:val="0"/>
          <w:numId w:val="4"/>
        </w:numPr>
        <w:rPr/>
      </w:pPr>
      <w:r>
        <w:rPr/>
        <w:t>общего анализа финансового состояния, позволяющего проследить динамику валюты баланса, структуры  активов и пассивов, имущества, запасов и затрат, сделать общий вывод о финансовом состояни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ой устойчивости – определения платежеспособност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ликвидности баланса – оценка способности предприятия рассчитаться по своим обязательствам (кредитоспособность)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коэффициентов, который проводится для выявления изменений финансового состояния предприятия за определенный период и сравнительного анализа с нормативными данными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результатов – оценки динамики прибыли, рентабельности и деловой активности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При проведении общего анализа финансового состояния предприятия использованы:</w:t>
      </w:r>
    </w:p>
    <w:p>
      <w:pPr>
        <w:pStyle w:val="TextBody"/>
        <w:numPr>
          <w:ilvl w:val="0"/>
          <w:numId w:val="4"/>
        </w:numPr>
        <w:rPr/>
      </w:pPr>
      <w:r>
        <w:rPr/>
        <w:t>абсолютные значения показателей;</w:t>
      </w:r>
    </w:p>
    <w:p>
      <w:pPr>
        <w:pStyle w:val="TextBody"/>
        <w:numPr>
          <w:ilvl w:val="0"/>
          <w:numId w:val="4"/>
        </w:numPr>
        <w:rPr/>
      </w:pPr>
      <w:r>
        <w:rPr/>
        <w:t>их удельные веса, характеризующие структуру актива, пассива, имущества и запасов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абсолютных величинах, которые характеризуют прирост  или уменьшение той или иной статьи баланса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удельных весах , характеризующих динамику структуры актива, пассива баланса, имущества, запасов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Анализируя валюту баланса из таблицы 1 видно, что прирост валюты составил 3,66%. Динамика изменения положительна, что может говорить об активизации деятельности предприят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 структуры и динамики актива баланса.</w:t>
      </w:r>
    </w:p>
    <w:p>
      <w:pPr>
        <w:pStyle w:val="TextBody"/>
        <w:ind w:firstLine="851"/>
        <w:rPr/>
      </w:pPr>
      <w:r>
        <w:rPr/>
        <w:t xml:space="preserve">Данные таблицы1 свидетельствуют о снижении доли </w:t>
      </w:r>
      <w:r>
        <w:rPr>
          <w:u w:val="single"/>
        </w:rPr>
        <w:t>внеоборотных активов</w:t>
      </w:r>
      <w:r>
        <w:rPr/>
        <w:t xml:space="preserve"> в активе баланса с 91,01% до 88,6%. В абсолютном выражении они несколько возросли (на 372796 руб.), но темп их прироста (1,08%) ниже темпа прироста валюты баланса (3,66%). Изменения произошли по статье «Основные средства». По статье «незавершенное строительство» изменений за данный период не произошло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left="1309" w:firstLine="851"/>
        <w:rPr/>
      </w:pPr>
      <w:r>
        <w:rPr/>
        <w:tab/>
        <w:tab/>
        <w:tab/>
        <w:tab/>
        <w:tab/>
        <w:tab/>
        <w:t>Таблица 1.1.</w:t>
      </w:r>
    </w:p>
    <w:p>
      <w:pPr>
        <w:pStyle w:val="Heading1"/>
        <w:rPr/>
      </w:pPr>
      <w:r>
        <w:rPr/>
        <w:t>Анализ запасо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992"/>
        <w:gridCol w:w="992"/>
        <w:gridCol w:w="992"/>
        <w:gridCol w:w="1134"/>
        <w:gridCol w:w="851"/>
        <w:gridCol w:w="850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атьи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д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Абс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нач.г.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а конец год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зменени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тн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мп прироста (гр.5/3*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*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нач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Изменения уд. вес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Сырье, матераиалы и др. аналог.ценности (10,15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31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04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2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17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БП (12,13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88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09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28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7,98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Расходы будущих периодов (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0,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Рост оборотных активов наблюдался в основном за счет увеличения доли запасов,  доля изменений которых в активе баланса составила 2,46%. Изменения вызваны ростом на 821081 руб. «МБП» и темп их прироста составил 284,67% (таблица 1.1.). Также произошло увеличение  по статье «Сырье, материалы и другие аналогичные ценности» на 172897 руб., прирост которой составил 74,65%.</w:t>
      </w:r>
    </w:p>
    <w:p>
      <w:pPr>
        <w:pStyle w:val="TextBody"/>
        <w:ind w:firstLine="851"/>
        <w:rPr/>
      </w:pPr>
      <w:r>
        <w:rPr/>
        <w:t>В структуре оборотных активов также произошло увеличение «Дебиторской задолженности (сроком погашения до 12 месяцев)», прирост которой составил 56,70%, а доля ее изменения в активе баланса  составила 0,48%. Рост дебиторской задолженности  можно объяснить общей проблемой неплатежей в стране.</w:t>
      </w:r>
    </w:p>
    <w:p>
      <w:pPr>
        <w:pStyle w:val="TextBody"/>
        <w:ind w:firstLine="851"/>
        <w:rPr/>
      </w:pPr>
      <w:r>
        <w:rPr/>
        <w:t>Снизилась доля денежных средств, с 0,55 до 0,18%. Величина денежных средств в активе баланса незначительна . Но так как они являются наиболее ликвидными активами, то это отражается на платежеспособности предприятия, а соответственно наблюдается тенденция снижения денежных средств несмотря на прирост оборотных активов на 96,9% в основном за счет увеличения запасов на 189,49% - медленнореализуемых активов.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структуры и динамики пассивов.</w:t>
      </w:r>
    </w:p>
    <w:p>
      <w:pPr>
        <w:pStyle w:val="TextBody"/>
        <w:ind w:firstLine="851"/>
        <w:rPr/>
      </w:pPr>
      <w:r>
        <w:rPr/>
        <w:t>В процессе анализа структуры активов баланса определяется соотношение между заемными и собственными источниками средств предприятия. За исследуемый период изменений в источниках собственных средств (4 р. «Капитал и резервы») не произошло несмотря на уменьшение их доли в пассиве баланса с  96,53 до 93,12 % это уменьшение произошло за счет увеличения краткосрочной кредиторской задолженности, ее прирост составил 151,89 %, а прирост доли в структуре  баланса составил 3,4 3%.</w:t>
      </w:r>
    </w:p>
    <w:p>
      <w:pPr>
        <w:pStyle w:val="TextBody"/>
        <w:ind w:firstLine="851"/>
        <w:rPr/>
      </w:pPr>
      <w:r>
        <w:rPr/>
        <w:t>В раздела «Капитал и резервы» наибольший удельный вес занимает «добавочный капитал»  96,52 % и 93,10 % соответственно.</w:t>
      </w:r>
    </w:p>
    <w:p>
      <w:pPr>
        <w:pStyle w:val="TextBody"/>
        <w:ind w:firstLine="851"/>
        <w:rPr/>
      </w:pPr>
      <w:r>
        <w:rPr/>
        <w:t xml:space="preserve"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имущества предприятия содержатся в таблице 2. </w:t>
      </w:r>
    </w:p>
    <w:p>
      <w:pPr>
        <w:pStyle w:val="TextBody"/>
        <w:ind w:firstLine="851"/>
        <w:rPr/>
      </w:pPr>
      <w:r>
        <w:rPr/>
        <w:t>Структура имущества предприятия изменилась незначительно. Снизилась доля «внеоборотных активов» и «капитала и резервов» (на 2,35 % и 3,41 % соответственно). Одна из причин такого снижения – кризис неплатежей: рост доли дебиторской и кредиторской задолженности (увеличение с 0,94 % до 1,42 % и 2,41 % до 5,84 % соответственно). Другой причиной стало увеличение запасов (с 1,37 до 3,83 %), изменение других оборотных средств и прочих краткосрочных пассивов несущественны.</w:t>
      </w:r>
    </w:p>
    <w:p>
      <w:pPr>
        <w:pStyle w:val="TextBody"/>
        <w:ind w:firstLine="851"/>
        <w:rPr/>
      </w:pPr>
      <w:r>
        <w:rPr/>
        <w:t xml:space="preserve">По результатам общей оценки финансового состояния, можно сделать вывод, что финансовая политика данного предприятия решает финансовые задачи с возможным отрицательным эффектом в будущем. Несущественный рост валюты баланса свидетельствует о снижении платежеспособности предприятия, что может привести к банкротству. 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  <w:t>Анализ финансовой устойчивости.</w:t>
      </w:r>
    </w:p>
    <w:p>
      <w:pPr>
        <w:pStyle w:val="TextBody"/>
        <w:ind w:firstLine="851"/>
        <w:rPr/>
      </w:pPr>
      <w:r>
        <w:rPr/>
        <w:t xml:space="preserve">Внешним проявлением финансовой устойчивости предприятия является платежеспособность – обеспеченность запасов и затрат источниками формирования. Различают четыре типа финансовой устойчивости (таблица 3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1. Абсолютная устойчивость финансового состояния – наличие у предприятия излишка собственных источников формирования «запасов», что соответствует неравенству 1: СОС&gt;=0; СДС&gt;=0; СЗС&gt;=0; </w:t>
      </w:r>
    </w:p>
    <w:p>
      <w:pPr>
        <w:pStyle w:val="TextBody"/>
        <w:numPr>
          <w:ilvl w:val="0"/>
          <w:numId w:val="4"/>
        </w:numPr>
        <w:rPr/>
      </w:pPr>
      <w:r>
        <w:rPr/>
        <w:t>2 Номальное – “запасы” обеспечиваются за счет собственных и заемных средств (долгосрочных), что соответствует неравенству 2: СОС &lt;0; СДС &gt;=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>3. Неустойчивое финансовое состояние – запасы обеспечиваются за счет собственных и заемных средств (долгосрочных и краткосрочных), что соответствует неравенству 3: СОС &lt;0; СДС &lt;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4. Кризисная  (на гране банкротства) – запасы не обеспечиваются источниками формирования, что соответствует неравенству 4: СОС &lt;0; СДС &lt;0; СЗС &lt;0;  </w:t>
      </w:r>
    </w:p>
    <w:p>
      <w:pPr>
        <w:pStyle w:val="TextBody"/>
        <w:ind w:firstLine="360"/>
        <w:rPr/>
      </w:pPr>
      <w:r>
        <w:rPr/>
        <w:t xml:space="preserve">Но так предприятие не использует заемные средства то СОС=СДС=СЗС=1593268 рублей на начало года и 250785 рублей на конец года. </w:t>
      </w:r>
    </w:p>
    <w:p>
      <w:pPr>
        <w:pStyle w:val="TextBody"/>
        <w:ind w:firstLine="720"/>
        <w:rPr/>
      </w:pPr>
      <w:r>
        <w:rPr/>
        <w:t xml:space="preserve">Итак, наличие собственных оборотных средств (СОС) = источники собственных средств минус внеоборотные активы или </w:t>
      </w:r>
    </w:p>
    <w:p>
      <w:pPr>
        <w:pStyle w:val="TextBody"/>
        <w:ind w:firstLine="720"/>
        <w:rPr/>
      </w:pPr>
      <w:r>
        <w:rPr/>
        <w:t>р. 4 – р. 1 баланса. Излишек СОС= СОС – Запасы.</w:t>
      </w:r>
    </w:p>
    <w:p>
      <w:pPr>
        <w:pStyle w:val="TextBody"/>
        <w:ind w:firstLine="720"/>
        <w:rPr/>
      </w:pPr>
      <w:r>
        <w:rPr/>
        <w:t>В нашем случае СОС&gt;0 и существует излишек СОС, предприятие  приравнивается к абсолютной устойчивости финансового состоя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ликвидности баланса</w:t>
      </w:r>
    </w:p>
    <w:p>
      <w:pPr>
        <w:pStyle w:val="TextBody"/>
        <w:ind w:firstLine="360"/>
        <w:rPr/>
      </w:pPr>
      <w:r>
        <w:rPr/>
        <w:tab/>
        <w:t>Анализ ликвидности баланса позволяет оценить кредитоспособность предприятия, т.е. его способность рассчитываться по своим обязательствам. Ликвидность определяется покрытием обязательств предприятия его активами, срок превращения которых в деньги соответствует сроку погашения обязательств (таблица 4)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ab/>
        <w:t>По степени ликвидности активы делятся на:</w:t>
      </w:r>
    </w:p>
    <w:p>
      <w:pPr>
        <w:pStyle w:val="TextBody"/>
        <w:numPr>
          <w:ilvl w:val="0"/>
          <w:numId w:val="4"/>
        </w:numPr>
        <w:rPr/>
      </w:pPr>
      <w:r>
        <w:rPr/>
        <w:t>наиболее ликвидные активы (сумма денежных средств и краткосрочных финансовых вложений предприятия), НЛА;</w:t>
      </w:r>
    </w:p>
    <w:p>
      <w:pPr>
        <w:pStyle w:val="TextBody"/>
        <w:numPr>
          <w:ilvl w:val="0"/>
          <w:numId w:val="4"/>
        </w:numPr>
        <w:rPr/>
      </w:pPr>
      <w:r>
        <w:rPr/>
        <w:t>быстро реализуемые активы (сумма дебиторской задолженности со сроком погашения менее года и прочих активов), БРА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медленно реализуемые активы (сумма дебиторской задолженности со сроком погашения более года, запасов, за исключением расходов будущих периодов, НДС и долгосрочных  финансовых вложений) МРА; </w:t>
      </w:r>
    </w:p>
    <w:p>
      <w:pPr>
        <w:pStyle w:val="TextBody"/>
        <w:numPr>
          <w:ilvl w:val="0"/>
          <w:numId w:val="4"/>
        </w:numPr>
        <w:rPr/>
      </w:pPr>
      <w:r>
        <w:rPr/>
        <w:t>трудно реализуемые активы (внеоборотные активы за вычетом долгосрочных финансовых вложений) ТРА;</w:t>
      </w:r>
    </w:p>
    <w:p>
      <w:pPr>
        <w:pStyle w:val="TextBody"/>
        <w:ind w:left="360" w:firstLine="360"/>
        <w:rPr>
          <w:u w:val="single"/>
        </w:rPr>
      </w:pPr>
      <w:r>
        <w:rPr>
          <w:u w:val="single"/>
        </w:rPr>
        <w:t xml:space="preserve">По срочности обязательств пассивы подразделяются на: </w:t>
      </w:r>
    </w:p>
    <w:p>
      <w:pPr>
        <w:pStyle w:val="TextBody"/>
        <w:ind w:left="360" w:hanging="0"/>
        <w:rPr/>
      </w:pPr>
      <w:r>
        <w:rPr/>
        <w:t xml:space="preserve">1. Наиболее срочные обязательства (сумма  </w:t>
        <w:tab/>
        <w:t>кредиторской задолженности и прочих краткосрочных пассивов), НСО;</w:t>
      </w:r>
    </w:p>
    <w:p>
      <w:pPr>
        <w:pStyle w:val="TextBody"/>
        <w:ind w:left="360" w:hanging="0"/>
        <w:rPr/>
      </w:pPr>
      <w:r>
        <w:rPr/>
        <w:t>2. Краткосрочные пассивы (краткосрочные заемные средства), КСП;</w:t>
      </w:r>
    </w:p>
    <w:p>
      <w:pPr>
        <w:pStyle w:val="TextBody"/>
        <w:ind w:left="360" w:hanging="0"/>
        <w:rPr/>
      </w:pPr>
      <w:r>
        <w:rPr/>
        <w:t>3. Долгосрочные пассивы (итог раздела 5-го пассива баланса), ДСП;</w:t>
      </w:r>
    </w:p>
    <w:p>
      <w:pPr>
        <w:pStyle w:val="TextBody"/>
        <w:ind w:left="360" w:hanging="0"/>
        <w:rPr/>
      </w:pPr>
      <w:r>
        <w:rPr/>
        <w:t>4. Постоянные пассивы (сумма капитала и резервов, доходов будущих периодов, резервов предстоящих расходов и платежей, скорректированная на величину расходов будущих периодов), ПСП.</w:t>
      </w:r>
    </w:p>
    <w:p>
      <w:pPr>
        <w:pStyle w:val="TextBody"/>
        <w:ind w:left="360" w:hanging="0"/>
        <w:rPr/>
      </w:pPr>
      <w:r>
        <w:rPr/>
        <w:tab/>
        <w:t>Для  соблюдения абсолютной ликвидности баланса должны соблюдаться следующие неравенства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8pt" to="137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ЛА&gt;=НСО (1)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.3pt" to="137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Текущая ликвидность</w:t>
      </w:r>
    </w:p>
    <w:p>
      <w:pPr>
        <w:pStyle w:val="TextBody"/>
        <w:ind w:left="360" w:firstLine="360"/>
        <w:rPr/>
      </w:pPr>
      <w:r>
        <w:rPr/>
        <w:t>БРА&gt;= КСП (2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2pt" to="137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РА&gt;=ДСП (3)</w:t>
      </w:r>
    </w:p>
    <w:p>
      <w:pPr>
        <w:pStyle w:val="TextBody"/>
        <w:ind w:left="360" w:firstLine="360"/>
        <w:rPr/>
      </w:pPr>
      <w:r>
        <w:rPr/>
        <w:tab/>
        <w:tab/>
        <w:tab/>
        <w:t>Перспективная ликвидность</w:t>
      </w:r>
    </w:p>
    <w:p>
      <w:pPr>
        <w:pStyle w:val="TextBody"/>
        <w:ind w:left="360" w:firstLine="360"/>
        <w:rPr/>
      </w:pPr>
      <w:r>
        <w:rPr/>
        <w:t>ТРА&lt;= ПСП (4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>На основе полученных данных можно сделать вывод о снижении ликвидности предприятия. Неравенство 1 не соблюдено (платежный недостаток на начало периода – 714323 рубля на конец периода – 2257752 рубля), что свидетельствует о неспособности предприятия рассчитаться по наиболее срочным обязательствам.  Это свидетельствует о недостаточности денежных средств и росте кредиторской задолженности. Несмотря на то, что второе неравенство соблюдается (излишек составил 361608 руб. на начало периода, 566644 руб. на конец периода), текущая платежеспособность предприятия неудовлетворительна.</w:t>
      </w:r>
    </w:p>
    <w:p>
      <w:pPr>
        <w:pStyle w:val="TextBody"/>
        <w:ind w:left="360" w:firstLine="360"/>
        <w:rPr/>
      </w:pPr>
      <w:r>
        <w:rPr/>
        <w:t>Соблюдение неравенств 3 и 4 свидетельствует о достаточности  перспективной ликвидности предприятия. Но в реальной платежной ситуации менее ликвидные активы не могут заместить более ликвидные, а перспективная ликвидность – текущую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 xml:space="preserve">Коэффициент  общей ликвидности равен (таблица 4): </w:t>
      </w:r>
    </w:p>
    <w:p>
      <w:pPr>
        <w:pStyle w:val="TextBody"/>
        <w:ind w:left="360" w:firstLine="360"/>
        <w:rPr/>
      </w:pPr>
      <w:r>
        <w:rPr/>
        <w:t xml:space="preserve">(НЛА+0,5 БРА+0,3 МРА)/(НСО+0,5 КСП+0,3 ДСП)&gt;=1 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н.г. </w:t>
      </w:r>
      <w:r>
        <w:rPr/>
        <w:t>= (209790+0,5*361608+0,3*523035)/924113=0,59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к.г. </w:t>
      </w:r>
      <w:r>
        <w:rPr/>
        <w:t>= (69993+0,5*566644+0,3*1517013)/2327745=0,35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>о.л.</w:t>
      </w:r>
      <w:r>
        <w:rPr/>
        <w:t>&lt;1, снизился с 0,59 до 0,35 из за недостаточности наиболее ликвидных активов для покрытия наиболее срочных обязательств.</w:t>
      </w:r>
    </w:p>
    <w:p>
      <w:pPr>
        <w:pStyle w:val="TextBody"/>
        <w:ind w:left="360" w:firstLine="360"/>
        <w:rPr/>
      </w:pPr>
      <w:r>
        <w:rPr/>
        <w:tab/>
        <w:tab/>
        <w:tab/>
        <w:tab/>
        <w:tab/>
        <w:tab/>
        <w:tab/>
        <w:tab/>
        <w:tab/>
        <w:t>Таблица 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бсолютной 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альной стоимости имущества производ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р.4 / валюта баланса (ср.490/399) снизился с 0.97 до 0.93 незначительно. Свидетельствует о финансовой независимости предприят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(итог р.5 + итог р.6) / итог р.4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 xml:space="preserve">(итог р.4 + итог р.5) / итог р.4. не изменился, что свидетельствует о неизменност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и затрат собственными источниками :</w:t>
      </w:r>
    </w:p>
    <w:p>
      <w:pPr>
        <w:pStyle w:val="TextBody"/>
        <w:ind w:left="720" w:firstLine="360"/>
        <w:rPr/>
      </w:pPr>
      <w:r>
        <w:rPr/>
        <w:t>(итог р.4+итогр.5) / (затраты+НДС)</w:t>
      </w:r>
    </w:p>
    <w:p>
      <w:pPr>
        <w:pStyle w:val="TextBody"/>
        <w:ind w:left="1080" w:hanging="0"/>
        <w:rPr/>
      </w:pPr>
      <w:r>
        <w:rPr/>
        <w:t>снизился с 4,02 до 1,16, однако он соответствует нормативному значению (1). Запасы и затраты обеспечиваются собственными источниками формирован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бсолютной ликвидности:</w:t>
      </w:r>
    </w:p>
    <w:p>
      <w:pPr>
        <w:pStyle w:val="TextBody"/>
        <w:ind w:left="1080" w:hanging="0"/>
        <w:rPr/>
      </w:pPr>
      <w:r>
        <w:rPr/>
        <w:t>Наиболее ликвидные активы / краткосрочную задолженность или денежные средства / итог р.6-доходы будущих периодов.</w:t>
      </w:r>
    </w:p>
    <w:p>
      <w:pPr>
        <w:pStyle w:val="TextBody"/>
        <w:ind w:left="1080" w:hanging="0"/>
        <w:rPr/>
      </w:pPr>
      <w:r>
        <w:rPr/>
        <w:t>В начале периода к-т соответствовал нормативному значению (0,23), а к концу периода он резко снизился (до0,03) и стал значительно ниже нормального значения. Из этого следует, что у предприятия недостаточно оборотных средств для погашения кредиторской задолженности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ликвидности:</w:t>
      </w:r>
    </w:p>
    <w:p>
      <w:pPr>
        <w:pStyle w:val="TextBody"/>
        <w:ind w:left="1080" w:hanging="0"/>
        <w:rPr/>
      </w:pPr>
      <w:r>
        <w:rPr/>
        <w:t>(Наиболее ликвидные активы + быстрореализуемые активы) / краткосрочную задолженность.</w:t>
      </w:r>
    </w:p>
    <w:p>
      <w:pPr>
        <w:pStyle w:val="TextBody"/>
        <w:ind w:left="1080" w:hanging="0"/>
        <w:rPr/>
      </w:pPr>
      <w:r>
        <w:rPr/>
        <w:t>Уменьшение к-та с 0,62 до 0,27 свидетельствует о снижении платежных возможностей предприятия при условии своевременного проведения расчетов с дебиторами. При таком значении к-та ликвидности предприятию сложно будет получить кредиты банка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покрытия:</w:t>
      </w:r>
    </w:p>
    <w:p>
      <w:pPr>
        <w:pStyle w:val="TextBody"/>
        <w:ind w:left="1080" w:hanging="0"/>
        <w:rPr/>
      </w:pPr>
      <w:r>
        <w:rPr/>
        <w:t>Итог р.2 / краткосрочную задолженность или</w:t>
      </w:r>
    </w:p>
    <w:p>
      <w:pPr>
        <w:pStyle w:val="TextBody"/>
        <w:ind w:left="1080" w:hanging="0"/>
        <w:rPr/>
      </w:pPr>
      <w:r>
        <w:rPr/>
        <w:t>Оборотные активы / кредиторскую задолженность.</w:t>
      </w:r>
    </w:p>
    <w:p>
      <w:pPr>
        <w:pStyle w:val="TextBody"/>
        <w:ind w:left="1080" w:hanging="0"/>
        <w:rPr/>
      </w:pPr>
      <w:r>
        <w:rPr/>
        <w:t>К-т ниже нормального значения (2), снизился за анализируемый период с 1,19 до 0,93. Это говорит о низких платежных возможностях предприятия даже при условии своевременных расчетов и реализации ( в случае необходимости) материальных оборотных средств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К-т реальной стоимости имущества производственного назначения:</w:t>
      </w:r>
    </w:p>
    <w:p>
      <w:pPr>
        <w:pStyle w:val="TextBody"/>
        <w:ind w:left="1080" w:hanging="0"/>
        <w:rPr/>
      </w:pPr>
      <w:r>
        <w:rPr/>
        <w:t>( нематериальные активы + основные средства + сырье, материалы + затраты) / валюту баланса</w:t>
      </w:r>
    </w:p>
    <w:p>
      <w:pPr>
        <w:pStyle w:val="TextBody"/>
        <w:ind w:left="1080" w:hanging="0"/>
        <w:rPr/>
      </w:pPr>
      <w:r>
        <w:rPr/>
        <w:t>к-ты выше нормального значения (0,5), на начало периода составил 0,83, на конец 0,81. Это свидетельствует о том, что предприятию не обязательно привлечение заемных средств для увеличения имущества производственного назначения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финансовых результатов</w:t>
      </w:r>
    </w:p>
    <w:p>
      <w:pPr>
        <w:pStyle w:val="TextBody"/>
        <w:ind w:firstLine="720"/>
        <w:rPr/>
      </w:pPr>
      <w:r>
        <w:rPr/>
        <w:t>Выявляется динамика роста рентабельности, прибыли от реализации, прибыли от внереализационных доходов, операционных доходов(Форма №2 приложения).</w:t>
      </w:r>
    </w:p>
    <w:p>
      <w:pPr>
        <w:pStyle w:val="TextBody"/>
        <w:ind w:firstLine="720"/>
        <w:rPr/>
      </w:pPr>
      <w:r>
        <w:rPr/>
        <w:t>Удельный вес «Прибыли от реализации» в «Выручке» (таблица 5) увеличился с 1,44; до 0,36% или на 1,8 пункта. Темп прироста прибыли значительно выше темпа прироста себестоимости (349,97% и 37,93% соответственно). Это говорит о том, что увеличение затрат сопровождается ростом прибыли от реализации. Это положительное явление с возможным эффектом в будущем.</w:t>
      </w:r>
    </w:p>
    <w:p>
      <w:pPr>
        <w:pStyle w:val="TextBody"/>
        <w:ind w:firstLine="720"/>
        <w:rPr/>
      </w:pPr>
      <w:r>
        <w:rPr/>
        <w:t>Убыток от финансово-хозяйственной деятельности снизился на 845,52%. Прибыль отчетного периода нулевая, но по сравнению с прошлым годом убыток составлял 266238 руб. Положение немного улучшилось за данный период. Если предприятие будет придерживаться данной стратегии, то возможен эффект в будущем – получение прибыл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бщие выводы:</w:t>
      </w:r>
    </w:p>
    <w:p>
      <w:pPr>
        <w:pStyle w:val="TextBody"/>
        <w:rPr/>
      </w:pPr>
      <w:r>
        <w:rPr/>
        <w:t xml:space="preserve">Принципиальных  изменений в структуре баланса не произошло. Нерациональная структура баланса может привести к ухудшению финансового состояния предприятия, но здесь есть свои особенности, т. к. предприятие использует профсоюзное имущество, учитываемое на балансе предприятия. Основную часть активов баланса составляют иммобилизованные активы (91,01 и 88,66%). В их составе основные средства занимают 82,34 и 80,29%. Коэффициент износа основных средств равен32,8 и 33,5% соответственно, коэффициент годности - 67,2 и 66,5%. </w:t>
      </w:r>
    </w:p>
    <w:p>
      <w:pPr>
        <w:pStyle w:val="TextBody"/>
        <w:ind w:firstLine="720"/>
        <w:rPr/>
      </w:pPr>
      <w:r>
        <w:rPr/>
        <w:t xml:space="preserve">Доля активной части основных средств составляет 8,89 и 10,2%, коэффициент износа их 63% и 55%, коэффициент годности 63 и 55% соответственно. Предприятие приобрело машины и оборудование на 292107 руб. и производственно-хозяйственный инвентарь на443811 руб. за отчетный период. </w:t>
      </w:r>
    </w:p>
    <w:p>
      <w:pPr>
        <w:pStyle w:val="TextBody"/>
        <w:ind w:firstLine="720"/>
        <w:rPr/>
      </w:pPr>
      <w:r>
        <w:rPr/>
        <w:t>Коэффициент обновления (0,023) &gt; коэффициента выбытия (0,002)  говорит об интенсивности движения активной части основных средств.</w:t>
      </w:r>
    </w:p>
    <w:p>
      <w:pPr>
        <w:pStyle w:val="TextBody"/>
        <w:ind w:firstLine="720"/>
        <w:rPr/>
      </w:pPr>
      <w:r>
        <w:rPr/>
        <w:t>Укрепление материально-технической базы основных средств – главная задача, стоящая перед предприятием.</w:t>
      </w:r>
    </w:p>
    <w:p>
      <w:pPr>
        <w:pStyle w:val="TextBody"/>
        <w:ind w:firstLine="720"/>
        <w:rPr/>
      </w:pPr>
      <w:r>
        <w:rPr/>
        <w:t>Анализируя финансовое состояние можно сделать вывод, что общая ликвидность предприятия неудовлетворительна из-за недостаточности собственных оборотных средств, а соответственно и невозможности покрытия наиболее срочных обязательств.</w:t>
      </w:r>
    </w:p>
    <w:p>
      <w:pPr>
        <w:pStyle w:val="TextBody"/>
        <w:ind w:firstLine="720"/>
        <w:rPr/>
      </w:pPr>
      <w:r>
        <w:rPr/>
        <w:t>Обращает на себя внимание такой показатель как величина собственных оборотных средств или чистый оборотный капитал.</w:t>
      </w:r>
    </w:p>
    <w:p>
      <w:pPr>
        <w:pStyle w:val="TextBody"/>
        <w:ind w:firstLine="720"/>
        <w:rPr/>
      </w:pPr>
      <w:r>
        <w:rPr/>
        <w:tab/>
        <w:tab/>
        <w:tab/>
        <w:tab/>
      </w:r>
    </w:p>
    <w:tbl>
      <w:tblPr>
        <w:tblW w:w="421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ущие обязательства</w:t>
            </w:r>
          </w:p>
        </w:tc>
      </w:tr>
    </w:tbl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03.15pt,4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39.1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85pt" to="203.1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203.1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320.1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Чистый оборот</w: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w:rPr/>
        <w:t xml:space="preserve">                                            </w:t>
      </w:r>
      <w:r>
        <w:rPr/>
        <w:t>ный капита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2171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екущие актив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pict>
                                <v:line id="shape_0" from="1.1pt,0.7pt" to="166.65pt,0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екущие актив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7pt" to="166.65pt,0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494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4.65pt" to="23.7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ab/>
        <w:tab/>
        <w:tab/>
        <w:tab/>
      </w:r>
    </w:p>
    <w:p>
      <w:pPr>
        <w:pStyle w:val="TextBody"/>
        <w:ind w:firstLine="720"/>
        <w:rPr/>
      </w:pPr>
      <w:r>
        <w:rPr/>
        <w:t>Величина собственных оборотных средств в начале года = -234095, в конце года = - 576891, снизилась га 146,43%, что свидетельствует об опережающем темпе роста кредиторской задолженности над темпом роста оборотных активов. Предприятию необходимо проводить мероприятия по снижению кредиторской задолженности.</w:t>
      </w:r>
    </w:p>
    <w:p>
      <w:pPr>
        <w:pStyle w:val="TextBody"/>
        <w:ind w:firstLine="720"/>
        <w:rPr/>
      </w:pPr>
      <w:r>
        <w:rPr/>
        <w:t>Анализируя финансовые результаты, можно сказать, что рентабельность предприятия -  нулевая, но  по сравнению с прошлым годом возросла. Предприятие получило свою прибыль от реализации продукции. Операционные расходы превысили операционные доходы и убыток от финансово-хозяйственной деятельности составил 23193 руб., но он покрылся прибылью от внереализационных доходов 23193 руб., тогда прибыль отчетного периода = 0.</w:t>
      </w:r>
    </w:p>
    <w:p>
      <w:pPr>
        <w:pStyle w:val="TextBody"/>
        <w:ind w:firstLine="720"/>
        <w:rPr/>
      </w:pPr>
      <w:r>
        <w:rPr/>
        <w:t>Финансовые проблемы предприятия отягощаются кризисом неплатежей в стране – увеличился оборот дебиторской и кредиторской задолженности. Предприятие неспособно рассчитаться по наиболее срочным обязательствам, несмотря на устойчивое финансовое состояние. Общая ликвидность снизилась, что говорит об увеличении кредиторской задолженности. В финансовой политике предприятия необходимо пересмотреть программу действий с возможным эффектом в будущем, главной целью которой является обеспечение предприятия необходимыми и достаточно денежными ресурсами, получение прибыли, а соответственно изучение факторов, влияющих на прибыл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 </w:t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 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Анализ и оценка финансового состояния  предприят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Финансовое состояние предприятия выражается в соотношении структур активов и пассивов, т.е. средств предприятия и их источников. Основные задачи анализа финансового состояния – определение качества финансового состояния, изучение причин его улучшения или ухудшения за период, подготовка рекомендаций по повышению финансовой устойчивости и платежеспособности предприятия. Эти задачи решаются на основе исследования динамики абсолютных и относительных показателей.</w:t>
      </w:r>
    </w:p>
    <w:p>
      <w:pPr>
        <w:pStyle w:val="TextBody"/>
        <w:rPr/>
      </w:pPr>
      <w:r>
        <w:rPr/>
        <w:tab/>
        <w:t>Информационными источниками для расчета показателей и проведения анализ служат годовая и квартальная бухгалтерская отчетность:</w:t>
      </w:r>
    </w:p>
    <w:p>
      <w:pPr>
        <w:pStyle w:val="TextBody"/>
        <w:rPr/>
      </w:pPr>
      <w:r>
        <w:rPr/>
        <w:tab/>
        <w:t>Форма №1 «Бухгалтерский баланс»,</w:t>
      </w:r>
    </w:p>
    <w:p>
      <w:pPr>
        <w:pStyle w:val="TextBody"/>
        <w:rPr/>
      </w:pPr>
      <w:r>
        <w:rPr/>
        <w:tab/>
        <w:t>Форма №2  «Отчет о прибылях и убытках»,</w:t>
      </w:r>
    </w:p>
    <w:p>
      <w:pPr>
        <w:pStyle w:val="TextBody"/>
        <w:rPr/>
      </w:pPr>
      <w:r>
        <w:rPr/>
        <w:tab/>
        <w:t>Форма №3 «Отчет о движении капитала»,</w:t>
      </w:r>
    </w:p>
    <w:p>
      <w:pPr>
        <w:pStyle w:val="TextBody"/>
        <w:rPr/>
      </w:pPr>
      <w:r>
        <w:rPr/>
        <w:tab/>
        <w:t>Форма №4 «Отчет о движении денежных средств»,</w:t>
      </w:r>
    </w:p>
    <w:p>
      <w:pPr>
        <w:pStyle w:val="TextBody"/>
        <w:rPr/>
      </w:pPr>
      <w:r>
        <w:rPr/>
        <w:tab/>
        <w:t>Форма №5 «Приложение к бухгалтерскому балансу».</w:t>
      </w:r>
    </w:p>
    <w:p>
      <w:pPr>
        <w:pStyle w:val="TextBody"/>
        <w:rPr/>
      </w:pPr>
      <w:r>
        <w:rPr/>
        <w:tab/>
        <w:t>Основными методами анализа финансового состояния являются горизонтальный, вертикальный, трендовый, коэффициентный и факторны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1. Оценка и анализ имущественного полож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Цель структурного анализа – изучение структуры и динамики средств и источников их формирования для ознакомления с общей картиной финансового состояния предприятия. Анализ имущественного положения рекомендуется проводить при помощи сравнительного аналитического баланса, который  можно получить из исходного путем уплотнения статей и дополнения его различными показателями: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структуры</w:t>
      </w:r>
      <w:r>
        <w:rPr/>
        <w:t xml:space="preserve"> (абсолютные величины и удельные веса);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динамики</w:t>
      </w:r>
      <w:r>
        <w:rPr/>
        <w:t xml:space="preserve"> (изменения);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показатели структурной динамики</w:t>
      </w:r>
      <w:r>
        <w:rPr/>
        <w:t xml:space="preserve"> (изменения в % к величинам на начало периода, изменения в % к изменению валюты баланса).</w:t>
      </w:r>
    </w:p>
    <w:p>
      <w:pPr>
        <w:pStyle w:val="TextBody"/>
        <w:rPr/>
      </w:pPr>
      <w:r>
        <w:rPr/>
        <w:t>Этот баланс фактически включает показатели горизонтального и вертикального анализа, что позволяет упростить работу по их проведению.</w:t>
      </w:r>
    </w:p>
    <w:p>
      <w:pPr>
        <w:pStyle w:val="TextBody"/>
        <w:ind w:firstLine="851"/>
        <w:rPr/>
      </w:pPr>
      <w:r>
        <w:rPr/>
        <w:t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структуры имущества предприятия содержатся в таблице 7.1.1.</w:t>
        <w:tab/>
      </w:r>
    </w:p>
    <w:p>
      <w:pPr>
        <w:pStyle w:val="TextBody"/>
        <w:ind w:firstLine="851"/>
        <w:jc w:val="right"/>
        <w:rPr/>
      </w:pPr>
      <w:r>
        <w:rPr/>
        <w:tab/>
        <w:tab/>
        <w:tab/>
        <w:t>Таблица 7.1.1</w:t>
      </w:r>
    </w:p>
    <w:p>
      <w:pPr>
        <w:pStyle w:val="TextBody"/>
        <w:ind w:firstLine="851"/>
        <w:rPr/>
      </w:pPr>
      <w:r>
        <w:rPr/>
        <w:tab/>
        <w:tab/>
        <w:t>Сравнительный аналитический баланс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993"/>
        <w:gridCol w:w="1134"/>
        <w:gridCol w:w="1134"/>
        <w:gridCol w:w="708"/>
        <w:gridCol w:w="851"/>
        <w:gridCol w:w="77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рос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изменению  итога балан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Вне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3,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7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Долгосрочн. обязатель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Краткосрочн.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0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5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таблице 7.1.1 представлены абсолютные величины, их удельные веса в общей величине валюты баланса, изменения абсолютных величин и удельных весов. В графе 8( гр.6/гр.2*100) отражены приросты активов и пассивов, в гр.9 отражены доли изменений (прирост) по каждому виду активов и пассивов в  изменении валюты баланса. </w:t>
      </w:r>
    </w:p>
    <w:p>
      <w:pPr>
        <w:pStyle w:val="TextBody"/>
        <w:rPr/>
      </w:pPr>
      <w:r>
        <w:rPr/>
        <w:tab/>
        <w:t xml:space="preserve">Из данных таблицы видно, что общая стоимость имущества предприятия увеличилась на 1375,2 тыс. руб. или на 6,4%. Доля оборотных активов увеличилась в общей сумме активов, их прирост составил 20,1% или 1196,3 тыс. руб. Доля внеоборотных активов уменьшились в общей сумме активов, а в стоимостном выражении увеличилась на 178,9 тыс. руб., их прирост составил 1,1%. Это свидетельствует об опережающих темпах прироста доли мобильных средств над темпами прироста иммобилизованных активов.   </w:t>
      </w:r>
    </w:p>
    <w:p>
      <w:pPr>
        <w:pStyle w:val="TextBody"/>
        <w:rPr/>
      </w:pPr>
      <w:r>
        <w:rPr/>
        <w:tab/>
        <w:t>Рост стоимости имущества со стороны пассивов обусловлен увеличением собственных средств на 1158,6 тыс. руб., прирост их составил  5,6%. Доля краткосрочных обязательств также увеличилась на 216,6 тыс. руб., их прирост составил 10,5%. Удельный вес доли собственных средств уменьшился в общей сумме пассивов, это свидетельствует об опережающих темпах роста краткосрочных обязательств над темпом роста капитала и резервов.</w:t>
      </w:r>
    </w:p>
    <w:p>
      <w:pPr>
        <w:pStyle w:val="TextBody"/>
        <w:rPr/>
      </w:pPr>
      <w:r>
        <w:rPr/>
        <w:tab/>
        <w:t xml:space="preserve">Анализ показателей структурной динамики активов показывает благоприятную тенденцию: 87% всего прироста активов обеспечено за счет прироста оборотных активов, а 13% - внеоборотных активов. Темп прироста оборотных активов почти в 20 раз больше темпов прироста внеоборотных активов,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. Таким образом, вновь привлеченные средства вложены в основном в более ликвидные активы, что укрепляет финансовую стабильность предприятия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2. Анализ структуры активов предприятия.</w:t>
      </w:r>
    </w:p>
    <w:p>
      <w:pPr>
        <w:pStyle w:val="TextBody"/>
        <w:rPr/>
      </w:pPr>
      <w:r>
        <w:rPr/>
        <w:tab/>
        <w:t xml:space="preserve"> Активы предприятия состоят из внеоборотных и оборотных активов. Поэтому наиболее общую структуру активов характеризует коэффициент соотношения  оборотных и внеоборотных активов:</w:t>
      </w:r>
    </w:p>
    <w:p>
      <w:pPr>
        <w:pStyle w:val="TextBody"/>
        <w:jc w:val="center"/>
        <w:rPr/>
      </w:pPr>
      <w:r>
        <w:rPr/>
        <w:t>к-т = оборотные активы / внеоборотные активы</w:t>
      </w:r>
    </w:p>
    <w:p>
      <w:pPr>
        <w:pStyle w:val="TextBody"/>
        <w:rPr/>
      </w:pPr>
      <w:r>
        <w:rPr/>
        <w:t>к-т на нач. пер. = 0,38</w:t>
      </w:r>
    </w:p>
    <w:p>
      <w:pPr>
        <w:pStyle w:val="TextBody"/>
        <w:rPr/>
      </w:pPr>
      <w:r>
        <w:rPr/>
        <w:t>к-т на кон. пер. = 0,45</w:t>
      </w:r>
    </w:p>
    <w:p>
      <w:pPr>
        <w:pStyle w:val="TextBody"/>
        <w:rPr/>
      </w:pPr>
      <w:r>
        <w:rPr/>
        <w:tab/>
        <w:t xml:space="preserve">Увеличение данного коэффициента на конец 2000 года свидетельствует о благоприятной тенденции увеличения доли оборотных активов по сравнению с началом 2000 года. </w:t>
      </w:r>
    </w:p>
    <w:p>
      <w:pPr>
        <w:pStyle w:val="TextBody"/>
        <w:rPr/>
      </w:pPr>
      <w:r>
        <w:rPr/>
        <w:tab/>
        <w:t>Более конкретный анализ структуры активов и ее изменения проводится по таблице 7.2.1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Таблица 7.2.1</w:t>
      </w:r>
    </w:p>
    <w:p>
      <w:pPr>
        <w:pStyle w:val="TextBody"/>
        <w:jc w:val="center"/>
        <w:rPr/>
      </w:pPr>
      <w:r>
        <w:rPr/>
        <w:t>Сравнительный аналитический баланс (акт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993"/>
        <w:gridCol w:w="850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u w:val="single"/>
              </w:rPr>
              <w:t>Внеоборот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ктивы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О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незаве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ит-во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Оборотн.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активы</w:t>
            </w:r>
            <w:r>
              <w:rPr>
                <w:sz w:val="24"/>
              </w:rPr>
              <w:t xml:space="preserve"> 2.1.запас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.Д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.краткоср. фин. влож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.ден.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6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960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9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77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5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9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5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3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8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-290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69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13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441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7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2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1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7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0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9,0</w:t>
            </w:r>
          </w:p>
        </w:tc>
      </w:tr>
      <w:tr>
        <w:trPr>
          <w:trHeight w:val="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итуация, когда внеоборотные активы представлены основными средствами и незавершенным строительством, характеризует предприятие, направленное на создание материальных условий расширения основной деятельности организации. При этом произошло увеличение незавершенного строительства на 469,8 тыс.руб. (прирост составил 29,6%).</w:t>
      </w:r>
    </w:p>
    <w:p>
      <w:pPr>
        <w:pStyle w:val="TextBody"/>
        <w:rPr/>
      </w:pPr>
      <w:r>
        <w:rPr/>
        <w:tab/>
        <w:t>Прирост оборотных активов составил 20,1%, при этом произошло значительное увеличение запасов, денежных средств, краткосрочных финансовых вложений, также произошло уменьшение дебиторской задолженности на 62,9%, что характеризует ситуацию положительно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3. Анализ структуры пассивов предприятия.</w:t>
      </w:r>
    </w:p>
    <w:p>
      <w:pPr>
        <w:pStyle w:val="TextBody"/>
        <w:rPr/>
      </w:pPr>
      <w:r>
        <w:rPr>
          <w:b/>
        </w:rPr>
        <w:tab/>
      </w:r>
      <w:r>
        <w:rPr/>
        <w:t xml:space="preserve">Пассивы организации (т.е. источники финансирования ее активов) состоят из собственного капитала и резервов, долгосрочных заемных средств, краткосрочных заемных средств и кредиторской задолженности. Обобщенно источники средств можно поделить на собственные и заемные (приравнивая к последним и кредиторскую задолженность). </w:t>
      </w:r>
    </w:p>
    <w:p>
      <w:pPr>
        <w:pStyle w:val="TextBody"/>
        <w:jc w:val="right"/>
        <w:rPr/>
      </w:pPr>
      <w:r>
        <w:rPr/>
        <w:t>Таблица 7.3.1.</w:t>
      </w:r>
    </w:p>
    <w:p>
      <w:pPr>
        <w:pStyle w:val="TextBody"/>
        <w:jc w:val="center"/>
        <w:rPr/>
      </w:pPr>
      <w:r>
        <w:rPr/>
        <w:t>Сравнительный аналитический баланс (пасс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851"/>
        <w:gridCol w:w="992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.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Добавочный капита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Целевые фин. и пост.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.Долгоср. обязат-ва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5.Краткоср. обязательст</w:t>
            </w:r>
            <w:r>
              <w:rPr>
                <w:sz w:val="24"/>
              </w:rPr>
              <w:t>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1.Займы и кред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.К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3.Доходы буд. п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16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7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6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3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70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5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79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2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3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4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45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16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7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5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5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9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5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3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>
          <w:b/>
        </w:rPr>
        <w:tab/>
      </w:r>
      <w:r>
        <w:rPr/>
        <w:t>Резких изменений в структуре пассива за данный период  не наблюдалось.  Увеличение добавочного капитала на 1158,6 тыс. руб. свидетельствует о переоценке основных фондов. Почти на 400 тыс. руб. произошло увеличение кредиторской задолженност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7.4. Анализ финансовой устойчивости.</w:t>
      </w:r>
    </w:p>
    <w:p>
      <w:pPr>
        <w:pStyle w:val="TextBody"/>
        <w:jc w:val="center"/>
        <w:rPr/>
      </w:pPr>
      <w:r>
        <w:rPr>
          <w:b/>
        </w:rPr>
        <w:t>7.4.1. Анализ обеспеченности запасов и затрат источниками их формирования.</w:t>
      </w:r>
    </w:p>
    <w:p>
      <w:pPr>
        <w:pStyle w:val="TextBody"/>
        <w:rPr/>
      </w:pPr>
      <w:r>
        <w:rPr/>
        <w:tab/>
        <w:t>Финансовая устойчивость характеризуется  обеспеченностью запасов и затрат источниками их формирования. Для анализа необходимо расчитать излишек или недостаток средств для формирования  запасов и затрат, которая расчитывается как разница между величиной источников средств и величиной запасов. Общая величина запасов учитывается в балансе по строке 210 (1485000 на начало года и 1898900 на конец года).</w:t>
      </w:r>
    </w:p>
    <w:p>
      <w:pPr>
        <w:pStyle w:val="TextBody"/>
        <w:rPr/>
      </w:pPr>
      <w:r>
        <w:rPr/>
        <w:tab/>
        <w:t>Для характеристики источников используются несколько показателей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обственные оборотные средства (собственный капитал – внеоборотные активы; собственный капитал = р.3 – «убытки» + «доходы будущих периодов»): с.к. = 20703600 – 489400 + 353400 = 20567600;                                </w:t>
        <w:tab/>
        <w:tab/>
        <w:t xml:space="preserve">        С.О.С. =  20567600 – 15826900  = 4740700 руб. на конец года;</w:t>
      </w:r>
    </w:p>
    <w:p>
      <w:pPr>
        <w:pStyle w:val="TextBody"/>
        <w:rPr/>
      </w:pPr>
      <w:r>
        <w:rPr/>
        <w:t>и на начало года С.к. = 19888000 руб.</w:t>
      </w:r>
    </w:p>
    <w:p>
      <w:pPr>
        <w:pStyle w:val="TextBody"/>
        <w:rPr/>
      </w:pPr>
      <w:r>
        <w:rPr/>
        <w:tab/>
        <w:tab/>
        <w:tab/>
        <w:t>С.О.С. =  4240000 руб.</w:t>
      </w:r>
    </w:p>
    <w:p>
      <w:pPr>
        <w:pStyle w:val="TextBody"/>
        <w:numPr>
          <w:ilvl w:val="0"/>
          <w:numId w:val="3"/>
        </w:numPr>
        <w:rPr/>
      </w:pPr>
      <w:r>
        <w:rPr/>
        <w:t>наличие собственных оборотных и долгосрочных заемных средств:</w:t>
      </w:r>
    </w:p>
    <w:p>
      <w:pPr>
        <w:pStyle w:val="TextBody"/>
        <w:rPr/>
      </w:pPr>
      <w:r>
        <w:rPr/>
        <w:t>собственные оборотные средства + долгосрочные заемные средства;</w:t>
      </w:r>
    </w:p>
    <w:p>
      <w:pPr>
        <w:pStyle w:val="TextBody"/>
        <w:numPr>
          <w:ilvl w:val="0"/>
          <w:numId w:val="3"/>
        </w:numPr>
        <w:rPr/>
      </w:pPr>
      <w:r>
        <w:rPr/>
        <w:t>общая величина источников формирования:</w:t>
      </w:r>
    </w:p>
    <w:p>
      <w:pPr>
        <w:pStyle w:val="TextBody"/>
        <w:rPr/>
      </w:pPr>
      <w:r>
        <w:rPr/>
        <w:t>собственные оборотные средства + долгосрочные + краткосрочные заемные средства.</w:t>
      </w:r>
    </w:p>
    <w:p>
      <w:pPr>
        <w:pStyle w:val="TextBody"/>
        <w:rPr/>
      </w:pPr>
      <w:r>
        <w:rPr/>
        <w:tab/>
        <w:t xml:space="preserve">2-й и 3-й показатели равны 1-му, т.к. предприятие не использует заемные средства и равны 4740700 рублей на конец года и 4240000 руб. на начало года. </w:t>
      </w:r>
    </w:p>
    <w:p>
      <w:pPr>
        <w:pStyle w:val="TextBody"/>
        <w:rPr/>
      </w:pPr>
      <w:r>
        <w:rPr/>
        <w:tab/>
        <w:t xml:space="preserve">Показатель обеспеченности запасов и затрат источниками формирования – это излишек (+) или недостаток (-)  общей величины основных источников формирования (собственные оборотные средства) запасов и затрат: </w:t>
      </w:r>
    </w:p>
    <w:p>
      <w:pPr>
        <w:pStyle w:val="TextBody"/>
        <w:rPr/>
      </w:pPr>
      <w:r>
        <w:rPr/>
        <w:tab/>
        <w:tab/>
        <w:t>Собственные оборотные средства – запасы и затраты</w:t>
      </w:r>
    </w:p>
    <w:p>
      <w:pPr>
        <w:pStyle w:val="TextBody"/>
        <w:rPr/>
      </w:pPr>
      <w:r>
        <w:rPr/>
        <w:t>На начало года = 4240000 – 1485000 = 2755000 руб.</w:t>
      </w:r>
    </w:p>
    <w:p>
      <w:pPr>
        <w:pStyle w:val="TextBody"/>
        <w:rPr/>
      </w:pPr>
      <w:r>
        <w:rPr/>
        <w:t>На конец года = 4740700 – 1898900 = 2841800 руб.</w:t>
      </w:r>
    </w:p>
    <w:p>
      <w:pPr>
        <w:pStyle w:val="TextBody"/>
        <w:rPr/>
      </w:pPr>
      <w:r>
        <w:rPr/>
        <w:tab/>
        <w:t>Финансовая ситуация предприятия приравнивается к абсолютной устойчивости – это финансовая устойчивость, когда все запасы полностью покрываются  собственными оборотными средствами, т.е. предприятие не зависит от внешних кредиторов:</w:t>
      </w:r>
    </w:p>
    <w:p>
      <w:pPr>
        <w:pStyle w:val="TextBody"/>
        <w:rPr/>
      </w:pPr>
      <w:r>
        <w:rPr/>
        <w:t>Собственные оборотные средства &gt; = запасов и затрат, т.е. формируется излишек  собственных оборотных средств. Абсолютная устойчивость финансового состояния характеризуется высоким уровнем рентабельности и отсутствием нарушений финансовой дисциплины.</w:t>
      </w:r>
    </w:p>
    <w:p>
      <w:pPr>
        <w:pStyle w:val="TextBody"/>
        <w:rPr/>
      </w:pPr>
      <w:r>
        <w:rPr/>
        <w:tab/>
        <w:t>Устойчивость финансового состояния характеризуется системой финансовых коэффициентов. Их анализ заключается в сравнении их с базовыми величинами, а также в изучении их динамики за отчетный период. Значения коэффициентов приведены в таблице 7.4.1.</w:t>
      </w:r>
    </w:p>
    <w:p>
      <w:pPr>
        <w:pStyle w:val="TextBody"/>
        <w:jc w:val="right"/>
        <w:rPr/>
      </w:pPr>
      <w:r>
        <w:rPr/>
        <w:t>Таблица 7.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&gt;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&gt;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5. к-т обеспеченности собственными средствами или источниками форм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 Автономии источников формирования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Собственный капитал / валюту баланса.  Снизился с 0.92 до 0.89 незначительно и соответствует нормативному значению. Свидетельствует о финансовой независимости предприятия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>Заемные средства / собственные средства  или</w:t>
      </w:r>
    </w:p>
    <w:p>
      <w:pPr>
        <w:pStyle w:val="TextBody"/>
        <w:ind w:left="720" w:firstLine="360"/>
        <w:rPr/>
      </w:pPr>
      <w:r>
        <w:rPr/>
        <w:t>(Р.4 + р.5 – «Доходы будущих периодов») / (р.3 – «Убытки» + «Доходы буд.пер.»).</w:t>
      </w:r>
    </w:p>
    <w:p>
      <w:pPr>
        <w:pStyle w:val="TextBody"/>
        <w:ind w:left="720" w:firstLine="360"/>
        <w:rPr/>
      </w:pPr>
      <w:r>
        <w:rPr/>
        <w:t>Увеличился незначительно с 0,05 до 0,09, соответствует нормативному значению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>Собственные оборотные средства / собственный капитал</w:t>
      </w:r>
    </w:p>
    <w:p>
      <w:pPr>
        <w:pStyle w:val="TextBody"/>
        <w:ind w:left="1080" w:hanging="0"/>
        <w:rPr/>
      </w:pPr>
      <w:r>
        <w:rPr/>
        <w:t xml:space="preserve">Изменился незначительно, что свидетельствует о незначительном изменени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собственными источниками :</w:t>
      </w:r>
    </w:p>
    <w:p>
      <w:pPr>
        <w:pStyle w:val="TextBody"/>
        <w:ind w:left="720" w:firstLine="360"/>
        <w:rPr/>
      </w:pPr>
      <w:r>
        <w:rPr/>
        <w:t>Собственные оборотные средства / запасы</w:t>
      </w:r>
    </w:p>
    <w:p>
      <w:pPr>
        <w:pStyle w:val="TextBody"/>
        <w:ind w:left="720" w:firstLine="360"/>
        <w:rPr>
          <w:b/>
          <w:b/>
        </w:rPr>
      </w:pPr>
      <w:r>
        <w:rPr/>
        <w:t>Соответствует нормативному значению, уменьшился незначительно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еспеченности собственными средствами : </w:t>
      </w:r>
    </w:p>
    <w:p>
      <w:pPr>
        <w:pStyle w:val="TextBody"/>
        <w:ind w:left="1080" w:hanging="0"/>
        <w:rPr/>
      </w:pPr>
      <w:r>
        <w:rPr>
          <w:b/>
        </w:rPr>
        <w:tab/>
        <w:t xml:space="preserve"> </w:t>
      </w:r>
      <w:r>
        <w:rPr/>
        <w:t>СОС / Итог 2 раздела баланса (оборотные активы)</w:t>
      </w:r>
    </w:p>
    <w:p>
      <w:pPr>
        <w:pStyle w:val="TextBody"/>
        <w:ind w:left="1080" w:hanging="0"/>
        <w:rPr/>
      </w:pPr>
      <w:r>
        <w:rPr/>
        <w:t>Соответствует нормативному значению, увеличился на 0,03 пункта.</w:t>
      </w:r>
    </w:p>
    <w:p>
      <w:pPr>
        <w:pStyle w:val="TextBody"/>
        <w:ind w:left="1080" w:hanging="0"/>
        <w:rPr/>
      </w:pPr>
      <w:r>
        <w:rPr/>
        <w:t xml:space="preserve">Показывает долю собственных оборотных средств во всем капитале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Автономии источников формирования запасов:</w:t>
      </w:r>
    </w:p>
    <w:p>
      <w:pPr>
        <w:pStyle w:val="TextBody"/>
        <w:rPr/>
      </w:pPr>
      <w:r>
        <w:rPr>
          <w:b/>
        </w:rPr>
        <w:tab/>
        <w:t xml:space="preserve">     </w:t>
      </w:r>
      <w:r>
        <w:rPr/>
        <w:t>Собственные оборотные средства / валюту баланса</w:t>
      </w:r>
    </w:p>
    <w:p>
      <w:pPr>
        <w:pStyle w:val="TextBody"/>
        <w:rPr/>
      </w:pPr>
      <w:r>
        <w:rPr/>
        <w:tab/>
        <w:t xml:space="preserve">     Показывает долю собственных оборотных средств в общей сумме </w:t>
        <w:tab/>
        <w:t xml:space="preserve"> </w:t>
        <w:tab/>
        <w:t xml:space="preserve">основных источников формирования запасов. К-т увеличился на 0,01 </w:t>
        <w:tab/>
        <w:t xml:space="preserve">пункт. Рост его отражает тенденцию к снижению зависимости </w:t>
        <w:tab/>
        <w:t xml:space="preserve">предприятия от заемных источников финансирования хозяйственного </w:t>
        <w:tab/>
        <w:t>кругооборота  и поэтому оценивается положительно.</w:t>
        <w:tab/>
      </w: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Анализ динамики коэффициентов позволяет сделать вывод, что  финансовое состояние предприятия оценивается как устойчивое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5. Анализ платежеспособности и ликвидности.</w:t>
      </w:r>
    </w:p>
    <w:p>
      <w:pPr>
        <w:pStyle w:val="TextBody"/>
        <w:rPr/>
      </w:pPr>
      <w:r>
        <w:rPr/>
        <w:tab/>
        <w:t>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, это обеспеченность оборотных активов долгосрочными источниками формирования. Для оценки изменения степени платежеспособности и ликвидности нужно сравнить показатели баланса по различными группам активов и обязательств.  В ходе анализа платежеспособности проводят различные расчеты по определению ликвидности активов предприятия и ликвидности его баланса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активов</w:t>
      </w:r>
      <w:r>
        <w:rPr/>
        <w:t xml:space="preserve"> – это величина, обратная времени, необходимого для превращения их в деньги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баланса</w:t>
      </w:r>
      <w:r>
        <w:rPr/>
        <w:t xml:space="preserve"> – выражается в степени покрытия обязательств предприятия его активами, срок превращения которых в деньги соответствует  сроку погашения обязательств. Анализ ликвидности баланса заключается в сравнении  средств по активу, которые сгруппированы по степени их ликвидности и расположены в порядке ее убывания и обязательств по пассиву, которые сгруппированы по срокам их погашения и расположены в порядке возрастания сроков уплаты.</w:t>
      </w:r>
    </w:p>
    <w:p>
      <w:pPr>
        <w:pStyle w:val="TextBody"/>
        <w:rPr/>
      </w:pPr>
      <w:r>
        <w:rPr/>
        <w:tab/>
        <w:t xml:space="preserve">В зависимости от степени ликвидности активы делятся на группы: </w:t>
      </w:r>
    </w:p>
    <w:p>
      <w:pPr>
        <w:pStyle w:val="TextBody"/>
        <w:rPr/>
      </w:pPr>
      <w:r>
        <w:rPr/>
        <w:tab/>
      </w:r>
      <w:r>
        <w:rPr>
          <w:b/>
        </w:rPr>
        <w:t xml:space="preserve">1) Наиболее ликвидные активы (НЛА): </w:t>
      </w:r>
    </w:p>
    <w:p>
      <w:pPr>
        <w:pStyle w:val="TextBody"/>
        <w:rPr/>
      </w:pPr>
      <w:r>
        <w:rPr/>
        <w:tab/>
        <w:t xml:space="preserve">денежные средства и краткосрочные финансовые вложения </w:t>
      </w:r>
    </w:p>
    <w:p>
      <w:pPr>
        <w:pStyle w:val="TextBody"/>
        <w:rPr/>
      </w:pPr>
      <w:r>
        <w:rPr/>
        <w:tab/>
        <w:t>А1 = стр. 250 + 260</w:t>
      </w:r>
    </w:p>
    <w:p>
      <w:pPr>
        <w:pStyle w:val="TextBody"/>
        <w:rPr/>
      </w:pPr>
      <w:r>
        <w:rPr/>
        <w:tab/>
        <w:t>на начало года А1 = 2182000</w:t>
      </w:r>
    </w:p>
    <w:p>
      <w:pPr>
        <w:pStyle w:val="TextBody"/>
        <w:rPr/>
      </w:pPr>
      <w:r>
        <w:rPr/>
        <w:tab/>
        <w:t>на конец года  А1 = 4406100</w:t>
      </w:r>
    </w:p>
    <w:p>
      <w:pPr>
        <w:pStyle w:val="TextBody"/>
        <w:rPr/>
      </w:pPr>
      <w:r>
        <w:rPr/>
        <w:tab/>
      </w:r>
      <w:r>
        <w:rPr>
          <w:b/>
        </w:rPr>
        <w:t>2) Быстрореализуемые активы (ЮРА):</w:t>
      </w:r>
    </w:p>
    <w:p>
      <w:pPr>
        <w:pStyle w:val="TextBody"/>
        <w:rPr/>
      </w:pPr>
      <w:r>
        <w:rPr/>
        <w:tab/>
        <w:t>краткосрочная дебиторская задолженность и прочие оборотные активы</w:t>
      </w:r>
    </w:p>
    <w:p>
      <w:pPr>
        <w:pStyle w:val="TextBody"/>
        <w:rPr/>
      </w:pPr>
      <w:r>
        <w:rPr/>
        <w:tab/>
        <w:t>А2 = стр. 240 + 270</w:t>
      </w:r>
    </w:p>
    <w:p>
      <w:pPr>
        <w:pStyle w:val="TextBody"/>
        <w:rPr/>
      </w:pPr>
      <w:r>
        <w:rPr/>
        <w:tab/>
        <w:t>на начало года А2 = 2293000</w:t>
      </w:r>
    </w:p>
    <w:p>
      <w:pPr>
        <w:pStyle w:val="TextBody"/>
        <w:rPr/>
      </w:pPr>
      <w:r>
        <w:rPr/>
        <w:tab/>
        <w:t>на конец года  А2 =   851300</w:t>
      </w:r>
    </w:p>
    <w:p>
      <w:pPr>
        <w:pStyle w:val="TextBody"/>
        <w:rPr/>
      </w:pPr>
      <w:r>
        <w:rPr/>
        <w:tab/>
      </w:r>
      <w:r>
        <w:rPr>
          <w:b/>
        </w:rPr>
        <w:t>3) Медленнореализуемые активы (МРА):</w:t>
      </w:r>
    </w:p>
    <w:p>
      <w:pPr>
        <w:pStyle w:val="TextBody"/>
        <w:rPr/>
      </w:pPr>
      <w:r>
        <w:rPr/>
        <w:tab/>
        <w:t xml:space="preserve">запасы за вычетом расходов будущих периодов, долгосрочные финансовые вложения за вычетом вложений в другие организации </w:t>
      </w:r>
    </w:p>
    <w:p>
      <w:pPr>
        <w:pStyle w:val="TextBody"/>
        <w:rPr/>
      </w:pPr>
      <w:r>
        <w:rPr/>
        <w:tab/>
        <w:t>А3 = стр. 210 – 216 + 140 – 143</w:t>
      </w:r>
    </w:p>
    <w:p>
      <w:pPr>
        <w:pStyle w:val="TextBody"/>
        <w:rPr/>
      </w:pPr>
      <w:r>
        <w:rPr/>
        <w:tab/>
        <w:t>на начало года А3 =  1477000</w:t>
      </w:r>
    </w:p>
    <w:p>
      <w:pPr>
        <w:pStyle w:val="TextBody"/>
        <w:rPr/>
      </w:pPr>
      <w:r>
        <w:rPr/>
        <w:tab/>
        <w:t>на конец года  А3 =  1898900</w:t>
      </w:r>
    </w:p>
    <w:p>
      <w:pPr>
        <w:pStyle w:val="TextBody"/>
        <w:rPr/>
      </w:pPr>
      <w:r>
        <w:rPr/>
        <w:tab/>
      </w:r>
      <w:r>
        <w:rPr>
          <w:b/>
        </w:rPr>
        <w:t>4) Труднореализуемые активы (ТРА):</w:t>
      </w:r>
    </w:p>
    <w:p>
      <w:pPr>
        <w:pStyle w:val="TextBody"/>
        <w:rPr/>
      </w:pPr>
      <w:r>
        <w:rPr/>
        <w:tab/>
        <w:t>внеоборотные активы за вычетом долгосрочных финансовых вложений, долгосрочные вложения в другие организации и дебиторская задолженность свыше одного года</w:t>
      </w:r>
    </w:p>
    <w:p>
      <w:pPr>
        <w:pStyle w:val="TextBody"/>
        <w:rPr/>
      </w:pPr>
      <w:r>
        <w:rPr/>
        <w:tab/>
        <w:t>А4 = стр. 190 – 140 + 143 + 230</w:t>
      </w:r>
    </w:p>
    <w:p>
      <w:pPr>
        <w:pStyle w:val="TextBody"/>
        <w:rPr/>
      </w:pPr>
      <w:r>
        <w:rPr/>
        <w:tab/>
        <w:t>на начало года А4 = 15648000</w:t>
      </w:r>
    </w:p>
    <w:p>
      <w:pPr>
        <w:pStyle w:val="TextBody"/>
        <w:rPr/>
      </w:pPr>
      <w:r>
        <w:rPr/>
        <w:tab/>
        <w:t>на конец года  А4 = 15826900</w:t>
      </w:r>
    </w:p>
    <w:p>
      <w:pPr>
        <w:pStyle w:val="TextBody"/>
        <w:rPr/>
      </w:pPr>
      <w:r>
        <w:rPr/>
        <w:tab/>
        <w:t>Пассивы баланса группируются по степени срочности их оплаты:</w:t>
      </w:r>
    </w:p>
    <w:p>
      <w:pPr>
        <w:pStyle w:val="TextBody"/>
        <w:rPr/>
      </w:pPr>
      <w:r>
        <w:rPr/>
        <w:tab/>
      </w:r>
      <w:r>
        <w:rPr>
          <w:b/>
        </w:rPr>
        <w:t>1) Наиболее срочные обязательства (НСО):</w:t>
      </w:r>
    </w:p>
    <w:p>
      <w:pPr>
        <w:pStyle w:val="TextBody"/>
        <w:rPr/>
      </w:pPr>
      <w:r>
        <w:rPr/>
        <w:tab/>
        <w:t>кредиторская задолженность и ссуды не погашенные в срок из Ф №5</w:t>
      </w:r>
    </w:p>
    <w:p>
      <w:pPr>
        <w:pStyle w:val="TextBody"/>
        <w:rPr/>
      </w:pPr>
      <w:r>
        <w:rPr/>
        <w:tab/>
        <w:t>П1 = стр. 620 +Ф №5 стр. 241</w:t>
      </w:r>
    </w:p>
    <w:p>
      <w:pPr>
        <w:pStyle w:val="TextBody"/>
        <w:rPr/>
      </w:pPr>
      <w:r>
        <w:rPr/>
        <w:tab/>
        <w:t>на начало года П1 = 1530000</w:t>
      </w:r>
    </w:p>
    <w:p>
      <w:pPr>
        <w:pStyle w:val="TextBody"/>
        <w:rPr/>
      </w:pPr>
      <w:r>
        <w:rPr/>
        <w:tab/>
        <w:t>на конец года  П1 = 1926200</w:t>
      </w:r>
    </w:p>
    <w:p>
      <w:pPr>
        <w:pStyle w:val="TextBody"/>
        <w:rPr/>
      </w:pPr>
      <w:r>
        <w:rPr/>
        <w:tab/>
      </w:r>
      <w:r>
        <w:rPr>
          <w:b/>
        </w:rPr>
        <w:t xml:space="preserve">2) Краткосрочные обязательства (КО): </w:t>
      </w:r>
    </w:p>
    <w:p>
      <w:pPr>
        <w:pStyle w:val="TextBody"/>
        <w:rPr/>
      </w:pPr>
      <w:r>
        <w:rPr/>
        <w:tab/>
        <w:t>краткосрочные кредиты и займы и прочие краткосрочные обязательства</w:t>
      </w:r>
    </w:p>
    <w:p>
      <w:pPr>
        <w:pStyle w:val="TextBody"/>
        <w:rPr/>
      </w:pPr>
      <w:r>
        <w:rPr/>
        <w:tab/>
        <w:t>П2 = стр. 610 + 660</w:t>
      </w:r>
    </w:p>
    <w:p>
      <w:pPr>
        <w:pStyle w:val="TextBody"/>
        <w:rPr/>
      </w:pPr>
      <w:r>
        <w:rPr/>
        <w:tab/>
        <w:t>на начало года П2 = 0</w:t>
      </w:r>
    </w:p>
    <w:p>
      <w:pPr>
        <w:pStyle w:val="TextBody"/>
        <w:rPr/>
      </w:pPr>
      <w:r>
        <w:rPr/>
        <w:tab/>
        <w:t>на конец года  П2 = 0</w:t>
      </w:r>
    </w:p>
    <w:p>
      <w:pPr>
        <w:pStyle w:val="TextBody"/>
        <w:rPr/>
      </w:pPr>
      <w:r>
        <w:rPr/>
        <w:tab/>
      </w:r>
      <w:r>
        <w:rPr>
          <w:b/>
        </w:rPr>
        <w:t>3) Долгосрочные обязательства (ДО):</w:t>
      </w:r>
    </w:p>
    <w:p>
      <w:pPr>
        <w:pStyle w:val="TextBody"/>
        <w:rPr/>
      </w:pPr>
      <w:r>
        <w:rPr/>
        <w:tab/>
        <w:t>долгосрочные кредиты и займы</w:t>
      </w:r>
    </w:p>
    <w:p>
      <w:pPr>
        <w:pStyle w:val="TextBody"/>
        <w:rPr/>
      </w:pPr>
      <w:r>
        <w:rPr/>
        <w:tab/>
        <w:t>П3 = стр. 590</w:t>
      </w:r>
    </w:p>
    <w:p>
      <w:pPr>
        <w:pStyle w:val="TextBody"/>
        <w:rPr/>
      </w:pPr>
      <w:r>
        <w:rPr/>
        <w:tab/>
        <w:t>на начало года П3 = 0</w:t>
      </w:r>
    </w:p>
    <w:p>
      <w:pPr>
        <w:pStyle w:val="TextBody"/>
        <w:rPr/>
      </w:pPr>
      <w:r>
        <w:rPr/>
        <w:tab/>
        <w:t>на конец года  П3 = 0</w:t>
      </w:r>
    </w:p>
    <w:p>
      <w:pPr>
        <w:pStyle w:val="TextBody"/>
        <w:rPr/>
      </w:pPr>
      <w:r>
        <w:rPr/>
        <w:tab/>
      </w:r>
      <w:r>
        <w:rPr>
          <w:b/>
        </w:rPr>
        <w:t>4) Постоянные пассивы (ПП):</w:t>
      </w:r>
    </w:p>
    <w:p>
      <w:pPr>
        <w:pStyle w:val="TextBody"/>
        <w:rPr/>
      </w:pPr>
      <w:r>
        <w:rPr/>
        <w:tab/>
        <w:t>собственный капитал – расходы будущих периодов – НДС + задолженность по выплате дивидендов + доходы будущих периодов  + резервы предстоящих расходов и платежей</w:t>
      </w:r>
    </w:p>
    <w:p>
      <w:pPr>
        <w:pStyle w:val="TextBody"/>
        <w:rPr/>
      </w:pPr>
      <w:r>
        <w:rPr/>
        <w:tab/>
        <w:t>П4 = стр. 490 – 216 – 220 + 630 + 640 + 650</w:t>
      </w:r>
    </w:p>
    <w:p>
      <w:pPr>
        <w:pStyle w:val="TextBody"/>
        <w:rPr/>
      </w:pPr>
      <w:r>
        <w:rPr/>
        <w:tab/>
        <w:t>на начало года П4 = 20070000</w:t>
      </w:r>
    </w:p>
    <w:p>
      <w:pPr>
        <w:pStyle w:val="TextBody"/>
        <w:rPr/>
      </w:pPr>
      <w:r>
        <w:rPr/>
        <w:tab/>
        <w:t>на конец года  П4 = 21057000</w:t>
      </w:r>
    </w:p>
    <w:p>
      <w:pPr>
        <w:pStyle w:val="TextBody"/>
        <w:rPr/>
      </w:pPr>
      <w:r>
        <w:rPr/>
        <w:tab/>
        <w:t>Для определения ликвидности баланса следует сопоставить итоги приведенных групп по активу и пассиву. Баланс считается абсолютно ликвидным, если выполняются неравенства: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 xml:space="preserve">А1&gt;=П1;               А2&gt;=П2; </w:t>
        <w:tab/>
        <w:tab/>
        <w:t>А3&gt;=П3;</w:t>
        <w:tab/>
        <w:tab/>
        <w:t xml:space="preserve"> А4&lt;=П4. </w:t>
      </w:r>
    </w:p>
    <w:p>
      <w:pPr>
        <w:pStyle w:val="TextBody"/>
        <w:jc w:val="right"/>
        <w:rPr/>
      </w:pPr>
      <w:r>
        <w:rPr/>
        <w:t>Таблица 7.5.1.</w:t>
      </w:r>
    </w:p>
    <w:p>
      <w:pPr>
        <w:pStyle w:val="TextBody"/>
        <w:jc w:val="center"/>
        <w:rPr/>
      </w:pPr>
      <w:r>
        <w:rPr/>
        <w:t xml:space="preserve">Показатели ликвидности 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038"/>
        <w:gridCol w:w="655"/>
        <w:gridCol w:w="2126"/>
        <w:gridCol w:w="2059"/>
      </w:tblGrid>
      <w:tr>
        <w:trPr/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 ликвидности активов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оказатели ликвидности пассивов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82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06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26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3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1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7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98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48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826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7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05700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начало года:</w:t>
      </w:r>
    </w:p>
    <w:p>
      <w:pPr>
        <w:pStyle w:val="TextBody"/>
        <w:rPr/>
      </w:pPr>
      <w:r>
        <w:rPr/>
        <w:tab/>
        <w:t>А1 (2182000) &gt; П1 (1530000)</w:t>
      </w:r>
    </w:p>
    <w:p>
      <w:pPr>
        <w:pStyle w:val="TextBody"/>
        <w:rPr/>
      </w:pPr>
      <w:r>
        <w:rPr/>
        <w:tab/>
      </w:r>
      <w:r>
        <w:rPr>
          <w:lang w:val="en-US"/>
        </w:rPr>
        <w:t>A</w:t>
      </w:r>
      <w:r>
        <w:rPr/>
        <w:t>2 (2293000) &gt; П2 (0)</w:t>
      </w:r>
    </w:p>
    <w:p>
      <w:pPr>
        <w:pStyle w:val="TextBody"/>
        <w:rPr/>
      </w:pPr>
      <w:r>
        <w:rPr/>
        <w:tab/>
        <w:t>А3 (1477000) &gt; П3 (0)</w:t>
      </w:r>
    </w:p>
    <w:p>
      <w:pPr>
        <w:pStyle w:val="TextBody"/>
        <w:rPr/>
      </w:pPr>
      <w:r>
        <w:rPr/>
        <w:tab/>
        <w:t>А4 (15648000) &lt; П4 (2105700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конец года:</w:t>
      </w:r>
    </w:p>
    <w:p>
      <w:pPr>
        <w:pStyle w:val="TextBody"/>
        <w:rPr/>
      </w:pPr>
      <w:r>
        <w:rPr/>
        <w:tab/>
        <w:t xml:space="preserve">А1 (4406100) &gt; П1 (1926200) </w:t>
      </w:r>
    </w:p>
    <w:p>
      <w:pPr>
        <w:pStyle w:val="TextBody"/>
        <w:jc w:val="left"/>
        <w:rPr/>
      </w:pPr>
      <w:r>
        <w:rPr/>
        <w:tab/>
        <w:t>А2 (851300)   &gt; П2 (0)</w:t>
        <w:br/>
        <w:tab/>
        <w:t>А3 (1898900) &gt; П3 (0)</w:t>
        <w:br/>
        <w:tab/>
        <w:t>А4 ( 15826900) &lt; П4 (21057000)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rPr/>
      </w:pPr>
      <w:r>
        <w:rPr/>
        <w:tab/>
        <w:t>Данные расчетов при сопоставлении итогов приведенных групп по активу и пассиву показывают, что баланс предприятия является абсолютно ликвидным, так как выполняются все неравенства. Сравнение первой и второй группы активов с первыми двумя группами пассивов показывает текущую ликвидность, то есть платежеспособность. Сравнение третьей и четвертой группы активов и пассивов   показывает перспективную ликвидность, то есть прогноз платежеспособности на основе сравнения  будущих поступлений и платежей.</w:t>
      </w:r>
    </w:p>
    <w:p>
      <w:pPr>
        <w:pStyle w:val="TextBody"/>
        <w:rPr/>
      </w:pPr>
      <w:r>
        <w:rPr/>
        <w:tab/>
        <w:t xml:space="preserve">Выполнение первых трех неравенств влечет выполнение четвертого неравенства, которое свидетельствует о соблюдении условия финансовой устойчивости – наличия у предприятия собственных оборотных средств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>Большая или меньшая текущая платежеспособность обусловлена большей или меньшей степенью обеспеченности оборотных активов долгосрочными источниками. Для оценки платежеспособности используют три относительных  показателя, различающиеся набором ликвидных активов, рассматриваемых в качестве покрытия краткосрочных обязательств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 7.5.2.</w:t>
      </w:r>
    </w:p>
    <w:p>
      <w:pPr>
        <w:pStyle w:val="TextBody"/>
        <w:jc w:val="center"/>
        <w:rPr/>
      </w:pPr>
      <w:r>
        <w:rPr/>
        <w:t>Коэффициенты ликвидности для покрытия  обязательств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418"/>
        <w:gridCol w:w="992"/>
        <w:gridCol w:w="992"/>
        <w:gridCol w:w="9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ула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нач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кон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 к-т абсолют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 к-т быстр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 к-т текущей ликвидности (покрыт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+А3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з данных таблицы 7.5.2. коэффициенты ликвидности соответствуют  нормативным значениям. За данный период резких изменений не произошло.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абсолютной ликвидности</w:t>
      </w:r>
      <w:r>
        <w:rPr/>
        <w:t xml:space="preserve"> показывает какую часть краткосрочной задолженности может покрыть предприятие за счет имеющихся денежных средств и краткосрочных финансовых вложений, быстро реализуемых в случае надобности.</w:t>
      </w:r>
    </w:p>
    <w:p>
      <w:pPr>
        <w:pStyle w:val="TextBody"/>
        <w:rPr/>
      </w:pPr>
      <w:r>
        <w:rPr/>
        <w:tab/>
      </w:r>
      <w:r>
        <w:rPr>
          <w:b/>
        </w:rPr>
        <w:t xml:space="preserve">Коэффициент быстрой ликвидности </w:t>
      </w:r>
      <w:r>
        <w:rPr/>
        <w:t xml:space="preserve"> показывает какую часть текущей задолженности </w:t>
      </w:r>
      <w:r>
        <w:rPr>
          <w:b/>
        </w:rPr>
        <w:t xml:space="preserve"> </w:t>
      </w:r>
      <w:r>
        <w:rPr/>
        <w:t xml:space="preserve"> предприятие может покрыть в ближайшей перспективе, при условии полного погашения дебиторской задолженности. Это означает, что денежные средства и предстоящие поступления от текущей деятельности покрывают текущие долги. 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текущей ликвидности</w:t>
      </w:r>
      <w:r>
        <w:rPr/>
        <w:t xml:space="preserve"> показывает какую часть текущих обязательств можно погасить, мобилизовав все оборотные средства. Он отражает прогнозируемые платежные возможности предприятия, при условии погашения краткосрочной дебиторской задолженности и реализации имеющихся запасов. </w:t>
      </w:r>
    </w:p>
    <w:p>
      <w:pPr>
        <w:pStyle w:val="TextBody"/>
        <w:rPr/>
      </w:pPr>
      <w:r>
        <w:rPr/>
        <w:tab/>
        <w:t xml:space="preserve">Для комплексной оценки ликвидности баланса в целом следует использовать общий показатель ликвидности: </w:t>
      </w:r>
    </w:p>
    <w:p>
      <w:pPr>
        <w:pStyle w:val="TextBody"/>
        <w:rPr/>
      </w:pPr>
      <w:r>
        <w:rPr/>
        <w:tab/>
      </w:r>
      <w:r>
        <w:rPr>
          <w:u w:val="single"/>
        </w:rPr>
        <w:t>А1 + 0,5 * А2 + 0,3 * А3</w:t>
      </w:r>
    </w:p>
    <w:p>
      <w:pPr>
        <w:pStyle w:val="TextBody"/>
        <w:rPr/>
      </w:pPr>
      <w:r>
        <w:rPr/>
        <w:tab/>
        <w:t>П1 + 0,5 * П2 + 0,3 * П3  &gt;=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начало года (тыс. руб.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 =  </w:t>
      </w:r>
      <w:r>
        <w:rPr>
          <w:u w:val="single"/>
        </w:rPr>
        <w:t xml:space="preserve">2182 + 0,5 * 2293 + 0,3 * 1477 </w:t>
      </w:r>
    </w:p>
    <w:p>
      <w:pPr>
        <w:pStyle w:val="TextBody"/>
        <w:rPr/>
      </w:pPr>
      <w:r>
        <w:rPr/>
        <w:t xml:space="preserve">                 </w:t>
      </w:r>
      <w:r>
        <w:rPr/>
        <w:t>1530 + 0,5 * 0 + 0,3 * 0</w:t>
        <w:tab/>
        <w:tab/>
        <w:t xml:space="preserve">=  2,47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На конец года (тыс. руб.):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к =   </w:t>
      </w:r>
      <w:r>
        <w:rPr>
          <w:u w:val="single"/>
        </w:rPr>
        <w:t>4406,1 + 0,5 * 851,3 + 0,3 * 1898,9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         1926,2 + 0,5 *0 +0,3 * 0</w:t>
        <w:tab/>
        <w:tab/>
        <w:t xml:space="preserve">      = 2,8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анные коэффициента общей ликвидности баланса соответствуют нормативному значению на начало и на конец года и на конец периода он увеличился, что свидетельствует о ликвидности баланса.</w:t>
        <w:tab/>
      </w:r>
    </w:p>
    <w:p>
      <w:pPr>
        <w:pStyle w:val="TextBody"/>
        <w:rPr/>
      </w:pPr>
      <w:r>
        <w:rPr/>
        <w:tab/>
        <w:t>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наличие у предприятия реального собственного капитала и собственных оборотных средст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8.  Комплексная оценка эффективности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08:00Z</dcterms:created>
  <dc:creator>СУ</dc:creator>
  <dc:description/>
  <dc:language>en-US</dc:language>
  <cp:lastModifiedBy>INTECH</cp:lastModifiedBy>
  <dcterms:modified xsi:type="dcterms:W3CDTF">2002-04-15T15:10:00Z</dcterms:modified>
  <cp:revision>3</cp:revision>
  <dc:subject/>
  <dc:title>7</dc:title>
</cp:coreProperties>
</file>