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4"/>
          <w:u w:val="single"/>
        </w:rPr>
        <w:t xml:space="preserve">Пятигорскуурорт- </w:t>
      </w:r>
      <w:r>
        <w:rPr/>
        <w:object w:dxaOrig="14474" w:dyaOrig="5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0.9pt;height:218.95pt" filled="f" o:ole="">
            <v:imagedata r:id="rId3" o:title=""/>
          </v:shape>
          <o:OLEObject Type="Embed" ProgID="Word.Document.12" ShapeID="ole_rId2" DrawAspect="Content" ObjectID="_841348010" r:id="rId2"/>
        </w:object>
      </w:r>
      <w:r>
        <w:rPr>
          <w:b/>
          <w:sz w:val="24"/>
          <w:u w:val="single"/>
        </w:rPr>
        <w:t>финансовое состояние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ind w:right="-766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45,76%,т.е. прирост валюты баланса составил 45,76%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Normal"/>
        <w:rPr>
          <w:sz w:val="24"/>
        </w:rPr>
      </w:pPr>
      <w:r>
        <w:rPr>
          <w:sz w:val="24"/>
        </w:rPr>
        <w:t>Снизилась на 29,72% за счет снижения стоимости ОС на 2,44% и снижения итога баланса-нетто на 45,76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Normal"/>
        <w:rPr>
          <w:sz w:val="24"/>
        </w:rPr>
      </w:pPr>
      <w:r>
        <w:rPr>
          <w:sz w:val="24"/>
        </w:rPr>
        <w:t>к-т=0,074 в 99 году. Рост составил 393,57% за счет повышения стоимости активной части основных средств в отчетном году на на 272131 руб. и увеличения общей стоимости ОС на 116826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>к-т=70,3% в 99 году, снизился на 7,74% по сравнению с 98 годом, т.к. снизился износ ОС на 24,22% и снизилась первоначальная стоимость ОС на 17,8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3"/>
        <w:rPr>
          <w:sz w:val="24"/>
        </w:rPr>
      </w:pPr>
      <w:r>
        <w:rPr>
          <w:sz w:val="24"/>
        </w:rPr>
        <w:t>к-т=48,8% в 99 году. Снизился на 35,89% за счет прироста активной части ОС на 158,47% и прироста первоначальной стоимости активной части ОС на 309,19%., т.е. к-т годности составляет 51,2% активной части ОС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К-т обновления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: +0,0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:+0,196</w:t>
      </w:r>
    </w:p>
    <w:p>
      <w:pPr>
        <w:pStyle w:val="Normal"/>
        <w:rPr>
          <w:sz w:val="24"/>
        </w:rPr>
      </w:pPr>
      <w:r>
        <w:rPr>
          <w:sz w:val="24"/>
        </w:rPr>
        <w:t>К-т выбытия &gt;к-та обновления, значит есть интенсивность в движении О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377,72% за счет превышения краткосрочных пассивов (К-торской задолженности) над текущими активами, при этом прирост оборотных активов составил 27,85%, а прирост краткосрочных пассивов составил 152,51%, также рост внеоборотных активов составил 169,64% (за счет приобретения нематериальных активов или основных средств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103,64% за счет снижения величины собственных оборотных средств, при этом прирост  денежных средств составил 84,1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0,713 – ниже нормы. Снизился на 49,37% за счет превышения тенденции роста краткосрочных пассивов над тенденцией роста оборотных активов, при этом прирост оборотных активов составил 37,85%, а прирост краткосрочных пассивов 152,51%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0,570-соответствует норме. Снизился на 58,2% за счет прироста запасов на 710,65% или на 1440765 руб, т.к. они исключаются из расче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к-т=0,017 – ниже нормы, снизился на 26,07% за счет превышения темпов роста кредиторской задолженности (252,51%) над темпами роста денежных средств (184,19%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снизился на12,29% за счет превышения темпов прироста валюты баланса-нетто над темпами прироста оборотных активов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- 0,403 – ниже нормы. Снизился на 239,01% за счет снижения собственных оборотных средств на 277,72% и завышенния К-торской задолжен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534,07% за счет прироста запасов на 710,65% и прироста оборотных активов на 27,85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-2,008 – ниже нормы, снизился на 21,92% за счет  снижения собственных оборотных средств на 277,72%, т.е. завышенной К-торской задолженности. Собственные оборотные средства не покрывают запас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 xml:space="preserve">к=4,201&gt;1 – соответствует норме. Снижение составило 173,99% за счет опережающих темпов роста запасов (810,65%) над темпами роста «нормальных источников» покрыт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.о., за отчетный год у предприятия накопились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денежные средства на 84,19%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запасы на 710,65%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боротные активы на 27,85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внеоборотные активы на 69,64%.</w:t>
      </w:r>
    </w:p>
    <w:p>
      <w:pPr>
        <w:pStyle w:val="Normal"/>
        <w:rPr>
          <w:sz w:val="24"/>
        </w:rPr>
      </w:pPr>
      <w:r>
        <w:rPr>
          <w:sz w:val="24"/>
        </w:rPr>
        <w:t>Следует обратить внимание на завышение величины К-торской задолженности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ценка финансовой устойчивости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>к-т=0,297 - не соответствует нормативу. Снизился на 50,03% за счет снижения собственного капитала на 27,1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3.368 - не соответствует нормативу и повысился на 100,13,%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-0,680– ниже нормы. Снижение составило 402,47% за счет снижения собственных оборотных средств и снижения прибыли в отчетном году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703 – не соответствует норме. Прирост к-та составил 73,24 за счет повышения заемного капитала на 152,5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2,368 – не соответствует норме. Повысился на 246,71%  за счет повышения заемного капитала и снижения собственного капитала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3"/>
        <w:rPr>
          <w:sz w:val="24"/>
        </w:rPr>
      </w:pPr>
      <w:r>
        <w:rPr>
          <w:sz w:val="24"/>
        </w:rPr>
        <w:t>Снизилась на 92,92%.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3"/>
        <w:rPr>
          <w:sz w:val="24"/>
        </w:rPr>
      </w:pPr>
      <w:r>
        <w:rPr>
          <w:sz w:val="24"/>
        </w:rPr>
        <w:t>Снизилась на 11,34%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3. Пр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6728 при численности 42 человека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Фондоотдача</w:t>
      </w:r>
    </w:p>
    <w:p>
      <w:pPr>
        <w:pStyle w:val="3"/>
        <w:rPr>
          <w:sz w:val="24"/>
        </w:rPr>
      </w:pPr>
      <w:r>
        <w:rPr>
          <w:sz w:val="24"/>
        </w:rPr>
        <w:t>Снизилась на 93,09% за счет снижения выручки на 92,92%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в оборотах)</w:t>
      </w:r>
    </w:p>
    <w:p>
      <w:pPr>
        <w:pStyle w:val="3"/>
        <w:rPr>
          <w:sz w:val="24"/>
        </w:rPr>
      </w:pPr>
      <w:r>
        <w:rPr>
          <w:sz w:val="24"/>
        </w:rPr>
        <w:t>Снизилась на 93,58% за счет снижения выручки  и повышения Д-торской задолженности на 10,33%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>Абсолютное изменение составило 8027 (8578-55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198,33% за счет снижения себестоимости реализации на 86,46% и прироста запасов на 710,65%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Абсолютное изменение +849 (864-14)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К-торской задолженности  (в днях)</w:t>
      </w:r>
    </w:p>
    <w:p>
      <w:pPr>
        <w:pStyle w:val="3"/>
        <w:rPr>
          <w:sz w:val="24"/>
        </w:rPr>
      </w:pPr>
      <w:r>
        <w:rPr>
          <w:sz w:val="24"/>
        </w:rPr>
        <w:t>Абсолютное отклонение +5262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 +8877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 3615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Абсолютное отклонение +22,299 за счет снижения выручки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на 90,28% за счет снижения выручки и снижения средней величины собственного капитала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зилась на 95,145 за счет снижения выручки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ценка рентабельности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3"/>
        <w:rPr>
          <w:sz w:val="24"/>
        </w:rPr>
      </w:pPr>
      <w:r>
        <w:rPr>
          <w:sz w:val="24"/>
        </w:rPr>
        <w:t>Снизилась на 11,34% за счет снижения балансовой прибыли на 3,12% и роста платежей в бюджет на 126,09%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 xml:space="preserve">Рентабельность снизилась на 346,34% за счет убытка от реализации 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 xml:space="preserve">Снизилась на 133,32% за счет убытка от реализации и снижения затрат на производство и сбыт на 86,56%. 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на 39,18% за счет снижения чистой прибыли на 11,34% и прироста итога среднего баланса на 45,76%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5.  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К-т=3,3%. Прирост составил 21,31%, т.к. разность между относительными изменениями чистой прибыли и средней величиной собственного капитала составляет 9,7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ся на 17,85%, т.к. тенденция снижения средней величины собственного  капитала превышает тенденцию снижения чистой прибы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етский сад «КАЛИНКА»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3"/>
        <w:rPr>
          <w:sz w:val="24"/>
        </w:rPr>
      </w:pPr>
      <w:r>
        <w:rPr>
          <w:sz w:val="24"/>
        </w:rPr>
        <w:t>Повысилась на 6,20% (валюта Баланса)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Normal"/>
        <w:rPr>
          <w:sz w:val="24"/>
        </w:rPr>
      </w:pPr>
      <w:r>
        <w:rPr>
          <w:sz w:val="24"/>
        </w:rPr>
        <w:t xml:space="preserve">Снизилась на 5,45%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Normal"/>
        <w:rPr>
          <w:sz w:val="24"/>
        </w:rPr>
      </w:pPr>
      <w:r>
        <w:rPr>
          <w:sz w:val="24"/>
        </w:rPr>
        <w:t>отсутству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оэффициент износа О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Коэффициент износа активной части О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К-т обновления </w:t>
      </w:r>
    </w:p>
    <w:p>
      <w:pPr>
        <w:pStyle w:val="3"/>
        <w:rPr>
          <w:sz w:val="24"/>
        </w:rPr>
      </w:pPr>
      <w:r>
        <w:rPr>
          <w:sz w:val="24"/>
        </w:rPr>
        <w:t xml:space="preserve">абсолютное изменение  составило +0,008, т.е. первоначальная стоимость поступивших за период ОС равна 17100 рублей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+0,004: выбытие – на 7629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Прирост 206,17% за счет  опережающих темпов прироста оборотных активов (126,11%) над темпами прироста краткосрочных пассивов (8,82%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Рост составил 2100 % за счет прироста денежных средств  на 6456,3% и прироста собственных оборотных средств на 206,1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5,122 – выше нормы. Прирост 107,78% за счет прироста оборотных активов на 126.1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1,730 - выше нормы. Изменился на +1,702 за счет прироста оборотных активов и прироста запас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1,730 =норме, Повысился за счет роста денежных средст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112,91% за счет опережающего темпа прироста оборотных активов (на 126,11) над темпом прироста  валюты баланса-нетто (на 6,20%).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Прирост 35,40%  за счет прироста собственных оборотных средств на 206,17% и прироста оборотных активов на 126,1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Снизился  на 33,0% за счет снижения запасов на 51,40%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1,215, прирост составил 102,1%  за счет прироста собственных оборотных средств на 126,1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 xml:space="preserve">к=1,510 прирост 49,26% за  счет прироста «нормальных источников» покрытия на 126,11% и снижения запасов на 51,49%. 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ценка финансовой устойчивости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>к-т=0,984 &gt;0,5 и соответствует нормативу., но по сравнению с базисным периодом к-т снизился незначительно на 0,04%.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1,017– ниже нормы и повысился на 0,04%, т.к. превышение прироста хозяйственных средств над приростом собственного капитала составило 0,04%.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069 – ниже нормы. Прирост составил 188,41% за счет прироста собственных оборотных средств на 206,17%.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016&lt;0,5 – соответствует норме. Прирост к-та составил 2,47%, </w:t>
      </w:r>
    </w:p>
    <w:p>
      <w:pPr>
        <w:pStyle w:val="Normal"/>
        <w:rPr/>
      </w:pPr>
      <w:r>
        <w:rPr>
          <w:b/>
          <w:sz w:val="24"/>
        </w:rPr>
        <w:t>8.</w:t>
      </w:r>
      <w:r>
        <w:rPr>
          <w:sz w:val="24"/>
        </w:rPr>
        <w:t xml:space="preserve"> 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0,017&lt;1 – соответствует норме в отчетном году. Заемный капитал увеличился  на 8,82%, собственный капитал увеличился на 6,16%.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устойчивое финансовое состояние.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ценка деловой активности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3"/>
        <w:rPr>
          <w:sz w:val="24"/>
        </w:rPr>
      </w:pPr>
      <w:r>
        <w:rPr>
          <w:sz w:val="24"/>
        </w:rPr>
        <w:t>Снизилась на 84,28%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3"/>
        <w:rPr>
          <w:sz w:val="24"/>
        </w:rPr>
      </w:pPr>
      <w:r>
        <w:rPr>
          <w:sz w:val="24"/>
        </w:rPr>
        <w:t>Отсутствует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Пр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3896 при численности 43 человека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Фондоотдач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4,35% из-за снижения выручки на 84,28%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в оборотах)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 в днях)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89,63% за счет снижения себестоимости реализации на 84,28% и прироста запасов на 51,49%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Абсолютное изменение +252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рост составил 252,46 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Продолжительность операционного цикла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Продолжительность финансового цикла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К-т погашаемости Д-торской задолженности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т на 85,2% за счет снижения выручки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14. Оборачиваем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на 85,2%.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ценка рентабельности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продукции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основной деятельности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совокупного капитала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собственного капитала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Период окупаемости собственного капит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приятие нерентабельно из-за отсутствия прибы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СУ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Увеличилась на 42,98% (валюта баланса)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3"/>
        <w:rPr>
          <w:sz w:val="24"/>
        </w:rPr>
      </w:pPr>
      <w:r>
        <w:rPr>
          <w:sz w:val="24"/>
        </w:rPr>
        <w:t>Снизилась на 44,23% за счет снижения стоимости ОС на 20,26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Heading1"/>
        <w:rPr>
          <w:sz w:val="24"/>
        </w:rPr>
      </w:pPr>
      <w:r>
        <w:rPr>
          <w:sz w:val="24"/>
        </w:rPr>
        <w:t>Прирост 4,09 % за счет снижения стоимости активной части ОС на 1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нос=89,9% в 99 год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Normal"/>
        <w:rPr>
          <w:sz w:val="24"/>
        </w:rPr>
      </w:pPr>
      <w:r>
        <w:rPr>
          <w:sz w:val="24"/>
        </w:rPr>
        <w:t>повысился на 2,45% и износ=99% в 99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К-т обно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Обновление ОС – на 2902 руб., выбытие – на 71642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48,90% за счет превышения темпов прироста краткосрочных пассивов (69,81%) над темпами прироста оборотных активов (59,45%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3"/>
        <w:rPr>
          <w:sz w:val="24"/>
        </w:rPr>
      </w:pPr>
      <w:r>
        <w:rPr>
          <w:sz w:val="24"/>
        </w:rPr>
        <w:t>изменилась на +0,04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1,029 – ниже нормы. Снизился на 6.10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0,845= норме. Снизился на 12,61% за счет прироста оборотных активов на 59,45% и прироста краткосрочных пассивов. На 69,8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0,001 – ниже нор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11,52% за счет повышения оборотных активов.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0,028 – ниже нормы. Снизился на 67,96%  за счет снижения собственных оборотных средств на 48,9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52,32% за счет повышения  запасов на 142,87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0,157 – ниже нормы, снизился на 78,96% за счет снижения собственных оборотных средств на 48,9% и прироста запас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>к=1,283 соответствует норме. Снижение составило 51,82% за счет повышения запасов и прироста «нормальных источников» покры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Оценка финансовой устойчивости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139. Снизился на 49,36% за счет снижения собственного капитала на 27,59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7,169 – не соответствует нормативу и повысился на 97,4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177 – ниже нормы. Снижение составило 29,43% за счет снижения собственных оборотных средств на 48,9%  и снижения собственного капитала на 27,5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861 –  не соответствует норме. Прирост к-та составил 18,76%, за счет повышения заемного капитала на 69,81% и прироста хоз. средств на 42,98%.</w:t>
      </w:r>
    </w:p>
    <w:p>
      <w:pPr>
        <w:pStyle w:val="Normal"/>
        <w:rPr/>
      </w:pPr>
      <w:r>
        <w:rPr>
          <w:sz w:val="24"/>
        </w:rPr>
        <w:t>8.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6,169 – не соответствует норме в отчетном году. Повысился на 34,51% за счет повышения заемного капитала на 69,81% и снижения собственного капитала  на 27,59%.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неустойчивое финансовое состоя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11,54%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26857 рублей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П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14925 при численности 57 человека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Фондоотдача</w:t>
      </w:r>
    </w:p>
    <w:p>
      <w:pPr>
        <w:pStyle w:val="Heading1"/>
        <w:rPr>
          <w:sz w:val="24"/>
        </w:rPr>
      </w:pPr>
      <w:r>
        <w:rPr>
          <w:sz w:val="24"/>
        </w:rPr>
        <w:t>Прирост составил 10,97%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в оборотах)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нижение на 40,29% за счет прироста средней Д-торской задолженности на 48,16%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6. 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>Прирост  составил 67,4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63,96% за счет прироста запасов на 142,8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Прирост на 177,4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рост составил 62,96%, прироста средней К-торской задолженности на 42,63%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составил 80,10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 84,94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Прирост  на 67,48% за счет прироста средней Д-т задолженности на 48,16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Прирост на 22,17% за счет опережающих темпов снижения средней величины собственного капитала над темпами снижения выруч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жение  составило 38,13% за счет снижения выру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Оценка рентабель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Чистая прибыль</w:t>
      </w:r>
    </w:p>
    <w:p>
      <w:pPr>
        <w:pStyle w:val="3"/>
        <w:rPr>
          <w:sz w:val="24"/>
        </w:rPr>
      </w:pPr>
      <w:r>
        <w:rPr>
          <w:sz w:val="24"/>
        </w:rPr>
        <w:t>Повысилась на 26 857 рублей.</w:t>
      </w:r>
    </w:p>
    <w:p>
      <w:pPr>
        <w:pStyle w:val="3"/>
        <w:rPr/>
      </w:pPr>
      <w:r>
        <w:rPr>
          <w:sz w:val="24"/>
        </w:rPr>
        <w:t>2.</w:t>
      </w: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>Рентабельность=-1,2%, снизилась на 47,24% за счет снижения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>К-т=-1,2%. Снизился на 46,68% за счет снижения прибыли от реализации и затра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К-т=+2,1%. Повысился за счет роста прибыл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К-т=+14,8%. Повысился за счет повышения прибыл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ся на 99,16%,за счет повышения прибыли и снижения средней величины собственного капит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ЗХ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Снизилась на 0,26% (валюта баланса)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3"/>
        <w:rPr>
          <w:sz w:val="24"/>
        </w:rPr>
      </w:pPr>
      <w:r>
        <w:rPr>
          <w:sz w:val="24"/>
        </w:rPr>
        <w:t>Повысилась на 0,1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Heading1"/>
        <w:rPr>
          <w:sz w:val="24"/>
        </w:rPr>
      </w:pPr>
      <w:r>
        <w:rPr>
          <w:sz w:val="24"/>
        </w:rPr>
        <w:t>Прирост 55,70% за счет повышения стоимости активной части ОС на 55,5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нос=12,4% в 99 году, повысился на 2,42% по сравнению с 98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Normal"/>
        <w:rPr>
          <w:sz w:val="24"/>
        </w:rPr>
      </w:pPr>
      <w:r>
        <w:rPr>
          <w:sz w:val="24"/>
        </w:rPr>
        <w:t>снизился  на 27,52% за счет повышения стоимости активной части ОС на 55,58%  и прироста износа на 1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К-т обно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Обновление ОС – на 159966 руб., выбытие – 0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26,97% за счет повышения краткосрочных пассивов  на 42,31% и снижения оборотных активов на 5,6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3"/>
        <w:rPr>
          <w:sz w:val="24"/>
        </w:rPr>
      </w:pPr>
      <w:r>
        <w:rPr>
          <w:sz w:val="24"/>
        </w:rPr>
        <w:t xml:space="preserve">повысилась за счет увеличения собственного  капитала на 49395832 руб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2,151 – выше нормы. Снизился на 33,67% за счет прироста краткосрочных пассивов на 42,3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1,456 выше  нормы. Снизился на 39,45% за счет прироста запасов на 18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0, снизился на 83,64% снижения денежных средств на 76,72% и повышения краткосрочных пассивов на 42,3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снизился на 5,36%  за счет снижения оборотных активов на 5,61%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0,535 =  норме. Снизился на 22,63%  за счет снижения собственных оборотных средств на 26,97 % и снижения оборотных активов на 5,6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25,01% за счет повышения  запасов на 18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1,657 – выше нормы, снизился на 38,11% за счет снижения собственных оборотных средств на 26,97% и прироста запасов на 1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>к=1,925 соответствует норме. Повысился за счет  прироста «нормальных источников» покрытия. Источники покрывают запа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Оценка финансовой устойчивости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985 = норме. Повысился  на 834,63% за счет прироста собственного капитал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1,016 = нормативу, снизился на 89,3% за счет прироста собственного капит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018 – ниже нормы. Снижение составило 92,17% за счет снижения собственных оборотных средств на 26,97%  и снижения собственного капитала на 26,9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015 –  не соответствует норме. Прирост к-та составил 42,68%, за счет повышения заемного капитала на 42,31%</w:t>
      </w:r>
    </w:p>
    <w:p>
      <w:pPr>
        <w:pStyle w:val="Normal"/>
        <w:rPr/>
      </w:pPr>
      <w:r>
        <w:rPr>
          <w:sz w:val="24"/>
        </w:rPr>
        <w:t>8.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0,016 –  соответствует норме в отчетном году. Снизился  на 84,37% за счет превышения темпов роста собственного капитала над заемным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устойчивое финансовое положение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3,53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Чистая прибыль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33,24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3.  П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2831 при численности 125 челове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Фондоотдач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3,52% за счет снижения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Оборачиваемость средств в расчетах (в оборотах)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0,87% за счет снижения выручки и снижения средней Д-торской задолженности на 13,9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>Прирост  составил 422,85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90,69% за счет снижения себестоимости на 89,02% и прироста запасов на 1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Прирост на 974,22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3022% за счет прироста средней К-торской задолженности на 42,63%. 258,9% и снижения себестоимости на 89,02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составил 580,2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 513,34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Прирост  на 422,85% за счет снижения средней Д-т задолженности и снижения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 на 98,23% за счет прироста средней величины собственного капитала и снижения  выруч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жение  составило 83,49% за счет снижения выру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Оценка рентабель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Чистая прибыль</w:t>
      </w:r>
    </w:p>
    <w:p>
      <w:pPr>
        <w:pStyle w:val="3"/>
        <w:rPr>
          <w:sz w:val="24"/>
        </w:rPr>
      </w:pPr>
      <w:r>
        <w:rPr>
          <w:sz w:val="24"/>
        </w:rPr>
        <w:t>Снизилась на 33,24% за счет снижения балансовой прибыли на 38,3% и снижения платежей в бюджет на 50,62%</w:t>
      </w:r>
    </w:p>
    <w:p>
      <w:pPr>
        <w:pStyle w:val="3"/>
        <w:rPr/>
      </w:pPr>
      <w:r>
        <w:rPr>
          <w:sz w:val="24"/>
        </w:rPr>
        <w:t>2.</w:t>
      </w: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>Рентабельность = 41,8% в 99 г.,  повысилась  на 227,39% по сравнению с 98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>Р = 71,9%, Повысилась на 390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Р=0,2%, Снизилась на 33,06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Р=0,2%, Снизилась на 92,84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Увеличился на +490 за счет роста собственного капит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ИЕТСТОЛОВАЯ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Снизилась на 2,96% (валюта баланса)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3"/>
        <w:rPr>
          <w:sz w:val="24"/>
        </w:rPr>
      </w:pPr>
      <w:r>
        <w:rPr>
          <w:sz w:val="24"/>
        </w:rPr>
        <w:t>Снизилась на 0,14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0,40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нос=58,5% в 99 году, повысился на 2,11% по сравнению с 98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нос = 88,4% ,снизился  на 2,55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К-т обно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Обновление ОС – 0 руб., выбытие – 11045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/>
      </w:pPr>
      <w:r>
        <w:rPr>
          <w:sz w:val="24"/>
        </w:rPr>
        <w:t xml:space="preserve">повысилась  на 49,19% за счет снижения краткосрочных пассивов  на 55,35% </w:t>
      </w:r>
      <w:r>
        <w:rPr>
          <w:b/>
          <w:sz w:val="24"/>
        </w:rPr>
        <w:t>2.маневренность собственных оборотных средств</w:t>
      </w:r>
    </w:p>
    <w:p>
      <w:pPr>
        <w:pStyle w:val="3"/>
        <w:rPr>
          <w:sz w:val="24"/>
        </w:rPr>
      </w:pPr>
      <w:r>
        <w:rPr>
          <w:sz w:val="24"/>
        </w:rPr>
        <w:t>повысилась на 78,22% за счет увеличения денежных средств на 165,88% и увеличения собственных оборотных средств  на 49,19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4,26% – выше нормы. Повысился на   115,62% за счет снижения  краткосрочных пассивов на 55,35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3,307 - выше  нормы. Повысился на 88,45% за счет прироста запасов на 92,59% и снижения краткосрочных пассив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1,436 = норме, повысился на 495,4% прироста денежных средств на 165,88% и снижения краткосрочных пассивов на 55,35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снизился на 0,78%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0,765 =  норме. Повысился  на 54,95%  за счет прироста собственных оборотных средств на 49,19 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100,03% за счет повышения  запасов на 92,59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3,42 – выше нормы, снизился на 22,54% за счет прироста собственных оборотных средств на 49,19% и прироста запасов на 92,5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>к=3,736 -соответствует норме. Снизился на 51,87%  за счет  снижения  «нормальных источников» покрытия. Источники покрывают запасы.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устойчивое финансовое положение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Оценка финансовой устойчивости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972 = норме. Повысился  на 3,5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1,029 = нормативу, снизился на 3,38% за счет снижения хозяйственных средств на 2,96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094 – ниже нормы. Прирост составил 48,54% за счет прироста собственных оборотных средст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028 –  не соответствует норме. Снизился на 53,99% за счет снижения заемного капитала на 55,35%</w:t>
      </w:r>
    </w:p>
    <w:p>
      <w:pPr>
        <w:pStyle w:val="Normal"/>
        <w:rPr/>
      </w:pPr>
      <w:r>
        <w:rPr>
          <w:sz w:val="24"/>
        </w:rPr>
        <w:t>8.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0,029 –  соответствует норме в отчетном году. Снизился  на 55,54% за счет снижения заемного капитала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6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Чистая прибыль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130,81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3.  Пр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35340 при численности 25 челове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Фондоотдача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70,03% за счет прироста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Оборачиваемость средств в расчетах (в оборотах)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198,4% за счет прироста выручки на 64,77% и снижения средней Д-торской задолженности на 44,81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 xml:space="preserve">Снизилась на 66,5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Прирост составил 7,21% за счет прироста себестоимости на 106,47% и прироста запасов на 92,5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зилась  на 6,72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>Снизилась на 91,19% за счет прироста себестоимости на 106,46% и снижения средней К-торской задолженности на 81,8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57,9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26,9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Снизилась на 66,5% за счет  снижения средней Д-т задолженности на 44,81% и прироста выручки на 6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Повысилась   на 64,06% за счет прироста выручки на 6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Повысилась на 64,8% за счет прироста выру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Оценка рентабель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Чистая прибыль</w:t>
      </w:r>
    </w:p>
    <w:p>
      <w:pPr>
        <w:pStyle w:val="3"/>
        <w:rPr/>
      </w:pPr>
      <w:r>
        <w:rPr>
          <w:sz w:val="24"/>
        </w:rPr>
        <w:t>Снизилась на 130,81% за счет снижения балансовой прибыли на 123,94% и 2.</w:t>
      </w: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>Рентабельность = -8,8% в 99 г.,  снизилась   на 262,88% по сравнению с 98 г. за счет снижения прибыли от реализации на 368,38% и прироста выруч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>Р = -8,1%, снизилась на 241,65% за счет снижения прибыли от реализации и прироста затрат на производство и сбыт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Р=-0,7%, Снизилась на 131,81% за счет снижения чистой прибыл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Р=-0,8%, Снизилась на 130,68% за счет снижения чистой прибыл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зился на 425,95% за счет снижения чистой прибыл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УРОРТНАЯ ПОЛИКЛИНИКА</w:t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8"/>
        </w:rPr>
      </w:pPr>
      <w:r>
        <w:rPr>
          <w:sz w:val="28"/>
        </w:rPr>
        <w:t>Снизилась в 2 раза, т.е. на 47,87%, т.к. снизилась валюта баланса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2. Доля основных средств в активах </w:t>
      </w:r>
    </w:p>
    <w:p>
      <w:pPr>
        <w:pStyle w:val="Normal"/>
        <w:rPr>
          <w:sz w:val="28"/>
        </w:rPr>
      </w:pPr>
      <w:r>
        <w:rPr>
          <w:sz w:val="28"/>
        </w:rPr>
        <w:t>Снизилась незначительно на 1,47%. Доля ОС в активах в 98 г. составила 93,7%, в 99 г. 92,3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Доля активной части основных средств (норм.&gt;50%)</w:t>
      </w:r>
    </w:p>
    <w:p>
      <w:pPr>
        <w:pStyle w:val="Normal"/>
        <w:rPr>
          <w:sz w:val="28"/>
        </w:rPr>
      </w:pPr>
      <w:r>
        <w:rPr>
          <w:sz w:val="28"/>
        </w:rPr>
        <w:t>составила 6,1% в общей сумме основных средств,</w:t>
      </w:r>
    </w:p>
    <w:p>
      <w:pPr>
        <w:pStyle w:val="3"/>
        <w:rPr/>
      </w:pPr>
      <w:r>
        <w:rPr/>
        <w:t>повысилась на 59,81% по сравнению с 98 г., это положительное явл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Коэффициент износа ОС</w:t>
      </w:r>
    </w:p>
    <w:p>
      <w:pPr>
        <w:pStyle w:val="Normal"/>
        <w:rPr>
          <w:sz w:val="28"/>
        </w:rPr>
      </w:pPr>
      <w:r>
        <w:rPr>
          <w:sz w:val="28"/>
        </w:rPr>
        <w:t>абсолютное изменение составило +0,466 за счет повышения износа ОС на 10395979 рублей, а первоначальная стоимость снизилась на 0,6% или на 133979 рублей, следовательно в 99 г. повысилась себестоимость на услу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Коэффициент износа активной части ОС</w:t>
      </w:r>
    </w:p>
    <w:p>
      <w:pPr>
        <w:pStyle w:val="Normal"/>
        <w:rPr>
          <w:sz w:val="28"/>
        </w:rPr>
      </w:pPr>
      <w:r>
        <w:rPr>
          <w:sz w:val="28"/>
        </w:rPr>
        <w:t>абсолютное изменение составило +0,628 за счет повышения износа на 390883 рубля, а первоначальная стоимость снизилась на 17,91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К-т обнов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К-т выбытия</w:t>
      </w:r>
    </w:p>
    <w:p>
      <w:pPr>
        <w:pStyle w:val="Normal"/>
        <w:rPr>
          <w:sz w:val="28"/>
        </w:rPr>
      </w:pPr>
      <w:r>
        <w:rPr>
          <w:sz w:val="28"/>
        </w:rPr>
        <w:t>Обновление ОС – на 89689 рублей, выбытие – на 223665 руб. по первоначальной стоим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величина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  <w:t>Снизилась на 38,72% за счет снижения оборотных средст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маневренность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  <w:t>снизилась на 86.03% за счет снижения денежных средств на на 80.62% и снижения собственных оборотных средств на 38.72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к-т текущей ликвидности (норм.1,8-2)</w:t>
      </w:r>
    </w:p>
    <w:p>
      <w:pPr>
        <w:pStyle w:val="Normal"/>
        <w:rPr>
          <w:sz w:val="28"/>
        </w:rPr>
      </w:pPr>
      <w:r>
        <w:rPr>
          <w:sz w:val="28"/>
        </w:rPr>
        <w:t>к-т в 99г.=0,335 – ниже нормы. Снизился на 36.2% за счет снижения оборотных активов на 36.78% или на 524988 ру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к-т быстрой ликвидности (норм.0,5-1)</w:t>
      </w:r>
    </w:p>
    <w:p>
      <w:pPr>
        <w:pStyle w:val="Normal"/>
        <w:rPr>
          <w:sz w:val="28"/>
        </w:rPr>
      </w:pPr>
      <w:r>
        <w:rPr>
          <w:sz w:val="28"/>
        </w:rPr>
        <w:t>к-т=0,138-ниже нормы. Снизился на 66,9% за счет снижения оборотных активов на 36,78% и прироста запасов на 81,6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к-т абсолютной ликвидности (0,05-2)</w:t>
      </w:r>
    </w:p>
    <w:p>
      <w:pPr>
        <w:pStyle w:val="Normal"/>
        <w:rPr>
          <w:sz w:val="28"/>
        </w:rPr>
      </w:pPr>
      <w:r>
        <w:rPr>
          <w:sz w:val="28"/>
        </w:rPr>
        <w:t>к-т=0,09=норме, снизился на 80,44% за счет снижения денежных средств на 80,62% и снижения К-т задолженности на 22,33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доля оборот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  <w:t>прирост составил 21,28%, т.к. оборотные активы превышают валюту баланса-нетто на 11,09%.</w:t>
      </w:r>
    </w:p>
    <w:p>
      <w:pPr>
        <w:pStyle w:val="2"/>
        <w:rPr/>
      </w:pPr>
      <w:r>
        <w:rPr/>
        <w:t>7. доля собственных оборотных средств в общей их сумме (0,5-0,6)</w:t>
      </w:r>
    </w:p>
    <w:p>
      <w:pPr>
        <w:pStyle w:val="Normal"/>
        <w:rPr>
          <w:sz w:val="28"/>
        </w:rPr>
      </w:pPr>
      <w:r>
        <w:rPr>
          <w:sz w:val="28"/>
        </w:rPr>
        <w:t>к-т= - 1,987 – ниже нормы. Абсолютное отклонение = - 1,081 за счет снижения собственных оборотных средств на 138,72% и снижения оборотных активов на 36,78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доля запасов в оборотных средствах</w:t>
      </w:r>
    </w:p>
    <w:p>
      <w:pPr>
        <w:pStyle w:val="Normal"/>
        <w:rPr>
          <w:sz w:val="28"/>
        </w:rPr>
      </w:pPr>
      <w:r>
        <w:rPr>
          <w:sz w:val="28"/>
        </w:rPr>
        <w:t>Рост составил 87,24% за счет прироста запасов на 81,6%.</w:t>
      </w:r>
    </w:p>
    <w:p>
      <w:pPr>
        <w:pStyle w:val="2"/>
        <w:rPr/>
      </w:pPr>
      <w:r>
        <w:rPr/>
        <w:t>9. доля собственных оборотных средств в покрытии запасов (0,5)</w:t>
      </w:r>
    </w:p>
    <w:p>
      <w:pPr>
        <w:pStyle w:val="Normal"/>
        <w:rPr>
          <w:sz w:val="28"/>
        </w:rPr>
      </w:pPr>
      <w:r>
        <w:rPr>
          <w:sz w:val="28"/>
        </w:rPr>
        <w:t>к-т= -3,383 – ниже нормы, прирост составил 23,61% Собственные оборотные средства не покрывают запас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к-т покрытия запасов (&gt;=1)</w:t>
      </w:r>
    </w:p>
    <w:p>
      <w:pPr>
        <w:pStyle w:val="Normal"/>
        <w:rPr>
          <w:sz w:val="28"/>
        </w:rPr>
      </w:pPr>
      <w:r>
        <w:rPr>
          <w:sz w:val="28"/>
        </w:rPr>
        <w:t>к=-1,789&lt;1 – ниже нормы. Снижение составило 255,26% за счет снижения «нормальных источников» покрытия. Предприятие рассматривается как неплатежеспособн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Оценка финансовой устойчивости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концентрации собственного капитала (&gt;0,5)</w:t>
      </w:r>
    </w:p>
    <w:p>
      <w:pPr>
        <w:pStyle w:val="Normal"/>
        <w:rPr>
          <w:sz w:val="28"/>
        </w:rPr>
      </w:pPr>
      <w:r>
        <w:rPr>
          <w:sz w:val="28"/>
        </w:rPr>
        <w:t>к-т=0,776 &gt;0,5 и соответствует нормативу за счет преобладания прибыли в отчетном году, но по сравнению с базисным периодом к-т снизился на 12,02%.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финансовой зависимости (&lt;1,7)</w:t>
      </w:r>
    </w:p>
    <w:p>
      <w:pPr>
        <w:pStyle w:val="Normal"/>
        <w:rPr>
          <w:sz w:val="28"/>
        </w:rPr>
      </w:pPr>
      <w:r>
        <w:rPr>
          <w:sz w:val="28"/>
        </w:rPr>
        <w:t>к-т=1,288&lt;1,7 – соответствует нормативу и повысился на 13,66%, т.к. превышение хозяйственных средств над собственным капиталом составило 6,27%.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маневренности собственного капитала (&gt;0,5)</w:t>
      </w:r>
    </w:p>
    <w:p>
      <w:pPr>
        <w:pStyle w:val="3"/>
        <w:rPr/>
      </w:pPr>
      <w:r>
        <w:rPr/>
        <w:t>к-т= -0,192 – ниже нормы. Снижение составило 302,47% за счет снижения собственных оборотных средств и снижения прибыли в отчетном году.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концентрации заемного капитала (&lt;0,5)</w:t>
      </w:r>
    </w:p>
    <w:p>
      <w:pPr>
        <w:pStyle w:val="Normal"/>
        <w:rPr>
          <w:sz w:val="28"/>
        </w:rPr>
      </w:pPr>
      <w:r>
        <w:rPr>
          <w:sz w:val="28"/>
        </w:rPr>
        <w:t>к-т=0,224&lt;0,5 – соответствует норме. Прирост к-та составил 90,10%, т.к. тенденция снижения хозяйственных средств опережает снижение заемных средств на 46,97%.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к-т соотношения заемных и собственных средств (&lt;1)</w:t>
      </w:r>
    </w:p>
    <w:p>
      <w:pPr>
        <w:pStyle w:val="Normal"/>
        <w:rPr>
          <w:sz w:val="28"/>
        </w:rPr>
      </w:pPr>
      <w:r>
        <w:rPr>
          <w:sz w:val="28"/>
        </w:rPr>
        <w:t>к-т=0,288&lt;1 – соответствует норме в отчетном году. Заемный капитал снизился на 0,9%, собственный капитал снизился на 54,14%.</w:t>
      </w:r>
    </w:p>
    <w:p>
      <w:pPr>
        <w:pStyle w:val="Normal"/>
        <w:rPr>
          <w:sz w:val="28"/>
        </w:rPr>
      </w:pPr>
      <w:r>
        <w:rPr>
          <w:sz w:val="28"/>
        </w:rPr>
        <w:t>У предприятия устойчивое финансовое состоя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Выручка от реализации</w:t>
      </w:r>
    </w:p>
    <w:p>
      <w:pPr>
        <w:pStyle w:val="3"/>
        <w:rPr/>
      </w:pPr>
      <w:r>
        <w:rPr/>
        <w:t>Снизилась почти в 2 раза и составляет 58,01% от 98 года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Чистая прибыль</w:t>
      </w:r>
    </w:p>
    <w:p>
      <w:pPr>
        <w:pStyle w:val="3"/>
        <w:rPr/>
      </w:pPr>
      <w:r>
        <w:rPr/>
        <w:t>Снизилась в 2 раза и составляет 55,64% от 98 года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роизводительность тру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99 году составила 20190 при численности 163 человека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Фондоотдача</w:t>
      </w:r>
    </w:p>
    <w:p>
      <w:pPr>
        <w:pStyle w:val="Heading1"/>
        <w:rPr/>
      </w:pPr>
      <w:r>
        <w:rPr/>
        <w:t>Прирост составил 12,93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редств в расчетах (в оборотах)</w:t>
      </w:r>
    </w:p>
    <w:p>
      <w:pPr>
        <w:pStyle w:val="Heading1"/>
        <w:rPr/>
      </w:pPr>
      <w:r>
        <w:rPr/>
        <w:t>Рост составил 326,48% за счет снижения Д-торской задолженности на 82,23% или на 658388 рублей и снижения выручки на 41,99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редств в расчетах ( в днях)</w:t>
      </w:r>
    </w:p>
    <w:p>
      <w:pPr>
        <w:pStyle w:val="Normal"/>
        <w:rPr>
          <w:sz w:val="28"/>
        </w:rPr>
      </w:pPr>
      <w:r>
        <w:rPr>
          <w:sz w:val="28"/>
        </w:rPr>
        <w:t>Снижение составило 30,63% от 98г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запасов (в днях)</w:t>
      </w:r>
    </w:p>
    <w:p>
      <w:pPr>
        <w:pStyle w:val="3"/>
        <w:rPr/>
      </w:pPr>
      <w:r>
        <w:rPr/>
        <w:t>Снижение составило 32,24% за счет снижения себестоимости реализации на 41,45% и прироста запасов на 81,6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запасов (в днях)</w:t>
      </w:r>
    </w:p>
    <w:p>
      <w:pPr>
        <w:pStyle w:val="3"/>
        <w:rPr/>
      </w:pPr>
      <w:r>
        <w:rPr/>
        <w:t>Абсолютное изменение +40, относительное изменение  +310,14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К-торской задолженности  (в днях)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рост составил 32,65%, т.к. тенденция снижения себестоимости превышает тенденцию снижения средней К-торской задолженности. К-тороская задолженность в отчетном году снизилась на 22,33%, а себестоимость снизилась на 41,45%. 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родолжительность операционного цикла</w:t>
      </w:r>
    </w:p>
    <w:p>
      <w:pPr>
        <w:pStyle w:val="Heading1"/>
        <w:rPr/>
      </w:pPr>
      <w:r>
        <w:rPr/>
        <w:t>Прирост составил7,10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родолжительность финансового цикла</w:t>
      </w:r>
    </w:p>
    <w:p>
      <w:pPr>
        <w:pStyle w:val="Heading1"/>
        <w:rPr/>
      </w:pPr>
      <w:r>
        <w:rPr/>
        <w:t>Снизилась с –1 до –20 на –19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К-т погашаемости Д-торской задолженности</w:t>
      </w:r>
    </w:p>
    <w:p>
      <w:pPr>
        <w:pStyle w:val="Heading1"/>
        <w:rPr/>
      </w:pPr>
      <w:r>
        <w:rPr/>
        <w:t>Снизился на 69,37% за счет снижения средней Д-торской задолженности  на 82,23% и снижения выручки на 41,99%.</w:t>
      </w:r>
    </w:p>
    <w:p>
      <w:pPr>
        <w:pStyle w:val="3"/>
        <w:rPr/>
      </w:pPr>
      <w:r>
        <w:rPr/>
        <w:t>Предприятие проводит мероприятия по снижению Д-торской задолженности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обственного капитала</w:t>
      </w:r>
    </w:p>
    <w:p>
      <w:pPr>
        <w:pStyle w:val="3"/>
        <w:rPr/>
      </w:pPr>
      <w:r>
        <w:rPr/>
        <w:t>Прирост составил 26,48% величина собственного капитала снизилась на 54,14%, выручка снизилась на 41,99%. Тенденция снижения собственного капитала превышает тенденцию снижения выручки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овокупного капитала</w:t>
      </w:r>
    </w:p>
    <w:p>
      <w:pPr>
        <w:pStyle w:val="Normal"/>
        <w:rPr>
          <w:sz w:val="28"/>
        </w:rPr>
      </w:pPr>
      <w:r>
        <w:rPr>
          <w:sz w:val="28"/>
        </w:rPr>
        <w:t>Прирост составил 11,27%. Средний итог баланса-нетто снизился в большей степени, чем выручка на 5,88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рентабельности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Чистая прибыль</w:t>
      </w:r>
    </w:p>
    <w:p>
      <w:pPr>
        <w:pStyle w:val="3"/>
        <w:rPr/>
      </w:pPr>
      <w:r>
        <w:rPr/>
        <w:t>Снижение составило 55,64% от 98 года за счет снижения балансовой прибыли на 38,72% и снижения платежей в бюджет на 17,08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продукции</w:t>
      </w:r>
    </w:p>
    <w:p>
      <w:pPr>
        <w:pStyle w:val="Heading1"/>
        <w:rPr/>
      </w:pPr>
      <w:r>
        <w:rPr/>
        <w:t>Рентабельность=2,3%, снизилась на 28,55% за счет за счет снижения прибыли от реализации на 58,55% и снижения затрат на производство и реализацию продукции на 41,45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основной деятельности</w:t>
      </w:r>
    </w:p>
    <w:p>
      <w:pPr>
        <w:pStyle w:val="3"/>
        <w:rPr/>
      </w:pPr>
      <w:r>
        <w:rPr/>
        <w:t>К-т=2,3%. Снизился на 29,22% за счет снижения прибыли от реализации на 41,45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совокупного капитала</w:t>
      </w:r>
    </w:p>
    <w:p>
      <w:pPr>
        <w:pStyle w:val="3"/>
        <w:rPr/>
      </w:pPr>
      <w:r>
        <w:rPr/>
        <w:t>К-т=2,6%. Прирост составил 6,73%, т.к. разность между относительными изменениями величины чистой прибыли и итога среднего баланса составляет  на 3,51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собственного капитала</w:t>
      </w:r>
    </w:p>
    <w:p>
      <w:pPr>
        <w:pStyle w:val="Heading1"/>
        <w:rPr/>
      </w:pPr>
      <w:r>
        <w:rPr/>
        <w:t>К-т=3,3%. Прирост составил 21,31%, т.к. разность между относительными изменениями чистой прибыли и средней величиной собственного капитала составляет 9,78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ериод окупаемости собственного капитала</w:t>
      </w:r>
    </w:p>
    <w:p>
      <w:pPr>
        <w:pStyle w:val="3"/>
        <w:rPr/>
      </w:pPr>
      <w:r>
        <w:rPr/>
        <w:t>Снизился на 17,57%, т.к. тенденция снижения средней величины собственного  капитала превышает тенденцию снижения чистой прибы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приятие рентабельно, но к-ты рентабельности невел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УРОРТНАЯ ПОЛИКЛИНИК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1. Оценка имущественного положения</w:t>
      </w:r>
    </w:p>
    <w:p>
      <w:pPr>
        <w:pStyle w:val="Normal"/>
        <w:rPr>
          <w:sz w:val="28"/>
        </w:rPr>
      </w:pPr>
      <w:r>
        <w:rPr>
          <w:sz w:val="28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Доля основ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Доля активной части основных средств (норм.&gt;50%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оэффициент износа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оэффициент износа активной части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К-т обно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К-т выбы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Оценка ликвидности и платежеспособности</w:t>
      </w:r>
    </w:p>
    <w:p>
      <w:pPr>
        <w:pStyle w:val="Normal"/>
        <w:rPr>
          <w:sz w:val="28"/>
        </w:rPr>
      </w:pPr>
      <w:r>
        <w:rPr>
          <w:sz w:val="28"/>
        </w:rPr>
        <w:t>1.величина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маневренность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к-т текущей ликвидности (норм.1,8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-т быстрой ликвидности (норм.0,5-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-т абсолютной ликвидности (0,05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доля оборот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доля собственных оборотных средств в общей их сумме (0,5-0,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доля запасов в оборотных средст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доля собственных оборотных средств в покрытии запасов (0,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к-т покрытия запасов (&gt;=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финансовой устойчив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финансовой зависимости (&lt;1,7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маневренност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заемного капитала (&l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долгосрочных вложений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долгосрочного привлечения заемных средств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заем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оотношения заемных и собственных средств (&lt;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деловой актив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ыручка от реализа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изводительность труд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Фондоотдач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в оборота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 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К-торской задолженности 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операционн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финансов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погашаемости Д-торской задолжен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вокуп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рентаб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продук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основной деят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вокуп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иод окупаемости собствен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УРОРТНАЯ ПОЛИКЛИНИК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1. Оценка имущественного положения</w:t>
      </w:r>
    </w:p>
    <w:p>
      <w:pPr>
        <w:pStyle w:val="Normal"/>
        <w:rPr>
          <w:sz w:val="28"/>
        </w:rPr>
      </w:pPr>
      <w:r>
        <w:rPr>
          <w:sz w:val="28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Доля основ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Доля активной части основных средств (норм.&gt;50%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оэффициент износа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оэффициент износа активной части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К-т обно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К-т выбы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Оценка ликвидности и платежеспособности</w:t>
      </w:r>
    </w:p>
    <w:p>
      <w:pPr>
        <w:pStyle w:val="Normal"/>
        <w:rPr>
          <w:sz w:val="28"/>
        </w:rPr>
      </w:pPr>
      <w:r>
        <w:rPr>
          <w:sz w:val="28"/>
        </w:rPr>
        <w:t>1.величина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маневренность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к-т текущей ликвидности (норм.1,8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-т быстрой ликвидности (норм.0,5-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-т абсолютной ликвидности (0,05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доля оборот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доля собственных оборотных средств в общей их сумме (0,5-0,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доля запасов в оборотных средст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доля собственных оборотных средств в покрытии запасов (0,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к-т покрытия запасов (&gt;=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финансовой устойчив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финансовой зависимости (&lt;1,7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маневренност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заемного капитала (&l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долгосрочных вложений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долгосрочного привлечения заемных средств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заем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оотношения заемных и собственных средств (&lt;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деловой актив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ыручка от реализа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изводительность труд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Фондоотдач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в оборота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 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К-торской задолженности 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операционн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финансов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погашаемости Д-торской задолжен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вокуп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рентаб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продук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основной деят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вокуп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иод окупаемости собствен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5:28:00Z</dcterms:created>
  <dc:creator>СУ</dc:creator>
  <dc:description/>
  <dc:language>en-US</dc:language>
  <cp:lastModifiedBy>INTECH</cp:lastModifiedBy>
  <cp:lastPrinted>2000-06-29T21:49:00Z</cp:lastPrinted>
  <dcterms:modified xsi:type="dcterms:W3CDTF">2002-04-15T15:30:00Z</dcterms:modified>
  <cp:revision>4</cp:revision>
  <dc:subject/>
  <dc:title>1</dc:title>
</cp:coreProperties>
</file>