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Каким образом и на основании чего деловые партнеры оценивают друг друга? Сегодня прошло время, когда об успешности деятельности какого-либо предприятия или организации судят по шикарным автомобилям, офису в центре города. На первое место становятся научные подходы при оценке надежности любой фирмы. Поэтому немаловажным становится проведение различных видов анализа.</w:t>
      </w:r>
    </w:p>
    <w:p>
      <w:pPr>
        <w:pStyle w:val="Normal"/>
        <w:spacing w:lineRule="auto" w:line="312"/>
        <w:ind w:firstLine="567"/>
        <w:jc w:val="both"/>
        <w:rPr/>
      </w:pPr>
      <w:r>
        <w:rPr/>
        <w:tab/>
        <w:t>Анализ связан с повседневной финансово-хозяйственной деятельностью предприятий, их коллективов, менеджеров, собственников. В настоящее время необходимо проводить анализ обоснования и выполнения бизнес-планов, сравнительный анализ маркетинговых предприятий, анализ возможностей производства и сбыта, выяснение внутренних и внешнеэкономических ситуаций, влияющих на производство и сбыт, анализ соотношения спроса и предложения, анализ конкретных потребителей и оценки последними качества выпускающихся изделий, анализ затрат живого и овеществленного труда с необходимой их детализацией, анализ конечных финансовых результатов производственной, сбытовой, маркетинговой деятельности, анализ коммерческого риска с сказываемым на него влиянием различных факторов. Одному из основных видов анализа - анализу финансового состояния - и будет посвящена данная выпускная работа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 xml:space="preserve">Финансовый анализ основывается на данных финансовой отчетности, которая является по существу  «лицом» фирмы. Она представляет собой систему обобщенных показателей, которые характеризуют итоги финансово-хозяйственной деятельности предприятия. Данные финансовой отчетности служат основными источниками информации для анализа финансового состояния предприятия. Ведь для того, чтобы принять решение необходимо проанализировать обеспеченность финансовыми ресурсами, целесообразность и эффективность их размещения и использования, платежеспособность предприятия, его финансовые взаимоотношения с партнерами. Оценка этих показателей, нужна для эффективного управления фирмой. С их помощью руководители осуществляют планирование, контроль, улучшают и совершенствуют направление своей деятельности. 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Основной целью и задачей данной выпускной работы является изучение методики анализа финансового состояния предприятия и результатов его деятельности с отражением механизма чтения финансовой отчетности и расчета финансовых показателей, рассмотрение внутренних и внешних отношений хозяйственного субъекта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 xml:space="preserve">Основными задачами анализа финансового состояния являются: 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- общая оценка финансового состояния и его изменения за отчетный период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- анализ финансовой устойчивости предприятия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- анализ ликвидности баланса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- анализ финансовых коэффициентов,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- анализ уровня и структуры абсолютных показателей финансовых результатов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- анализ рентабельности и деловой активности предприятия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Основными источниками информации при написании выпускной работы будут служить материалы книг под редакцией Шеремета, Сайфулина, Негашева, нормативные документы и инструкции Кабинета Министров Украины, Минфина Украины, а также материалы периодических изда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Известно, что теория хорошо познается только на практике. Поэтому, теоретические аспекты будут тесно переплетаться с практическим материалом. Для этого будут использованы реальные материалы производственно-коммерческого объединения “Южкомсервис”. Отсюда еще одной задачей вытекает разработка на основе результатов анализа рекомендаций по улучшению финансового состояния анализируемого объединения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440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19:00Z</dcterms:created>
  <dc:creator>Смельчук Влад</dc:creator>
  <dc:description/>
  <dc:language>en-US</dc:language>
  <cp:lastModifiedBy>Неизвестное имя</cp:lastModifiedBy>
  <dcterms:modified xsi:type="dcterms:W3CDTF">1999-08-17T11:33:00Z</dcterms:modified>
  <cp:revision>8</cp:revision>
  <dc:subject>Введение</dc:subject>
  <dc:title>Диплом "Анализ ф. состояния..."</dc:title>
</cp:coreProperties>
</file>