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. Предварительный анализ отчетности предприятия ООО «Делюкс»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882"/>
        <w:gridCol w:w="1559"/>
        <w:gridCol w:w="1559"/>
        <w:gridCol w:w="851"/>
        <w:gridCol w:w="1636"/>
        <w:gridCol w:w="1546"/>
        <w:gridCol w:w="1546"/>
        <w:gridCol w:w="1650"/>
        <w:gridCol w:w="1701"/>
      </w:tblGrid>
      <w:tr>
        <w:trPr>
          <w:trHeight w:val="75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и-в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горитм расче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олютное значение, тыс.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-сивы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горитм расчета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олютное значение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олютное отклонение, (+/-)</w:t>
            </w:r>
          </w:p>
        </w:tc>
      </w:tr>
      <w:tr>
        <w:trPr>
          <w:trHeight w:val="96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начало отч. пер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конец отч. пе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начало отч. пер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конец отч. пер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начало отч. пе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конец отч. пер.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-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+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2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0529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6073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585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667808,00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-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+216+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8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41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02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4159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87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49972,00</w:t>
            </w:r>
          </w:p>
        </w:tc>
      </w:tr>
      <w:tr>
        <w:trPr>
          <w:trHeight w:val="14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-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+211+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214+217+ +220+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51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28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+650+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+59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981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7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31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7807,00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-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7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60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8118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5983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34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9971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№2. Анализ структуры пассивов баланса предприятия ООО «Делюкс»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992"/>
        <w:gridCol w:w="1276"/>
        <w:gridCol w:w="1417"/>
        <w:gridCol w:w="992"/>
        <w:gridCol w:w="1134"/>
        <w:gridCol w:w="1418"/>
        <w:gridCol w:w="1134"/>
        <w:gridCol w:w="1276"/>
      </w:tblGrid>
      <w:tr>
        <w:trPr>
          <w:trHeight w:val="37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г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итм расч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, тыс.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й вес в 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лонение, (+/-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п при-роста, в %</w:t>
            </w:r>
          </w:p>
        </w:tc>
      </w:tr>
      <w:tr>
        <w:trPr>
          <w:trHeight w:val="314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нач. о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конец о.п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нач. о.п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конец о.п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бс.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уд. весу в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Капитал и резерв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1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8598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48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38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 Уставный капи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60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60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 Добавочный капи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73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592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8</w:t>
            </w:r>
          </w:p>
        </w:tc>
      </w:tr>
      <w:tr>
        <w:trPr>
          <w:trHeight w:val="13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 Резервный капи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63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24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39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2,50</w:t>
            </w:r>
          </w:p>
        </w:tc>
      </w:tr>
      <w:tr>
        <w:trPr>
          <w:trHeight w:val="29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1 Резервы образованные в соответствии с закон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0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0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2 Резервы образованные в соответствии с учредительными документ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33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4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39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4,60</w:t>
            </w:r>
          </w:p>
        </w:tc>
      </w:tr>
      <w:tr>
        <w:trPr>
          <w:trHeight w:val="4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4 Нераспределенная прибыль, не покрытый убы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16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0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74,53</w:t>
            </w:r>
          </w:p>
        </w:tc>
      </w:tr>
      <w:tr>
        <w:trPr>
          <w:trHeight w:val="33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Долгосрочные обяз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 Займы и креди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Краткосрочные обяз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95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1521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5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23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 Займы и креди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0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15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1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88</w:t>
            </w:r>
          </w:p>
        </w:tc>
      </w:tr>
      <w:tr>
        <w:trPr>
          <w:trHeight w:val="17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 Кредиторская задолж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05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60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55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93</w:t>
            </w:r>
          </w:p>
        </w:tc>
      </w:tr>
      <w:tr>
        <w:trPr>
          <w:trHeight w:val="23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1 Поставщики и подрядч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46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791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3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4,56</w:t>
            </w:r>
          </w:p>
        </w:tc>
      </w:tr>
      <w:tr>
        <w:trPr>
          <w:trHeight w:val="3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2 Задолженность перед персонал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17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0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7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3 Задолженность перед внебюджет.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52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3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538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7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4 Задолженность по налог и сбор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60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71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089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7,00</w:t>
            </w:r>
          </w:p>
        </w:tc>
      </w:tr>
      <w:tr>
        <w:trPr>
          <w:trHeight w:val="2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5 Прочие кредит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3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14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1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3</w:t>
            </w:r>
          </w:p>
        </w:tc>
      </w:tr>
      <w:tr>
        <w:trPr>
          <w:trHeight w:val="2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3 Зад. п/у учредителями по выплате до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6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669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6,69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4 Резервы предстоящи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2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207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012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05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. Анализ структуры активов баланса предприятия ООО «Делюкс»</w:t>
      </w:r>
    </w:p>
    <w:tbl>
      <w:tblPr>
        <w:tblW w:w="14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276"/>
        <w:gridCol w:w="1701"/>
        <w:gridCol w:w="1559"/>
        <w:gridCol w:w="992"/>
        <w:gridCol w:w="1134"/>
        <w:gridCol w:w="1418"/>
        <w:gridCol w:w="876"/>
        <w:gridCol w:w="1151"/>
      </w:tblGrid>
      <w:tr>
        <w:trPr>
          <w:trHeight w:val="37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горитм расч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, тыс.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й вес в %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лонение, (+/-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п прирос-та, в %</w:t>
            </w:r>
          </w:p>
        </w:tc>
      </w:tr>
      <w:tr>
        <w:trPr>
          <w:trHeight w:val="7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нач. о.п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конец о.п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на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.п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конец о.п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бс. тыс. 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уд. весу в %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Внеоборотные акти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7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60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17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,84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 Нематериальные акти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60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 Осно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65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54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109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,9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,81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 Долгосрочные фин. В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1,97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Оборотные акти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92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52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227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98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 Запа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72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18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468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6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68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1 Сырье матер. и др. аналогичные ц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80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6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349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6</w:t>
            </w:r>
          </w:p>
        </w:tc>
      </w:tr>
      <w:tr>
        <w:trPr>
          <w:trHeight w:val="1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2 Затраты в незавершенное производ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7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58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823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49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3 Готовая продукция и то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9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09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1849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56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4 Товары отгруже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5 Расходы будущих пери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2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123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,7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63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 НДС по приобретенным ценност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2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7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83</w:t>
            </w:r>
          </w:p>
        </w:tc>
      </w:tr>
      <w:tr>
        <w:trPr>
          <w:trHeight w:val="22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 Дебиторская задолж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1 В том числе показатели и зак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4 Дебиторская задолженность в текущем меся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6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314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647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,06</w:t>
            </w:r>
          </w:p>
        </w:tc>
      </w:tr>
      <w:tr>
        <w:trPr>
          <w:trHeight w:val="14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1 В том числе показатели и зак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6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314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647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,06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5 Краткосрочные финансовые в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00,00</w:t>
            </w:r>
          </w:p>
        </w:tc>
      </w:tr>
      <w:tr>
        <w:trPr>
          <w:trHeight w:val="1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 Денеж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2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288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8,66</w:t>
            </w:r>
          </w:p>
        </w:tc>
      </w:tr>
      <w:tr>
        <w:trPr>
          <w:trHeight w:val="1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7 Прочие оборотные акти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68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15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1,00</w:t>
            </w:r>
          </w:p>
        </w:tc>
      </w:tr>
      <w:tr>
        <w:trPr>
          <w:trHeight w:val="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207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012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051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4. Анализ взаимосвязи активов и пассивов баланса </w:t>
      </w:r>
      <w:r>
        <w:rPr/>
        <w:t>ООО «Делюкс»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154"/>
        <w:gridCol w:w="1985"/>
        <w:gridCol w:w="1792"/>
        <w:gridCol w:w="759"/>
        <w:gridCol w:w="1276"/>
        <w:gridCol w:w="1417"/>
        <w:gridCol w:w="1560"/>
        <w:gridCol w:w="1519"/>
        <w:gridCol w:w="1457"/>
      </w:tblGrid>
      <w:tr>
        <w:trPr>
          <w:trHeight w:val="75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-вы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 расчет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солютное значение, тыс.руб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-сив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-ритм расч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солютное значение, тыс.руб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солютное отклонение, (+/-)</w:t>
            </w:r>
          </w:p>
        </w:tc>
      </w:tr>
      <w:tr>
        <w:trPr>
          <w:trHeight w:val="75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. пер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. пер.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. пер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. пер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. пер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.пер.</w:t>
            </w:r>
          </w:p>
        </w:tc>
      </w:tr>
      <w:tr>
        <w:trPr>
          <w:trHeight w:val="37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-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+2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77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265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52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66073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558552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67808,00</w:t>
            </w:r>
          </w:p>
        </w:tc>
      </w:tr>
      <w:tr>
        <w:trPr>
          <w:trHeight w:val="7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-2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+216+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5807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4131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0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159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8787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9972,00</w:t>
            </w:r>
          </w:p>
        </w:tc>
      </w:tr>
      <w:tr>
        <w:trPr>
          <w:trHeight w:val="112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-3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+211+214+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17+220+2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5154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2814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+650++5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9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7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3173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7807,00</w:t>
            </w:r>
          </w:p>
        </w:tc>
      </w:tr>
      <w:tr>
        <w:trPr>
          <w:trHeight w:val="37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-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7772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6012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11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5983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3408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9971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5. Анализ финансовой устойчивости предприятия ООО «Делюкс»</w:t>
      </w:r>
    </w:p>
    <w:tbl>
      <w:tblPr>
        <w:tblW w:w="137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2557"/>
        <w:gridCol w:w="2274"/>
        <w:gridCol w:w="1984"/>
        <w:gridCol w:w="2410"/>
      </w:tblGrid>
      <w:tr>
        <w:trPr>
          <w:trHeight w:val="11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горитм расчета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ец отчетного период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олютное отклонение, тыс. руб., (+/-)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Источник собственных средст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81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59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4803,00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Основные средства и вложения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7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601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41760,00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Наличие собственных оборотных средст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-19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34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997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6563,00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Долгосрочные кредиты и займы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Наличие собственных и долгосрочных заемных источников, форм. запасов и затрат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+59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81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600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4803,00</w:t>
            </w:r>
          </w:p>
        </w:tc>
      </w:tr>
      <w:tr>
        <w:trPr>
          <w:trHeight w:val="3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Краткосрочне кредиты и заемные средства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415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139,00</w:t>
            </w:r>
          </w:p>
        </w:tc>
      </w:tr>
      <w:tr>
        <w:trPr>
          <w:trHeight w:val="75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Общая величина основных источников формирования запасов и затрат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+590+61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8016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1942,00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Запасы и затраты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+22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3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2509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1355,00</w:t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Коэффициент покрытия (фактический)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/69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1</w:t>
            </w:r>
          </w:p>
        </w:tc>
      </w:tr>
      <w:tr>
        <w:trPr>
          <w:trHeight w:val="81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Коэффициент покрытия (нормативный)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210+230+240+260--590)/69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6. Анализ платежеспособности и ликвидности предприятия ООО «Делюкс»</w:t>
      </w:r>
    </w:p>
    <w:tbl>
      <w:tblPr>
        <w:tblW w:w="13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402"/>
        <w:gridCol w:w="1843"/>
        <w:gridCol w:w="1894"/>
        <w:gridCol w:w="2010"/>
      </w:tblGrid>
      <w:tr>
        <w:trPr>
          <w:trHeight w:val="7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горитм расч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начало отчетного периода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конец отчетного период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олютное отклонение, (+/-)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Коэффициент абсолютной ликвидност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260+250)/6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4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Коэффициент промежуточной ликвидност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240+250+260)/6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Коэффициент текущей ликвидност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/6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1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Коэффициент автоном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/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1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Коэффициент соотношения заемных и собственных средст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590+690)/4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9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0,04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Коэффициент финансовой зависимост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590+690)/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4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0,012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Коэффициент манёвренност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490-190)/4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4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8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 Коэффициент обеспечения собственных запасов и затра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490+590-190)/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 Коэффициент покрытия (фактический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/6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1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 Коэффициент покрытия (нормативный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240+260+210+230-590)/6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6</w:t>
            </w:r>
          </w:p>
        </w:tc>
      </w:tr>
    </w:tbl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7. Анализ деловой активности и рентабельности предприятия ООО «Делюкс»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410"/>
        <w:gridCol w:w="2268"/>
        <w:gridCol w:w="2268"/>
        <w:gridCol w:w="2126"/>
      </w:tblGrid>
      <w:tr>
        <w:trPr>
          <w:trHeight w:val="2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 расч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о отчет. пер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ец отчет. пер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я, (+/-)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Рентабель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 Рентабельность выруч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 Рентабельность продаж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/010*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6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2 Рентабельность чистой прибы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/010*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66</w:t>
            </w:r>
          </w:p>
        </w:tc>
      </w:tr>
      <w:tr>
        <w:trPr>
          <w:trHeight w:val="9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 Рентабельность всего капитал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1 Рентабельность продаж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/700*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,17</w:t>
            </w:r>
          </w:p>
        </w:tc>
      </w:tr>
      <w:tr>
        <w:trPr>
          <w:trHeight w:val="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2 Рентабельность чистой прибы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/700*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89</w:t>
            </w:r>
          </w:p>
        </w:tc>
      </w:tr>
      <w:tr>
        <w:trPr>
          <w:trHeight w:val="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 Рентабельность вне оборот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1 Рентабельность продаж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/190*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18</w:t>
            </w:r>
          </w:p>
        </w:tc>
      </w:tr>
      <w:tr>
        <w:trPr>
          <w:trHeight w:val="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2 Рентабельность чистой прибы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/190*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84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 Рентабельность собственного капитал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1 Рентабельность продаж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/490*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,26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2 Рентабельность чистой прибы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/490*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59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 Рентабельность производственной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1 Рентабельность продаж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/(210+220)*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,26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2 Рентабельность чистой прибы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/(210+220)*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38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Показатели деловой актив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 Общая оборачиваемость капитал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/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 Оборачиваемость мобильных сред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/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19</w:t>
            </w:r>
          </w:p>
        </w:tc>
      </w:tr>
      <w:tr>
        <w:trPr>
          <w:trHeight w:val="2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Оборачиваемость оборотных сред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*(210+290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9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Оборачиваемость готовой продук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/2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.Оборачиваемость дебиторской задолж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010/(230+240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4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,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-5,67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.Средний срок оборота дебиторской задолжен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(230+240)/010*3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5,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3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7,37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.Оборачиваем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010/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,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0,03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.Средний срок оборота кредиторской задолжен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20/010*3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06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05,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-1,1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.Оборачиваемость собственного капитал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010/4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,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0,02</w:t>
            </w:r>
          </w:p>
        </w:tc>
      </w:tr>
      <w:tr>
        <w:trPr>
          <w:trHeight w:val="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0.Фондоотдача оборот. ср. и прочих вне обор. акт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010/(190+290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0,0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8. Анализ финансовых результатов предприятия ООО «Делюкс»</w:t>
      </w:r>
    </w:p>
    <w:tbl>
      <w:tblPr>
        <w:tblW w:w="137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56"/>
        <w:gridCol w:w="2387"/>
        <w:gridCol w:w="2268"/>
        <w:gridCol w:w="1843"/>
        <w:gridCol w:w="1701"/>
      </w:tblGrid>
      <w:tr>
        <w:trPr>
          <w:trHeight w:val="27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строки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отчетный пери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предыдущий пери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лонения, (+/-)</w:t>
            </w:r>
          </w:p>
        </w:tc>
      </w:tr>
      <w:tr>
        <w:trPr>
          <w:trHeight w:val="37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., (+/-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нос., %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Выручка (нетто) от продажи товаров, продукции, работ, услуг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5522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8020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75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,38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Себестоимость проданных товаров, продукции, работ, услуг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2021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180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84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64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Валовая прибыль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9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500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8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60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43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Коммерческие расх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3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,83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Прибыль от продаж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556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64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24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Проценты к получению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0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674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67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Прочие операционные дох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508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4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 Прочие операционные расх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48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7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7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,72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 Прибыль по налогообложению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57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27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49117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8,01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 Текущий налог на прибыль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976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92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95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4,51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 Чистая прибыль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1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34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83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,94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 Внереализационные дох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39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9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947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,51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 Внереализационные расх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271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76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50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,9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52:00Z</dcterms:created>
  <dc:creator>DNA7 X86</dc:creator>
  <dc:description/>
  <cp:keywords/>
  <dc:language>en-US</dc:language>
  <cp:lastModifiedBy>DNA7 X86</cp:lastModifiedBy>
  <dcterms:modified xsi:type="dcterms:W3CDTF">2011-01-09T10:13:00Z</dcterms:modified>
  <cp:revision>8</cp:revision>
  <dc:subject/>
  <dc:title/>
</cp:coreProperties>
</file>