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Гражданский кодекс Российской федерации части первая и вторая -СПб 1996. -5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Инструкция ГНС РФ № 37 от 10.08.95г.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Утверждено постановлением Правительством РФ 5 августа 1992 года № 5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Правила ведения бухгалтерского учета в кредитных организациях, расположенных на территории Российской Федерации  - М Изд-во «Бухгалтерский учет», 1998, -3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Антонов Н.Г., Пессель М.А. Денежное обращение, кредит и банки –М.: АО «Финстатинформ», 1995, -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Асалиев А., Иванова Н. Практическое пособие по банковской деятельности в 4-х ч. /Под ред. Карпова В.В. –М.: Экономика и финансы. –Ч. 1 –1995.-62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аканов М.И., Шеремет А.Д. Теория экономического анализа. Учеб</w:t>
        <w:softHyphen/>
        <w:t>ник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.: Финансы и статистика, 1999. –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алабанов И.Т. Основы финансового менеджмента. Как управлять капиталом – М.: Финансы и статистика, 1996. -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алабанов И.Т. Основы финансового менеджмента. Как управлять капиталом?. -М.: Финансы и Статистика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анковский портфель. Книга банковского менеджера. Книга банковского финансиста. Книга банковского юриста /Отв. ред. Коробов Ю.И., Рубин Ю.Б., Солдаткин В.И. – М.: «Соминтэк»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Бор М.З., Пятенко В.В. Менеджмент банков. Организация, стратегия планирование. –М.: ИКЦ «ДИС», 1997, -28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Гавальда К., Стуфле Ж. Банковское право. Учреждения - Счета Операции   услуги/Пер с фр. М.П. Геннер/ Под ред. В.Я. Лисняка. – М.: Финстатинформ, 1996, -5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Деловое  планирование  (Методы   Организация Современная практика) Учебное пособие /Под ред. В М Попова. – М.: Финансы и статистика, 1997,- 3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Ковалев В.В. Финансовый анализ. Управление капиталом. Выбор инвестиции. Анализ отчетности. – М.: Финансы и статистик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Ковалев В.В. Анализ финансового состояния и прогнозирование банкротства. –СПб.: Аудиторская компания «Аудит-Ажур»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 xml:space="preserve">Ковалев В.В. Финансовый анализ Управление капиталом Выбор инвестиций Анализ отчетности - М Финансы и статистика, 19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</w:t>
        <w:softHyphen/>
        <w:t>стиций. Анализ отчётности.</w:t>
      </w:r>
      <w:r>
        <w:rPr>
          <w:sz w:val="28"/>
          <w:lang w:val="en-US"/>
        </w:rPr>
        <w:t xml:space="preserve"> -</w:t>
      </w:r>
      <w:r>
        <w:rPr>
          <w:sz w:val="28"/>
        </w:rPr>
        <w:t>М.: Финансы и статистика,</w:t>
      </w:r>
      <w:r>
        <w:rPr>
          <w:sz w:val="28"/>
          <w:lang w:val="en-US"/>
        </w:rPr>
        <w:t xml:space="preserve">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Крейнина М.Н. Финансовое состояние предприятия. Методы оценки. -М. .: ИКЦ «Дис», 1997. –2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Лаврушин О.И., Банковское дело/Под ред. О.И. Лаврушина. – М.: Банковский и биржевой научно-консультационный центр, 19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Моляков Д.С. Финансы предприятий отраслей народного хозяйства. -М.: ФиС 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МотяковДС Финансы предприятия отраслей народного хозяйства Учеб пос -М Финансы и статистика, 1997 17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Общая теория финансов учебник/ Л.А. Дробозина Ю.А. Константинова, А.П. Окунева и др. Под ред. Л.А. Дробозиной – М.: Банки и биржи ЮНИТИ, 1995. –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Роуз П.С. Банковский менеджмент bank management Предоставление финансовых услуг. Пер. с англ./Академия народного хозяйства при Правительстве РФ -М Дело Лтд, 1995, -7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авицкая Г.В. Анализ хозяйственной деятельности предприятия: Учебное пособие для ВУЗов. –Минск.: ИП «Эко-перспектива», 2000, - 49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коун Т. Управленческий учет. -М.: Изд-во ЮНИТИ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правочник финансиста предприятия –М.: ИНФАТМ, 1996. –36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оянов Е.А., Стоянова Е.С. Экспертная диагностика и аудит финансово-хозяйственного положения предприятия. -М.: Перспектива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Усоскин В.М. Современный коммерческий банк управление и операции –М.: «Все для Вас», 1993, -32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Финансовое планирование и контроль Пер с англ. / Под ред. М.А. Поукока и А.Т. Тейлора – М.: ИНФРА – М.: 1996. - 4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Финансовый менеджмент: теория и практика/ Под ред. Стояновой Е.С.- М.: Перспектива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Финансы. В.М. Родионова Ю.Я., Вавилов, А.И. Гончаренко и др., под ред В.М. Родионовой – М.: Финансы и статистика 1995-432 с.,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Финансы предприятий/ Учеб пос. /Е.Й. Бородина, Ю.С. Голикова, Н.В. Колчина, 3.М. Смирнова, Под ред. Е.И. Бородиной. – М.: Банки и биржи, ЮНИТИ, 1995, - 2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Финансы/ Учеб пос. под ред. Ковалевой A.M. – М.: Финансы и статистика 1997 г - 33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Шеремет А.Д.   Теория экономического анализа. М.: Финансы и статистика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</w:rPr>
        <w:t>Шеремет А.Д., Сайфулин Р.С. Методика финансового анализ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М.: ИНФРА-М.:,</w:t>
      </w:r>
      <w:r>
        <w:rPr>
          <w:sz w:val="28"/>
          <w:lang w:val="en-US"/>
        </w:rPr>
        <w:t xml:space="preserve"> 1998. –</w:t>
      </w:r>
      <w:r>
        <w:rPr>
          <w:sz w:val="28"/>
        </w:rPr>
        <w:t xml:space="preserve"> 176 с.</w:t>
      </w:r>
    </w:p>
    <w:sectPr>
      <w:type w:val="nextPage"/>
      <w:pgSz w:w="11906" w:h="16838"/>
      <w:pgMar w:left="1701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1127" w:hanging="0"/>
      <w:jc w:val="right"/>
      <w:outlineLvl w:val="0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0:15:00Z</dcterms:created>
  <dc:creator>1</dc:creator>
  <dc:description/>
  <dc:language>en-US</dc:language>
  <cp:lastModifiedBy>111</cp:lastModifiedBy>
  <cp:lastPrinted>1999-07-05T00:20:00Z</cp:lastPrinted>
  <dcterms:modified xsi:type="dcterms:W3CDTF">2001-04-19T09:51:00Z</dcterms:modified>
  <cp:revision>7</cp:revision>
  <dc:subject/>
  <dc:title>                  СПИСОК ИСПОЛЬЗУЕМОЙ ЛИТЕРАТУРЫ</dc:title>
</cp:coreProperties>
</file>