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hanging="0"/>
        <w:outlineLvl w:val="0"/>
        <w:rPr>
          <w:caps/>
        </w:rPr>
      </w:pPr>
      <w:r>
        <w:rPr>
          <w:caps/>
        </w:rPr>
        <w:t xml:space="preserve">Заключение </w:t>
      </w:r>
    </w:p>
    <w:p>
      <w:pPr>
        <w:pStyle w:val="Heading"/>
        <w:rPr>
          <w:caps/>
        </w:rPr>
      </w:pPr>
      <w:r>
        <w:rPr>
          <w:caps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основной проблемой для фермера является возможность безубыточной деятельности его хозяйства. Именно этой проблему была посвящена данная дипломная работа.</w:t>
      </w:r>
    </w:p>
    <w:p>
      <w:pPr>
        <w:pStyle w:val="21"/>
        <w:spacing w:before="0" w:after="0"/>
        <w:ind w:firstLine="720"/>
        <w:jc w:val="both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  <w:t>Мною произведен экономический анализ КФХ «Рассвет», проанализирована внешняя и внутренняя среда деятельности хозяйства, дан экономический анализ показателей деятельности КФХ «Рассвет» и произведена оценка финансового состояния.</w:t>
      </w:r>
    </w:p>
    <w:p>
      <w:pPr>
        <w:pStyle w:val="2"/>
        <w:rPr>
          <w:spacing w:val="0"/>
        </w:rPr>
      </w:pPr>
      <w:r>
        <w:rPr>
          <w:spacing w:val="0"/>
        </w:rPr>
        <w:t>Валовый сбор картофеля за 1997 год составил 491,8 т., овощей 763,9 т., в том числе уровень товарности по картофелю – 93,4 %, по овощам – 99,14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1997 году по сравнению с 1996 на 18 голов сократилось поголовье коров (с 340 до 322), снизились удои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ужно отметить, что общий объем реализации за 1997 год снизился по сравнению с 1996 годом по картофелю (на 66 %),  мясу (на 60%) и молоку (на 6%), а по овощам - возрос (на 13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Уровень поставок государству снижается: если в 1996 году реализация заготовительным организациям по отношению к общему объему реализации составила по растениеводческой продукции - 73%, по свинине -  98%, а по молоку - 48%, то в 1996 году эти показатели уже гораздо ниже: продукция растениеводства - 58%, мясо - 67%, молоко - 41% 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жным показателем является себестоимость произведенной продукции. Рост себестоимости составил по мясу и картофелю  - 4-5%, по овощам и меду - 9-10%, а по молоку - 21%. Это связано с постоянным удорожанием кормов, сырья, удобрений, семян, рабочей силы, цен на Г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целом, реализация продукции в хозяйстве прибыльна. Нерентабельными остается только продажа овощей и молока. В то же время, прибыльность в 1997 году увелич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бщим итогом является то, что в 1997 году рентабельными оказались 3 вида продукции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д - 27,92 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инина - 6,54 %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ртофель – 0,44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нансовое состояние предприятия характеризуется показателями эффективности использования ресурсов, а также показателями, характеризующими платежеспособность, устойчивость и ликвидность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начало 1997 года коэффициент оборачиваемости активов был равен 4.95, а на начало 1998 года он был равен 4.84. Незначительное снижение этих коэффициентов произошло из-за значительного увеличения стоимости основных средств, а также за счет увеличения производственных запасов и непогашенной задолженности за отгруженные това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1996 году средняя продолжительность оборота оборотных средств  была равна 38.8 дней, а в 1997 году средняя продолжительность оборота была равна 39.4 дня, то есть осталась практически на том же уровне. В течение 1997 года – оборачиваемость оборотных средств оставила 9 полных оборот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За 1997 год основные поступления предприятия составили поступления от реализации товаров - 329 миллионов рублей из них наличными было получено 177 миллионов рублей. Основными направлениями оттока денежных средств были закупки товаров (сырья), налоговые платежи в бюджет и оплата труда сотрудников предприятия. Такие источники поступления и направления оттока денежных средств являются характерными для нормально работающего предприятия. 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>Доля дебиторской задолженности в текущих активах составила на начало 1996 года 2.1%, на начало 1997 года 11.3%, на начало 1997 года 4.6%. Эти значения свидетельствуют о том, что в 1997 году предприятие более успешно регулировало свою дебиторскую задолженность, а также то, что текущие активы росли быстрее, чем дебиторская задолже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 рентабельности активов  он равен за 1996 год 1.31, а за 1997 год 1.32 т.е. на каждый вложенный рубль предприятие получило прибыль порядка 1/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веду показатель прибыли на вложенный капитал, называемый также рентабельностью собственного капитала. На КФХ «РАССВЕТ» он составил в 1996 году - 2.13, а в 1997 году 1.95. Некоторое снижение этого коэффициента можно объяснить тем, что в 1997 году произошло значительное увеличение добавочного капитала и фондов накопления, а уровень производственной мощности несколько снизился, т.к. предприятие еще не произвело переоборудование, которое планируется на 1997-1997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а рентабельности реализованной продукции за 2 года практически не изменился и составил 0.27 в 1996 году и 0.28 в 1997 году. Это говорит о том, что продукция предприятия пользуется постоянным спрос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оотношение денежных средств и краткосрочных обязательств составляет 0.92 : 0.5 на начало года и 1.61 : 0.5 на конец (Нормативное значение: </w:t>
      </w:r>
      <w:r>
        <w:rPr>
          <w:sz w:val="28"/>
          <w:u w:val="single"/>
        </w:rPr>
        <w:t xml:space="preserve">Кал = 0.2 : 0.5). </w:t>
      </w:r>
      <w:r>
        <w:rPr>
          <w:sz w:val="28"/>
        </w:rPr>
        <w:t>Это говорит о том, что, предприятие может, не испытывая трудностей, погасить свою краткосрочную задолженность за счет быстрореализуемых активов, даже в случае предъявления к нему требований со стороны всех кредиторов (обязательства перед которыми истекают в ближайшее время) одновременно. Т.е. предварительно можно сказать, что предприятие находится в устойчивом финансовом состоя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ною был предложен путь дальнейшей безубыточной деятельности КФХ «Рассвет», резервы и возможности улучшения его финансового состояния.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 xml:space="preserve">Анализируя показатели производства хозяйства, можно сделать вывод, что КФХ «Рассвет» планирует увеличить производство всех основных видов продукции. Однако, планируемое увеличение (картофель – на 18 т., овощи – на 36 т., мясо – на 20 т., молоко – на 12 т. и мед – на 1 т.) не приведет к существенному увеличению производства хозяй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ъемы реализации    произведенной продукции также возрастут (картофель – на 56 т., овощи – на 38 т., мясо – на 80 т., молоко – на 27 т. и меда – на 1 т.), но это не приведет к заметному изменению прибыли хозяй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четная товарность около  99 %.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Хозяйством планируется изменить пути реализации продажи произведенной продукции. В частности, увеличится доля продаваемого мяса на рынке – на 242 т., меда – на 0,9 т. В тоже время по молоку и картофелю увеличивается доля продаж заготовительным   конторам,   что  связано  с   эффективностью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 xml:space="preserve">Планируется изменение каналов реализации произведенной продукции. </w:t>
      </w:r>
    </w:p>
    <w:p>
      <w:pPr>
        <w:pStyle w:val="2"/>
        <w:rPr>
          <w:spacing w:val="0"/>
        </w:rPr>
      </w:pPr>
      <w:r>
        <w:rPr>
          <w:spacing w:val="0"/>
        </w:rPr>
        <w:t xml:space="preserve">От вышеуказанных мероприятий выручка от реализации составит порядка 514.0 млн. руб. Таким образом, только на изменении каналов продажи произведенной продукции хозяйство может получить реальное увеличение прибыли, а как следствие и улучшение финансового состояния хозяйств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дальнейшей безубыточной деятельности хозяйства мною руководству предложено следующее:</w:t>
      </w:r>
    </w:p>
    <w:p>
      <w:pPr>
        <w:pStyle w:val="TextBodyIndent"/>
        <w:rPr>
          <w:spacing w:val="0"/>
          <w:sz w:val="28"/>
        </w:rPr>
      </w:pPr>
      <w:r>
        <w:rPr>
          <w:spacing w:val="0"/>
          <w:sz w:val="28"/>
        </w:rPr>
        <w:t xml:space="preserve">По картофелю мною предлагается применить передовую технологию выращивания картофеля, широко применяемую в странах Запада. Речь идет о выращивании картофеля в капроновых сетках, что практически сведет к нулю потери хозяйства при его уборке. Так, в настоящее время потери достигают 15-25 % от урожая. Применение данной технологии гарантирует не более 5 процентов потерь. Данный метод исключит затраты хозяйства на повторные уборки с привлечением людских ресурс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так, прирост произведенной продукции по картофелю составит – 15%, т. е. 510 * 0,15 = 76,5 (т.). Таким образом, производство картофеля в хозяйстве возрастет до 586,5 т. в год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мясу можно предложить хозяйству закупить (в кредит или по лизингу) колбасный цех, производительностью 100 кг. в сутки. Установка производится под ключ. Это позволит дополнительно с каждого переработанного кг. мяса получать до 5 тыс. руб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ледует и дальше развивать и совершенствовать реализацию продукции на рынке путем выхода на г. Чебоксары (расстояние от центральной усадьбы до центра - 35 км., дороги заасфальтированы).  Хозяйству это выгодно, т. к.  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нение перечисленных выше путей резервов и путей безубыточной деятельности КФХ «Рассвет» приведет к выручке от реализации продукции – 728246,0 (тыс. руб.). Это не может не сказаться на изменении финансового положения хозяйства и показателях эффективности.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полагаемый доход хозяйства за 1998 год 328 млн. руб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предполагаемыми изменениями в структуре производства и доходов КФХ «Рассвет» изменится и финансовое состоя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например, коэф. оборачиваемости активов возрастет на 0,17 и будет равен 5,12; а коэф. оборачиваемости  текущих активов на конец 1998 года будет равен 10,43, что на 1,15 больше, чем в начале 1998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редполагаемым данным предприятия в 1998 году средняя продолжительность оборота составит 34,5 дня, то есть  по отношению к 1997 г. ускорится на 5 дне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 счет ускорения оборачиваемости оборотных средств в хозяйстве высвобождаются дополнительные финансовые резервы. Их сумма составит  10 тыс. рублей (5*(728,2/360)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ечение года материальные оборотные средства совершат 10 полных оборотов. Это на один оборот больше, чем в 1997 год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расчетам коэффициент рентабельности активов) будет равен за 1998 год 1.43, т. е. на каждый вложенный рубль предприятие получит прибыль более 40 копее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казатель прибыли на вложенный капитал, называемый также рентабельностью собственного капитала на КФХ «РАССВЕТ» составит в 1998 году - 2.15. Повышение этого коэффициента на 0,2 пункта можно объяснить тем, что в 1998 году уровень производственной мощности несколько повысится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аким образом, с учетом использования вышеуказанных предложений, финансовое положение КФХ «Рассвет» заметно улучшится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21"/>
        <w:spacing w:before="0" w:after="0"/>
        <w:ind w:firstLine="720"/>
        <w:jc w:val="both"/>
        <w:rPr>
          <w:caps w:val="false"/>
          <w:smallCaps w:val="false"/>
          <w:spacing w:val="0"/>
          <w:sz w:val="28"/>
        </w:rPr>
      </w:pPr>
      <w:r>
        <w:rPr>
          <w:caps w:val="false"/>
          <w:smallCaps w:val="false"/>
          <w:spacing w:val="0"/>
          <w:sz w:val="28"/>
        </w:rPr>
      </w:r>
    </w:p>
    <w:p>
      <w:pPr>
        <w:pStyle w:val="TextBodyIndent"/>
        <w:rPr>
          <w:caps/>
          <w:spacing w:val="0"/>
          <w:sz w:val="28"/>
        </w:rPr>
      </w:pPr>
      <w:r>
        <w:rPr>
          <w:caps/>
          <w:spacing w:val="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0"/>
          <w:sz w:val="28"/>
        </w:rPr>
      </w:pPr>
      <w:r>
        <w:rPr>
          <w:spacing w:val="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701" w:footer="72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50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023995</wp:posOffset>
              </wp:positionH>
              <wp:positionV relativeFrom="paragraph">
                <wp:posOffset>9588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.55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Style15">
    <w:name w:val="Текст"/>
    <w:basedOn w:val="Normal"/>
    <w:qFormat/>
    <w:pPr/>
    <w:rPr>
      <w:rFonts w:ascii="Tahoma" w:hAnsi="Tahoma" w:eastAsia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pacing w:val="20"/>
      <w:sz w:val="28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caps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35:00Z</dcterms:created>
  <dc:creator>Я</dc:creator>
  <dc:description/>
  <dc:language>en-US</dc:language>
  <cp:lastModifiedBy>Я</cp:lastModifiedBy>
  <cp:lastPrinted>1998-04-27T10:23:00Z</cp:lastPrinted>
  <dcterms:modified xsi:type="dcterms:W3CDTF">1998-04-29T07:35:00Z</dcterms:modified>
  <cp:revision>2</cp:revision>
  <dc:subject/>
  <dc:title>ВЫСТУПЛЕНИЕ</dc:title>
</cp:coreProperties>
</file>