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Баланс КФХ «Рассвет» за 1996 год.</w:t>
      </w:r>
    </w:p>
    <w:p>
      <w:pPr>
        <w:pStyle w:val="Normal"/>
        <w:ind w:right="282" w:hanging="0"/>
        <w:jc w:val="right"/>
        <w:rPr>
          <w:sz w:val="24"/>
        </w:rPr>
      </w:pPr>
      <w:r>
        <w:rPr>
          <w:sz w:val="24"/>
        </w:rPr>
        <w:t>/ руб. /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0"/>
        <w:gridCol w:w="993"/>
        <w:gridCol w:w="2551"/>
        <w:gridCol w:w="2410"/>
      </w:tblGrid>
      <w:tr>
        <w:trPr>
          <w:trHeight w:val="70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од ст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Начал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30" w:firstLine="30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онец периода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Валюта балан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5,131,8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5,996,76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тог I раздела акти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,622,5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,554,61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тог II раздела акти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,822,6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,565,13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тог III раздела акти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,686,6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,877,02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тог I раздела пасси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.278,3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5,070,05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тог II раздела пасси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,853,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,926,710</w:t>
            </w:r>
          </w:p>
        </w:tc>
      </w:tr>
      <w:tr>
        <w:trPr>
          <w:trHeight w:val="432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Акти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Первонач. стоимость немат. актив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,486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знос немат. актив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,486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,486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Первонач. стоимость О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2,868,9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3,326,66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знос О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3,255,3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3,781,05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Остаточная стоимость О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,613,5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,545,61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Долгосрочные фин. вло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00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00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Произв. запас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,955,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6,101,8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Первонач. стоимость МБ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,283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1,117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знос МБ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63,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58,3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Остаточн. стоимость МБ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,648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3,534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ходы будущих период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3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,012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Готовая продукц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,508,9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,476,1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НДС по приобр. ценност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0,988,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,618,8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Товары отгруженны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,893,8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,459,18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с бюджет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,193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с персонал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,210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с проч. дебитор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,165,7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,869,24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раткоср. фин. вло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ас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8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8,1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ный сч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,140,6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4.656,900</w:t>
            </w:r>
          </w:p>
        </w:tc>
      </w:tr>
      <w:tr>
        <w:trPr>
          <w:trHeight w:val="432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Пасси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Уставный капи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50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50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Добавочный капи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,703,1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,420,57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езервный капит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75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Фонды накоп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25,2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,461,98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Прибыль отчетного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6,975,35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спользовано прибы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6,975,35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.с кредиторами за тов. и услу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6,852,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8,165,7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по оплате 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,916,2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3,846,1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по соц. страх. и обесп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14,7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91,65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по внебюдж. платеж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07,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57,1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с бюджет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,553,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3,244,4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с проч. кредитор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24,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,763,5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Фонды потреб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77,8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,981,47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езервы предст.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45,6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05,910</w:t>
            </w:r>
          </w:p>
        </w:tc>
      </w:tr>
      <w:tr>
        <w:trPr>
          <w:trHeight w:val="552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Данные по форме №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Прибы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Убытки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Выручка от реализации продук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1,830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НДС и С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,680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Затраты на производ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1,430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езультат от реализ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7,710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Доходы и расходы по проч. операц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,250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,980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того прибылей и убыт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8,960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,980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Балансовая прибыль/убы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6,970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1"/>
        <w:jc w:val="right"/>
        <w:rPr>
          <w:sz w:val="22"/>
        </w:rPr>
      </w:pPr>
      <w:r>
        <w:rPr>
          <w:sz w:val="22"/>
        </w:rPr>
      </w:r>
    </w:p>
    <w:p>
      <w:pPr>
        <w:pStyle w:val="Normal1"/>
        <w:jc w:val="center"/>
        <w:rPr>
          <w:caps/>
          <w:sz w:val="24"/>
        </w:rPr>
      </w:pPr>
      <w:r>
        <w:rPr>
          <w:caps/>
          <w:sz w:val="24"/>
        </w:rPr>
        <w:t>Баланс КФХ «Рассвет» за 1997 год</w:t>
      </w:r>
    </w:p>
    <w:p>
      <w:pPr>
        <w:pStyle w:val="Normal1"/>
        <w:ind w:right="282" w:hanging="0"/>
        <w:jc w:val="right"/>
        <w:rPr>
          <w:sz w:val="24"/>
        </w:rPr>
      </w:pPr>
      <w:r>
        <w:rPr>
          <w:sz w:val="24"/>
        </w:rPr>
        <w:t>/ руб. /</w:t>
      </w:r>
    </w:p>
    <w:p>
      <w:pPr>
        <w:pStyle w:val="Normal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0"/>
        <w:gridCol w:w="992"/>
        <w:gridCol w:w="2552"/>
        <w:gridCol w:w="2410"/>
      </w:tblGrid>
      <w:tr>
        <w:trPr>
          <w:trHeight w:val="701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од стр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Начало пери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онец периода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Валюта балан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7,247,0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8,591,11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тог I раздела акт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0,804,8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2,889,03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тог II раздела акт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,565,1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6,211,4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тог III раздела акт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,877,0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9,490,68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тог I раздела пасс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6,320,3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5,620,33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тог II раздела пасс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,926,7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2,970,780</w:t>
            </w:r>
          </w:p>
        </w:tc>
      </w:tr>
      <w:tr>
        <w:trPr>
          <w:trHeight w:val="43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Акти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Первонач. стоимость немат.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,486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6,247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знос немат. акт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,486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6,247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Первонач. стоимость 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0,220,7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3,456,02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знос 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9,424,8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0,581,49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Остаточная стоимость 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0,795,8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2,874,53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Долгосрочные фин. в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00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45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Произв. запа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6,101,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67,760,1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Первонач. стоимость МБ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1,117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0,885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знос МБ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58,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.004,7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Остаточн. стоимость МБ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3,534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8,800,3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ходы будущих пери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,012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,257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Готовая продук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,476,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,419,36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НДС по приобр. ценностя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,618,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0,954,3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Товары отгруж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9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,459,1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9,899,11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с бюдже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3,684,7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с персона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,210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4,954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с проч. дебитор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,869,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,566,81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раткоср. фин. в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,000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а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8,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0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ный 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4,656,9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4,866,300</w:t>
            </w:r>
          </w:p>
        </w:tc>
      </w:tr>
      <w:tr>
        <w:trPr>
          <w:trHeight w:val="43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Пасси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Устав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50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50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3,670,8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2,970,85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езервный капи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75,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75,0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Фонды нако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,461,9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,461,98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Прибыль отчетного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9,549,65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спользовано прибы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7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9,549,65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.с кредиторами за тов. и услуг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8,165,7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0,740,4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по оплате тру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3,846,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4,362,8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по соц. страх. и обес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21,8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75,78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по внебюдж. платеж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55,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72,29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с бюджет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3,244,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асчеты с проч. кредитор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,763,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,074,20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Фонды потреб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,981,4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3,824,03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езервы предст. платеж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05,9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80,940</w:t>
            </w:r>
          </w:p>
        </w:tc>
      </w:tr>
      <w:tr>
        <w:trPr>
          <w:trHeight w:val="552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Данные по форме №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Прибы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Убытки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Выручка от реализации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29,057,8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НДС и С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4,846,07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Затраты на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02,551,88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Результат от реал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1,659,9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Доходы и расходы по проч. операц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4,982,6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,092,04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Итого прибылей и убыт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6,642,5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7,092,040</w:t>
            </w:r>
          </w:p>
        </w:tc>
      </w:tr>
      <w:tr>
        <w:trPr>
          <w:trHeight w:val="35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Балансовая прибыль/убы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89,549.6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ложение 3 </w:t>
      </w:r>
    </w:p>
    <w:p>
      <w:pPr>
        <w:pStyle w:val="Normal1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center"/>
        <w:rPr>
          <w:caps/>
          <w:sz w:val="24"/>
        </w:rPr>
      </w:pPr>
      <w:r>
        <w:rPr>
          <w:caps/>
          <w:sz w:val="24"/>
        </w:rPr>
        <w:t>Основные экономические показатели КФХ «Рассвет»  за 1996 год</w:t>
      </w:r>
    </w:p>
    <w:p>
      <w:pPr>
        <w:pStyle w:val="Normal1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tbl>
      <w:tblPr>
        <w:tblW w:w="94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709"/>
        <w:gridCol w:w="1134"/>
        <w:gridCol w:w="142"/>
        <w:gridCol w:w="1559"/>
        <w:gridCol w:w="425"/>
        <w:gridCol w:w="1276"/>
        <w:gridCol w:w="80"/>
        <w:gridCol w:w="80"/>
      </w:tblGrid>
      <w:tr>
        <w:trPr>
          <w:trHeight w:val="350" w:hRule="atLeast"/>
        </w:trPr>
        <w:tc>
          <w:tcPr>
            <w:tcW w:w="5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1 Коэффициент текущей ликвидност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норматив: не менее 2</w:t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 К1=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3.13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6.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12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9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2 Коэффициент обеспеченности собственными средствами K2&gt; 0.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 К2=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0.33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0.4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11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9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 Коэффициент утраты платежеспособности норматив не менее 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1ф = К1 в конце период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6.58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1н = К1 в начале периода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3.138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1 норм = 2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период  утраты платежесп. (мес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Т - отчетный период в мес.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 К3=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3.48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15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9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4. Коэффициент автономии норматив КА &gt;= 0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 КА=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u w:val="single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 xml:space="preserve">0.77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u w:val="single"/>
                <w:lang w:val="en-GB"/>
              </w:rPr>
              <w:t xml:space="preserve">              </w:t>
            </w: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 xml:space="preserve">0.63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9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5. Коэффициент соотношеня заемных и собственных средств КЗС=&lt;1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 КЗС=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0.30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0.5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9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6. Коэффициент мобильных и иммобилизованых активов КЗС=&lt;КМоб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 КМоб=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0.53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1.6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9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7. Коэффициент маневренности КМ норматив около 0.5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 КМ =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0.45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1.0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9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8. Коэффициент обеспеченности запасов и затрат собственными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9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источниками финансирования норматив КО=&gt;0.6-0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 КО =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0.99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0.8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92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9. Коэффициент имущества производств. назначения КИ&gt;=0.5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 КИ=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1.48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  <w:t>0.8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u w:val="single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начало период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онец периода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Раздел 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40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ы ликвидности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1.1. Коэффициент абсолютной ликвидности (Кал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ал=(270+280+290)/(770-735-74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ал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0.2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0.28 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Нормативное значение = 0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1.2. Коэффициент критической ликвидности (Ккл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кл=(330-230)/(770-735-74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кл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.20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2.08 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Нормативное значение (не менее 1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1.3 Коэффициент текущей ликвидности (Ктл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тл=330/(770-735-74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тл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.82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3.14 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Нормативное значение (не менее 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Раздел I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40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ы рентабельности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2.1. Коэффициент рентабельности продаж (К1R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1R=(050/010) (форма №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1R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0.27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2.2. Коэффициент рентабельности капитала (К2R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2R=(470/780средн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2R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.31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2.3 Коэффициент рентабельности ОС и прочих внеобор. актив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3R=470/IA сре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3R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2.81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2.4. Коэффициент рентабельности собственного капитала К4R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4R=470/I П сре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4R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2.13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Раздел II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408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ы деловой активности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1. Коэффициент общей оборачиваемости капитала (К1А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1А=010(форма №2)/780 сре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1А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4.95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2. Коэффициент оборачиваемости мобильных средств (К2А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2А=010(форма №2)/(IIА+IIIA сред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2А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9.28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3. Коэффициент оборачиваемости мат. оборотных средст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3А=010(форма №2)/(IIA средн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3А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3.98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4. Коэфициент оборачиваемости готовой продукции (К4А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4А=010(форма №2)/150сред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4А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27.41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5. Коэффициент оборачиваемости дебиторской задолженности (К5А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5А=010(форма №2)/250 сре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5А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02.56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6. средний срок оборота дебиторской задолженности (К6А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6А=365 дней/К5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6А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3.56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924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7. Коэффициент оборачиваемости кредиторской задолженности (К7А)</w:t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7А=010(форма №2)/630+710 сре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7А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54.74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8. Средний срок оборота кредиторской задолженности (К8А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8А=365 дней/К8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8А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6.67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9. Фондоотдача ОС и прочих внеоборотных активов (К9А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9А=010(форма №2)/080сред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9А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0.62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10. Коэффициент оборачиваемости собственного капитала (К10А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10А=010(форма №2)/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4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10А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8.03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</w:tbl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jc w:val="right"/>
        <w:rPr>
          <w:caps/>
          <w:sz w:val="24"/>
        </w:rPr>
      </w:pPr>
      <w:r>
        <w:rPr>
          <w:caps/>
          <w:sz w:val="24"/>
        </w:rPr>
        <w:t>Приложение 4</w:t>
      </w:r>
    </w:p>
    <w:p>
      <w:pPr>
        <w:pStyle w:val="Normal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1"/>
        <w:jc w:val="center"/>
        <w:rPr>
          <w:caps/>
          <w:sz w:val="24"/>
        </w:rPr>
      </w:pPr>
      <w:r>
        <w:rPr>
          <w:caps/>
          <w:sz w:val="24"/>
        </w:rPr>
        <w:t>Расчет финансовых коэффициентов КФХ «Рассвет» за 1997 год</w:t>
      </w:r>
    </w:p>
    <w:p>
      <w:pPr>
        <w:pStyle w:val="Normal1"/>
        <w:jc w:val="center"/>
        <w:rPr>
          <w:caps/>
          <w:sz w:val="24"/>
        </w:rPr>
      </w:pPr>
      <w:r>
        <w:rPr>
          <w:caps/>
          <w:sz w:val="24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1843"/>
        <w:gridCol w:w="1701"/>
        <w:gridCol w:w="1843"/>
      </w:tblGrid>
      <w:tr>
        <w:trPr>
          <w:trHeight w:val="43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Раздел 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40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ы ликвид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1.1. Коэффициент абсолютной ликвидности (Кал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ал=(270+280+290)/(770-735-74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ал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0.2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0.53 </w:t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Нормативное значение = 0.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1.2. Коэффициент критической ликвидности (Ккл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кл=(330-230)/(770-735-74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кл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2.0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3.20 </w:t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Нормативное значение (не менее 1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1.3 Коэффициент текущей ликвидности (Ктл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тл=330/(770-735-740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тл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3.1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6.58 </w:t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Нормативное значение (не менее 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Раздел I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40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ы рентабель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2.1. Коэффициент рентабельности продаж (К1R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1R=(050/010) (форма №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1R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0.2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2.2. Коэффициент рентабельности капитала (К2R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2R=(470/780средн.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2R</w:t>
            </w:r>
            <w:r>
              <w:rPr>
                <w:rFonts w:cs="Arial" w:ascii="Arial" w:hAnsi="Arial"/>
                <w:color w:val="000000"/>
                <w:sz w:val="22"/>
                <w:lang w:val="en-GB"/>
              </w:rPr>
              <w:t>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.3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2.3 Коэффициент рентабельности ОС и прочих внеобор. актив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3R=470/IA сред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3R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2.8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2.4. Коэффициент рентабельности собственного капитала К4R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4R=470/I П сред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4R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.9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Раздел II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40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5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оэффициенты деловой активн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1. Коэффициент общей оборачиваемости капитала (К1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1А=010(форма №2)/780 сред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1А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4.8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2. Коэффициент оборачиваемости мобильных средств (К2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2А=010(форма №2)/(IIА+IIIA средн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2А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9.1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3. Коэффициент оборачиваемости мат. оборотных средст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3А=010(форма №2)/(IIA средн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3А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6.3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4. Коэфициент оборачиваемости готовой продукции (К4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4А=010(форма №2)/150сред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4А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03.3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5. Коэффициент оборачиваемости дебиторской задолженности (К5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5А=010(форма №2)/250 сред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5А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48.3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6. средний срок оборота дебиторской задолженности (К6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6А=365 дней/К5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6А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2.4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9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7. Коэффициент оборачиваемости кредиторской задолженности (К7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7А=010(форма №2)/630+710 сред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7А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79.5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8. Средний срок оборота кредиторской задолженности (К8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8А=365 дней/К8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8А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4.59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9. Фондоотдача ОС и прочих внеоборотных активов (К9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9А=010(форма №2)/080сред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9А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10.3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7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3.10. Коэффициент оборачиваемости собственного капитала (К10А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  <w:t>К10А=010(форма №2)/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>К10А=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en-GB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  <w:t xml:space="preserve">7.1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n-GB"/>
              </w:rPr>
            </w:r>
          </w:p>
        </w:tc>
      </w:tr>
    </w:tbl>
    <w:p>
      <w:pPr>
        <w:pStyle w:val="Normal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41:00Z</dcterms:created>
  <dc:creator>Я</dc:creator>
  <dc:description/>
  <dc:language>en-US</dc:language>
  <cp:lastModifiedBy>Я</cp:lastModifiedBy>
  <cp:lastPrinted>1998-04-25T11:39:00Z</cp:lastPrinted>
  <dcterms:modified xsi:type="dcterms:W3CDTF">1998-04-29T07:41:00Z</dcterms:modified>
  <cp:revision>2</cp:revision>
  <dc:subject/>
  <dc:title>Приложение 1</dc:title>
</cp:coreProperties>
</file>