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caps/>
          <w:spacing w:val="20"/>
          <w:sz w:val="24"/>
        </w:rPr>
      </w:pPr>
      <w:r>
        <w:rPr>
          <w:rFonts w:cs="Times New Roman" w:ascii="Times New Roman" w:hAnsi="Times New Roman"/>
          <w:caps/>
          <w:spacing w:val="20"/>
          <w:sz w:val="24"/>
        </w:rPr>
        <w:t>Список использованной литературы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caps/>
          <w:spacing w:val="20"/>
          <w:sz w:val="24"/>
        </w:rPr>
      </w:pPr>
      <w:r>
        <w:rPr>
          <w:rFonts w:cs="Times New Roman" w:ascii="Times New Roman" w:hAnsi="Times New Roman"/>
          <w:caps/>
          <w:spacing w:val="20"/>
          <w:sz w:val="24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Конституция Российской Федерации. Принята всенародным голосованием 12 декабря 1993 г. Изд. ИНФРА-М – НОРМА, Москва, -1996,- 80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/>
      </w:pPr>
      <w:r>
        <w:rPr>
          <w:spacing w:val="20"/>
          <w:sz w:val="24"/>
        </w:rPr>
        <w:t xml:space="preserve">Гражданский кодекс Российской Федерации: Принят Гос. Думой 21 окт. 1994 г. // Изд. «Юрист», - 1996, - 950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Закон РФ «О крестьянском (фермерском) хозяйстве» от 27 декабря 1990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Закон РФ «О социальном развитии села» от 21 декабря 1991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Указ Президента РФ N 154 "О мерах по усилению социальной защиты военнослужащих и лиц, уволенных с военной службы" от 9 марта 1992 го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Указ Президента РФ № 1139 «О поддержке крестьянских (фермерских) хозяйств» от 27 июля 1993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Программа возрождения российской деревни и развития агропромышленного комплекса. Принята 3 декабря 1990 года Съездом народных депутатов Росси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О мерах государственной поддержки крестьянских (фермерских) хозяйств в 1992 году. Постановление Правительства Российской Федерации  от 24 января 1992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О ходе и развитии аграрной реформы в Российской Федерации. Постановлением Правительства России N 138 от 6 марта 1992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О мерах по оказанию помощи лицам офицерского состава, прапорщикам, мичманам и военнослужащим сверхсрочной службы, уволенным в запас в связи с сокращением Вооруженных Сил, при создании крестьянских (фермерских) хозяйств. Постановление Президиума Верховного Совета Российской Федерации от 9 марта 1992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Инструкция  Государственной  налоговой службы Российской Федерации "Об отчетности и налогообложении крестьянских (фермерских) хозяйств". - Законодательство и экономика. - 1993. - N 7-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Инструкция Агропромбанка СССР N 155 "О кредитовании и финансировании крестьянских хозяйств" от  11  декабря 1989 года;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Собрание законодательства Российской Федерации.  - 1995.  - N 7,  - 534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Собрание   актов   Президента   и  Правительства  Российской Федерации. - 1995. - N 12. – 931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Собрание постановлений Правительства Российской Федерации.  - 1996. - N 1-2. - 98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Асинкритов Г. Опять история с белого листа // Российская газета, 1994, 3 ноября, - с. 4-5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Белоусов Н., Головин А. Фермерское хозяйство – достойный конкурент крупного производства // АПК: Экономика, упр. – 1996, №1. – с. 61-66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Берницкий   Ю.   и   др.  Основы  механизации  крестьянского (фермерского) хозяйства // АПК: экономика, управление, 1996, № 1. – 67 с.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Богдановский В. Кооперация крестьянских подворий: Новые формы хозяйствования. // Экономика сельского хозяйства России. – 1998. - №2. – с. 6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Виноградский В. Г. Колхоз и крестьянской двор // Знание – сила. – 1996. №10. – с. 12-17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ригорьев В. В., Федотова М. А. Оценка предприятия: теория и практика. – М.: ИНФРА – М., 1997. – 320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Грузинов В. П., Грибов В. Д. Экономика предприятия: Учебное пособие. – М.: ИЭП, 1996. – 128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Зырянов П. Крестьянская община европейской России 1907 – 1914 гг. - М., 1992, - 138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Лысенко И. А. “Финансы предприятия: имущество, фонды, налоги”, М., ИПИО “Приз”, 1995, - 123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Крейнина М. Н. Финансовое состояние предприятия. Методы оценки. – М.: ИКЦ «ДИС», 1997. – 224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Нефедов  В.  Как  живешь, фермер? // Аргументы и факты, №32, 1995, - с. 6-7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Родионова В. М., Федотова М. А. “Финансовая устойчивость предприятия в условиях инфляции”. Москва: Изд. “Перспектива”, 1995, - 236 с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>Чаянов А. В. Что такое аграрный вопрос? // АПК: Экономика, управление. – 1998. - №2. – с. 63-73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  <w:t xml:space="preserve">Узун В. Реорганизация в "Мальчевском" // Крестьянин, 1995, № 25, с. 9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Шеремет А.Д., Сайфулин Р.С. “Методика финансового анализа” Москва “Инфра-М”, 1995, - 23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Шеремет А.Д., Сайфулин Р.С. Финансы предприятий. – М., ИНФРА – М., 1997. – 343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Экономика предприятия. Учебник для экономических вузов. – Изд. 2-е, переработанное и дополненное. Мн. 1995. – 475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Экономика предприятия: Учебник / Под ред. проф. О. И. Волкова. – М.: ИНФРА – М, 1997. – 416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96"/>
        <w:ind w:left="425" w:hanging="425"/>
        <w:jc w:val="both"/>
        <w:rPr>
          <w:spacing w:val="20"/>
          <w:sz w:val="24"/>
        </w:rPr>
      </w:pPr>
      <w:r>
        <w:rPr>
          <w:spacing w:val="20"/>
          <w:sz w:val="24"/>
        </w:rPr>
        <w:t>Экономика предприятия: Учебник для ВУЗов. / В. Я. Прасолова и др.  Под ред.  проф. В. Я. Горфинкеля, проф. Е. М. Купрякова. – М. Банки и биржи, ЮНИТИ, 1996. – 367 с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 w:ascii="Times New Roman" w:hAnsi="Times New Roman"/>
          <w:spacing w:val="20"/>
          <w:sz w:val="24"/>
        </w:rPr>
      </w:r>
    </w:p>
    <w:sectPr>
      <w:headerReference w:type="default" r:id="rId2"/>
      <w:type w:val="nextPage"/>
      <w:pgSz w:w="11906" w:h="16838"/>
      <w:pgMar w:left="1701" w:right="567" w:gutter="0" w:header="720" w:top="1701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36:00Z</dcterms:created>
  <dc:creator>Я</dc:creator>
  <dc:description/>
  <dc:language>en-US</dc:language>
  <cp:lastModifiedBy>Я</cp:lastModifiedBy>
  <cp:lastPrinted>1998-04-27T11:19:00Z</cp:lastPrinted>
  <dcterms:modified xsi:type="dcterms:W3CDTF">1998-04-29T07:36:00Z</dcterms:modified>
  <cp:revision>2</cp:revision>
  <dc:subject/>
  <dc:title>Список использованной литературы:</dc:title>
</cp:coreProperties>
</file>