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Таблица 4.5 – Состав основных фондов</w:t>
      </w:r>
    </w:p>
    <w:p>
      <w:pPr>
        <w:pStyle w:val="Normal"/>
        <w:rPr/>
      </w:pPr>
      <w:r>
        <w:rPr/>
      </w:r>
    </w:p>
    <w:tbl>
      <w:tblPr>
        <w:tblW w:w="14626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основных фондов</w:t>
            </w:r>
          </w:p>
        </w:tc>
        <w:tc>
          <w:tcPr>
            <w:tcW w:w="117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Наличие на начало 1994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75"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 1994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Выбыло в 1994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Наличие на конец 1994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75"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 1995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Выбыло в 1995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Наличие на конец 1995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75"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 1996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Выбыло в 1996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Наличие на конец 1996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0" w:right="-75" w:hanging="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в 1997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Выбыло в 1997 г.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Наличие на конец 1997 г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роизводственные основные фон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1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5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544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994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854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849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134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105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37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здания, сооруж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передаточные устрой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машины и оборуд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36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5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03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транспортные сре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18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Непроизводственные основные фонд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доровительно-спортивный комплек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54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99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35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934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913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10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37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567" w:gutter="0" w:header="0" w:top="15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59:00Z</dcterms:created>
  <dc:creator>Andrew Shulga</dc:creator>
  <dc:description/>
  <dc:language>en-US</dc:language>
  <cp:lastModifiedBy>Andrew Shulga</cp:lastModifiedBy>
  <cp:lastPrinted>1999-05-17T14:43:00Z</cp:lastPrinted>
  <dcterms:modified xsi:type="dcterms:W3CDTF">1999-05-27T14:35:00Z</dcterms:modified>
  <cp:revision>11</cp:revision>
  <dc:subject/>
  <dc:title/>
</cp:coreProperties>
</file>