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Таблица 3.3 – Прогноз продаж и выручка от реализации продукции в квартале</w:t>
      </w:r>
    </w:p>
    <w:p>
      <w:pPr>
        <w:pStyle w:val="Normal"/>
        <w:rPr/>
      </w:pPr>
      <w:r>
        <w:rPr/>
      </w:r>
    </w:p>
    <w:tbl>
      <w:tblPr>
        <w:tblW w:w="1427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803"/>
        <w:gridCol w:w="1134"/>
        <w:gridCol w:w="992"/>
        <w:gridCol w:w="850"/>
        <w:gridCol w:w="993"/>
        <w:gridCol w:w="1134"/>
        <w:gridCol w:w="992"/>
        <w:gridCol w:w="992"/>
        <w:gridCol w:w="1134"/>
        <w:gridCol w:w="1134"/>
        <w:gridCol w:w="810"/>
      </w:tblGrid>
      <w:tr>
        <w:trPr/>
        <w:tc>
          <w:tcPr>
            <w:tcW w:w="3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продукции</w:t>
            </w:r>
          </w:p>
        </w:tc>
        <w:tc>
          <w:tcPr>
            <w:tcW w:w="109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ъем выпуска в квартал по элементу (по виду материала)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0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ид материала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сего по элементу</w:t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инский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цинкованный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ерный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Цена ед. (т.р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в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ъем выпуска , в квадр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Цена ед. (т.р.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в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ъем выпуска , в квадр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Цена ед. (т.р.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в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ъем выпуска , в квадр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в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бъем выпуска , в квадр.</w:t>
            </w:r>
          </w:p>
        </w:tc>
      </w:tr>
      <w:tr>
        <w:trPr/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 Желоб (м.п.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 Воронка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4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Колено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Кронштейн желоба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Кронштейн водостока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 Конек простой (м.п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 Конек фигурный (м.п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 Переход в желоб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7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 Ендовая 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 Фронтонное покрыт. (м.п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5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 Оконный отлив (м.п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0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Отвод от стены  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 Металлическая черепица (шт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. Водосточная труба  (м.п.) (0,88 м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50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цех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50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5:09:00Z</dcterms:created>
  <dc:creator>Andrew Shulga</dc:creator>
  <dc:description/>
  <dc:language>en-US</dc:language>
  <cp:lastModifiedBy>Andrew Shulga</cp:lastModifiedBy>
  <dcterms:modified xsi:type="dcterms:W3CDTF">1999-05-21T17:11:00Z</dcterms:modified>
  <cp:revision>7</cp:revision>
  <dc:subject/>
  <dc:title>Наименование продукции</dc:title>
</cp:coreProperties>
</file>