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4.1 – Объемы выпуска элементов кровельного покрытия и водосливной системы в натуральном выражении в квартал</w:t>
      </w:r>
    </w:p>
    <w:p>
      <w:pPr>
        <w:pStyle w:val="Normal"/>
        <w:rPr/>
      </w:pPr>
      <w:r>
        <w:rPr/>
      </w:r>
    </w:p>
    <w:tbl>
      <w:tblPr>
        <w:tblW w:w="146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2268"/>
        <w:gridCol w:w="2552"/>
        <w:gridCol w:w="2552"/>
        <w:gridCol w:w="2552"/>
      </w:tblGrid>
      <w:tr>
        <w:trPr/>
        <w:tc>
          <w:tcPr>
            <w:tcW w:w="4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right="-7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элемент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-во в квадр. (ед)</w:t>
            </w:r>
          </w:p>
        </w:tc>
        <w:tc>
          <w:tcPr>
            <w:tcW w:w="7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ъемы выпускапродукции по ассортиментным группам и по исходному материалу</w:t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инский материал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алл оцинк. покрытый полимеро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талл черный покрытый полимером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1. Желоб (м.п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2. Воронка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3. Колено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4. Кронштейн желоба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5. Кронштейн водостока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6. Конек простой (м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7. Конек фигурный (м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8. Переход в желоб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9. Ендовая 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10. Фронтонное покрыт. (м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11. Оконный отлив (м.п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12. Отвод от стены  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13. Металлическая черепица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sz w:val="28"/>
              </w:rPr>
            </w:pPr>
            <w:r>
              <w:rPr>
                <w:sz w:val="28"/>
              </w:rPr>
              <w:t>14. Водосточная труба  (м.п.) (0,88 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4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6:58:00Z</dcterms:created>
  <dc:creator>Andrew Shulga</dc:creator>
  <dc:description/>
  <dc:language>en-US</dc:language>
  <cp:lastModifiedBy>Andrew Shulga</cp:lastModifiedBy>
  <cp:lastPrinted>1999-05-21T23:56:00Z</cp:lastPrinted>
  <dcterms:modified xsi:type="dcterms:W3CDTF">1999-05-21T18:57:00Z</dcterms:modified>
  <cp:revision>5</cp:revision>
  <dc:subject/>
  <dc:title>Наименование элемента</dc:title>
</cp:coreProperties>
</file>