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Общая характеристика и анализ финансово-хозяйственной деятельности ТОО "Дорстройсервис" показали, что предприятие во многом успешно преодолевает трудности периода становления рыночной эконом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финансово-хозяйственной деятельности предприятия наметились положительные тенд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1997 году увеличилась прибыль по сравнению с 1994, 1995 годами. Стабилизируются потоки денежных средств. Их структура становится более рациональной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месте с тем, еще существуют негативные стороны в финансово-хозяйственной деятельности ТОО "Дорстройсервис":</w:t>
      </w:r>
    </w:p>
    <w:p>
      <w:pPr>
        <w:pStyle w:val="Normal"/>
        <w:ind w:left="720" w:hanging="0"/>
        <w:jc w:val="both"/>
        <w:rPr/>
      </w:pPr>
      <w:r>
        <w:rPr/>
        <w:t>- увеличилась себестоимость и произошло снижение рентабельности;</w:t>
      </w:r>
    </w:p>
    <w:p>
      <w:pPr>
        <w:pStyle w:val="Normal"/>
        <w:ind w:left="720" w:hanging="0"/>
        <w:jc w:val="both"/>
        <w:rPr/>
      </w:pPr>
      <w:r>
        <w:rPr/>
        <w:t>- следует обратить внимание на статью эксплуатации машин и механизмов;</w:t>
      </w:r>
    </w:p>
    <w:p>
      <w:pPr>
        <w:pStyle w:val="Normal"/>
        <w:ind w:left="720" w:hanging="0"/>
        <w:jc w:val="both"/>
        <w:rPr/>
      </w:pPr>
      <w:r>
        <w:rPr/>
        <w:t>-не лишены проблемы рационализации численности и оплаты труда рабо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лучшить финансовое состояние и создать условия развития можно, сосредоточив усилие на снижении убыточности и повышение прибыльности и рентабельности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инансовое состояние предприятия нуждается в улучшении. Однако достижение этого за счет повышения платы за оказываемые услуги или снижение расходов на эксплуатацию машин и механизмов нельзя признать целесообраз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быточность предприятия может быть сокращена и даже ликвидирована, если принять следующие меры:</w:t>
      </w:r>
    </w:p>
    <w:p>
      <w:pPr>
        <w:pStyle w:val="Normal"/>
        <w:jc w:val="both"/>
        <w:rPr/>
      </w:pPr>
      <w:r>
        <w:rPr/>
        <w:tab/>
        <w:t>- закупить новое оборудование для строительства дорог;</w:t>
      </w:r>
    </w:p>
    <w:p>
      <w:pPr>
        <w:pStyle w:val="Normal"/>
        <w:ind w:left="720" w:hanging="0"/>
        <w:jc w:val="both"/>
        <w:rPr/>
      </w:pPr>
      <w:r>
        <w:rPr/>
        <w:t>- уменьшить сроки строительства дорог при этом не ухудшив их качество;</w:t>
      </w:r>
    </w:p>
    <w:p>
      <w:pPr>
        <w:pStyle w:val="Normal"/>
        <w:ind w:left="720" w:hanging="0"/>
        <w:jc w:val="both"/>
        <w:rPr/>
      </w:pPr>
      <w:r>
        <w:rPr/>
        <w:t>- расширить сферу оказываемых услуг и объем оказываемых услуг. В соответствии с разработанным инвестиционным прое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настоящее время нельзя и опасно для бизнеса составлять долгосрочные планы, которые рассчитаны на длительный период времени, т.к. слишком стремительно меняются условия на рынке. Выше изложенный бизнес план позволяет ТОО "Дорстройсервис" освоить новое направление в своем развитие, но не выпадающее из основной деятельности  - строительство и ремо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еобходимо применять стратегическое мышление. Необходимо адаптироваться не прекращая планировать, совокупность этих противоположностей обеспечит долговременный успех фи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веденные на реальном примере расчеты показывают экономическую целесообразность расширения деятельности ТОО "Дорстройсервис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ом данный дипломный проект свидетельствует о наличии реальных возможностей улучшения финансового состояния ТОО "Дорстройсервис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ложенный инвестиционный проект даст возможность использовать свой собственный товар для строительных целей и не закупать его на стороне. Кроме этого появится возможность реализовывать свой товар  заинтересованным организациям и физическим лицам, что тоже улучшит финансовое положение фирмы.</w:t>
      </w:r>
    </w:p>
    <w:sectPr>
      <w:type w:val="nextPage"/>
      <w:pgSz w:w="11906" w:h="16838"/>
      <w:pgMar w:left="1418" w:right="567" w:gutter="0" w:header="0" w:top="567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7:17:00Z</dcterms:created>
  <dc:creator>Andrew Shulga</dc:creator>
  <dc:description/>
  <dc:language>en-US</dc:language>
  <cp:lastModifiedBy>Andrew Shulga</cp:lastModifiedBy>
  <cp:lastPrinted>1999-05-21T23:59:00Z</cp:lastPrinted>
  <dcterms:modified xsi:type="dcterms:W3CDTF">1999-05-21T18:59:00Z</dcterms:modified>
  <cp:revision>3</cp:revision>
  <dc:subject/>
  <dc:title>Заключение</dc:title>
</cp:coreProperties>
</file>