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юлица 6.1 – Финансовый план (движение денежных потоков на период освоения мощности и возврата кредита), млн. руб.</w:t>
      </w:r>
    </w:p>
    <w:p>
      <w:pPr>
        <w:pStyle w:val="Normal"/>
        <w:rPr/>
      </w:pPr>
      <w:r>
        <w:rPr/>
      </w:r>
    </w:p>
    <w:tbl>
      <w:tblPr>
        <w:tblW w:w="146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4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тел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5</w:t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7</w:t>
            </w:r>
          </w:p>
        </w:tc>
      </w:tr>
      <w:tr>
        <w:trPr/>
        <w:tc>
          <w:tcPr>
            <w:tcW w:w="4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екабр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II</w:t>
            </w:r>
            <w:r>
              <w:rPr>
                <w:sz w:val="26"/>
              </w:rPr>
              <w:t xml:space="preserve"> к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II к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V кв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.</w:t>
            </w:r>
          </w:p>
        </w:tc>
      </w:tr>
      <w:tr>
        <w:trPr/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Поступление выручкиот реализ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,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Поступление креди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ИТОГО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5,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ЛАТЕЖИ НА СТОРОНУ ВСЕ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,4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1 Оплата счетов поста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50,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2. Зарплата за вычетом удерж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,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3. Расчеты с подрядч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4. Рекл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5. Аренд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6.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7. 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8. Проценты по креди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9. Налоги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,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10. Возврат кре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БАЛАНС платежей и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33,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ТО ЖЕ нарастающим ит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8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2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6:41:00Z</dcterms:created>
  <dc:creator>Andrew Shulga</dc:creator>
  <dc:description/>
  <dc:language>en-US</dc:language>
  <cp:lastModifiedBy>Andrew Shulga</cp:lastModifiedBy>
  <dcterms:modified xsi:type="dcterms:W3CDTF">1999-05-17T10:48:00Z</dcterms:modified>
  <cp:revision>7</cp:revision>
  <dc:subject/>
  <dc:title/>
</cp:coreProperties>
</file>