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3.5 – Горизонтальный анализ баланса</w:t>
        <w:tab/>
        <w:tab/>
        <w:tab/>
        <w:tab/>
        <w:t>1994 г., 1995 г.</w:t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92"/>
        <w:gridCol w:w="1677"/>
        <w:gridCol w:w="1709"/>
        <w:gridCol w:w="1693"/>
      </w:tblGrid>
      <w:tr>
        <w:trPr/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6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95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а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в </w:t>
            </w:r>
            <w:r>
              <w:rPr>
                <w:rFonts w:cs="Arial" w:ascii="Arial" w:hAnsi="Arial"/>
                <w:sz w:val="22"/>
              </w:rPr>
              <w:t>% к 1994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% к 1994 г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ТИ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Основные средства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8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6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внеоборотные актив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6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Оборотные средст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асы и затраты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3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96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четы с дебитора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0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3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нежные средства и прочие актив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28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3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8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959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АНС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15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19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6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СИВ</w:t>
            </w:r>
          </w:p>
          <w:p>
            <w:pPr>
              <w:pStyle w:val="Normal"/>
              <w:ind w:right="-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обственный капитал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нды собственных средств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347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736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быль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347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736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Привлеченные средства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счеты с кредиторами 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68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8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пассивы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68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8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АНС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15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19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2</w:t>
            </w:r>
          </w:p>
        </w:tc>
      </w:tr>
    </w:tbl>
    <w:p>
      <w:pPr>
        <w:sectPr>
          <w:type w:val="nextPage"/>
          <w:pgSz w:orient="landscape" w:w="16838" w:h="11906"/>
          <w:pgMar w:left="2268" w:right="567" w:gutter="0" w:header="0" w:top="1418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Продолжение таблицы 3.5 – Горизонтальный анализ баланса</w:t>
        <w:tab/>
        <w:t>1996 г., 1997 г.</w:t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28"/>
        <w:gridCol w:w="1728"/>
        <w:gridCol w:w="54"/>
        <w:gridCol w:w="1674"/>
        <w:gridCol w:w="1728"/>
      </w:tblGrid>
      <w:tr>
        <w:trPr/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69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97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% к 1994 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% к 1994 г.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ТИВ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Основные средства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0952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8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7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2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внеоборотные актив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95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8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7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2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Оборотные средст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пасы и затрат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348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562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четы с дебитор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80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68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нежные средства и прочие актив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806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0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30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91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21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960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25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АН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166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938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5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СИВ</w:t>
            </w:r>
          </w:p>
          <w:p>
            <w:pPr>
              <w:pStyle w:val="Normal"/>
              <w:ind w:right="-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Собственный капитал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нды собственных средств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19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0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быль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0504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775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2069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26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2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Привлеченные средства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счеты с кредиторами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96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612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1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чие пассивы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966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612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1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АНС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166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938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2268" w:right="56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20:08:00Z</dcterms:created>
  <dc:creator>Andrew Shulga</dc:creator>
  <dc:description/>
  <dc:language>en-US</dc:language>
  <cp:lastModifiedBy>Andrew Shulga</cp:lastModifiedBy>
  <dcterms:modified xsi:type="dcterms:W3CDTF">1999-05-25T16:07:00Z</dcterms:modified>
  <cp:revision>9</cp:revision>
  <dc:subject/>
  <dc:title>Таблица 3</dc:title>
</cp:coreProperties>
</file>