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Таблица 4.2 – Влияние трудовых факторов на объем СМР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742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  <w:gridCol w:w="3402"/>
        <w:gridCol w:w="3402"/>
      </w:tblGrid>
      <w:tr>
        <w:trPr/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факторов</w:t>
            </w:r>
          </w:p>
        </w:tc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5 к 199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6 к 1994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7 к 1994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величение (уменьшение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 Численность рабочих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300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5167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5167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 Количество отработанных дней, 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 Средняя продолжительность рабочего дня, 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 Средняя часовая выработка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38937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27675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4210652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Общее отклонение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14766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18414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1841448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7:18:00Z</dcterms:created>
  <dc:creator>Andrew Shulga</dc:creator>
  <dc:description/>
  <dc:language>en-US</dc:language>
  <cp:lastModifiedBy>Andrew Shulga</cp:lastModifiedBy>
  <cp:lastPrinted>1999-05-27T19:20:00Z</cp:lastPrinted>
  <dcterms:modified xsi:type="dcterms:W3CDTF">1999-05-27T14:20:00Z</dcterms:modified>
  <cp:revision>6</cp:revision>
  <dc:subject/>
  <dc:title/>
</cp:coreProperties>
</file>