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right="-766" w:hanging="283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Общая оценка результатов</w:t>
      </w:r>
    </w:p>
    <w:p>
      <w:pPr>
        <w:pStyle w:val="Normal"/>
        <w:ind w:right="-766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деятельности предприятия</w:t>
      </w:r>
    </w:p>
    <w:p>
      <w:pPr>
        <w:pStyle w:val="Normal"/>
        <w:ind w:right="-766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right="-766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right="-766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right="-766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right="-766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right="-766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right="-766"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1998 году  управлением выполнялась программа по стабилизации финансового состояния, снижению себестоимости оказываемых услуг связи, оптимизации схем взаиморасчетов с предприятиями с целью снижения кредиторской и дебиторской задолженности.</w:t>
      </w:r>
    </w:p>
    <w:p>
      <w:pPr>
        <w:pStyle w:val="Normal"/>
        <w:ind w:right="-766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66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Основной показатель, характеризующий производственную деятельность управления - объем работ и услуг по тарифам за 1998 год выполнен на сумму 114 млн. 917 тыс. рублей.</w:t>
      </w:r>
    </w:p>
    <w:p>
      <w:pPr>
        <w:pStyle w:val="Normal"/>
        <w:ind w:right="-766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66"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ибольший объем работ и услуг выполнен Альметьевским цехом на сумму 30 млн. 571 тыс. рублей, что составляет 27 % от общего объема. </w:t>
      </w:r>
    </w:p>
    <w:p>
      <w:pPr>
        <w:pStyle w:val="Normal"/>
        <w:ind w:right="-766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66"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торым по величине производимых работ и оказываемых услуг является Азнакаевский цех, сумма объема которого за 1998 год составила 24 млн. 475 тыс. рублей или 21 % от общего объема.</w:t>
      </w:r>
    </w:p>
    <w:p>
      <w:pPr>
        <w:pStyle w:val="Normal"/>
        <w:ind w:right="-766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66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ъем работ цеха АСУП составил 20 млн. 475 тыс. рублей или 18 %.</w:t>
      </w:r>
    </w:p>
    <w:p>
      <w:pPr>
        <w:pStyle w:val="Normal"/>
        <w:ind w:right="-766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66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ениногорского цеха  - 12 млн. 487 тыс. рублей или 11 %</w:t>
      </w:r>
    </w:p>
    <w:p>
      <w:pPr>
        <w:pStyle w:val="Normal"/>
        <w:ind w:right="-766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Бугульминского цеха  -   9 млн. 225 тыс. рублей  или  8 %</w:t>
      </w:r>
    </w:p>
    <w:p>
      <w:pPr>
        <w:pStyle w:val="Normal"/>
        <w:ind w:right="-766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Ямашского цеха          -   8 млн. 199 тыс. рублей  или  7 %</w:t>
      </w:r>
    </w:p>
    <w:p>
      <w:pPr>
        <w:pStyle w:val="Normal"/>
        <w:ind w:right="-766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икамского цеха       -   6 млн. 637 тыс. рублей  или  6 %</w:t>
      </w:r>
    </w:p>
    <w:p>
      <w:pPr>
        <w:pStyle w:val="Normal"/>
        <w:ind w:right="-766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66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слуги  Автотранспортного    цеха    на    сторону    составили 1 млн. 92 тыс. рублей или 1 %.</w:t>
      </w:r>
    </w:p>
    <w:p>
      <w:pPr>
        <w:pStyle w:val="Normal"/>
        <w:ind w:right="-766"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частком по электрохимзащите скважин от коррозии за 1998 год выполнены работы на сумму 1 млн. 447 тыс. рублей.</w:t>
      </w:r>
    </w:p>
    <w:p>
      <w:pPr>
        <w:pStyle w:val="Normal"/>
        <w:ind w:right="-766"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лан по объему строительно-монтажных работ хозяйственным способом выполнен на 79 %.</w:t>
      </w:r>
    </w:p>
    <w:p>
      <w:pPr>
        <w:pStyle w:val="Normal"/>
        <w:ind w:right="-766"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расчете на одного работника объем работ и услуг по Альметьевскому эксплуатационному цеху составляет 264 тыс. рублей.</w:t>
      </w:r>
    </w:p>
    <w:p>
      <w:pPr>
        <w:pStyle w:val="Normal"/>
        <w:ind w:right="-766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Азнакаевскому      -  228 тыс. рублей</w:t>
      </w:r>
    </w:p>
    <w:p>
      <w:pPr>
        <w:pStyle w:val="Normal"/>
        <w:ind w:right="-766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цеху АСУП            -  487 тыс. рублей</w:t>
      </w:r>
    </w:p>
    <w:p>
      <w:pPr>
        <w:pStyle w:val="Normal"/>
        <w:ind w:right="-766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Бугульминскому    -  295 тыс. рублей</w:t>
      </w:r>
    </w:p>
    <w:p>
      <w:pPr>
        <w:pStyle w:val="Normal"/>
        <w:ind w:right="-766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Лениногорскому    - 169  тыс. рублей</w:t>
      </w:r>
    </w:p>
    <w:p>
      <w:pPr>
        <w:pStyle w:val="Normal"/>
        <w:ind w:right="-766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Ямашскому            - 149  тыс. рублей</w:t>
      </w:r>
    </w:p>
    <w:p>
      <w:pPr>
        <w:pStyle w:val="Normal"/>
        <w:ind w:right="-766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Прикамскому         -   92  тыс. рублей</w:t>
      </w:r>
    </w:p>
    <w:p>
      <w:pPr>
        <w:pStyle w:val="Normal"/>
        <w:ind w:right="-766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66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По сравнению с 1997 годом объем произведенных работ и выполненных услуг по тарифам по эксплуатационным цехам увеличился на 12 млн. 640 тыс. рублей или на 12,7 %.</w:t>
      </w:r>
    </w:p>
    <w:p>
      <w:pPr>
        <w:pStyle w:val="Normal"/>
        <w:ind w:right="-766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66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ая доля прироста обеспечена цехом АСУП - 7 млн. 522 тыс. рублей или 58,1 %.</w:t>
      </w:r>
    </w:p>
    <w:p>
      <w:pPr>
        <w:pStyle w:val="Normal"/>
        <w:ind w:right="-766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Альметьевскому цеху прирост составил 5 млн. 87 тыс. рублей или 40,2 %.</w:t>
      </w:r>
    </w:p>
    <w:p>
      <w:pPr>
        <w:pStyle w:val="Normal"/>
        <w:ind w:right="-766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Азнакаевскому цеху прирост составил 1 млн. 198 тыс. рублей или 9,5 %.</w:t>
      </w:r>
    </w:p>
    <w:p>
      <w:pPr>
        <w:pStyle w:val="Normal"/>
        <w:ind w:right="-766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Ямашскому цеху прирост составил 261 тыс. рублей или 2,1%.</w:t>
      </w:r>
    </w:p>
    <w:p>
      <w:pPr>
        <w:pStyle w:val="Normal"/>
        <w:ind w:right="-766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66"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 рост объема работ и услуг в 1998 году основное влияние оказали ввод в эксплуатацию </w:t>
      </w:r>
      <w:r>
        <w:rPr>
          <w:sz w:val="28"/>
          <w:szCs w:val="28"/>
          <w:lang w:val="en-US"/>
        </w:rPr>
        <w:t>I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тапа радиотелефонной системы «</w:t>
      </w:r>
      <w:r>
        <w:rPr>
          <w:sz w:val="28"/>
          <w:szCs w:val="28"/>
          <w:lang w:val="en-US"/>
        </w:rPr>
        <w:t>Actionet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расширение оказываемых услуг связи сторонним предприятиям.</w:t>
      </w:r>
    </w:p>
    <w:p>
      <w:pPr>
        <w:pStyle w:val="Normal"/>
        <w:ind w:right="-766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66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угульминский, Лениногорский  и Прикамский эксплуатационные цеха снизили объемы выполняемых работ и услуг по причине замены старых радиостанций.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ind w:right="-766" w:firstLine="567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Затраты на производство работ и услуг в 1998 году составили 72 млн. 287 тыс. рублей, что на 511 тыс.  рублей  или  на  0,7 %  меньше чем в 1997 году.</w:t>
      </w:r>
    </w:p>
    <w:p>
      <w:pPr>
        <w:pStyle w:val="Normal"/>
        <w:ind w:right="-766"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к следствие, себестоимость услуг связи в расчете на 1 руб. объема работ и услуг в отчетном году в целом по управлению составила 63 коп., что на 8 коп. или на 11,3 % ниже уровня 1997 года.</w:t>
      </w:r>
    </w:p>
    <w:p>
      <w:pPr>
        <w:pStyle w:val="Normal"/>
        <w:ind w:right="-766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Альметьевскому цеху этот показатель равен 65 коп.</w:t>
      </w:r>
    </w:p>
    <w:p>
      <w:pPr>
        <w:pStyle w:val="Normal"/>
        <w:ind w:right="-766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Бугульминскому   -  78 коп.</w:t>
      </w:r>
    </w:p>
    <w:p>
      <w:pPr>
        <w:pStyle w:val="Normal"/>
        <w:ind w:right="-766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Лениногорскому   -  69 коп.</w:t>
      </w:r>
    </w:p>
    <w:p>
      <w:pPr>
        <w:pStyle w:val="Normal"/>
        <w:ind w:right="-766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Прикамскому        -  97 коп.</w:t>
      </w:r>
    </w:p>
    <w:p>
      <w:pPr>
        <w:pStyle w:val="Normal"/>
        <w:ind w:right="-766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цеху АСУП            -  43 коп.</w:t>
      </w:r>
    </w:p>
    <w:p>
      <w:pPr>
        <w:pStyle w:val="Normal"/>
        <w:ind w:right="-766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Азнакаевскому      -  62 коп.     </w:t>
      </w:r>
    </w:p>
    <w:p>
      <w:pPr>
        <w:pStyle w:val="Normal"/>
        <w:ind w:right="-766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Ямашскому            -  77 коп.</w:t>
      </w:r>
    </w:p>
    <w:p>
      <w:pPr>
        <w:pStyle w:val="Normal"/>
        <w:ind w:right="-766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66"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к и в прошлом году в 1998 по решению АО «Татнефть», управление оказывало услуги предприятиям, входящим в систему «Татнефть» по фактической себестоимости, а сторонним организациям - по утвержденным тарифам.</w:t>
      </w:r>
    </w:p>
    <w:p>
      <w:pPr>
        <w:pStyle w:val="Normal"/>
        <w:ind w:right="-766"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результате получена прибыль от обслуживания сторонних организаций в сумме 3 млн. 964 тыс. рублей, из нее 93 % составили налоговые выплаты.</w:t>
      </w:r>
    </w:p>
    <w:p>
      <w:pPr>
        <w:pStyle w:val="Normal"/>
        <w:ind w:right="-766"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реднесписочная численность работающих в управлении на сегодняшний день составляет 1055 человек, из них 257 руководителей и специалистов, 798 рабочих и служащих.</w:t>
      </w:r>
    </w:p>
    <w:p>
      <w:pPr>
        <w:pStyle w:val="Normal"/>
        <w:ind w:right="-766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управлению израсходован фонд потребления в сумме 19 млн. 229 тыс. рублей.</w:t>
      </w:r>
    </w:p>
    <w:p>
      <w:pPr>
        <w:pStyle w:val="Normal"/>
        <w:ind w:right="-766"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расчете на одного работающего за месяц средства потребления составляют 1 тыс. 520 рублей, из них среднемесячная зарплата составила 1 тыс. 513 рублей, то есть сохранилась на уровне прошлого года.</w:t>
      </w:r>
    </w:p>
    <w:p>
      <w:pPr>
        <w:pStyle w:val="Normal"/>
        <w:ind w:right="-766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редний процент премии по итогам за месяц составил 25,6 %.</w:t>
      </w:r>
    </w:p>
    <w:p>
      <w:pPr>
        <w:pStyle w:val="Normal"/>
        <w:ind w:right="-766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66"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66"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66"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66"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66"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66"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66"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66"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66"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66"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66"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66"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66"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66"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66"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66"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66"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66"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66"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66"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66"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66"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66"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66"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66"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66"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66"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66"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right="-766" w:hanging="283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Анализ производственной программы</w:t>
      </w:r>
    </w:p>
    <w:p>
      <w:pPr>
        <w:pStyle w:val="Normal"/>
        <w:ind w:left="567" w:right="-766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ind w:left="567" w:right="-766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ind w:left="567" w:right="-766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ind w:left="567" w:right="-766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ind w:right="-766"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1998 году объем выполненных работ и услуг управлением «ТатАИСнефть» составил 114 917 тыс. рублей, что на 12 301 тыс. рублей или на 12% больше чем в 1997 году.</w:t>
      </w:r>
    </w:p>
    <w:p>
      <w:pPr>
        <w:pStyle w:val="Normal"/>
        <w:ind w:right="-766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66"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Управление «ТатАИСнефть» в 1998 году выполнило следующие виды работ и услуг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7" w:right="-766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бслуживание средств передачи информации (телефонная связь и прочие средства СПИ) - на сумму 45 805 тыс. рублей, что составляет   39,9 % от общего объёма выполненных работ и оказанных услуг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7" w:right="-766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диосвязь - на сумму 28 820 тыс. рублей, эти услуги составляют 25,1 % от общего объёма работ и услуг за год, в том числе услуги радиотелефонной системы «</w:t>
      </w:r>
      <w:r>
        <w:rPr>
          <w:sz w:val="28"/>
          <w:szCs w:val="28"/>
          <w:lang w:val="en-US"/>
        </w:rPr>
        <w:t>Actionet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» - 13 625 тыс. рублей или 11,9 % в общем объём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7"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бслуживание линий телемеханики - на сумму 33 652 тыс. рублей или 29,2% в общем объеме произведенных работ и услуг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7"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очие услуги (услуги АТЦ, работы по электрохимзащите скважин и газопроводов, обслуживание КОРЗов) - 6 640 тыс. рублей или 5,8 % в общем объеме производства.</w:t>
      </w:r>
    </w:p>
    <w:p>
      <w:pPr>
        <w:pStyle w:val="Normal"/>
        <w:ind w:right="-766"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766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66"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объем выполненных работ и оказанных услуг влияет ряд факторов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right="-766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численность персонала, использование рабочего времени и производительность труд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right="-766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атериально-техническое снабжение, полнота, комплектность и своевременность поступления сырья и материалов и эффективность их использова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right="-766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ность основными производственными фондами и эффективность их использования.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66"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 рост объема работ и услуг в 1998 году основное влияние оказал ввод в эксплуатацию </w:t>
      </w:r>
      <w:r>
        <w:rPr>
          <w:sz w:val="28"/>
          <w:szCs w:val="28"/>
          <w:lang w:val="en-US"/>
        </w:rPr>
        <w:t>I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тапа радиотелефонной системы «</w:t>
      </w:r>
      <w:r>
        <w:rPr>
          <w:sz w:val="28"/>
          <w:szCs w:val="28"/>
          <w:lang w:val="en-US"/>
        </w:rPr>
        <w:t>Actionet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расширение оказываемых услуг связи сторонним предприятиям.</w:t>
      </w:r>
    </w:p>
    <w:p>
      <w:pPr>
        <w:pStyle w:val="Normal"/>
        <w:ind w:right="-766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66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5.3. Анализ себестоимости</w:t>
      </w:r>
    </w:p>
    <w:p>
      <w:pPr>
        <w:pStyle w:val="Normal"/>
        <w:ind w:firstLine="993"/>
        <w:jc w:val="both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ind w:firstLine="99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360"/>
        <w:ind w:right="-766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траты на производство за 1998 год в целом по управлению «ТатАИСнефть» составили 73589 тыс. руб., что на 791 тыс. руб. превысило затраты за 1997 год. Это объясняется включением в смету затрат на производство (по новой методологии) отчислений на жилищный фонд.</w:t>
      </w:r>
    </w:p>
    <w:p>
      <w:pPr>
        <w:pStyle w:val="Normal"/>
        <w:spacing w:lineRule="auto" w:line="360"/>
        <w:ind w:right="-766" w:firstLine="993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ведя в соответствие статьи сводных смет затрат за 1997  и 1998 г.г.,  экономия затрат в целом по управлению за 1998 год составила 511 тыс. руб., затраты за 1998 год составляют 99,3 % по отношению к 1997 году.</w:t>
      </w:r>
    </w:p>
    <w:p>
      <w:pPr>
        <w:pStyle w:val="Normal"/>
        <w:spacing w:lineRule="auto" w:line="360"/>
        <w:ind w:right="-766" w:firstLine="993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ост по статье «Вспомогательные материалы» на 745 тыс. руб. объясняется повышением цен на кабельную продукцию связи.</w:t>
      </w:r>
    </w:p>
    <w:p>
      <w:pPr>
        <w:pStyle w:val="Normal"/>
        <w:spacing w:lineRule="auto" w:line="360"/>
        <w:ind w:right="-766" w:firstLine="993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траты на топливо по сравнению с  1997 годом возросли на 80 тыс. руб., расход сухого и сырого газа сократился на 130 тыс. 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что связано с реконструкцией теплосетей, однако с связи с повышением стоимости 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ухого и сырого газа, рост затрат по этим пунктам составил 44 тыс. руб.</w:t>
      </w:r>
    </w:p>
    <w:p>
      <w:pPr>
        <w:pStyle w:val="Normal"/>
        <w:spacing w:lineRule="auto" w:line="360"/>
        <w:ind w:right="-766" w:firstLine="993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требление бензина и дизтоплива по автотранспортному цеху увеличилось на сумму 36 тыс. руб.</w:t>
      </w:r>
    </w:p>
    <w:p>
      <w:pPr>
        <w:pStyle w:val="Normal"/>
        <w:spacing w:lineRule="auto" w:line="360"/>
        <w:ind w:right="-766" w:firstLine="993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ост затрат по статье «Энергия со стороны» на 878 тыс. руб. обусловлен увеличением расхода электроэнергии на 194 тыс. квт/час (в связи со строительно-монтажными работами по внедрению радиотелефонной системы «</w:t>
      </w:r>
      <w:r>
        <w:rPr>
          <w:sz w:val="28"/>
          <w:szCs w:val="28"/>
          <w:lang w:val="en-US"/>
        </w:rPr>
        <w:t>ACTIONET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»), что повлекло за собой увеличение затрат на эл. энергию на 100 тыс. руб. Кроме того, с 1.01.98г. в эту статью включается стоимость пара, приобретаемого со стороны, которая за 1998 год составила 778 тыс. руб.</w:t>
      </w:r>
    </w:p>
    <w:p>
      <w:pPr>
        <w:pStyle w:val="Normal"/>
        <w:spacing w:lineRule="auto" w:line="360"/>
        <w:ind w:right="-766" w:firstLine="993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Уменьшение затрат по статье «Амортизация на восстановление» на   1749 тыс. руб. вызвано применением с 1 июля 1998 года понижающего коэффициента 0,65, а также уценкой  восстановительной стоимости основных производственных фондов.</w:t>
      </w:r>
    </w:p>
    <w:p>
      <w:pPr>
        <w:pStyle w:val="Normal"/>
        <w:spacing w:lineRule="auto" w:line="360"/>
        <w:ind w:right="-766" w:firstLine="993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ост затрат по статье «Прочие денежные расходы» объясняется увеличением расходов по следующим пунктам:</w:t>
      </w:r>
    </w:p>
    <w:p>
      <w:pPr>
        <w:pStyle w:val="Normal"/>
        <w:spacing w:lineRule="auto" w:line="360"/>
        <w:ind w:right="-766" w:firstLine="99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/>
        <w:ind w:firstLine="99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tbl>
      <w:tblPr>
        <w:tblW w:w="935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25"/>
        <w:gridCol w:w="1321"/>
        <w:gridCol w:w="883"/>
        <w:gridCol w:w="1909"/>
      </w:tblGrid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луги связ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сумму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59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ыс. руб.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ъясняется расширением предоставляемых видов услуг связи (предоставление спутниковой связи фирмой «Коминком»)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567"/>
        <w:gridCol w:w="1312"/>
        <w:gridCol w:w="782"/>
        <w:gridCol w:w="1875"/>
      </w:tblGrid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ата по % за краткосрочные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диты банк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сумму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59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ыс. руб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ог на земл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 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сумму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ыс. руб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ыплаты за увечья, полученные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производств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сумму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ыс. руб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ог с владельцев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анспортных средст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сумму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ыс. руб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зинговые платеж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сумму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4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ыс. руб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spacing w:lineRule="auto" w:line="360"/>
        <w:ind w:firstLine="993"/>
        <w:jc w:val="both"/>
        <w:rPr/>
      </w:pPr>
      <w:r>
        <w:rPr>
          <w:rFonts w:eastAsia="Times New Roman Cyr" w:cs="Times New Roman Cyr" w:ascii="Times New Roman Cyr" w:hAnsi="Times New Roman Cyr"/>
        </w:rPr>
        <w:t>Экономия затрат по статье «Прочие денежные расходы» обусловлена сокращением затрат по следующим показателям:</w:t>
      </w:r>
    </w:p>
    <w:tbl>
      <w:tblPr>
        <w:tblW w:w="960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567"/>
        <w:gridCol w:w="1371"/>
        <w:gridCol w:w="823"/>
        <w:gridCol w:w="2025"/>
      </w:tblGrid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анспортны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сумму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20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ыс. руб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енежные расходы по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хране тру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сумму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ыс. руб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луги банка по зарплат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сумму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2</w:t>
            </w:r>
          </w:p>
        </w:tc>
        <w:tc>
          <w:tcPr>
            <w:tcW w:w="20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ыс. руб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готовка кадр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сумму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</w:t>
            </w:r>
          </w:p>
        </w:tc>
        <w:tc>
          <w:tcPr>
            <w:tcW w:w="20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ыс. руб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траты на эколог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сумму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5</w:t>
            </w:r>
          </w:p>
        </w:tc>
        <w:tc>
          <w:tcPr>
            <w:tcW w:w="20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ыс. руб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анспортный налог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сумму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20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ыс. руб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денежные расходы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сумму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41</w:t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ыс. руб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выписка периодической печа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сумму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9</w:t>
            </w:r>
          </w:p>
        </w:tc>
        <w:tc>
          <w:tcPr>
            <w:tcW w:w="20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ыс. руб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коммунальны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сумму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1</w:t>
            </w:r>
          </w:p>
        </w:tc>
        <w:tc>
          <w:tcPr>
            <w:tcW w:w="20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ыс. руб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разные услуги своих и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оронних организац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сумму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4</w:t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ыс. руб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 канцелярские, почтово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леграфны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сумму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ыс. руб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вознаграждения за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изобретательство и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ц. Предлож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сумму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ыс. руб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добровольное медицинское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ахова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сумму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ыс. руб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услуги «ТатАСУнефть»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другие денежны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сумму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сумму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3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ыс. руб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ыс. руб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spacing w:lineRule="auto" w:line="360"/>
        <w:ind w:left="993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360"/>
        <w:ind w:left="993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-766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траты в расчете на 1 рубль объема работ и услуг, рассчитанного по тарифам, составили за 1998 год 0,64 руб., что на 0,07 руб. или на 9,9% ниже, чем в 1997 году. </w:t>
      </w:r>
    </w:p>
    <w:p>
      <w:pPr>
        <w:pStyle w:val="Normal"/>
        <w:ind w:right="-766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ind w:right="-766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ind w:right="-766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ind w:right="-766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ind w:left="0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ind w:left="567" w:right="-766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ind w:right="-766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ind w:right="-766"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right="-766"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66"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66"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1T05:05:00Z</dcterms:created>
  <dc:creator>Пользователь &amp;1997</dc:creator>
  <dc:description/>
  <dc:language>en-US</dc:language>
  <cp:lastModifiedBy>Пользователь &amp;1997</cp:lastModifiedBy>
  <cp:lastPrinted>1999-02-23T15:19:00Z</cp:lastPrinted>
  <dcterms:modified xsi:type="dcterms:W3CDTF">1999-02-23T12:30:00Z</dcterms:modified>
  <cp:revision>16</cp:revision>
  <dc:subject/>
  <dc:title>ЭКОНОМИЧЕСКИЕ ПОКАЗАТЕЛИ ЗА 1998 ГОД</dc:title>
</cp:coreProperties>
</file>