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ПОЛНЕНИЕ ОСНОВНЫХ ТЕХНИКО-ЭКОНОМИЧЕСКИХ</w:t>
      </w:r>
    </w:p>
    <w:p>
      <w:pPr>
        <w:pStyle w:val="Normal"/>
        <w:ind w:right="-766"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ОКАЗАТЕЛЕЙ ПО УПРАВЛЕНИЮ «ТАТАИСНЕФТЬ»</w:t>
      </w:r>
    </w:p>
    <w:p>
      <w:pPr>
        <w:pStyle w:val="Normal"/>
        <w:ind w:right="-766"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ном году в целях снижения затрат структурных подразделений АО «Татнефть», управление оказывало услуги связи структурным единицам АО «Татнефть» по фактическим затратам на их производство. Сумма затрат за 1998 год составила 47 684,3 тыс. рублей или 64,8 % от общих затрат на производство.</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АО «Татнефть», в том числе и дочерним, имеющим свои расчетные счета, услуги оказывались по тарифам «для предприятий АО «Татнефть», включающих рентабельность.</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Другим предприятиям, не входящим в систему АО «Татнефть», управление «ТатАИСнефть» оказывало услуги связи по тарифам «для сторонних предприятий», также включающих рентабельность. Сумма оказанных услуг составила 14 939,3 тыс. рублей или 13,0 % от общего объема работ и услуг, рассчитанного по тарифам.</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В целях снижения затрат предприятий АО «Татнефть» на услуги связи, управлением «ТатАИСнефть» в текущем году проводилась политика «сдерживания» тарифов.</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С 1 марта по 1 сентября 1998 года услуги связи дочерним предприятиям АО «Татнефть» оказывались по неизменным тарифам. С 1 сентября тарифы были снижены на 15,0 %. Тарифы на услуги радиотелефонной системы связи «</w:t>
      </w:r>
      <w:r>
        <w:rPr>
          <w:sz w:val="28"/>
          <w:szCs w:val="28"/>
          <w:lang w:val="en-US"/>
        </w:rPr>
        <w:t>Actionet</w:t>
      </w:r>
      <w:r>
        <w:rPr>
          <w:rFonts w:eastAsia="Times New Roman Cyr" w:cs="Times New Roman Cyr" w:ascii="Times New Roman Cyr" w:hAnsi="Times New Roman Cyr"/>
          <w:sz w:val="28"/>
          <w:szCs w:val="28"/>
        </w:rPr>
        <w:t xml:space="preserve">» применялись с понижающим коэффициентом 0,6 (на 60,0 % ниже курса </w:t>
      </w:r>
      <w:r>
        <w:rPr>
          <w:sz w:val="28"/>
          <w:szCs w:val="28"/>
          <w:lang w:val="en-US"/>
        </w:rPr>
        <w:t>$</w:t>
      </w:r>
      <w:r>
        <w:rPr>
          <w:rFonts w:eastAsia="Times New Roman Cyr" w:cs="Times New Roman Cyr" w:ascii="Times New Roman Cyr" w:hAnsi="Times New Roman Cyr"/>
          <w:sz w:val="28"/>
          <w:szCs w:val="28"/>
        </w:rPr>
        <w:t xml:space="preserve"> США, установленного ЦБ РФ).</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Это стало возможным  благодаря выполнению мероприятий, направленных на снижение затрат на производство. В результате строгого режима экономии материальных ресурсов, рационального использования транспортных средств, расширения существующих емкостей АТС без дополнительных затрат, рост затрат на производство работ и услуг за 1998 год составил 790,9 тыс. рублей или 1,1 %, что на 83,0 % ниже официального роста потребительских цен в 1998 году.</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Как следствие, затраты в расчете на 1 рубль объема работ и услуг, рассчитанного по тарифам, составили за текущий год 0,64 руб., что на 0,07 руб. или на 9,9 % ниже, чем в 1997 году.</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правлении «ТатАИСнефть» прибыль формируется только за счет оказания услуг сторонним предприятиям, доля которых составляет 25,0 % в общем объеме оказываемых услуг. За 1998 год прибыль от реализации работ и услуг сторонним предприятиям составила 2 662,3 тыс. рублей. Этой суммы оказалось недостаточно для покрытия текущих расходов из прибыли и выплаты налогов. Дефицит прибыли за 1998 год составил 8 210 тыс. рублей.</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По управлению израсходован фонд заработной платы в сумме           19 229,3 тыс. рублей (на уровне 1997 год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Выплаты социального характера составили 930,6 тыс. рублей, по сравнению с прошлым годом их увеличение составило 22,2 %.</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месячная зарплата одного работающего снизилась на 21 рубль или на 1,4 % и составила в 1998 году 1 513 рублей.</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Среднесписочная численность за отчетный год составила 1055 человек, по сравнению с 1997 годом сокращение составило 24 человека.</w:t>
      </w:r>
    </w:p>
    <w:p>
      <w:pPr>
        <w:pStyle w:val="Normal"/>
        <w:ind w:right="-76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766" w:firstLine="567"/>
        <w:jc w:val="both"/>
        <w:rPr/>
      </w:pPr>
      <w:r>
        <w:rPr>
          <w:rFonts w:eastAsia="Times New Roman Cyr" w:cs="Times New Roman Cyr" w:ascii="Times New Roman Cyr" w:hAnsi="Times New Roman Cyr"/>
          <w:sz w:val="28"/>
          <w:szCs w:val="28"/>
        </w:rPr>
        <w:t>Управление «ТатАИСнефть» в 1998 году выполнило следующие виды работ и услуг:</w:t>
      </w:r>
    </w:p>
    <w:p>
      <w:pPr>
        <w:pStyle w:val="Normal"/>
        <w:numPr>
          <w:ilvl w:val="0"/>
          <w:numId w:val="1"/>
        </w:numPr>
        <w:tabs>
          <w:tab w:val="clear" w:pos="720"/>
          <w:tab w:val="left" w:pos="0" w:leader="none"/>
        </w:tabs>
        <w:ind w:left="727" w:right="-766"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служивание средств передачи информации (телефонная связь и прочие средства СПИ) - на сумму 45 805 тыс. рублей, что составляет   39,9 % от общего объёма выполненных работ и оказанных услуг;</w:t>
      </w:r>
    </w:p>
    <w:p>
      <w:pPr>
        <w:pStyle w:val="Normal"/>
        <w:numPr>
          <w:ilvl w:val="0"/>
          <w:numId w:val="1"/>
        </w:numPr>
        <w:tabs>
          <w:tab w:val="clear" w:pos="720"/>
          <w:tab w:val="left" w:pos="0" w:leader="none"/>
        </w:tabs>
        <w:ind w:left="727" w:right="-766"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диосвязь - на сумму 28 820 тыс. рублей, эти услуги составляют 25,1 % от общего объёма работ и услуг за год, в том числе услуги радиотелефонной системы «</w:t>
      </w:r>
      <w:r>
        <w:rPr>
          <w:sz w:val="28"/>
          <w:szCs w:val="28"/>
          <w:lang w:val="en-US"/>
        </w:rPr>
        <w:t>Actionet</w:t>
      </w:r>
      <w:r>
        <w:rPr>
          <w:rFonts w:eastAsia="Times New Roman Cyr" w:cs="Times New Roman Cyr" w:ascii="Times New Roman Cyr" w:hAnsi="Times New Roman Cyr"/>
          <w:sz w:val="28"/>
          <w:szCs w:val="28"/>
        </w:rPr>
        <w:t>» - 13 625 тыс. рублей или 11,9 % в общем объёме;</w:t>
      </w:r>
    </w:p>
    <w:p>
      <w:pPr>
        <w:pStyle w:val="Normal"/>
        <w:numPr>
          <w:ilvl w:val="0"/>
          <w:numId w:val="1"/>
        </w:numPr>
        <w:tabs>
          <w:tab w:val="clear" w:pos="720"/>
          <w:tab w:val="left" w:pos="0" w:leader="none"/>
        </w:tabs>
        <w:ind w:left="727" w:right="-76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служивание линий телемеханики - на сумму 33 652 тыс. рублей или 29,2% в общем объеме произведенных работ и услуг;</w:t>
      </w:r>
    </w:p>
    <w:p>
      <w:pPr>
        <w:pStyle w:val="Normal"/>
        <w:numPr>
          <w:ilvl w:val="0"/>
          <w:numId w:val="1"/>
        </w:numPr>
        <w:tabs>
          <w:tab w:val="clear" w:pos="720"/>
          <w:tab w:val="left" w:pos="0" w:leader="none"/>
        </w:tabs>
        <w:ind w:left="727"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чие услуги (услуги АТЦ, работы по электрохимзащите скважин и газопроводов, обслуживание КОРЗов) - 6 640 тыс. рублей или 5,8 % в общем объеме производства.</w:t>
      </w:r>
    </w:p>
    <w:p>
      <w:pPr>
        <w:pStyle w:val="Normal"/>
        <w:ind w:right="-766"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35:00Z</dcterms:created>
  <dc:creator>Пользователь &amp;1997</dc:creator>
  <dc:description/>
  <dc:language>en-US</dc:language>
  <cp:lastModifiedBy>Пользователь &amp;1997</cp:lastModifiedBy>
  <dcterms:modified xsi:type="dcterms:W3CDTF">1999-02-19T11:51:00Z</dcterms:modified>
  <cp:revision>6</cp:revision>
  <dc:subject/>
  <dc:title>ВЫПОЛНЕНИЕ ОСНОВНЫХ ТЕХНИКО-ЭКОНОМИЧЕСКИХ</dc:title>
</cp:coreProperties>
</file>