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hanging="0"/>
        <w:jc w:val="right"/>
        <w:rPr>
          <w:sz w:val="26"/>
        </w:rPr>
      </w:pPr>
      <w:r>
        <w:rPr>
          <w:sz w:val="26"/>
        </w:rPr>
        <w:t>Додаток 3: “Джерела формування коштів ПФ”</w:t>
      </w:r>
    </w:p>
    <w:p>
      <w:pPr>
        <w:pStyle w:val="Normal"/>
        <w:spacing w:lineRule="auto" w:line="240"/>
        <w:ind w:hanging="0"/>
        <w:rPr>
          <w:sz w:val="18"/>
          <w:lang w:val="ru-RU" w:eastAsia="en-US"/>
        </w:rPr>
      </w:pPr>
      <w:r>
        <w:rPr>
          <w:sz w:val="1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360</wp:posOffset>
                </wp:positionH>
                <wp:positionV relativeFrom="paragraph">
                  <wp:posOffset>373380</wp:posOffset>
                </wp:positionV>
                <wp:extent cx="9079865" cy="3663315"/>
                <wp:effectExtent l="19685" t="38735" r="19050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920" cy="3663360"/>
                          <a:chOff x="0" y="0"/>
                          <a:chExt cx="9079920" cy="3663360"/>
                        </a:xfrm>
                      </wpg:grpSpPr>
                      <wps:wsp>
                        <wps:cNvSpPr/>
                        <wps:spPr>
                          <a:xfrm>
                            <a:off x="881280" y="0"/>
                            <a:ext cx="7316640" cy="57276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uk-UA" w:bidi="ar-SA"/>
                                </w:rPr>
                                <w:t>ДЖЕРЕЛА ФОРМУВАННЯ КОШТІВ П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89840"/>
                            <a:ext cx="9079920" cy="28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9920" cy="2873520"/>
                            </a:xfrm>
                            <a:prstGeom prst="roundRect">
                              <a:avLst>
                                <a:gd name="adj" fmla="val 11028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230040"/>
                              <a:ext cx="4137840" cy="574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трахові внески, крім частини внесків, що спрямовується до Накопичувального фонду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040" y="919440"/>
                              <a:ext cx="4137840" cy="689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нвестиційний дохів, який отримується від інвестування резерву коштів для покриття дефіциту ПФ у майбутніх періода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397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040" y="1724040"/>
                              <a:ext cx="4137840" cy="459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лагодійні внески юридичних та фізичних осіб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040" y="2298960"/>
                              <a:ext cx="4137840" cy="344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нші народження відповідно до законодавств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97560" y="230040"/>
                              <a:ext cx="4367520" cy="689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ошти державного бюджету та цільового фондів, що перераховуються до ПФ у випадках, передбачених Законом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97560" y="1034640"/>
                              <a:ext cx="4367520" cy="344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firstLine="18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обровільні внеск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97560" y="1494360"/>
                              <a:ext cx="4367520" cy="1149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уми від фінансових санкцій, за порушення встановленого порядку нарахування, обчислення і сплати страхових внесків та використання коштів ПФ, а також суми адміністративних стягнень, накладених на посадових осіб та громадян за ці порушенн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pt;margin-top:29.4pt;width:714.95pt;height:288.45pt" coordorigin="136,588" coordsize="14299,5769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757575" stroked="t" o:allowincell="f" style="position:absolute;left:1524;top:588;width:11521;height:90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uk-UA" w:bidi="ar-SA"/>
                          </w:rPr>
                          <w:t>ДЖЕРЕЛА ФОРМУВАННЯ КОШТІВ ПФ</w:t>
                        </w:r>
                      </w:p>
                    </w:txbxContent>
                  </v:textbox>
                  <v:fill o:detectmouseclick="t" color2="white"/>
                  <v:stroke color="black" weight="76320" joinstyle="miter" endcap="flat"/>
                  <w10:wrap type="square"/>
                </v:shape>
                <v:group id="shape_0" style="position:absolute;left:136;top:1832;width:14299;height:4525">
                  <v:roundrect id="shape_0" fillcolor="white" stroked="t" o:allowincell="f" style="position:absolute;left:136;top:1832;width:14298;height:4524;mso-wrap-style:none;v-text-anchor:middle">
                    <v:fill o:detectmouseclick="t" color2="#757575"/>
                    <v:stroke color="black" weight="38160" joinstyle="miter" endcap="flat"/>
                    <w10:wrap type="square"/>
                  </v:roundrect>
                  <v:roundrect id="shape_0" fillcolor="silver" stroked="t" o:allowincell="f" style="position:absolute;left:498;top:2194;width:6515;height:90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трахові внески, крім частини внесків, що спрямовується до Накопичувального фонду</w:t>
                          </w:r>
                        </w:p>
                      </w:txbxContent>
                    </v:textbox>
                    <v:fill o:detectmouseclick="t" type="solid" color2="#3f3f3f"/>
                    <v:stroke color="black" weight="12600" dashstyle="shortdot" joinstyle="miter" endcap="round"/>
                    <w10:wrap type="square"/>
                  </v:roundrect>
                  <v:roundrect id="shape_0" fillcolor="silver" stroked="t" o:allowincell="f" style="position:absolute;left:498;top:3280;width:6515;height:10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нвестиційний дохів, який отримується від інвестування резерву коштів для покриття дефіциту ПФ у майбутніх періода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397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black" weight="12600" dashstyle="shortdot" joinstyle="miter" endcap="round"/>
                    <w10:wrap type="square"/>
                  </v:roundrect>
                  <v:roundrect id="shape_0" fillcolor="silver" stroked="t" o:allowincell="f" style="position:absolute;left:498;top:4547;width:6515;height:72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лагодійні внески юридичних та фізичних осіб</w:t>
                          </w:r>
                        </w:p>
                      </w:txbxContent>
                    </v:textbox>
                    <v:fill o:detectmouseclick="t" type="solid" color2="#3f3f3f"/>
                    <v:stroke color="black" weight="12600" dashstyle="shortdot" joinstyle="miter" endcap="round"/>
                    <w10:wrap type="square"/>
                  </v:roundrect>
                  <v:roundrect id="shape_0" fillcolor="silver" stroked="t" o:allowincell="f" style="position:absolute;left:498;top:5452;width:6515;height:54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нші народження відповідно до законодавства</w:t>
                          </w:r>
                        </w:p>
                      </w:txbxContent>
                    </v:textbox>
                    <v:fill o:detectmouseclick="t" type="solid" color2="#3f3f3f"/>
                    <v:stroke color="black" weight="12600" dashstyle="shortdot" joinstyle="miter" endcap="round"/>
                    <w10:wrap type="square"/>
                  </v:roundrect>
                  <v:roundrect id="shape_0" fillcolor="silver" stroked="t" o:allowincell="f" style="position:absolute;left:7376;top:2194;width:6877;height:10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ошти державного бюджету та цільового фондів, що перераховуються до ПФ у випадках, передбачених Законом</w:t>
                          </w:r>
                        </w:p>
                      </w:txbxContent>
                    </v:textbox>
                    <v:fill o:detectmouseclick="t" type="solid" color2="#3f3f3f"/>
                    <v:stroke color="black" weight="12600" dashstyle="shortdot" joinstyle="miter" endcap="round"/>
                    <w10:wrap type="square"/>
                  </v:roundrect>
                  <v:roundrect id="shape_0" fillcolor="silver" stroked="t" o:allowincell="f" style="position:absolute;left:7376;top:3461;width:6877;height:54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firstLine="181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обровільні внески</w:t>
                          </w:r>
                        </w:p>
                      </w:txbxContent>
                    </v:textbox>
                    <v:fill o:detectmouseclick="t" type="solid" color2="#3f3f3f"/>
                    <v:stroke color="black" weight="12600" dashstyle="shortdot" joinstyle="miter" endcap="round"/>
                    <w10:wrap type="square"/>
                  </v:roundrect>
                  <v:roundrect id="shape_0" fillcolor="silver" stroked="t" o:allowincell="f" style="position:absolute;left:7376;top:4185;width:6877;height:18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уми від фінансових санкцій, за порушення встановленого порядку нарахування, обчислення і сплати страхових внесків та використання коштів ПФ, а також суми адміністративних стягнень, накладених на посадових осіб та громадян за ці порушення</w:t>
                          </w:r>
                        </w:p>
                      </w:txbxContent>
                    </v:textbox>
                    <v:fill o:detectmouseclick="t" type="solid" color2="#3f3f3f"/>
                    <v:stroke color="black" weight="12600" dashstyle="shortdot" joinstyle="miter" endcap="round"/>
                    <w10:wrap type="square"/>
                  </v:roundrect>
                </v:group>
              </v:group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570720</wp:posOffset>
              </wp:positionH>
              <wp:positionV relativeFrom="paragraph">
                <wp:posOffset>634365</wp:posOffset>
              </wp:positionV>
              <wp:extent cx="43053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16.1pt;mso-wrap-distance-left:0pt;mso-wrap-distance-right:0pt;mso-wrap-distance-top:0pt;mso-wrap-distance-bottom:0pt;margin-top:49.95pt;mso-position-vertical-relative:text;margin-left:753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i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8:27:00Z</dcterms:created>
  <dc:creator>Salo</dc:creator>
  <dc:description/>
  <dc:language>en-US</dc:language>
  <cp:lastModifiedBy>Salo</cp:lastModifiedBy>
  <dcterms:modified xsi:type="dcterms:W3CDTF">2004-06-13T09:24:00Z</dcterms:modified>
  <cp:revision>4</cp:revision>
  <dc:subject/>
  <dc:title/>
</cp:coreProperties>
</file>