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4: “Джерела формування коштів НФ”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805</wp:posOffset>
                </wp:positionH>
                <wp:positionV relativeFrom="paragraph">
                  <wp:posOffset>88265</wp:posOffset>
                </wp:positionV>
                <wp:extent cx="8557260" cy="2506345"/>
                <wp:effectExtent l="19050" t="38100" r="2032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57200" cy="2506320"/>
                          <a:chOff x="0" y="0"/>
                          <a:chExt cx="8557200" cy="2506320"/>
                        </a:xfrm>
                      </wpg:grpSpPr>
                      <wps:wsp>
                        <wps:cNvSpPr/>
                        <wps:spPr>
                          <a:xfrm>
                            <a:off x="0" y="977760"/>
                            <a:ext cx="8557200" cy="1528560"/>
                          </a:xfrm>
                          <a:prstGeom prst="roundRect">
                            <a:avLst>
                              <a:gd name="adj" fmla="val 11028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36520"/>
                            <a:ext cx="1838880" cy="80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рахові внески застрахованих осіб, що спрямовуються до Н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920" y="1136520"/>
                            <a:ext cx="4252680" cy="126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ми від фіксованих санкцій, застосованих до юридичних і фізичних осіб за порушення встановленого законодавством порядку нарахування, обчислення і сплати страхових внесків, що спрямовуються до НФ, та використання коштів НФ, а також суми адміністративних стягнень, накладених на посадових осіб та громадян за ці поруш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36440" y="1136520"/>
                            <a:ext cx="1972440" cy="126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вестиційних дохід, що утворюється внаслідок розміщення та інвестування коштів НФ в порядку, встановленому закон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40" y="0"/>
                            <a:ext cx="7316640" cy="57276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uk-UA" w:bidi="ar-SA"/>
                                </w:rPr>
                                <w:t>ДЖЕРЕЛА ФОРМУВАННЯ КОШТІВ Н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6.95pt;width:673.8pt;height:197.35pt" coordorigin="543,139" coordsize="13476,3947">
                <v:roundrect id="shape_0" fillcolor="white" stroked="t" o:allowincell="f" style="position:absolute;left:543;top:1679;width:13475;height:2406;mso-wrap-style:none;v-text-anchor:middle">
                  <v:fill o:detectmouseclick="t" color2="#757575"/>
                  <v:stroke color="black" weight="38160" joinstyle="miter" endcap="flat"/>
                  <w10:wrap type="square"/>
                </v:roundrect>
                <v:roundrect id="shape_0" fillcolor="silver" stroked="t" o:allowincell="f" style="position:absolute;left:724;top:1929;width:2895;height:12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рахові внески застрахованих осіб, що спрямовуються до НФ</w:t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roundrect id="shape_0" fillcolor="silver" stroked="t" o:allowincell="f" style="position:absolute;left:3801;top:1929;width:6696;height:19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ми від фіксованих санкцій, застосованих до юридичних і фізичних осіб за порушення встановленого законодавством порядку нарахування, обчислення і сплати страхових внесків, що спрямовуються до НФ, та використання коштів НФ, а також суми адміністративних стягнень, накладених на посадових осіб та громадян за ці порушенн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roundrect id="shape_0" fillcolor="silver" stroked="t" o:allowincell="f" style="position:absolute;left:10679;top:1929;width:3105;height:19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вестиційних дохід, що утворюється внаслідок розміщення та інвестування коштів НФ в порядку, встановленому законом</w:t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757575" stroked="t" o:allowincell="f" style="position:absolute;left:1526;top:139;width:11521;height:90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uk-UA" w:bidi="ar-SA"/>
                          </w:rPr>
                          <w:t>ДЖЕРЕЛА ФОРМУВАННЯ КОШТІВ НФ</w:t>
                        </w:r>
                      </w:p>
                    </w:txbxContent>
                  </v:textbox>
                  <v:fill o:detectmouseclick="t" color2="white"/>
                  <v:stroke color="black" weight="7632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570720</wp:posOffset>
              </wp:positionH>
              <wp:positionV relativeFrom="paragraph">
                <wp:posOffset>1085850</wp:posOffset>
              </wp:positionV>
              <wp:extent cx="43053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6.1pt;mso-wrap-distance-left:0pt;mso-wrap-distance-right:0pt;mso-wrap-distance-top:0pt;mso-wrap-distance-bottom:0pt;margin-top:85.5pt;mso-position-vertical-relative:text;margin-left:75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Garamond" w:hAnsi="Garamond" w:cs="Garamond"/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8:30:00Z</dcterms:created>
  <dc:creator>Salo</dc:creator>
  <dc:description/>
  <dc:language>en-US</dc:language>
  <cp:lastModifiedBy>Salo</cp:lastModifiedBy>
  <dcterms:modified xsi:type="dcterms:W3CDTF">2004-06-13T09:28:00Z</dcterms:modified>
  <cp:revision>3</cp:revision>
  <dc:subject/>
  <dc:title/>
</cp:coreProperties>
</file>