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Додаток 2: “Накопичувальний фонд (НФ)”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24130</wp:posOffset>
                </wp:positionV>
                <wp:extent cx="6168390" cy="3429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240" cy="3430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uk-UA" w:bidi="ar-SA"/>
                              </w:rPr>
                              <w:t>Накопичувальний фон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757575" stroked="t" o:allowincell="f" style="position:absolute;margin-left:0pt;margin-top:1.9pt;width:485.65pt;height:26.95pt;mso-wrap-style:square;v-text-anchor:top;mso-position-horizontal:left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uk-UA" w:bidi="ar-SA"/>
                        </w:rPr>
                        <w:t>Накопичувальний фонд</w:t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</wp:posOffset>
                </wp:positionH>
                <wp:positionV relativeFrom="paragraph">
                  <wp:posOffset>105410</wp:posOffset>
                </wp:positionV>
                <wp:extent cx="459740" cy="335280"/>
                <wp:effectExtent l="107315" t="19050" r="10858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335160"/>
                        </a:xfrm>
                        <a:prstGeom prst="downArrow">
                          <a:avLst>
                            <a:gd name="adj1" fmla="val 26667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3.35pt;margin-top:8.3pt;width:36.15pt;height:26.35pt;mso-wrap-style:none;v-text-anchor:middle" type="_x0000_t67">
                <v:fill o:detectmouseclick="t" color2="#757575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2465</wp:posOffset>
                </wp:positionH>
                <wp:positionV relativeFrom="paragraph">
                  <wp:posOffset>105410</wp:posOffset>
                </wp:positionV>
                <wp:extent cx="459740" cy="335280"/>
                <wp:effectExtent l="107315" t="19050" r="10858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335160"/>
                        </a:xfrm>
                        <a:prstGeom prst="downArrow">
                          <a:avLst>
                            <a:gd name="adj1" fmla="val 26667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5pt;margin-top:8.3pt;width:36.15pt;height:26.35pt;mso-wrap-style:none;v-text-anchor:middle" type="_x0000_t67">
                <v:fill o:detectmouseclick="t" color2="#757575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41275</wp:posOffset>
                </wp:positionV>
                <wp:extent cx="1724025" cy="375920"/>
                <wp:effectExtent l="10160" t="1016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7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pt;margin-top:3.25pt;width:135.7pt;height:29.55pt;mso-wrap-style:none;v-text-anchor:middle">
                <v:fill o:detectmouseclick="t" color2="#757575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8180</wp:posOffset>
                </wp:positionH>
                <wp:positionV relativeFrom="paragraph">
                  <wp:posOffset>12065</wp:posOffset>
                </wp:positionV>
                <wp:extent cx="2868295" cy="459740"/>
                <wp:effectExtent l="10160" t="10160" r="952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812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4pt;margin-top:0.95pt;width:225.8pt;height:36.15pt;mso-wrap-style:none;v-text-anchor:middle">
                <v:fill o:detectmouseclick="t" color2="#757575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3590</wp:posOffset>
                </wp:positionH>
                <wp:positionV relativeFrom="paragraph">
                  <wp:posOffset>117475</wp:posOffset>
                </wp:positionV>
                <wp:extent cx="243268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РАДА НАКОПИЧУВАЛЬНОГО ФО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19.5pt;mso-wrap-distance-left:9.05pt;mso-wrap-distance-right:9.05pt;mso-wrap-distance-top:0pt;mso-wrap-distance-bottom:0pt;margin-top:9.25pt;mso-position-vertical-relative:text;margin-left:261.7pt;mso-position-horizontal-relative:text">
                <v:textbox>
                  <w:txbxContent>
                    <w:p>
                      <w:pPr>
                        <w:pStyle w:val="Heading3"/>
                        <w:ind w:hanging="0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РАДА НАКОПИЧУВАЛЬНОГО ФО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</wp:posOffset>
                </wp:positionH>
                <wp:positionV relativeFrom="paragraph">
                  <wp:posOffset>117475</wp:posOffset>
                </wp:positionV>
                <wp:extent cx="1513205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ВИКОНАВЧА ДИРЕКЦЫ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19.5pt;mso-wrap-distance-left:9.05pt;mso-wrap-distance-right:9.05pt;mso-wrap-distance-top:0pt;mso-wrap-distance-bottom:0pt;margin-top:9.25pt;mso-position-vertical-relative:text;margin-left:2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ВИКОНАВЧА ДИРЕКЦЫ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rStyle w:val="FootnoteCharacters"/>
          <w:rStyle w:val="FootnoteAnchor"/>
          <w:sz w:val="20"/>
        </w:rPr>
        <w:footnoteReference w:customMarkFollows="1" w:id="2"/>
        <w:t>*</w: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8050</wp:posOffset>
                </wp:positionH>
                <wp:positionV relativeFrom="paragraph">
                  <wp:posOffset>117475</wp:posOffset>
                </wp:positionV>
                <wp:extent cx="2758440" cy="1953895"/>
                <wp:effectExtent l="19050" t="20320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9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ункц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5pt;margin-top:9.25pt;width:217.15pt;height:1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ункції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985</wp:posOffset>
                </wp:positionH>
                <wp:positionV relativeFrom="paragraph">
                  <wp:posOffset>139065</wp:posOffset>
                </wp:positionV>
                <wp:extent cx="2528570" cy="34480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значення за результатами тендера*  компаній з управління активами; зберігача; аудитора Н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80.55pt;margin-top:10.95pt;width:199.0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значення за результатами тендера*  компаній з управління активами; зберігача; аудитора НФ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2985</wp:posOffset>
                </wp:positionH>
                <wp:positionV relativeFrom="paragraph">
                  <wp:posOffset>14605</wp:posOffset>
                </wp:positionV>
                <wp:extent cx="2528570" cy="34480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тверджує основні напрямки інветиційної політики та нормативи інвестування коштів Н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80.55pt;margin-top:1.15pt;width:199.0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тверджує основні напрямки інветиційної політики та нормативи інвестування коштів НФ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985</wp:posOffset>
                </wp:positionH>
                <wp:positionV relativeFrom="paragraph">
                  <wp:posOffset>36195</wp:posOffset>
                </wp:positionV>
                <wp:extent cx="2528570" cy="34480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поділяє обсяги пенсійних активів між компаніями з управління актив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80.55pt;margin-top:2.85pt;width:199.0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поділяє обсяги пенсійних активів між компаніями з управління активами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4232275</wp:posOffset>
                </wp:positionV>
                <wp:extent cx="5057140" cy="5205095"/>
                <wp:effectExtent l="19685" t="19050" r="2032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280" cy="5205240"/>
                        </a:xfrm>
                        <a:custGeom>
                          <a:avLst/>
                          <a:gdLst>
                            <a:gd name="textAreaLeft" fmla="*/ 60840 w 2867040"/>
                            <a:gd name="textAreaRight" fmla="*/ 2806200 w 2867040"/>
                            <a:gd name="textAreaTop" fmla="*/ 60840 h 2950920"/>
                            <a:gd name="textAreaBottom" fmla="*/ 2890080 h 2950920"/>
                          </a:gdLst>
                          <a:ahLst/>
                          <a:rect l="textAreaLeft" t="textAreaTop" r="textAreaRight" b="textAreaBottom"/>
                          <a:pathLst>
                            <a:path w="21600" h="22232">
                              <a:moveTo>
                                <a:pt x="1565" y="0"/>
                              </a:moveTo>
                              <a:arcTo wR="1565" hR="1565" stAng="16200000" swAng="-5400000"/>
                              <a:lnTo>
                                <a:pt x="0" y="20667"/>
                              </a:lnTo>
                              <a:arcTo wR="1565" hR="1565" stAng="10800000" swAng="-5400000"/>
                              <a:lnTo>
                                <a:pt x="20035" y="22232"/>
                              </a:lnTo>
                              <a:arcTo wR="1565" hR="1565" stAng="5400000" swAng="-5400000"/>
                              <a:lnTo>
                                <a:pt x="21600" y="1565"/>
                              </a:lnTo>
                              <a:arcTo wR="1565" hR="1565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ункц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333.25pt;width:398.15pt;height:40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ункції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935</wp:posOffset>
                </wp:positionH>
                <wp:positionV relativeFrom="paragraph">
                  <wp:posOffset>-3887470</wp:posOffset>
                </wp:positionV>
                <wp:extent cx="3218180" cy="22987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23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дійснює матеріально – технічне забезпечення роботи Ради Н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306.1pt;width:253.35pt;height:1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дійснює матеріально – технічне забезпечення роботи Ради НФ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935</wp:posOffset>
                </wp:positionH>
                <wp:positionV relativeFrom="paragraph">
                  <wp:posOffset>-3199765</wp:posOffset>
                </wp:positionV>
                <wp:extent cx="3218180" cy="344805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тує та подає на затвердження Ради НФ проекти основних напрямків інветиційної політики та нормативів інветування коштів Н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251.95pt;width:253.3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тує та подає на затвердження Ради НФ проекти основних напрямків інветиційної політики та нормативів інветування коштів НФ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35</wp:posOffset>
                </wp:positionH>
                <wp:positionV relativeFrom="paragraph">
                  <wp:posOffset>-3601085</wp:posOffset>
                </wp:positionV>
                <wp:extent cx="3218180" cy="344805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кладає за рішенням Ради НФ договори з радником з інветиційних питань, компаніями з управління активами, зберігачем, аудитором (аудиторами) Н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283.55pt;width:253.3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кладає за рішенням Ради НФ договори з радником з інветиційних питань, компаніями з управління активами, зберігачем, аудитором (аудиторами) НФ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35</wp:posOffset>
                </wp:positionH>
                <wp:positionV relativeFrom="paragraph">
                  <wp:posOffset>-2827655</wp:posOffset>
                </wp:positionV>
                <wp:extent cx="3218180" cy="22987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23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криває банківські рахунки НФ в обраному зберігач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222.65pt;width:253.35pt;height:1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криває банківські рахунки НФ в обраному зберігачі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935</wp:posOffset>
                </wp:positionH>
                <wp:positionV relativeFrom="paragraph">
                  <wp:posOffset>-2531745</wp:posOffset>
                </wp:positionV>
                <wp:extent cx="3218180" cy="459740"/>
                <wp:effectExtent l="6350" t="6350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безпечує ведення обліку та своєчасне внесення відомостей про застраховану особу і стан її пенсійних активів  на накопичувальному пенсійному рахен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199.35pt;width:253.3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безпечує ведення обліку та своєчасне внесення відомостей про застраховану особу і стан її пенсійних активів  на накопичувальному пенсійному рахенку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935</wp:posOffset>
                </wp:positionH>
                <wp:positionV relativeFrom="paragraph">
                  <wp:posOffset>-1957070</wp:posOffset>
                </wp:positionV>
                <wp:extent cx="4827270" cy="344805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ає застрахованій особі не рідше одного разу на рік письмовий звід щодо тану пенсійних активів, облікованих на її накопичувальному пенсійному рахун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154.1pt;width:380.0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ає застрахованій особі не рідше одного разу на рік письмовий звід щодо тану пенсійних активів, облікованих на її накопичувальному пенсійному рахунк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397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935</wp:posOffset>
                </wp:positionH>
                <wp:positionV relativeFrom="paragraph">
                  <wp:posOffset>-1555750</wp:posOffset>
                </wp:positionV>
                <wp:extent cx="4827270" cy="344805"/>
                <wp:effectExtent l="6350" t="6350" r="698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дає розпорядження зберігачу щодо оплати видатків, пов</w:t>
                            </w: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язаних з адміністративним управлінням НФ, винагороди раднику з інвестиційних питань, компаніями з управління активами та зберігач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122.5pt;width:380.0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дає розпорядження зберігачу щодо оплати видатків, пов</w:t>
                      </w: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язаних з адміністративним управлінням НФ, винагороди раднику з інвестиційних питань, компаніями з управління активами та зберігач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397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935</wp:posOffset>
                </wp:positionH>
                <wp:positionV relativeFrom="paragraph">
                  <wp:posOffset>-1152525</wp:posOffset>
                </wp:positionV>
                <wp:extent cx="4827270" cy="344805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исьмово інформує застрахованих осіб про умови і порядок отримання довічної пенсії або одноразової виплати за рахунок коштів Н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90.75pt;width:380.0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исьмово інформує застрахованих осіб про умови і порядок отримання довічної пенсії або одноразової виплати за рахунок коштів Н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397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35</wp:posOffset>
                </wp:positionH>
                <wp:positionV relativeFrom="paragraph">
                  <wp:posOffset>-692785</wp:posOffset>
                </wp:positionV>
                <wp:extent cx="4827270" cy="344805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дає на вимогу застрахованої особи інформацію про показники, які застосовуються для зозрахунку розмуру довічної пенс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54.55pt;width:380.0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дає на вимогу застрахованої особи інформацію про показники, які застосовуються для зозрахунку розмуру довічної пенсії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35</wp:posOffset>
                </wp:positionH>
                <wp:positionV relativeFrom="paragraph">
                  <wp:posOffset>-233045</wp:posOffset>
                </wp:positionV>
                <wp:extent cx="4827270" cy="344805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ає застрахованій особі письмове повідомлення про загальну суму коштів, облікованих на її накопичувальному пенсійному рахунк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-18.35pt;width:380.0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ає застрахованій особі письмове повідомлення про загальну суму коштів, облікованих на її накопичувальному пенсійному рахунку.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935</wp:posOffset>
                </wp:positionH>
                <wp:positionV relativeFrom="paragraph">
                  <wp:posOffset>226695</wp:posOffset>
                </wp:positionV>
                <wp:extent cx="4827270" cy="574675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безпечує своєчасне та в повному обсязі перерахування коштів застрахованих осіб у сумі, облікованих на їхніх накопичувальних пенсійних рахунках, для оплати договорів страхування довічних пенсій або одноразової виплати та інформувати про це компанії з управління актива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.05pt;margin-top:17.85pt;width:380.05pt;height:4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безпечує своєчасне та в повному обсязі перерахування коштів застрахованих осіб у сумі, облікованих на їхніх накопичувальних пенсійних рахунках, для оплати договорів страхування довічних пенсій або одноразової виплати та інформувати про це компанії з управління активами.</w:t>
                      </w:r>
                    </w:p>
                  </w:txbxContent>
                </v:textbox>
                <v:fill o:detectmouseclick="t" type="solid" color2="#3f3f3f"/>
                <v:stroke color="black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>Порядок проведення таких тендерів, визначення їх переможцім та укладання з ними договорів встановлено статтями 90 – 95 Закону №105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0530" cy="204470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6.1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  <w:sz w:val="1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i/>
      <w:iC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16:00Z</dcterms:created>
  <dc:creator>Salo</dc:creator>
  <dc:description/>
  <dc:language>en-US</dc:language>
  <cp:lastModifiedBy>Salo</cp:lastModifiedBy>
  <dcterms:modified xsi:type="dcterms:W3CDTF">2004-06-13T08:26:00Z</dcterms:modified>
  <cp:revision>2</cp:revision>
  <dc:subject/>
  <dc:title/>
</cp:coreProperties>
</file>