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sz w:val="32"/>
        </w:rPr>
      </w:pPr>
      <w:r>
        <w:rPr>
          <w:sz w:val="32"/>
        </w:rPr>
        <w:t>Актуальность логистики товародвижения в условиях реформируемой России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/>
      </w:pPr>
      <w:r>
        <w:rPr/>
        <w:t xml:space="preserve">Затянувшийся период развития цивилизованных рыночных отношений, лихорадочное колебание цен, недостаточный государственный контроль экономики, обременительные налоговые сборы, непрекращающийся кризис неплатежей, все это и многое другое подталкивает производителя к поиску новых путей и способов существования. Одним из таких способов и является логистика товародвижения позволяющая оптимизировать совокупные затраты в процессе товародвижения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Сейчас во главу угла ставится поиск возможностей сокращения производственных затрат и издержек обращения ради собственной прибыли. Внедрение логистических подходов в управлении товародвижением приобрело большую актуальность на современном этапе развития российской экономики. Это связано с расширением товарно-денежных отношений, с динамичным увеличением горизонтальных хозяйственных связей между предприятиями и организациями сопряженных отраслей, в том числе производственной инфраструктуры. Возросли возможности для улучшения их взаимодействия на основе расширения хозяйственной самостоятельности и инициативы посреднических структур и транспортных предприятий, совершенствования их договорных отношений и взаимного экономического стимулирования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На основе логистических подходов экономические методы должны получить воплощение в практике производственных структур - у изготовителей и производственных потребителей, а также в системе коммерческо-посреднических организаций и предприятий. С помощью этих методов обеспечивается экономическая заинтересованность хозяйствующих субъектов в повышении эффективности конечных результатов хозяйственной деятельности за счет экономии и прибыли от логистических операций и услуг. Кроме того, принципиальное значение приобретают экономические методы регулирования и стимулирования на уровне федеральных и региональных органов государственного управления, чтобы создать систему государственной поддержки развития в народном хозяйстве рациональной организации материалопотоков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Если интересы, потребности и результаты рыночных отношений определяют возрастающую актуальность логистических подходов, то, в свою очередь, развитие логистического управления товародвижением оказывает существенное влияние на совершенствование системы этих отношений и экономической политики органов управления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Требования логистики к наблюдению и оценке материалопотока, его организации и регулированию с момента изготовления продукции до ее производственного потребления способствуют развитию связей между поставщиками и получателями продукции. Организуя и анализируя материалопоток на всем его протяжении, они озабочены улучшением комплекса показателей, учитывая их не только на своем входе или выходе материалопотока, но и, в известной мере , на входе и выходе у партнера. В интересах улучшения собственных показателей они стремятся, вместе с тем, к обеспечению интересов партнера и улучшению условий для развития договорных отношений по поставкам продукции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Кроме того, следуя логистическим подходам и развивая горизонтальные хозяйственные связи, предприятия конкурируют друг с другом в процессе обслуживания заказчиков, в повышении качества поставки и доставки продукции с наименьшими затратами. Методы логистики выступают надежным инструментом для повышения конкурентоспособности на товарных рынках. Важнейшим условием логистики товародвижения является поиск резервов снижения затрат на заготовку, складирование, разгрузку, погрузку и отправку продукции. Сокращение затрат на транспортно-складские операции во многом определяет выигрыш в конкуренции и лидерство в системе рыночных отношений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Развитие и внедрение механизма логистического управления постоянно связано с привлечением резервов финансовых и всех других видов ресурсов. Известно, что они особенно значительны на стыках различных отраслей , и, следовательно, в первую очередь, для столь фондоемких и трудоемких, как отрасли производственной инфраструктуры, которые к тому же взаимодействуют не только между собой, но и с обслуживаемым производством. От эффективности их функционирования и достигаемой при этом экономии ресурсов во многом зависит в целом успех экономической реформы, развитие рыночных отношений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Важнейшей составляющей государственной экономической политики становится координация и регулирование материалопотоков. Государственная поддержка процесса товародвижения заключается в использовании целенаправленных экономических и организационных методов управления. Экономические методы воздействия на процессы товародвижения должны представлять собой в целом систему финансовых мер по рационализации этих процессов и сокращению связанных с ними затрат. К методам государственной поддержки можно отнести : рекомендательные - средства научно-методического обеспечения функционирования субъектов инфраструктуры; методы косвенного управления - через экономическую поддержку; прямое управление отдельными элементами инфраструктуры как естественными монополиями; прямое экономическое регулирование товарного рынка и его инфраструктуры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Логистические подходы оказывают многоплановое влияние на функции органов государственного управления в условиях развития рыночных отношений. Например, с помощью использования логистических методов управления товаропотоками органы управления могут изыскивать дополнительные источники для улучшения бюджетных возможностей, путем регулирования цен на логистические услуги, сокращая затраты предприятий на оплату этих услуг и создавая условия для повышения доходов государственного бюджета. Кроме того, использование логистических подходов на уровне органов управления будет способствовать развитию межотраслевых связей предприятий промышленности, транспорта и торговли. Причем, логистическое управление товародвижением на федеральном и региональном уровнях может осуществляться в рамках координационных и межведомственных структур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Таким образом, развитие функций государственных структур под воздействием использования методов логистического управления повлияет на совершенствование экономической политики, на повышение эффективности проводимых реформ. 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7:06:00Z</dcterms:created>
  <dc:creator>Man</dc:creator>
  <dc:description/>
  <dc:language>en-US</dc:language>
  <cp:lastModifiedBy>Man</cp:lastModifiedBy>
  <cp:lastPrinted>2000-04-08T20:32:00Z</cp:lastPrinted>
  <dcterms:modified xsi:type="dcterms:W3CDTF">2000-04-08T18:07:00Z</dcterms:modified>
  <cp:revision>1</cp:revision>
  <dc:subject/>
  <dc:title>Актуальность логистики товародвижения в условиях реформируемой России</dc:title>
</cp:coreProperties>
</file>