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828"/>
        <w:gridCol w:w="61"/>
        <w:gridCol w:w="748"/>
        <w:gridCol w:w="374"/>
        <w:gridCol w:w="561"/>
        <w:gridCol w:w="1122"/>
        <w:gridCol w:w="538"/>
        <w:gridCol w:w="269"/>
        <w:gridCol w:w="269"/>
        <w:gridCol w:w="539"/>
      </w:tblGrid>
      <w:tr>
        <w:trPr>
          <w:trHeight w:val="1134" w:hRule="exact"/>
          <w:cantSplit w:val="true"/>
        </w:trPr>
        <w:tc>
          <w:tcPr>
            <w:tcW w:w="10138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87290</wp:posOffset>
                      </wp:positionH>
                      <wp:positionV relativeFrom="paragraph">
                        <wp:posOffset>-226695</wp:posOffset>
                      </wp:positionV>
                      <wp:extent cx="135636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63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8pt;height:27pt;mso-wrap-distance-left:9.05pt;mso-wrap-distance-right:9.05pt;mso-wrap-distance-top:0pt;mso-wrap-distance-bottom:0pt;margin-top:-17.85pt;mso-position-vertical-relative:text;margin-left:39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523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Й БАЛАНС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рма №1 по ОКУД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710001</w:t>
            </w:r>
          </w:p>
        </w:tc>
      </w:tr>
      <w:tr>
        <w:trPr>
          <w:trHeight w:val="255" w:hRule="atLeast"/>
          <w:cantSplit w:val="true"/>
        </w:trPr>
        <w:tc>
          <w:tcPr>
            <w:tcW w:w="571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 01.01. 2002 г.</w:t>
            </w:r>
          </w:p>
        </w:tc>
        <w:tc>
          <w:tcPr>
            <w:tcW w:w="2805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ата (год, месяц, число)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1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рганизация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Аграрный цех ОАО «ЗаготИнвест»  </w:t>
            </w:r>
          </w:p>
        </w:tc>
        <w:tc>
          <w:tcPr>
            <w:tcW w:w="11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 ОКПО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1" w:type="dxa"/>
            <w:gridSpan w:val="6"/>
            <w:tcBorders/>
            <w:vAlign w:val="center"/>
          </w:tcPr>
          <w:p>
            <w:pPr>
              <w:pStyle w:val="Heading4"/>
              <w:jc w:val="both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1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Н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1" w:type="dxa"/>
            <w:gridSpan w:val="6"/>
            <w:tcBorders/>
            <w:vAlign w:val="center"/>
          </w:tcPr>
          <w:p>
            <w:pPr>
              <w:pStyle w:val="Heading5"/>
              <w:rPr>
                <w:lang w:val="en-US"/>
              </w:rPr>
            </w:pPr>
            <w:r>
              <w:rPr/>
              <w:t xml:space="preserve">Вид деятельности </w:t>
            </w:r>
            <w:r>
              <w:rPr>
                <w:b w:val="false"/>
                <w:bCs w:val="false"/>
                <w:u w:val="single"/>
              </w:rPr>
              <w:t xml:space="preserve">производство сельхозпродукции </w:t>
            </w:r>
          </w:p>
        </w:tc>
        <w:tc>
          <w:tcPr>
            <w:tcW w:w="11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 ОКДП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23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Организационно-правовая форма/форма собственности </w:t>
            </w:r>
            <w:r>
              <w:rPr>
                <w:b w:val="false"/>
                <w:bCs w:val="false"/>
              </w:rPr>
              <w:t>______________________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6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</w:t>
            </w:r>
          </w:p>
        </w:tc>
        <w:tc>
          <w:tcPr>
            <w:tcW w:w="205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 ОКОПФ/ОКФС</w:t>
            </w:r>
          </w:p>
        </w:tc>
        <w:tc>
          <w:tcPr>
            <w:tcW w:w="8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диница измерения: тыс. руб./млн. руб. (ненужное зачеркнуть)</w:t>
            </w:r>
          </w:p>
        </w:tc>
        <w:tc>
          <w:tcPr>
            <w:tcW w:w="168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 ОКЕИ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4/385</w:t>
            </w:r>
          </w:p>
        </w:tc>
      </w:tr>
      <w:tr>
        <w:trPr>
          <w:trHeight w:val="25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138" w:type="dxa"/>
            <w:gridSpan w:val="11"/>
            <w:tcBorders/>
          </w:tcPr>
          <w:p>
            <w:pPr>
              <w:pStyle w:val="Heading5"/>
              <w:rPr/>
            </w:pPr>
            <w:r>
              <w:rPr/>
              <w:t xml:space="preserve">Адрес </w:t>
            </w:r>
            <w:r>
              <w:rPr>
                <w:b w:val="false"/>
                <w:bCs w:val="false"/>
              </w:rPr>
              <w:t>___________________________________________________________________________________</w:t>
            </w:r>
          </w:p>
        </w:tc>
      </w:tr>
      <w:tr>
        <w:trPr>
          <w:trHeight w:val="255" w:hRule="atLeast"/>
          <w:cantSplit w:val="true"/>
        </w:trPr>
        <w:tc>
          <w:tcPr>
            <w:tcW w:w="10138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_________________________________</w:t>
            </w:r>
          </w:p>
        </w:tc>
      </w:tr>
      <w:tr>
        <w:trPr>
          <w:trHeight w:val="454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1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23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Дата утверждения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23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ата отправки (принятия)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22"/>
        <w:gridCol w:w="1555"/>
        <w:gridCol w:w="155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КТИВ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од</w:t>
              <w:br/>
              <w:t>строки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 начало отчетного периода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 конец отчетного периода</w:t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18"/>
              </w:rPr>
              <w:t>. ВНЕОБОРОТНЫЕ АКТИВЫ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материальные активы (04, 05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патенты, лицензии, товарные знаки (знаки обслуживания), иные аналогичные с перечисленными права и актив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рганизационные расх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ловая репутация организа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новные средства (01, 02, 0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земельные участки и объекты природопольз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дания, машины и оборудов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</w:rPr>
              <w:t>Незавершенное строительство (07, 08, 16, 61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ные вложения в материальные ценности (0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имущество для передачи в лизин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мущество, предоставляемое по договору прока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госрочные финансовые вложения (06, 8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инвестиции в дочерние обще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вестиции в зависимые обще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вестиции в другие организа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ймы, предоставленные организациям на срок более 12 месяце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долгосрочные финансовые влож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внеоборотные актив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6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ИТОГО по разделу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90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817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77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10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820"/>
        <w:gridCol w:w="1551"/>
        <w:gridCol w:w="1552"/>
      </w:tblGrid>
      <w:tr>
        <w:trPr>
          <w:trHeight w:val="771" w:hRule="atLeast"/>
        </w:trPr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КТИВ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од</w:t>
              <w:br/>
              <w:t>строки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 начало отчетного периода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 конец отчетного периода</w:t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sz w:val="18"/>
              </w:rPr>
              <w:t>. ОБОРОТНЫЕ АКТИВЫ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7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сырье, материалы и др. аналогичные ценности (10, 12, 13, 16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5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ивотные на выращивании и откорме (11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7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затраты в незавершенном производстве (издержках обращения) </w:t>
              <w:br/>
              <w:t>(20, 21, 23, 29, 30, 36, 44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товая продукция и товары для перепродажи (16, 40, 41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вары отгруженные (45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расходы будущих периодов (31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запасы и затр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лог на добавленную стоимость по приобретенным ценностям (19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покупатели и заказчики (62, 76, 82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кселя к получению (62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долженность дочерних и зависимых обществ (78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ансы выданные (61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дебито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покупатели и заказчики (62, 76, 82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кселя к получению (62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долженность дочерних и зависимых обществ (78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ансы выданные (61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дебито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аткосрочные финансовые вложения (56, 58, 82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займы, предоставленные организациями на срок менее 12 месяце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бственные акции, выкупленные у акционер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краткосрочные финансовые влож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нежные сред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касса (5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четные счета (51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алютные счета (52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денежные средства (55, 56, 57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оборотные актив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6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ИТОГО по разделу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I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90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0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31</w:t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БАЛАНС (сумма строк 190 + 290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0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017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408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10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820"/>
        <w:gridCol w:w="1551"/>
        <w:gridCol w:w="1552"/>
      </w:tblGrid>
      <w:tr>
        <w:trPr>
          <w:trHeight w:val="771" w:hRule="atLeast"/>
        </w:trPr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АССИВ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од</w:t>
              <w:br/>
              <w:t>строки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 начало отчетного периода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 конец отчетного периода</w:t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II</w:t>
            </w:r>
            <w:r>
              <w:rPr>
                <w:rFonts w:cs="Arial" w:ascii="Arial" w:hAnsi="Arial"/>
                <w:b/>
                <w:bCs/>
                <w:sz w:val="18"/>
              </w:rPr>
              <w:t>. КАПИТАЛЫ И РЕЗЕРВЫ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вный капитал (85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бавочный капитал (97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5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зервный капитал (86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резервы, образованные в соответствии с законодательств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нд социальной сферы (88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левые финансирование и поступления (96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распределенная прибыль прошлых лет (88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покрытый убыток прошлых лет (88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6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распределенная прибыль отчетного года (88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покрытый убыток отчетного года (88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6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ИТОГО по разделу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II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90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12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3</w:t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V</w:t>
            </w:r>
            <w:r>
              <w:rPr>
                <w:rFonts w:cs="Arial" w:ascii="Arial" w:hAnsi="Arial"/>
                <w:b/>
                <w:bCs/>
                <w:sz w:val="18"/>
              </w:rPr>
              <w:t>. ДОЛГОСРОЧНЫЕ ОБЯЗАТЕЛЬСТВ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ймы и кредиты (92, 95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ймы, подлежащие погашению более чем через 12 месяцев после отчетной д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долгосрочные обязатель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6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ИТОГО по разделу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V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90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18"/>
              </w:rPr>
              <w:t>. КРАТКОСРОЧНЫЕ ОБЯЗАТЕЛЬСТВ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ймы и кредиты (90, 94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кредиты банков, подлежащие погашению в течение 12 месяцев после отчетной д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ймы, подлежащие погашению в течение 12 месяцев после отчетной д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едиторская задолженност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поставщики и подрядчики (60, 76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кселя к уплате (6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долженность перед дочерними и зависимыми обществами (78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долженность перед персоналом организации (7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долженность перед бюджетом (68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2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ансы полученные (64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2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кредито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2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долженность участникам (учредителям) по выплате доходов (75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 будущих периодов (83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зервы предстоящих расходов (89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краткосрочные обязатель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6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ИТОГО по разделу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V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90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5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5</w:t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БАЛАНС (сумма строк 490 + 590 + 690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00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017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408</w:t>
            </w:r>
          </w:p>
        </w:tc>
      </w:tr>
    </w:tbl>
    <w:p>
      <w:pPr>
        <w:pStyle w:val="Normal"/>
        <w:jc w:val="center"/>
        <w:rPr>
          <w:sz w:val="20"/>
        </w:rPr>
      </w:pPr>
      <w:r>
        <w:br w:type="page"/>
      </w:r>
      <w:r>
        <w:rPr>
          <w:rFonts w:cs="Arial" w:ascii="Arial" w:hAnsi="Arial"/>
          <w:b/>
          <w:bCs/>
          <w:sz w:val="20"/>
        </w:rPr>
        <w:t>СПРАВКА О НАЛИЧИИ ЦЕННОСТЕЙ, УЧИТЫВАЕМЫХ НА ЗАБАЛАНСОВЫХ СЧЕТАХ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820"/>
        <w:gridCol w:w="1551"/>
        <w:gridCol w:w="1552"/>
      </w:tblGrid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показателя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од</w:t>
              <w:br/>
              <w:t>строки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 начало отчетного периода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 конец отчетного периода</w:t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рендованные основные средства (001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 по лизинг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варно-материальные ценности, принятые на ответственное хранение (002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вары, принятые на комиссию (004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писанная в убыток задолженность неплатежеспособных дебиторов (007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еспечения обязательств и платежей полученные (008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еспечения обязательств и платежей выданные (009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нос жилищного фонда (014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нос объектов внешнего благоустройства и других аналогичных объектов (015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9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9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473"/>
        <w:gridCol w:w="1774"/>
        <w:gridCol w:w="2091"/>
        <w:gridCol w:w="1473"/>
        <w:gridCol w:w="1689"/>
      </w:tblGrid>
      <w:tr>
        <w:trPr/>
        <w:tc>
          <w:tcPr>
            <w:tcW w:w="17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Руководитель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Главный бухгалтер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одпись)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расшифровка подписи)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(подпись)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___” _________ 200__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квалификационный аттестат профессионального бухгалтера</w:t>
              <w:br/>
              <w:t>от “____” _____________ 200__ г. №____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16:00Z</dcterms:created>
  <dc:creator>ЗАО Ин-Аудит. тел., факс: (095) 349-99-13, 782-70-10</dc:creator>
  <dc:description>e-mail: inform@in-audit.ru</dc:description>
  <cp:keywords>Ин-Аудит Документ Шаблон</cp:keywords>
  <dc:language>en-US</dc:language>
  <cp:lastModifiedBy>kreker</cp:lastModifiedBy>
  <cp:lastPrinted>2002-12-17T00:23:00Z</cp:lastPrinted>
  <dcterms:modified xsi:type="dcterms:W3CDTF">2002-12-16T21:27:00Z</dcterms:modified>
  <cp:revision>3</cp:revision>
  <dc:subject/>
  <dc:title>ПРИЛОЖЕНИЕ №1к приказу Министерства финансов Российской федерацииот 13 января 2000 г</dc:title>
</cp:coreProperties>
</file>