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160020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ожение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6pt;mso-wrap-distance-left:9.05pt;mso-wrap-distance-right:9.05pt;mso-wrap-distance-top:0pt;mso-wrap-distance-bottom:0pt;margin-top:-2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спеченность запасов и затрат источниками их формир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396"/>
        <w:gridCol w:w="1136"/>
        <w:gridCol w:w="1152"/>
        <w:gridCol w:w="1178"/>
        <w:gridCol w:w="968"/>
      </w:tblGrid>
      <w:tr>
        <w:trPr>
          <w:trHeight w:val="68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и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ул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9 г.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 г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 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клонение</w:t>
            </w:r>
          </w:p>
        </w:tc>
      </w:tr>
      <w:tr>
        <w:trPr>
          <w:trHeight w:val="93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(отсутствие) собственных оборот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=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F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9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</w:t>
            </w:r>
          </w:p>
        </w:tc>
      </w:tr>
      <w:tr>
        <w:trPr>
          <w:trHeight w:val="118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(отсутствие) собственных и долгосрочных заемных источников формирования оборот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=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+K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9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</w:t>
            </w:r>
          </w:p>
        </w:tc>
      </w:tr>
      <w:tr>
        <w:trPr>
          <w:trHeight w:val="1545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чие (отсутствие) собственных источников долгосрочных, краткосрочных кредитов и займов для формирования оборот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sz w:val="28"/>
                <w:szCs w:val="28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+K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9</w:t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лишек (недостаток) собственных оборот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Z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4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лишек (недостаток) долгосрочных источников формирования запас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-Z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4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лишек (недостаток) общей величины всех источник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8"/>
                <w:szCs w:val="28"/>
              </w:rPr>
              <w:t>=A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8"/>
                <w:szCs w:val="28"/>
              </w:rPr>
              <w:t>-Z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16:00Z</dcterms:created>
  <dc:creator>kreker</dc:creator>
  <dc:description/>
  <dc:language>en-US</dc:language>
  <cp:lastModifiedBy>kreker</cp:lastModifiedBy>
  <dcterms:modified xsi:type="dcterms:W3CDTF">2003-01-06T19:27:00Z</dcterms:modified>
  <cp:revision>3</cp:revision>
  <dc:subject/>
  <dc:title/>
</cp:coreProperties>
</file>