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145027737"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584902846"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2026467206"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