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5945</wp:posOffset>
                </wp:positionH>
                <wp:positionV relativeFrom="paragraph">
                  <wp:posOffset>-461645</wp:posOffset>
                </wp:positionV>
                <wp:extent cx="6866890" cy="10181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Федеральное агентство по образов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ОУ  В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остовский Государственный Экономический Университет (РГЭ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ЕФЕРА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о дисциплине:  Технология животно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Тема  1.       Анатомия и физиология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ельскохозяйственных животны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иллерово   201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801.7pt;mso-wrap-distance-left:9.05pt;mso-wrap-distance-right:9.05pt;mso-wrap-distance-top:0pt;mso-wrap-distance-bottom:0pt;margin-top:-36.3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Федеральное агентство по образова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ГОУ  В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остовский Государственный Экономический Университет (РГЭУ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РЕФЕРА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По дисциплине:  Технология животновод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 xml:space="preserve">Тема  1.       Анатомия и физиология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 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сельскохозяйственных животны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иллерово   201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21:00Z</dcterms:created>
  <dc:creator>User</dc:creator>
  <dc:description/>
  <cp:keywords/>
  <dc:language>en-US</dc:language>
  <cp:lastModifiedBy>User</cp:lastModifiedBy>
  <cp:lastPrinted>2010-04-02T17:01:00Z</cp:lastPrinted>
  <dcterms:modified xsi:type="dcterms:W3CDTF">2011-03-16T11:04:00Z</dcterms:modified>
  <cp:revision>21</cp:revision>
  <dc:subject/>
  <dc:title>Федеральное общество по образованию</dc:title>
</cp:coreProperties>
</file>