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хотный, мотопехотный батальон в наступлении. Организация батальона МПБ входит в МПБриг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уктур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9334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К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6.1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К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0</wp:posOffset>
                </wp:positionH>
                <wp:positionV relativeFrom="paragraph">
                  <wp:posOffset>5080</wp:posOffset>
                </wp:positionV>
                <wp:extent cx="75057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0.4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-3175</wp:posOffset>
                </wp:positionV>
                <wp:extent cx="0" cy="26206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0.25pt" to="274.05pt,2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70485</wp:posOffset>
                </wp:positionV>
                <wp:extent cx="6309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.55pt" to="511.6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7955</wp:posOffset>
                </wp:positionH>
                <wp:positionV relativeFrom="paragraph">
                  <wp:posOffset>70485</wp:posOffset>
                </wp:positionV>
                <wp:extent cx="0" cy="26206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5.55pt" to="511.65pt,2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70485</wp:posOffset>
                </wp:positionV>
                <wp:extent cx="0" cy="28187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.55pt" to="14.85pt,2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115</wp:posOffset>
                </wp:positionH>
                <wp:positionV relativeFrom="paragraph">
                  <wp:posOffset>107315</wp:posOffset>
                </wp:positionV>
                <wp:extent cx="7315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8.4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14110</wp:posOffset>
                </wp:positionH>
                <wp:positionV relativeFrom="paragraph">
                  <wp:posOffset>97790</wp:posOffset>
                </wp:positionV>
                <wp:extent cx="65913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Т 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7.7pt;mso-position-vertical-relative:text;margin-left:48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ПТ 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0</wp:posOffset>
                </wp:positionH>
                <wp:positionV relativeFrom="paragraph">
                  <wp:posOffset>6350</wp:posOffset>
                </wp:positionV>
                <wp:extent cx="1207770" cy="293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Штабная 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0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Штабная 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8995</wp:posOffset>
                </wp:positionH>
                <wp:positionV relativeFrom="paragraph">
                  <wp:posOffset>52705</wp:posOffset>
                </wp:positionV>
                <wp:extent cx="7315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4.1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0</wp:posOffset>
                </wp:positionH>
                <wp:positionV relativeFrom="paragraph">
                  <wp:posOffset>-11430</wp:posOffset>
                </wp:positionV>
                <wp:extent cx="750570" cy="2933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0.9pt;mso-position-vertical-relative:text;margin-left:2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М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3"/>
        <w:rPr>
          <w:rFonts w:ascii="Arial" w:hAnsi="Arial" w:cs="Arial"/>
        </w:rPr>
      </w:pPr>
      <w:r>
        <w:rPr>
          <w:rFonts w:cs="Arial" w:ascii="Arial" w:hAnsi="Arial"/>
        </w:rPr>
        <w:t>взв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595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8.55pt" to="43.6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4830</wp:posOffset>
                </wp:positionH>
                <wp:positionV relativeFrom="paragraph">
                  <wp:posOffset>7620</wp:posOffset>
                </wp:positionV>
                <wp:extent cx="842010" cy="2933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</w:rPr>
                              <w:t>Разв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0.6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22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2"/>
                        </w:rPr>
                        <w:t>Разв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995</wp:posOffset>
                </wp:positionH>
                <wp:positionV relativeFrom="paragraph">
                  <wp:posOffset>90805</wp:posOffset>
                </wp:positionV>
                <wp:extent cx="73152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7.1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3635</wp:posOffset>
                </wp:positionH>
                <wp:positionV relativeFrom="paragraph">
                  <wp:posOffset>90805</wp:posOffset>
                </wp:positionV>
                <wp:extent cx="64008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7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830</wp:posOffset>
                </wp:positionH>
                <wp:positionV relativeFrom="paragraph">
                  <wp:posOffset>81280</wp:posOffset>
                </wp:positionV>
                <wp:extent cx="842010" cy="2933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ин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6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Мин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1875</wp:posOffset>
                </wp:positionH>
                <wp:positionV relativeFrom="paragraph">
                  <wp:posOffset>36195</wp:posOffset>
                </wp:positionV>
                <wp:extent cx="73152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2.8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5075</wp:posOffset>
                </wp:positionH>
                <wp:positionV relativeFrom="paragraph">
                  <wp:posOffset>36195</wp:posOffset>
                </wp:positionV>
                <wp:extent cx="64008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2.8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2.85pt" to="43.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5230</wp:posOffset>
                </wp:positionH>
                <wp:positionV relativeFrom="paragraph">
                  <wp:posOffset>118110</wp:posOffset>
                </wp:positionV>
                <wp:extent cx="750570" cy="2933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П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9.3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МП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96990</wp:posOffset>
                </wp:positionH>
                <wp:positionV relativeFrom="paragraph">
                  <wp:posOffset>118110</wp:posOffset>
                </wp:positionV>
                <wp:extent cx="659130" cy="2933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П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9.3pt;mso-position-vertical-relative:text;margin-left:50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П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95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8.65pt" to="43.6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</wp:posOffset>
                </wp:positionH>
                <wp:positionV relativeFrom="paragraph">
                  <wp:posOffset>8890</wp:posOffset>
                </wp:positionV>
                <wp:extent cx="842010" cy="2933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0.7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830</wp:posOffset>
                </wp:positionH>
                <wp:positionV relativeFrom="paragraph">
                  <wp:posOffset>82550</wp:posOffset>
                </wp:positionV>
                <wp:extent cx="842010" cy="2933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Ремон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6.5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Ремо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595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0.15pt" to="43.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7555</wp:posOffset>
                </wp:positionH>
                <wp:positionV relativeFrom="paragraph">
                  <wp:posOffset>74295</wp:posOffset>
                </wp:positionV>
                <wp:extent cx="73152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5.85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0435</wp:posOffset>
                </wp:positionH>
                <wp:positionV relativeFrom="paragraph">
                  <wp:posOffset>20320</wp:posOffset>
                </wp:positionV>
                <wp:extent cx="73152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1.6pt;width:57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595</wp:posOffset>
                </wp:positionH>
                <wp:positionV relativeFrom="paragraph">
                  <wp:posOffset>111760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8.8pt" to="43.6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790</wp:posOffset>
                </wp:positionH>
                <wp:positionV relativeFrom="paragraph">
                  <wp:posOffset>102235</wp:posOffset>
                </wp:positionV>
                <wp:extent cx="750570" cy="2933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П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8.05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МП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830</wp:posOffset>
                </wp:positionH>
                <wp:positionV relativeFrom="paragraph">
                  <wp:posOffset>10795</wp:posOffset>
                </wp:positionV>
                <wp:extent cx="842010" cy="2933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беспе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0.85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Обеспе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31230</wp:posOffset>
                </wp:positionH>
                <wp:positionV relativeFrom="paragraph">
                  <wp:posOffset>-6985</wp:posOffset>
                </wp:positionV>
                <wp:extent cx="933450" cy="3848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 расчёта «ТОУ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-0.55pt;mso-position-vertical-relative:text;margin-left:47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 расчёта «ТО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830</wp:posOffset>
                </wp:positionH>
                <wp:positionV relativeFrom="paragraph">
                  <wp:posOffset>84455</wp:posOffset>
                </wp:positionV>
                <wp:extent cx="842010" cy="2933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ед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6.65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Мед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595</wp:posOffset>
                </wp:positionH>
                <wp:positionV relativeFrom="paragraph">
                  <wp:posOffset>3937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.1pt" to="43.6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ТХ БМП М-2 Брэдл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ипаж – 3 чел.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сант – 6 чел.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са – 22,6 т.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оружение – 25 мм пушка, 7,62 мм пулемёт, ПТУР «Дракон»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щность двигателя – 500 л/с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ТХ ПТУРа «Дракон»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са – 6,3 кг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мальная дальность – 30м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ая дальность – 1000 м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онепробиваемость – 430 м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ТХ ПТУРа «ТОУ»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са – 3,6 кг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мальная начальная скорость – 20 м/с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мальная дальность – 60 м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ая дальность – 3750 м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онепробиваемость – 500 – 600 мм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ПР – 116 человек, состоит из взвода управления и в каждом взводе – по 4 Брэдли. МПВ – 35 человек, во взводе – секция управления (8 чел) и 3 мотопехотных отделения (по 9 чел в каждом). Противотанковая рота – 65 человек, во взводе – 20 чел и 4 установки ПТУРа «ТОУ». МПБатальон – 896 чел, «ТОУ» – 12 штук, Брэдли – 54 штуки, самоходных миномётов – 6 штук. МПБ по фронту защищает 3-5 км, в глубину – до 3 км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4:13:00Z</dcterms:created>
  <dc:creator>****</dc:creator>
  <dc:description/>
  <dc:language>en-US</dc:language>
  <cp:lastModifiedBy>****</cp:lastModifiedBy>
  <dcterms:modified xsi:type="dcterms:W3CDTF">1998-04-09T14:55:00Z</dcterms:modified>
  <cp:revision>2</cp:revision>
  <dc:subject/>
  <dc:title/>
</cp:coreProperties>
</file>