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Аннотация</w:t>
      </w:r>
    </w:p>
    <w:p>
      <w:pPr>
        <w:pStyle w:val="Normal"/>
        <w:ind w:left="567" w:right="567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480"/>
        <w:ind w:left="567" w:righ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Шляпникова Л.В.</w:t>
      </w:r>
    </w:p>
    <w:p>
      <w:pPr>
        <w:pStyle w:val="Normal"/>
        <w:spacing w:lineRule="auto" w:line="480"/>
        <w:ind w:left="567" w:righ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втоматическая гальваническая линия покрытий никель – хром.</w:t>
      </w:r>
    </w:p>
    <w:p>
      <w:pPr>
        <w:pStyle w:val="Normal"/>
        <w:spacing w:lineRule="auto" w:line="480"/>
        <w:ind w:left="567" w:righ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ипломный проект. Павловский вечерний факультет. 1999 год.</w:t>
      </w:r>
    </w:p>
    <w:p>
      <w:pPr>
        <w:pStyle w:val="Heading2"/>
        <w:spacing w:lineRule="auto" w:line="240"/>
        <w:ind w:left="567" w:right="567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480"/>
        <w:ind w:left="567" w:right="567" w:firstLine="720"/>
        <w:rPr>
          <w:sz w:val="28"/>
        </w:rPr>
      </w:pPr>
      <w:r>
        <w:rPr>
          <w:sz w:val="28"/>
        </w:rPr>
        <w:t>Листов ………………………………………………………………………………………………… 127</w:t>
      </w:r>
    </w:p>
    <w:p>
      <w:pPr>
        <w:pStyle w:val="Normal"/>
        <w:spacing w:lineRule="auto" w:line="480"/>
        <w:ind w:left="567" w:right="567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 ………………………………………………………………………………………………… 8</w:t>
      </w:r>
    </w:p>
    <w:p>
      <w:pPr>
        <w:pStyle w:val="Normal"/>
        <w:spacing w:lineRule="auto" w:line="480"/>
        <w:ind w:left="567" w:right="567" w:firstLine="720"/>
        <w:rPr/>
      </w:pPr>
      <w:r>
        <w:rPr>
          <w:rFonts w:cs="Courier New" w:ascii="Courier New" w:hAnsi="Courier New"/>
          <w:sz w:val="28"/>
        </w:rPr>
        <w:t>Иллюстраций …………………………………………………………………………………… 5</w:t>
      </w:r>
    </w:p>
    <w:p>
      <w:pPr>
        <w:pStyle w:val="Normal"/>
        <w:spacing w:lineRule="auto" w:line="480"/>
        <w:ind w:left="567" w:right="567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ческих наименований ………………………………… 12</w:t>
      </w:r>
    </w:p>
    <w:p>
      <w:pPr>
        <w:pStyle w:val="Normal"/>
        <w:ind w:left="567" w:right="56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left="567" w:right="567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margin">
                  <wp:posOffset>8856980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-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97.4pt;width:525.45pt;height:113.95pt" coordorigin="1,13948" coordsize="10509,2279">
                <v:group id="shape_0" style="position:absolute;left:1;top:13948;width:10509;height:2279">
                  <v:line id="shape_0" from="397,13948" to="397,1479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13" to="3692,14513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3948" to="964,1621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3948" to="2268,1621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3948" to="3119,1621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32" to="3692,14232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084" to="3692,15084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368" to="3692,15368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652" to="3692,15652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36" to="3692,15936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086" to="10508,15086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3948" to="10508,13948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00" to="10508,14800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3948" to="3686,16219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799" to="7101,16227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368" to="10508,15368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00" to="8237,15367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00" to="9373,15367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543;width:3691;height:25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26;width:3692;height:1390">
                    <v:shape id="shape_0" stroked="f" o:allowincell="f" style="position:absolute;left:1;top:14826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10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394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678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962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852;width:3407;height:25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01;width:6815;height:70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-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853;width:3407;height:127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дипломном проекте  разработана система управления автоматической линией гальванирования на базе программируемого контроллера «</w:t>
      </w:r>
      <w:r>
        <w:rPr>
          <w:rFonts w:cs="Courier New" w:ascii="Courier New" w:hAnsi="Courier New"/>
          <w:sz w:val="28"/>
          <w:lang w:val="en-US"/>
        </w:rPr>
        <w:t>TOYOPUC-L</w:t>
      </w:r>
      <w:r>
        <w:rPr>
          <w:rFonts w:cs="Courier New" w:ascii="Courier New" w:hAnsi="Courier New"/>
          <w:sz w:val="28"/>
        </w:rPr>
        <w:t>», её структурная и принципиальная электрические схемы, алгоритм функционирования. Выполнен расчет червячного редуктора горизонтального перемещения автооператора, осуществлен выбор электродвигателя для этой же координаты. В организационно-экономической части выполнен экономический анализ и все мероприятия по безопасности производственного оборудования, электробезопасность, пожарная безопасность и мероприятия по охране окружающей среды.</w:t>
      </w:r>
    </w:p>
    <w:p>
      <w:pPr>
        <w:pStyle w:val="Normal"/>
        <w:spacing w:lineRule="auto" w:line="480"/>
        <w:ind w:left="567" w:right="56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284" w:firstLine="720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284" w:right="284"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6:13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39:00Z</cp:lastPrinted>
  <dcterms:modified xsi:type="dcterms:W3CDTF">1999-05-30T16:13:00Z</dcterms:modified>
  <cp:revision>2</cp:revision>
  <dc:subject>Дипломный проект</dc:subject>
  <dc:title>Аннотация</dc:title>
</cp:coreProperties>
</file>