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1152790179"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2077824999"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70261480"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33124983"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1227764565"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426582464"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966249018"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1191741374"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