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67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jc w:val="both"/>
        <w:rPr/>
      </w:pPr>
      <w:r>
        <w:rPr>
          <w:sz w:val="24"/>
        </w:rPr>
        <w:tab/>
        <w:t xml:space="preserve">Объектом регулирования рассматриваемой САР является паровой подогреватель топлива. Динамические свойства САР характеризуются переходной функцией разомкнутой системы, образующейся из контура регулирования после отключения регулятора. Ступенчатое воздействие на эту систему – изменение пневматического сигн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 кПа на входе сервомотора, а её выходная величина изменения во врем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показаний прибора, регистрирующего вязкость топлива и расположенного на выходе измерителя. Зафиксированные через равные промежутки врем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 xml:space="preserve"> сек знач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, выражаются следующим рядом цифр: 65,6; 65,3; 64,7; 64,0; 63,0; 62,5; 61,8; 61,2; 60,7; 60,3; 60,0; 59,9; 59,1; 58,9; 58,7; 58,6; 58,5; 58,4; 58,3; 58,3; …, асимптотически стремящихся к значению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ервая цифра этого ряда соответствует момент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ачала отсчёта и подаче на сервомотор входного ступенчатого воздействия. Нагрузка по топлив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</m:oMath>
      <w:r>
        <w:rPr>
          <w:sz w:val="24"/>
        </w:rPr>
        <w:t xml:space="preserve"> кг/ч. Номинальная нагрузка по топливу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4"/>
        </w:rPr>
        <w:t xml:space="preserve"> кг/ч.</w:t>
      </w:r>
    </w:p>
    <w:p>
      <w:pPr>
        <w:pStyle w:val="Heading2"/>
        <w:spacing w:before="120" w:after="120"/>
        <w:rPr/>
      </w:pPr>
      <w:r>
        <w:rPr/>
        <w:t>Значения вязкости за подогревателем топлива на установившихся режимах</w:t>
      </w:r>
    </w:p>
    <w:tbl>
      <w:tblPr>
        <w:tblW w:w="7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01"/>
        <w:gridCol w:w="801"/>
        <w:gridCol w:w="801"/>
        <w:gridCol w:w="801"/>
        <w:gridCol w:w="801"/>
        <w:gridCol w:w="801"/>
      </w:tblGrid>
      <w:tr>
        <w:trPr>
          <w:trHeight w:val="8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сход топлива,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, кг/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</w:tr>
      <w:tr>
        <w:trPr>
          <w:trHeight w:val="8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язкость на входе в подогреватель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cR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4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8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язкость на выходе из подогревателя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  <w:lang w:val="en-US"/>
              </w:rPr>
              <w:t>, cR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8:55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04-25T11:43:00Z</dcterms:modified>
  <cp:revision>2</cp:revision>
  <dc:subject/>
  <dc:title>Исходные данные</dc:title>
</cp:coreProperties>
</file>