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567"/>
        <w:rPr>
          <w:sz w:val="28"/>
        </w:rPr>
      </w:pPr>
      <w:r>
        <w:rPr>
          <w:sz w:val="28"/>
        </w:rPr>
        <w:t>Введение</w:t>
      </w:r>
    </w:p>
    <w:p>
      <w:pPr>
        <w:pStyle w:val="TextBody"/>
        <w:ind w:firstLine="357"/>
        <w:rPr/>
      </w:pPr>
      <w:r>
        <w:rPr/>
        <w:t>Среди причин широкого распространения автоматических регуляторов вязкости топлива наиболее важны усиливающаяся борьба с загрязнением окружающей среды и широкое использование в качестве топлива продуктов перегона нефти с высоким содержанием серы. В судовых установках вязкость является критическим параметром, поскольку прямо определяет эффективность топливосжигания. Отклонение вязкости от оптимального значения не только ухудшает процесс сгорания топлива, но и увеличивает износы ЦПГ и топливной аппаратуры.</w:t>
      </w:r>
    </w:p>
    <w:p>
      <w:pPr>
        <w:pStyle w:val="TextBody"/>
        <w:ind w:firstLine="357"/>
        <w:rPr/>
      </w:pPr>
      <w:r>
        <w:rPr/>
        <w:t>Вязкость жидкости зависит от её температуры. Однако пределы изменения вязкости тяжёлых сортов топлива даже при неизменной температуре весьма широки. Существующие стандарты на топливо допускают варьирование вязкости в большом диапазоне. Вязкость одной и той же марки топлива может значительно отличаться в зависимости от условий хранения, месторождения сырья и т.п. Нередко в качестве топлива для двигателей используются смеси различных марок топлива, каждый компонент которых при одной и той же температуре имеет свою вязкость, которая с изменением температуры меняется неодинаково.</w:t>
      </w:r>
    </w:p>
    <w:p>
      <w:pPr>
        <w:pStyle w:val="TextBody"/>
        <w:ind w:firstLine="357"/>
        <w:rPr/>
      </w:pPr>
      <w:r>
        <w:rPr/>
        <w:t>В ряде случаев для регулирования вязкости топлива устанавливаются обычные автоматические регуляторы температуры подогрева. Однако поддержание заданной оптимальной вязкости обычным терморегулятором весьма затруднительно, так как вязкость и температура не имеют однозначной зависимости. Особенно трудно подобрать температурный режим для смеси топлива. Очевидно, что наилучшим решением задачи поддержания оптимальной вязкости топлива является установка автоматического регулятора, непосредственно контролирующего вязкость. Сравнительный анализ работы двигателей с регуляторами температуры топлива и с регуляторами вязкости показывает, что расходы топлива при регулировании вязкости уменьшаются на 3–5 %.</w:t>
      </w:r>
    </w:p>
    <w:p>
      <w:pPr>
        <w:pStyle w:val="TextBody"/>
        <w:ind w:firstLine="357"/>
        <w:rPr/>
      </w:pPr>
      <w:r>
        <w:rPr/>
        <w:t>Таким образом, для подготовки топлива перед подачей в двигатель необходим автоматический регулятор вязкости. При этом во всех без исключения современных системах предусматривается астатическая характеристика регулирования вязкости топлива, чтобы её значение перед форсунками двигателя оставалось постоянным на всех нагрузках.</w:t>
      </w:r>
    </w:p>
    <w:sectPr>
      <w:type w:val="nextPage"/>
      <w:pgSz w:w="11906" w:h="16838"/>
      <w:pgMar w:left="1418" w:right="567" w:gutter="0" w:header="0" w:top="567"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5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3T07:27:00Z</dcterms:created>
  <dc:creator>Жданов Дмитрий Андреевич</dc:creator>
  <dc:description/>
  <dc:language>en-US</dc:language>
  <cp:lastModifiedBy>Жданов Дмитрий Андреевич</cp:lastModifiedBy>
  <dcterms:modified xsi:type="dcterms:W3CDTF">2001-04-23T08:36:00Z</dcterms:modified>
  <cp:revision>3</cp:revision>
  <dc:subject/>
  <dc:title>Введение</dc:title>
</cp:coreProperties>
</file>