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7. ОПИСАНИЕ МОНТАЖА СРЕДСТВ АВТОМАТИЗАЦИИ.</w:t>
      </w:r>
    </w:p>
    <w:p>
      <w:pPr>
        <w:pStyle w:val="Heading1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i/>
          <w:iCs/>
        </w:rPr>
        <w:t>7.1 Общие требования к монтажу  первичных преобразователей.</w:t>
      </w:r>
    </w:p>
    <w:p>
      <w:pPr>
        <w:pStyle w:val="Normal"/>
        <w:spacing w:lineRule="auto" w:line="360"/>
        <w:ind w:firstLine="709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Чувствительные элементы первичных преобразователей работают в наиболее тяжелых условиях, так как находятся в непосредственном контакте с измеряемой средой. Поэтому при их монтаже необходимо учесть следующи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и выборе места установки учесть достаточную освещенность, удобство в обслужи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емпература окружающей среды должна быть в пределах +5...+50</w:t>
      </w:r>
      <w:r>
        <w:rPr>
          <w:rFonts w:eastAsia="Times New Roman Cyr" w:cs="Times New Roman Cyr"/>
          <w:i/>
          <w:iCs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firstLine="425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и установке в местах с повышенной агрессивностью среды необходима установка специальных шкафов с герметизацией и подводом чистого воздуха для вентиляции.</w:t>
      </w:r>
    </w:p>
    <w:p>
      <w:pPr>
        <w:pStyle w:val="Heading1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Heading1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7.1.1 Монтаж рН-метр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атчики рН-метра представляют собой два стеклянных электрода, измерительный и вспомогательный, заполненный раствором KCl. Корпус погружного исполнения имеет две трубы, закрепленные на фланце, предназначенном для крепления корпуса к горловине технологической емкости. Внизу трубы соединяются при помощи двух скоб, на которых укреплен кожух для защиты электродов от механических повреждени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ля передачи сигнала от электродов к преобразователю служит распределительная коробка, состоящая из коробки зажимов и соединительной коробки, соединенных между собой с помощью кабельной вставки и высокоомного разъема. К разъему подводится кабель типа РК75-4-12. Кабель измерительного электрода через зажим соединяется с центральной жилой кабеля, а кабель вспомогательного электрода через зажим с экраном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7.1.2 Монтаж первичных преобразователей уровн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 качестве уровнемера используется дифманометр типа “Сапфир”. До начала работ по установке должны быть смонтированы импульсные линии. В данном случае импульсная трубка будет одна, которая будет сообщаться с плюсовой камерой дифманометра, минусовая соединяется с окружающей средой. При монтаже необходимо следить за тем, чтобы гайки соединителей и штуцеров были затянуты по резьбе до конца; в соответствии со схемой соединений были выполнены присоединения жил кабелей к коммутационным зажимам соединительных коробок и приборов; трубные и электрические проводки имели соответствующую маркировку и были надежно закреплены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7.2 Монтаж преобразователей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Монтаж производится в панельных щитах и на стативах в соответствии с требованиями документов и монтажно-эксплуатационных инструкций. Приборы располагаются так, чтобы их расположение было удобно для наблюдения, обслуживания, монтажа и ремонт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Унифицированные преобразователи уровня, с электрическим выходом монтируются на горизонтальной плоскости, предварительно размещаются в ряд на стативах. Условия эксплуатации соответствуют приведенным в паспортных данных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нешние соединения измерительных и силовых цепей вводятся через отдельные отверстия с помощью разъемов, которые находятся снаружи задней стенки вторичных при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се приборы “Сапфир-22” монтируются на стативах внутри производственных помещений.</w:t>
      </w:r>
    </w:p>
    <w:p>
      <w:pPr>
        <w:pStyle w:val="Normal"/>
        <w:spacing w:lineRule="auto" w:line="360"/>
        <w:ind w:firstLine="709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7.3 Монтаж исполнительных мех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Исполнительные механизмы (механизм исполнительный электрический однооборотный МЭО-630/25-0.25к-84) устанавливаются непосредственно на трубопроводах. Соединительные коробки, содержащие кабеля, по которым приходят управляющие сигналы и питания, устанавливаются на стативах.</w:t>
      </w:r>
    </w:p>
    <w:p>
      <w:pPr>
        <w:pStyle w:val="Normal"/>
        <w:spacing w:lineRule="auto" w:line="360"/>
        <w:ind w:firstLine="709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7.4 Порядок установки и монтажа Ремиконт Р-130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и эксплуатации Р-130 должны заземлятся в соответствии с требованиями действующих “Правил устройства электроустановок”. Заземление блоков, составляющих комплект Р-130, осуществляется через болты заземления проводом не менее 1,5 кв. М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а клемниках “220 В” блока питания БП-1 устанавливается защитная крышк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Блок контроллера БК-1 рассчитан на утопленный монтаж на вертикальной панели щита или пульта управления. Все остальные блоки, входящие в комплект рассчитаны на навесной монтаж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Ремиконты должны устанавливаться в закрытом пожаро- и взрывобезопасном помещении. В помещениях должны поддерживатся следующие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142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емпература окружающего воздуха 1...50</w:t>
      </w:r>
      <w:r>
        <w:rPr>
          <w:rFonts w:eastAsia="Symbol" w:cs="Symbol" w:ascii="Symbol" w:hAnsi="Symbol"/>
          <w:i/>
          <w:iCs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142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тносительная влажность воздуха 30...80 %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142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атмосферное давление 84...106,7 кПа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142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защита от влияния внешних магнитных полей с напряженностью более 400 А/м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142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тсутствие вибрации мест крепления Р-130 с частотой выше 25 Гц и с амплитудой более 0,1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276" w:hanging="709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кружающая среда не должна содержать агрессивных паров и газ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абельные связи, соединяющие Ремиконты с датчиками и исполнительными механизмами, подключаются к ним через разъемы и клемные колодки согласно проекту автоматизации. Прокладка кабелей и жгутов должна отвечать требованиям действующих ПУЭ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е допускается объединять в одном кабеле цепи, по которым передаются входные аналоговые и сильноточные выходные дискретные сигналы. Экранировать кабельные сети не требуется, это зависит от длины связей  и от уровня помех в зоне прокладки кабельных сете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етевое напряжение подается на блок питания Ремиконта БП-1 через внешний силовой щит, на котором есть автоматические выключатели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араметры питания - однофазная сеть переменного тока напряжением 220(240) В и частотой 50 Гц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АННОТАЦИЯ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 данном дипломном проекте проведена следующая исследовательская работа: изучена технологическая схема производства, спланирован и проведен эксперимент, произведен расчет одноконтурной, каскадной и каскадно-комбинированной АСР, проведен анализ качества переходных процессов, определен оптимальный критерий управления технологическим процессо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Разработаны и спроектированы схемы: функциональная, принципиальная электрическая схема, схема внешних соединений, схема сигнализации, план расположения средств автоматизации и проводок, общий вид операторской, схема щитов, пульт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акже произведен расчет экономических показателей, приведена сравнительная таблица и рассчитан экономический эффек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 разделе “охрана труда” произведен расчет молниезащиты цеха химводоочистки (ХВО-2)и приведены мероприятия по технике безопасности данного производства.</w:t>
      </w:r>
    </w:p>
    <w:sectPr>
      <w:type w:val="nextPage"/>
      <w:pgSz w:w="11906" w:h="16838"/>
      <w:pgMar w:left="2835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1:10:00Z</dcterms:created>
  <dc:creator>Конев Константин</dc:creator>
  <dc:description/>
  <dc:language>en-US</dc:language>
  <cp:lastModifiedBy>Володькин Николай</cp:lastModifiedBy>
  <cp:lastPrinted>1997-06-12T18:19:00Z</cp:lastPrinted>
  <dcterms:modified xsi:type="dcterms:W3CDTF">1997-06-12T13:21:00Z</dcterms:modified>
  <cp:revision>6</cp:revision>
  <dc:subject/>
  <dc:title>9. Описание монтажа средств автоматизации.</dc:title>
</cp:coreProperties>
</file>