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36"/>
          <w:szCs w:val="36"/>
        </w:rPr>
        <w:t>5. ЭКСПЕРИМЕНТАЛЬНАЯ ЧАСТЬ</w:t>
      </w:r>
      <w:r>
        <w:rPr/>
        <w:t>.</w:t>
      </w:r>
    </w:p>
    <w:p>
      <w:pPr>
        <w:pStyle w:val="Heading1"/>
        <w:spacing w:lineRule="auto" w:line="360"/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5.1. Планирование и подготовка эксперимента</w:t>
      </w:r>
      <w:r>
        <w:rPr/>
        <w:t>.</w:t>
      </w:r>
    </w:p>
    <w:p>
      <w:pPr>
        <w:pStyle w:val="Normal"/>
        <w:spacing w:lineRule="auto" w:line="360"/>
        <w:ind w:firstLine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Одним из важнейших параметров, подлежащих обязательному автоматическому регулированию, является “рН” щелочных стоков на выходе бака донейтрализатора. Автоматическое регулирование процесса нейтрализации должно обеспечить поддержание в заданных пределах рН-среды. По природоохранным нормам сточные воды должны удовлетворять требованиям нейтральной Среды, т.е. соответствовать рН=6.5-8.5.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Значительное превышение или наоборот занижение установленных норм влечет за собой дополнительные штрафы, которые выплачиваются предприятием как за вредные выбросы. 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Для определения динамических свойств объектов воспользуемся методом экспериментального определения динамических характеристик объектов, так как, по сравнению с аналитическими методами, они наиболее достоверны и более доступны для обслуживающего персонала.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Основными причинами изменения рН сточных вод являются: изменение расхода щелочных стоков,</w:t>
      </w:r>
      <w:r>
        <w:br w:type="page"/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подаваемых на нейтрализацию кислых стоков, а также концентрация щелочных стоков. Поддержание постоянного уровня  рН осуществляется путем изменения расхода щелочи на нейтрализацию, воздействуя тем самым на регулирующий клапан.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Используя теоретические и практические знания об объекте, можно предположить как поведет себя объект в динамике.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Схема для проведения эксперимента приведена на рисунке 5.1.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Из схемы видно, что при проведении эксперимента необходимо снять следующие переходные характеристики объекта: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-по изменению рН при возмущении расходом щелочи (в дальнейшем - основной канал);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-по изменению рН при возмущении концентрацией щелочи  (в дальнейшем - канал внешнего возмущения); 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-а так же характеристику «положение клапана - расход щелочи(в дальнейшем - внутренний канал).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В настоящее время для контроля изменения рН установлены промышленные рН-метры с чувствительным элементом ДПГ-4М-3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А для измерения концентрации щелочи используются приборы типа КНЧ-2-8. Датчики и приборы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соединяются с микропроцессорным контроллером типа “РЕМИКОНТ Р-130”, который установлен в центральной щитовой цеха химводоподготовки. Используя программное обеспечение контроллера и установленного в цехе компьютера мы можем снимать показания в цифровом виде с экрана компьютера с необходимой дискретностью обновления показаний по времени. </w: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lang w:val="en-US"/>
        </w:rPr>
      </w:pPr>
      <w:r>
        <w:rPr>
          <w:rFonts w:eastAsia="Courier New Cyr" w:cs="Courier New Cyr" w:ascii="Courier New Cyr" w:hAnsi="Courier New Cyr"/>
          <w:i/>
          <w:i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8575</wp:posOffset>
                </wp:positionH>
                <wp:positionV relativeFrom="paragraph">
                  <wp:posOffset>11430</wp:posOffset>
                </wp:positionV>
                <wp:extent cx="5212715" cy="365823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212800" cy="3658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25pt;margin-top:0.9pt;width:410.4pt;height:28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                                                    </w:t>
      </w:r>
      <w:r>
        <w:rPr>
          <w:rFonts w:eastAsia="Courier New Cyr" w:cs="Courier New Cyr" w:ascii="Courier New Cyr" w:hAnsi="Courier New Cyr"/>
          <w:i/>
          <w:iCs/>
        </w:rPr>
        <w:t>Конц.NaOH=3-4%</w: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228975</wp:posOffset>
                </wp:positionH>
                <wp:positionV relativeFrom="paragraph">
                  <wp:posOffset>40640</wp:posOffset>
                </wp:positionV>
                <wp:extent cx="1920240" cy="0"/>
                <wp:effectExtent l="6985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3.2pt" to="405.4pt,3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228975</wp:posOffset>
                </wp:positionH>
                <wp:positionV relativeFrom="paragraph">
                  <wp:posOffset>53975</wp:posOffset>
                </wp:positionV>
                <wp:extent cx="0" cy="312420"/>
                <wp:effectExtent l="69850" t="6350" r="698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4.25pt" to="254.25pt,28.8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i/>
          <w:iCs/>
        </w:rPr>
        <w:t xml:space="preserve">   </w: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71775</wp:posOffset>
                </wp:positionH>
                <wp:positionV relativeFrom="paragraph">
                  <wp:posOffset>95885</wp:posOffset>
                </wp:positionV>
                <wp:extent cx="915035" cy="73215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1512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8.25pt;margin-top:7.55pt;width:72pt;height:57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228975</wp:posOffset>
                </wp:positionH>
                <wp:positionV relativeFrom="paragraph">
                  <wp:posOffset>95885</wp:posOffset>
                </wp:positionV>
                <wp:extent cx="457200" cy="365760"/>
                <wp:effectExtent l="3175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7.55pt" to="290.2pt,36.3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i/>
          <w:iCs/>
        </w:rPr>
        <w:t xml:space="preserve">   </w:t>
      </w:r>
      <w:r>
        <w:rPr>
          <w:rFonts w:eastAsia="Courier New Cyr" w:cs="Courier New Cyr" w:ascii="Courier New Cyr" w:hAnsi="Courier New Cyr"/>
          <w:i/>
          <w:iCs/>
        </w:rPr>
        <w:t>Подача усредн.    Клапан подачи</w: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    </w:t>
      </w:r>
      <w:r>
        <w:rPr>
          <w:rFonts w:eastAsia="Courier New Cyr" w:cs="Courier New Cyr" w:ascii="Courier New Cyr" w:hAnsi="Courier New Cyr"/>
          <w:i/>
          <w:iCs/>
        </w:rPr>
        <w:t>стоков         усредн.стоков                               рН</w: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lang w:val="en-US"/>
        </w:rPr>
      </w:pPr>
      <w:r>
        <w:rPr>
          <w:rFonts w:eastAsia="Courier New Cyr" w:cs="Courier New Cyr" w:ascii="Courier New Cyr" w:hAnsi="Courier New Cyr"/>
          <w:i/>
          <w:i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11455</wp:posOffset>
                </wp:positionH>
                <wp:positionV relativeFrom="paragraph">
                  <wp:posOffset>137160</wp:posOffset>
                </wp:positionV>
                <wp:extent cx="1828800" cy="0"/>
                <wp:effectExtent l="6350" t="70485" r="0" b="698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10.8pt" to="160.6pt,10.8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040255</wp:posOffset>
                </wp:positionH>
                <wp:positionV relativeFrom="paragraph">
                  <wp:posOffset>45720</wp:posOffset>
                </wp:positionV>
                <wp:extent cx="0" cy="18288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5pt,3.6pt" to="160.65pt,17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406015</wp:posOffset>
                </wp:positionH>
                <wp:positionV relativeFrom="paragraph">
                  <wp:posOffset>45720</wp:posOffset>
                </wp:positionV>
                <wp:extent cx="0" cy="18288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45pt,3.6pt" to="189.45pt,17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040255</wp:posOffset>
                </wp:positionH>
                <wp:positionV relativeFrom="paragraph">
                  <wp:posOffset>45720</wp:posOffset>
                </wp:positionV>
                <wp:extent cx="365760" cy="182880"/>
                <wp:effectExtent l="6350" t="6350" r="635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5pt,3.6pt" to="189.4pt,17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040255</wp:posOffset>
                </wp:positionH>
                <wp:positionV relativeFrom="paragraph">
                  <wp:posOffset>45720</wp:posOffset>
                </wp:positionV>
                <wp:extent cx="365760" cy="182880"/>
                <wp:effectExtent l="6350" t="6350" r="635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5pt,3.6pt" to="189.4pt,17.9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406015</wp:posOffset>
                </wp:positionH>
                <wp:positionV relativeFrom="paragraph">
                  <wp:posOffset>137160</wp:posOffset>
                </wp:positionV>
                <wp:extent cx="365760" cy="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45pt,10.8pt" to="218.2pt,10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686175</wp:posOffset>
                </wp:positionH>
                <wp:positionV relativeFrom="paragraph">
                  <wp:posOffset>137160</wp:posOffset>
                </wp:positionV>
                <wp:extent cx="1463040" cy="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25pt,10.8pt" to="405.4pt,10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771775</wp:posOffset>
                </wp:positionH>
                <wp:positionV relativeFrom="paragraph">
                  <wp:posOffset>137160</wp:posOffset>
                </wp:positionV>
                <wp:extent cx="914400" cy="0"/>
                <wp:effectExtent l="3175" t="3175" r="317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10.8pt" to="290.2pt,10.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71775</wp:posOffset>
                </wp:positionH>
                <wp:positionV relativeFrom="paragraph">
                  <wp:posOffset>137160</wp:posOffset>
                </wp:positionV>
                <wp:extent cx="548640" cy="365760"/>
                <wp:effectExtent l="3175" t="3175" r="317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10.8pt" to="261.4pt,39.5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215515</wp:posOffset>
                </wp:positionH>
                <wp:positionV relativeFrom="paragraph">
                  <wp:posOffset>144145</wp:posOffset>
                </wp:positionV>
                <wp:extent cx="0" cy="65151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45pt,11.35pt" to="174.45pt,62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495800</wp:posOffset>
                </wp:positionH>
                <wp:positionV relativeFrom="paragraph">
                  <wp:posOffset>144145</wp:posOffset>
                </wp:positionV>
                <wp:extent cx="0" cy="65151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1.35pt" to="354pt,62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lang w:val="en-US"/>
        </w:rPr>
      </w:pPr>
      <w:r>
        <w:rPr>
          <w:rFonts w:eastAsia="Courier New Cyr" w:cs="Courier New Cyr" w:ascii="Courier New Cyr" w:hAnsi="Courier New Cyr"/>
          <w:i/>
          <w:i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337560</wp:posOffset>
                </wp:positionH>
                <wp:positionV relativeFrom="paragraph">
                  <wp:posOffset>104140</wp:posOffset>
                </wp:positionV>
                <wp:extent cx="0" cy="253365"/>
                <wp:effectExtent l="70485" t="6350" r="698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8.2pt" to="262.8pt,28.1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lang w:val="en-US"/>
        </w:rPr>
      </w:pPr>
      <w:r>
        <w:rPr>
          <w:rFonts w:eastAsia="Courier New Cyr" w:cs="Courier New Cyr" w:ascii="Courier New Cyr" w:hAnsi="Courier New Cyr"/>
          <w:i/>
          <w:i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217295</wp:posOffset>
                </wp:positionH>
                <wp:positionV relativeFrom="paragraph">
                  <wp:posOffset>59690</wp:posOffset>
                </wp:positionV>
                <wp:extent cx="1097915" cy="549275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09800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5.85pt;margin-top:4.7pt;width:86.4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680335</wp:posOffset>
                </wp:positionH>
                <wp:positionV relativeFrom="paragraph">
                  <wp:posOffset>59690</wp:posOffset>
                </wp:positionV>
                <wp:extent cx="1097915" cy="549275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09800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1.05pt;margin-top:4.7pt;width:86.4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60495</wp:posOffset>
                </wp:positionH>
                <wp:positionV relativeFrom="paragraph">
                  <wp:posOffset>59690</wp:posOffset>
                </wp:positionV>
                <wp:extent cx="1097915" cy="549275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09800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1.85pt;margin-top:4.7pt;width:86.4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               </w:t>
      </w:r>
      <w:r>
        <w:rPr>
          <w:rFonts w:eastAsia="Courier New Cyr" w:cs="Courier New Cyr" w:ascii="Courier New Cyr" w:hAnsi="Courier New Cyr"/>
          <w:i/>
          <w:iCs/>
        </w:rPr>
        <w:t>Блок ручного           Датчик           Датчик</w: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                </w:t>
      </w:r>
      <w:r>
        <w:rPr>
          <w:rFonts w:eastAsia="Courier New Cyr" w:cs="Courier New Cyr" w:ascii="Courier New Cyr" w:hAnsi="Courier New Cyr"/>
          <w:i/>
          <w:iCs/>
        </w:rPr>
        <w:t>управления           расхода          рН-метр</w: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lang w:val="en-US"/>
        </w:rPr>
      </w:pPr>
      <w:r>
        <w:rPr>
          <w:rFonts w:eastAsia="Courier New Cyr" w:cs="Courier New Cyr" w:ascii="Courier New Cyr" w:hAnsi="Courier New Cyr"/>
          <w:i/>
          <w:i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228975</wp:posOffset>
                </wp:positionH>
                <wp:positionV relativeFrom="paragraph">
                  <wp:posOffset>169545</wp:posOffset>
                </wp:positionV>
                <wp:extent cx="0" cy="506730"/>
                <wp:effectExtent l="6985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13.35pt" to="254.25pt,5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604385</wp:posOffset>
                </wp:positionH>
                <wp:positionV relativeFrom="paragraph">
                  <wp:posOffset>169545</wp:posOffset>
                </wp:positionV>
                <wp:extent cx="0" cy="760095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55pt,13.35pt" to="362.55pt,73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lang w:val="en-US"/>
        </w:rPr>
      </w:pPr>
      <w:r>
        <w:rPr>
          <w:rFonts w:eastAsia="Courier New Cyr" w:cs="Courier New Cyr" w:ascii="Courier New Cyr" w:hAnsi="Courier New Cyr"/>
          <w:i/>
          <w:i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781175</wp:posOffset>
                </wp:positionH>
                <wp:positionV relativeFrom="paragraph">
                  <wp:posOffset>24130</wp:posOffset>
                </wp:positionV>
                <wp:extent cx="0" cy="760095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1.9pt" to="140.25pt,61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lang w:val="en-US"/>
        </w:rPr>
      </w:pPr>
      <w:r>
        <w:rPr>
          <w:rFonts w:eastAsia="Courier New Cyr" w:cs="Courier New Cyr" w:ascii="Courier New Cyr" w:hAnsi="Courier New Cyr"/>
          <w:i/>
          <w:i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588895</wp:posOffset>
                </wp:positionH>
                <wp:positionV relativeFrom="paragraph">
                  <wp:posOffset>114300</wp:posOffset>
                </wp:positionV>
                <wp:extent cx="1280795" cy="54927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28088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3.85pt;margin-top:9pt;width:100.8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781175</wp:posOffset>
                </wp:positionH>
                <wp:positionV relativeFrom="paragraph">
                  <wp:posOffset>53975</wp:posOffset>
                </wp:positionV>
                <wp:extent cx="796290" cy="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4.25pt" to="202.9pt,4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869055</wp:posOffset>
                </wp:positionH>
                <wp:positionV relativeFrom="paragraph">
                  <wp:posOffset>64770</wp:posOffset>
                </wp:positionV>
                <wp:extent cx="731520" cy="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65pt,5.1pt" to="362.2pt,5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i/>
          <w:iCs/>
        </w:rPr>
        <w:t xml:space="preserve">                                   </w:t>
      </w:r>
      <w:r>
        <w:rPr>
          <w:rFonts w:eastAsia="Courier New Cyr" w:cs="Courier New Cyr" w:ascii="Courier New Cyr" w:hAnsi="Courier New Cyr"/>
          <w:i/>
          <w:iCs/>
        </w:rPr>
        <w:t xml:space="preserve">РЕМИКОНТ Р-130  </w: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</w: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Arial Cyr" w:cs="Arial Cyr" w:ascii="Arial Cyr" w:hAnsi="Arial Cyr"/>
        </w:rPr>
        <w:t xml:space="preserve">                                                  </w:t>
      </w:r>
      <w:r>
        <w:rPr>
          <w:rFonts w:eastAsia="Arial Cyr" w:cs="Arial Cyr" w:ascii="Arial Cyr" w:hAnsi="Arial Cyr"/>
        </w:rPr>
        <w:t>рис.5.1 Схема проведения эксперимента</w: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5.2. Проведение эксперимент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При определении переходного процесса по основному каналу скачок подаем перемещением клапана на  магистрали подачи усредненных стоков   на 10 % (с 20 до 30 %) по шкале дистанционного указателя положения клапана (БРУ-2), предварительно отключив все регуляторы и добившись стабилизации параметров. Изменение параметра рН сточных вод будет являться выходной величиной объекта. Дискретность времени - 1 секунда. Значения времени и величины рН на выходе объекта приведены в таблице 5.2.1.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Таблица 5.2.1</w:t>
      </w:r>
    </w:p>
    <w:tbl>
      <w:tblPr>
        <w:tblW w:w="85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1106"/>
        <w:gridCol w:w="1020"/>
        <w:gridCol w:w="1106"/>
        <w:gridCol w:w="1020"/>
        <w:gridCol w:w="1106"/>
        <w:gridCol w:w="1020"/>
        <w:gridCol w:w="1106"/>
      </w:tblGrid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,с.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.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рН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,с.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,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,с.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,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,с.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,рН.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.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7.3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1.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1.9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.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7.8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1.2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1.9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.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.2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1.3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1.95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.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.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1.4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1.95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.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9.1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1.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2.01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.9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9.4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1.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2.01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.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9.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1.6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2.02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.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.1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1.6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2.03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.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.3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1.7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2.03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.5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.5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1.8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2.05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.0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.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1.8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2.05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.8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.9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1.8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2.05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По значениям таблицы строим кривую изменения рН в объекте  вследствие возмущения расходом щелочных стоков ( рисунок 5.2.1)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Кривую разгона по внутреннему каналу снимаем аналогично описанному выше образом. Скачок подаем изменением положения клапана на 10% (с 20% до 30%). Изменение расхода щелочи будет являться выходной величиной объекта. Полученные данные сведены в таблицу 5.2.2. На рисунке 5.2.2. приведен график, построенный по данным таблицы 5.2.2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474210" cy="2858770"/>
            <wp:effectExtent l="0" t="0" r="0" b="0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421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        </w:t>
      </w:r>
      <w:r>
        <w:rPr>
          <w:rFonts w:eastAsia="Arial Cyr" w:cs="Arial Cyr" w:ascii="Arial Cyr" w:hAnsi="Arial Cyr"/>
        </w:rPr>
        <w:t>рис.5.2.1. График кривой разгона по основному каналу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аблица 5.2.2.</w:t>
      </w:r>
    </w:p>
    <w:tbl>
      <w:tblPr>
        <w:tblW w:w="4111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2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t,c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Расхо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</w: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perscript"/>
              </w:rPr>
              <w:t>3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/ч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,0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,1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,2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,7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,9</w:t>
            </w:r>
          </w:p>
        </w:tc>
      </w:tr>
    </w:tbl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85775</wp:posOffset>
                </wp:positionH>
                <wp:positionV relativeFrom="paragraph">
                  <wp:posOffset>10160</wp:posOffset>
                </wp:positionV>
                <wp:extent cx="4389120" cy="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5pt,0.8pt" to="383.8pt,0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403725" cy="3183890"/>
            <wp:effectExtent l="0" t="0" r="0" b="0"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318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.5.2.2. График кривой разгона по внутреннему каналу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   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Кривую разгона объекта по каналу внешнего возмущения снимаем следующим образом. Возмущением   будет являться щелочь, концентрация едкого натра (NaOH) в которой 3-4%. Выходной величиной будет являться величина рН сточных вод на выходе объекта. Фиксирование показаний начинается сразу после изменения концентрации щелочи. Дискретность времени - 1 секунда. Значения точек кривой разгона приведены в таблице 5.2.3. По данным таблицы строим график переходного процесса по каналу внешнего возмущения (рисунок 5.2.3)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Таблица 5.2.3</w:t>
      </w:r>
    </w:p>
    <w:tbl>
      <w:tblPr>
        <w:tblW w:w="76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1380"/>
        <w:gridCol w:w="1020"/>
        <w:gridCol w:w="1380"/>
        <w:gridCol w:w="1020"/>
        <w:gridCol w:w="1780"/>
      </w:tblGrid>
      <w:tr>
        <w:trPr/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t,c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еличин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рН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t,c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еличин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рН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t,c</w:t>
            </w:r>
          </w:p>
        </w:tc>
        <w:tc>
          <w:tcPr>
            <w:tcW w:w="17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еличина рН</w:t>
            </w:r>
          </w:p>
        </w:tc>
      </w:tr>
      <w:tr>
        <w:trPr/>
        <w:tc>
          <w:tcPr>
            <w:tcW w:w="102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,95</w:t>
            </w:r>
          </w:p>
        </w:tc>
        <w:tc>
          <w:tcPr>
            <w:tcW w:w="10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5</w:t>
            </w:r>
          </w:p>
        </w:tc>
        <w:tc>
          <w:tcPr>
            <w:tcW w:w="13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,4</w:t>
            </w:r>
          </w:p>
        </w:tc>
        <w:tc>
          <w:tcPr>
            <w:tcW w:w="10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0</w:t>
            </w:r>
          </w:p>
        </w:tc>
        <w:tc>
          <w:tcPr>
            <w:tcW w:w="17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,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1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2,1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,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2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2,2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,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9,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3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2,4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,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9,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4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2,5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9,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5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,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,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6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2,65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,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,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7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2,65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,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,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8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2,7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,3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,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9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2,7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,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1,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0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2,7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1,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1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2,7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7,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1,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2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2,7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7,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1,6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3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2,7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,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1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4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2,7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drawing>
          <wp:inline distT="0" distB="0" distL="0" distR="0">
            <wp:extent cx="5039360" cy="3115310"/>
            <wp:effectExtent l="0" t="0" r="0" b="0"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</w:rPr>
        <w:t>рис.5.2.3. График кривой разгона по каналу внешнего возмущения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Далее можно перейти к расчетной части проекта, используя полученный материал в качестве исходного материала для расчетов.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2835" w:right="708" w:gutter="0" w:header="567" w:top="1702" w:footer="340" w:bottom="297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u w:val="single"/>
      </w:rPr>
    </w:pPr>
    <w:r>
      <w:rPr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 Cyr" w:hAnsi="Arial Cyr" w:eastAsia="Arial Cyr" w:cs="Arial Cyr"/>
      <w:kern w:val="2"/>
      <w:sz w:val="32"/>
      <w:szCs w:val="32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6T03:04:00Z</dcterms:created>
  <dc:creator>����� ����������</dc:creator>
  <dc:description/>
  <dc:language>en-US</dc:language>
  <cp:lastModifiedBy>BTE</cp:lastModifiedBy>
  <cp:lastPrinted>1997-05-12T11:23:00Z</cp:lastPrinted>
  <dcterms:modified xsi:type="dcterms:W3CDTF">1997-05-12T11:48:00Z</dcterms:modified>
  <cp:revision>11</cp:revision>
  <dc:subject/>
  <dc:title/>
</cp:coreProperties>
</file>