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80537546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282654761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1522142147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1880812809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2080168844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1035791339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527205881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21145978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351048778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599274104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