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218498618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745400209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1709369738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677101984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279347463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428497467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1744161922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380282070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2002431914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1899347569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1619607187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1849211613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209999331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