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Antiqua" w:ascii="Antiqua" w:hAnsi="Antiqua"/>
          <w:b/>
          <w:sz w:val="24"/>
          <w:lang w:eastAsia="ru-RU"/>
        </w:rPr>
        <w:t>Функция - Постоянная часть (Работа с картотекой)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spacing w:lineRule="auto" w:line="288"/>
        <w:rPr/>
      </w:pPr>
      <w:r>
        <w:rPr>
          <w:sz w:val="20"/>
        </w:rPr>
        <w:t xml:space="preserve">PROCEDURE pos_ch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 defa 1 size 1,10,4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get fam disable 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get tab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8 get te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yl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0 get dom picture 'xxxx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0 get kw_ra picture 'xxxx' disable COLOR SCHEME 1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4,10 get kv_m picture '###.##' disable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9 get kol_vo picture '99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GET family FUNCTION '*I ' VALID FAMILY() DEFA 1 SIZE 1,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  GET kw FUNCTION '*C Квартплата' DEFAULT .F. VALID KW()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36 get c.kw_pl PICTURE '####.##' disable color scheme 16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1,2 GET gw FUNCTION '*C Горячая вода' VALID G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6 get c.g_w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2 GET xw FUNCTION '*C Холодная вода' VALID XW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6 get c.x_w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ks FUNCTION '*C Комунальные услуги' VALID KS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6 get c.k_ysl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 GET ot FUNCTION '*C Отопление' VALID OT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36 get c.otopl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 GET elc FUNCTION '*C Электроэнергия' VALID ELC() DEFA .F.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6 get c.el_c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2 GET tl FUNCTION '*C Телефон' VALID TL() DEFA .F.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6 get c.tel_r dis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7,2 GET rd FUNCTION '*C Радио' VALID rd() DEFA .F.</w:t>
      </w:r>
      <w:r>
        <w:rPr>
          <w:rFonts w:cs="Courier New" w:ascii="Courier New" w:hAnsi="Courier New"/>
          <w:sz w:val="20"/>
          <w:lang w:val="en-US"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6  get c.rad_r dis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GET tar_s FUNCTION '*I ;;;;;;;' VALID TARIFS() DEFA 1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COLOR ,,,,GR/BG,GR/BG,,,GR+/BG SIZE 1,7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@ 8,52 GET pros_lg FUNCTION '*N []' VALID PROS_LG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GET 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 GET d.info COLOR ,R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6 GET dat_c COLOR ,B/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40 GET dat_po COLOR ,B/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10 GET tabl_ras FUNCTION '*N По льготам' valid tab_rslg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5 GET tabl_ras1 FUNCTION '*N По оплате' valid tabl_rasop() DEFAULT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6,59 GET PEREM FUNCTION '*N Вверх;Вниз' VALID PER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65 GET FILTR FUNCTION '*N Плательщики;Льготники;Все жильцы ' valid filtr()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defa 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9 GET PEREM1 FUNCTION '*N Начало;Конец' VALID PER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IZE 1,8,1 COLOR ,,,,gr+/b,w+/n,r+/b,,W+/GR,w/w+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63 GET attrib FUNCTION '*T Изменить;Добавить' valid attr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63 GET attrib1 FUNCTION '*N Удалить;Печать;Ввод оплаты' valid attr1() defa 2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gr+/b,w+/n,r+/b,,W+/GR,w/w+ SIZE 2,14,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3 GET ALL_L FUNCTION '*T Выйти;Расчет'valid vib1_7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2,10,1 COLOR ,,,,gr+/b,w+/n,r+/b,,W+/GR,w/gr+</w:t>
      </w:r>
    </w:p>
    <w:p>
      <w:pPr>
        <w:pStyle w:val="Heading2"/>
        <w:rPr/>
      </w:pPr>
      <w:r>
        <w:rPr/>
        <w:t>READ CYCLE SHOW tb_l() OBJECT 42 with M_ZAR,VEDOM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POS_CH1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  &amp;&amp; SAY - </w:t>
      </w:r>
      <w:r>
        <w:rPr>
          <w:rFonts w:cs="Courier New" w:ascii="Courier New" w:hAnsi="Courier New"/>
          <w:b/>
          <w:sz w:val="20"/>
          <w:lang w:eastAsia="ru-RU"/>
        </w:rPr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'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0 say 'Телефон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'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 say 'Количество жильцов - ' 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7 say 'Начисляется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3 say 'чел.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7 SAY 'СОСТАВ СЕМЬ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Услуг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8 say 'Тариф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6 say '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45 say '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to 9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56 SAY 'ФИЛЬТР:'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8 say LTRIM(STR(kw1(0),5,2))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to 18,5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0 SAY 'ИТОГ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6 SAY LTRIM(STR(C.ITOG_N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 TO 20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20 SAY 'К ОПЛАТЕ -      '+LTRIM(STR(C.ITOG,8,2))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23 SAY '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7 say 'п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 say 'F5 - Поиск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40 say 'F1 - Помощь'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0,56 FILL TO 23,80 COLOR SCHEME 1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 FILL TO 18,55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OB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45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45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SUM_IT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LG_NACH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 xml:space="preserve">SAY – </w:t>
      </w:r>
      <w:r>
        <w:rPr/>
        <w:t>Объекты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45 say LTRIM(STR(c.kw_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5 say ltrim(str(c.g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45 say ltrim(str(c.x_w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45 say ltrim(str(c.k_ysll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4,45 say ltrim(str(c.otopl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45 say ltrim(str(c.tel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45 say ltrim(str(c.rad_r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5 SAY LTRIM(STR(C.ITOG_L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45 FILL TO 18,55 COLOR SCHEME 16</w:t>
      </w:r>
    </w:p>
    <w:p>
      <w:pPr>
        <w:pStyle w:val="Heading2"/>
        <w:rPr/>
      </w:pPr>
      <w:r>
        <w:rPr/>
        <w:t>FUNCTION PROS_LG</w:t>
        <w:tab/>
        <w:tab/>
      </w:r>
      <w:r>
        <w:rPr>
          <w:lang w:val="en-US"/>
        </w:rPr>
        <w:t>&amp;&amp;</w:t>
      </w:r>
      <w:r>
        <w:rPr/>
        <w:t xml:space="preserve"> </w:t>
      </w:r>
      <w:r>
        <w:rPr>
          <w:lang w:val="en-US"/>
        </w:rPr>
        <w:t>Просмотр</w:t>
      </w:r>
      <w:r>
        <w:rPr/>
        <w:t xml:space="preserve"> начислений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PROSMOTR FROM 10,55 TO 20,7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o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ROSMOT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Кв-та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1 SAY LTRIM(STR(C.KW_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 SAY 'Гор.вода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,11 SAY LTRIM(STR(C.G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Хол.вода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1 SAY LTRIM(STR(C.X_W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SAY 'Ком.усл.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1 SAY LTRIM(STR(C.K_YS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 SAY 'Отопление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1 SAY LTRIM(STR(C.OTOPL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SAY 'Телефон   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11 SAY LTRIM(STR(C.TEL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 SAY 'Радио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1 SAY LTRIM(STR(C.RAD_RL,6,2)) COLOR 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 SAY 'ИТОГ    '+LTRIM(STR(C.ITOG_L,8,2)) COLOR R/W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PROSMOTR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tb_l &amp;&amp; Функция обновления кнопок(GET) в Процедуре Постоянная част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ord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Плательщики' COLOR W+/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lgt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Льготники  '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CLEAR TO 14,7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7 SAY 'ФИЛЬТР -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6 SAY 'Все жильцы ' COLOR W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1.OR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ENABLE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8,29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or_r=0.OR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17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clear to 21,55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1,1 FILL TO 21,54 COLOR SCHEME 1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LG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abl_ras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ros_lg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=OB_NACH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SHOW GET perem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1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SHOW GET perem1,2 EN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  &amp;&amp; Перемещения в Базе жильцов (&lt;Вверх&gt;&lt;Вниз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 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BOF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yr=_CUROBJ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tore .f. to e,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_CUROBJ=cy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ER1</w:t>
        <w:tab/>
        <w:t>&amp;&amp; Перемещения в Базе жильцов (&lt;Начало&gt;&lt;Конец&gt;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HOW GET perem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2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BOTT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КОНЕЦ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erem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erem1,1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НАЧАЛО БАЗЫ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ILTR  &amp;&amp; Выбор фильтра (Льготники,Плат-щики,Все жиль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FAMILY &amp;&amp; Меню жильцов (СОСТАВ СЕМЬИ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FAMI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ASTKEY()=1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REC=RECNO()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FILTR=IIF(or_r=1,1,IIF(lgot=.T.,2,3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 &amp;&amp; Выбор кнопок (Добавить,Изменить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ATTR1 &amp;&amp; Выбор кнопок (Печать,Удалить,Ввод опла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ttrib1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AB_RSLG &amp;&amp; Таблица ставок по льготам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n_lg=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a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SAY 'Заполните льготные ставки для кода №'+ALLTRIM(STR(A.N_LG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 SAY 'Введите описание льготы в пол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 SAY 'КАТЕГОРИЯ (н-р: ВЕТЕРАН ТРУДА)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a.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льготам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5 SAY 'КОД - ' GET 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kwp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t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rd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k_l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g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xw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0,29 get ot_l PICTURE '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КАТЕГОРИЯ' GET 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>FUNCTION tabl_rasop &amp;&amp; Таблиц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 SAY a.fam+'Таб.' +ALLTRIM(STR(tab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авок по начислени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начисления кв.пла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kwp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начисления телефон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t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начисления радио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rd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ия ком. услуг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k_l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начисления Гор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g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начисления Хол.вод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xw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начисления отоп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ot_l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начисления э\энерг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ar_ta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ef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adio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m_ysl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r_water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ol_water=xw_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_e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ectr_vo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2,2 SAY 'Улица -          '+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3,2 SAY 'Дом              '+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@ 4,2 SAY 'Кол-во квартир - '+LTRIM(STR(kl_kvartir(0))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Установить всем жильцам (Y/N) '  TO 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IF LASTKEY()=89.OR.LASTKEY()=121.OR.LASTKEY()=14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g.kwp_l WITH kwar_ta,g.tl_l WITH telef,g.rd_l WITH radio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k_l_l WITH kom_ysl,g.gw_l WITH gor_water,g.xw_l WITH xol_wate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g.ot_l WITH otopl_e,g.el_l WITH electr_vo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0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kvarti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Количество квартир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d=dom.AND.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/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TARIFS</w:t>
      </w:r>
      <w:r>
        <w:rPr>
          <w:lang w:val="en-US"/>
        </w:rPr>
        <w:t xml:space="preserve"> </w:t>
        <w:tab/>
        <w:tab/>
        <w:tab/>
        <w:t xml:space="preserve">&amp;&amp; </w:t>
      </w:r>
      <w:r>
        <w:rPr/>
        <w:t>Окно для выбора ставок по о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Выбра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DEF OF TARIFS PROMPT 'Установить норматив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PAD DEF OF TARIFS ACTIVATE POPUP DEF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vib_komy FROM 7,1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vib_komy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vib_komy PROMPT 'Установить данному жильцу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N SELECTION POPUP vib_komy DO v_st1 WITH BAR(),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DEF1 FROM 1,2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1 OF DEF1 PROMPT 'Установить всем жильцам дом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2 OF DEF1 PROMPT 'Установить данному жильц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DEF1 DO v_st2 WITH BAR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ACTIVATE POPUP vib_kom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WP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yslyga='Квартплата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WAIT 'Квартплат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8 say LTRIM(STR(k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G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Горяч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28 SAY LTRIM(STR(G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tar_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XW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Холодная вода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8 SAY LTRIM(STR(XW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K_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Коммунальные услуги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8 SAY LTRIM(STR(KS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OT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Отопление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28 SAY LTRIM(STR(OT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EL_L'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Электроэнергия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28 SAY LTRIM(STR(ELC1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TL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Телефон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8 SAY LTRIM(STR(TL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ar_s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vib_stavok='RD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AIT 'Радио' WIND NOWA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28 say LTRIM(STR(RD3(0),5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INS_ST      </w:t>
      </w:r>
      <w:r>
        <w:rPr>
          <w:rFonts w:cs="Courier New" w:ascii="Courier New" w:hAnsi="Courier New"/>
          <w:b/>
          <w:sz w:val="20"/>
          <w:lang w:val="en-US" w:eastAsia="ru-RU"/>
        </w:rPr>
        <w:t>&amp;&amp; Выбор п</w:t>
      </w:r>
      <w:r>
        <w:rPr>
          <w:rFonts w:cs="Courier New" w:ascii="Courier New" w:hAnsi="Courier New"/>
          <w:b/>
          <w:sz w:val="20"/>
          <w:lang w:eastAsia="ru-RU"/>
        </w:rPr>
        <w:t>унктов 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rompt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4,2 SAY 'Ставка - 'get m.st_ka PICTURE '##.##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6,2 GET ras_on FUNCTION '*R На 1 кв.метр;На 1-го чел' VALID kv_chel() defa 1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GET ras_on1 FUNCTION '*H Сохранить;Отказ' VALID kv_chel1() defa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mprompt='Выйт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kv_ch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FUNCTION kv_chel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PAR='Добави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_st WITH P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1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,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vib_kom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T=ST_K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v_st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DEF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B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.AND.d=dom.AND.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&amp;VIB_STAVOK WITH S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MENU</w:t>
      </w:r>
    </w:p>
    <w:p>
      <w:pPr>
        <w:pStyle w:val="Heading2"/>
        <w:spacing w:lineRule="auto" w:line="240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jc w:val="center"/>
        <w:rPr/>
      </w:pPr>
      <w:r>
        <w:rPr>
          <w:b w:val="false"/>
          <w:lang w:val="en-US"/>
        </w:rPr>
        <w:t>**</w:t>
        <w:tab/>
        <w:tab/>
      </w:r>
      <w:r>
        <w:rPr>
          <w:rFonts w:cs="Antiqua" w:ascii="Antiqua" w:hAnsi="Antiqua"/>
          <w:b w:val="false"/>
          <w:sz w:val="22"/>
        </w:rPr>
        <w:t xml:space="preserve">Отображение </w:t>
      </w:r>
      <w:r>
        <w:rPr>
          <w:rFonts w:cs="Antiqua" w:ascii="Antiqua" w:hAnsi="Antiqua"/>
          <w:b w:val="false"/>
          <w:sz w:val="22"/>
          <w:lang w:val="en-US"/>
        </w:rPr>
        <w:t xml:space="preserve">SAY </w:t>
      </w:r>
      <w:r>
        <w:rPr>
          <w:rFonts w:cs="Antiqua" w:ascii="Antiqua" w:hAnsi="Antiqua"/>
          <w:b w:val="false"/>
          <w:sz w:val="22"/>
        </w:rPr>
        <w:t>стоимости услуг</w:t>
      </w:r>
      <w:r>
        <w:rPr>
          <w:b w:val="false"/>
        </w:rPr>
        <w:t xml:space="preserve"> </w:t>
      </w:r>
      <w:r>
        <w:rPr/>
        <w:t xml:space="preserve">                                 </w:t>
      </w:r>
      <w:r>
        <w:rPr>
          <w:b w:val="false"/>
        </w:rPr>
        <w:t>**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******************************************************************************************</w:t>
      </w:r>
    </w:p>
    <w:p>
      <w:pPr>
        <w:pStyle w:val="Heading2"/>
        <w:rPr/>
      </w:pPr>
      <w:r>
        <w:rPr/>
        <w:t>FUNCTION k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wp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kv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G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g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gor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xw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xw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xol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s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k_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T=_kom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o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ot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</w:rPr>
        <w:t>ENDIF</w:t>
      </w:r>
    </w:p>
    <w:p>
      <w:pPr>
        <w:pStyle w:val="Heading2"/>
        <w:rPr>
          <w:lang w:eastAsia="en-US"/>
        </w:rPr>
      </w:pPr>
      <w:r>
        <w:rPr>
          <w:lang w:eastAsia="en-US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elc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e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ele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tl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tl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t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d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g.rd_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g.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=_r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 S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 xml:space="preserve">**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lang w:eastAsia="ru-RU"/>
        </w:rPr>
        <w:t>Функции выбора индикаторов (</w:t>
      </w:r>
      <w:r>
        <w:rPr>
          <w:rFonts w:cs="Antiqua" w:ascii="Antiqua" w:hAnsi="Antiqua"/>
          <w:lang w:val="en-US" w:eastAsia="ru-RU"/>
        </w:rPr>
        <w:t>GET</w:t>
      </w:r>
      <w:r>
        <w:rPr>
          <w:rFonts w:cs="Antiqua" w:ascii="Antiqua" w:hAnsi="Antiqua"/>
          <w:lang w:eastAsia="ru-RU"/>
        </w:rPr>
        <w:t>[])</w:t>
      </w:r>
      <w:r>
        <w:rPr>
          <w:rFonts w:cs="Antiqua" w:ascii="Antiqua" w:hAnsi="Antiqua"/>
          <w:lang w:val="en-US" w:eastAsia="ru-RU"/>
        </w:rPr>
        <w:t xml:space="preserve">                                   </w:t>
      </w:r>
      <w:r>
        <w:rPr>
          <w:lang w:val="en-US" w:eastAsia="ru-RU"/>
        </w:rPr>
        <w:t xml:space="preserve">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W_L WITH 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_W_L WITH gw</w:t>
      </w:r>
    </w:p>
    <w:p>
      <w:pPr>
        <w:pStyle w:val="Heading2"/>
        <w:rPr/>
      </w:pPr>
      <w:r>
        <w:rPr/>
        <w:t>FUNCTION 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X_W_L WITH xw</w:t>
      </w:r>
    </w:p>
    <w:p>
      <w:pPr>
        <w:pStyle w:val="Heading2"/>
        <w:rPr/>
      </w:pPr>
      <w:r>
        <w:rPr/>
        <w:t>FUNCTION K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_YS_L WITH ks</w:t>
      </w:r>
    </w:p>
    <w:p>
      <w:pPr>
        <w:pStyle w:val="Heading2"/>
        <w:rPr/>
      </w:pPr>
      <w:r>
        <w:rPr/>
        <w:t>FUNCTION 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TOP_L WITH ot</w:t>
      </w:r>
    </w:p>
    <w:p>
      <w:pPr>
        <w:pStyle w:val="Heading2"/>
        <w:spacing w:lineRule="auto" w:line="240"/>
        <w:rPr/>
      </w:pPr>
      <w:r>
        <w:rPr/>
        <w:t>FUNCTION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TL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D1 WITH OR_R,LGOT,RECNO(),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spacing w:lineRule="auto" w:line="240"/>
        <w:rPr/>
      </w:pPr>
      <w:r>
        <w:rPr/>
        <w:t>FUNCTION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EL_C_L WITH el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**                 </w:t>
      </w:r>
      <w:r>
        <w:rPr>
          <w:rFonts w:cs="Antiqua" w:ascii="Antiqua" w:hAnsi="Antiqua"/>
          <w:lang w:eastAsia="ru-RU"/>
        </w:rPr>
        <w:t>Выбор начисления телефона и радио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>FUNCTION TL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 AND D=DOM AND KV=KW_RA AND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tel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TEL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TEL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L=.F.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TEL_L WITH t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 xml:space="preserve">FUNCTION RD1 </w:t>
        <w:tab/>
        <w:tab/>
        <w:t>&amp;&amp; Выбор начисления радио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PARA OR,LG,R,ORD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=1.AND.LG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RAD_L WITH 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OR=1.AND.LG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RAD_L WITH 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=.T..AND.O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=YL AND D=DOM AND KV=KW_RA AND 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RAD_L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d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RAD_L WITH r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kol &amp;&amp;</w:t>
        <w:tab/>
        <w:t>Функция кол-ва жильц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Heading2"/>
        <w:rPr>
          <w:lang w:val="en-US"/>
        </w:rPr>
      </w:pPr>
      <w:r>
        <w:rPr>
          <w:lang w:val="en-US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KL_l &amp;&amp;</w:t>
        <w:tab/>
        <w:t>Функция кол-ва льготников (SAY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l=y_l.and.dom=d.and.kw_ra=kv.and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+1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UNCTION vib1_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all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RA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 xml:space="preserve">**             </w:t>
      </w:r>
      <w:r>
        <w:rPr>
          <w:rFonts w:cs="Antiqua" w:ascii="Antiqua" w:hAnsi="Antiqua"/>
          <w:lang w:eastAsia="ru-RU"/>
        </w:rPr>
        <w:t>Конец Процедуре Квартиросъемщики (Постоянная Часть)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 xml:space="preserve">        *</w:t>
      </w:r>
      <w:r>
        <w:rPr>
          <w:rFonts w:cs="Courier New" w:ascii="Courier New" w:hAnsi="Courier New"/>
          <w:sz w:val="20"/>
          <w:lang w:eastAsia="ru-RU"/>
        </w:rPr>
        <w:t>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b/>
          <w:sz w:val="24"/>
          <w:lang w:eastAsia="ru-RU"/>
        </w:rPr>
        <w:t>Функция сохранения норм в файле m_zar.mem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  <w:r>
        <w:rPr>
          <w:rFonts w:cs="Courier New" w:ascii="Courier New" w:hAnsi="Courier New"/>
          <w:sz w:val="20"/>
          <w:lang w:eastAsia="ru-RU"/>
        </w:rPr>
        <w:t xml:space="preserve">   </w:t>
      </w:r>
    </w:p>
    <w:p>
      <w:pPr>
        <w:pStyle w:val="Heading2"/>
        <w:rPr/>
      </w:pPr>
      <w:r>
        <w:rPr/>
        <w:t xml:space="preserve">FUNCTION cf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c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s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</w:t>
      </w:r>
      <w:r>
        <w:rPr>
          <w:rFonts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val="en-US" w:eastAsia="ru-RU"/>
        </w:rPr>
        <w:t xml:space="preserve">   </w:t>
      </w:r>
      <w:r>
        <w:rPr>
          <w:rFonts w:cs="Antiqua" w:ascii="Antiqua" w:hAnsi="Antiqua"/>
          <w:b/>
          <w:sz w:val="24"/>
          <w:lang w:eastAsia="ru-RU"/>
        </w:rPr>
        <w:t>Процедура помощи по F1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>***************************</w:t>
      </w:r>
    </w:p>
    <w:p>
      <w:pPr>
        <w:pStyle w:val="Heading2"/>
        <w:rPr/>
      </w:pPr>
      <w:r>
        <w:rPr/>
        <w:t xml:space="preserve">PROCEDURE HEL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HELP FROM 4,7 TO 20,73 shadow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PgUp,PgDn-листание' FOOTER 'Esc-выход без сохранения,Ctrl+W-c сохранением'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k#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K IN 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MODIFY MEMO i.HLP WINDOW HELP noedit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ELP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  <w:r>
        <w:rPr>
          <w:rFonts w:cs="Courier New" w:ascii="Courier New" w:hAnsi="Courier New"/>
          <w:sz w:val="20"/>
          <w:lang w:eastAsia="ru-RU"/>
        </w:rPr>
        <w:t xml:space="preserve">****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Antiqua" w:ascii="Antiqua" w:hAnsi="Antiqua"/>
          <w:b/>
          <w:sz w:val="24"/>
          <w:lang w:eastAsia="ru-RU"/>
        </w:rPr>
        <w:t>Процедура выхода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</w:t>
      </w:r>
    </w:p>
    <w:p>
      <w:pPr>
        <w:pStyle w:val="Heading2"/>
        <w:rPr/>
      </w:pPr>
      <w:r>
        <w:rPr/>
        <w:t xml:space="preserve">PROCEDURE qui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QUIT FROM 9,30 TO 14,50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4 SAY 'Вы уверены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GET q FUNCTION '*HN Да;Нет;DOS' VALID qt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2 COLOR ,,,,gr+/b,w+/n,r+/b,,n+/w,w/gr+</w:t>
      </w:r>
    </w:p>
    <w:p>
      <w:pPr>
        <w:pStyle w:val="Heading2"/>
        <w:rPr/>
      </w:pPr>
      <w:r>
        <w:rPr/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quit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>FUNCTION qt &amp;&amp; Функция вых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WINDOW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LEAR MEMOR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NC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q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AVE TO m_zar ALL LIKE _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 DEL TAB*.TX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QU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b/>
          <w:sz w:val="24"/>
          <w:lang w:eastAsia="ru-RU"/>
        </w:rPr>
        <w:t>Процедура Упаковки</w:t>
      </w:r>
      <w:r>
        <w:rPr>
          <w:rFonts w:cs="Courier New" w:ascii="Courier New" w:hAnsi="Courier New"/>
          <w:sz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  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*****</w:t>
      </w:r>
    </w:p>
    <w:p>
      <w:pPr>
        <w:pStyle w:val="Heading2"/>
        <w:rPr/>
      </w:pPr>
      <w:r>
        <w:rPr/>
        <w:t>PROCEDURE SER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 FOR a.tab=g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fm=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ins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FOUND()=.F.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За квартиру по адресу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alltrim(y)+' '+'Дом-'+ALLTRIM(d)+' '+'Кв-'+ALLTRIM(kv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3 SAY 'Не начисляется пла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Платил-'+ALLTRIM(fm)+' '+'Таб-'+ALLTRIM(STR(t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4,1 GET D_IN FUNCTION '*H Удалить всех;Изменить;Восстановить' valid d_in() defa </w:t>
      </w:r>
      <w:r>
        <w:rPr>
          <w:rFonts w:cs="Courier New" w:ascii="Courier New" w:hAnsi="Courier New"/>
          <w:b/>
          <w:sz w:val="20"/>
          <w:lang w:eastAsia="ru-RU"/>
        </w:rPr>
        <w:t>READ CYC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d_in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Выбор кнопок в процедуре Упаковк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CAN FOR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d_in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EK(a.tab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CA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   </w:t>
      </w:r>
      <w:r>
        <w:rPr>
          <w:rFonts w:cs="Courier New" w:ascii="Courier New" w:hAnsi="Courier New"/>
          <w:sz w:val="20"/>
          <w:lang w:eastAsia="ru-RU"/>
        </w:rPr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Переиндексация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Heading2"/>
        <w:rPr/>
      </w:pPr>
      <w:r>
        <w:rPr/>
        <w:t>PROCEDURE P_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!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 Процедура поиска </w:t>
      </w:r>
      <w:r>
        <w:rPr>
          <w:rFonts w:cs="Antiqua" w:ascii="Antiqua" w:hAnsi="Antiqua"/>
          <w:b/>
          <w:sz w:val="24"/>
          <w:lang w:val="en-US" w:eastAsia="ru-RU"/>
        </w:rPr>
        <w:t xml:space="preserve">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****</w:t>
      </w:r>
    </w:p>
    <w:p>
      <w:pPr>
        <w:pStyle w:val="Heading2"/>
        <w:rPr/>
      </w:pPr>
      <w:r>
        <w:rPr/>
        <w:t xml:space="preserve">PROCEDURE poisk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_REC=RECNO()  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Запоминается номер текущей запис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SE PROMPT()="Отмена сортировки"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Если "Отмена"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0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Отказ от главного индекс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фамили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a DEFA SPAC(25)  </w:t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Задание фамил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,2 SAY 'Соблюдайте РЕГИСТР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=ALLTRIM(a)</w:t>
        <w:tab/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&amp;&amp; Удаление пробелов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=a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табелю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0,0 GET a PICTURE '9999' DEFAULT 0</w:t>
      </w:r>
      <w:r>
        <w:rPr>
          <w:rFonts w:cs="Courier New" w:ascii="Courier New" w:hAnsi="Courier New"/>
          <w:b/>
          <w:sz w:val="20"/>
          <w:lang w:eastAsia="ru-RU"/>
        </w:rPr>
        <w:t>&amp;&amp; Задание табел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d=str(a,4)</w:t>
        <w:tab/>
        <w:tab/>
      </w:r>
      <w:r>
        <w:rPr>
          <w:rFonts w:cs="Courier New" w:ascii="Courier New" w:hAnsi="Courier New"/>
          <w:sz w:val="20"/>
          <w:lang w:val="en-US" w:eastAsia="ru-RU"/>
        </w:rPr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Сохранить запрос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ROMPT()='По адрес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_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BAR()#4.AND.!EMPTY(a).AND.!SEEK(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* </w:t>
      </w:r>
      <w:r>
        <w:rPr>
          <w:rFonts w:cs="Courier New" w:ascii="Courier New" w:hAnsi="Courier New"/>
          <w:b/>
          <w:sz w:val="20"/>
          <w:lang w:eastAsia="ru-RU"/>
        </w:rPr>
        <w:t>Если Поиск,'a' не пуста и поиск неудачны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AIT 'Поиск '+PROMPT()+':'+d+' НЕУДАЧНЫЙ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  <w:tab/>
      </w:r>
      <w:r>
        <w:rPr>
          <w:rFonts w:cs="Courier New" w:ascii="Courier New" w:hAnsi="Courier New"/>
          <w:b/>
          <w:sz w:val="20"/>
          <w:lang w:eastAsia="ru-RU"/>
        </w:rPr>
        <w:t>&amp;&amp; Выдается сообщение и возврат на предыдущую запись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po_adr</w:t>
      </w:r>
      <w:r>
        <w:rPr>
          <w:rFonts w:cs="Courier New" w:ascii="Courier New" w:hAnsi="Courier New"/>
          <w:b/>
          <w:sz w:val="20"/>
          <w:lang w:val="en-US" w:eastAsia="ru-RU"/>
        </w:rPr>
        <w:tab/>
        <w:tab/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>Поиск по адресу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1,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FIELDS yl,dom,kw_ra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0,0 GET m.yl  WHEN yliz_s() 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2 SAY 'Дом ' GET m.do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,12 SAY 'Кв-ра ' GET m.kw_r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AD COLOR ,n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EMPTY(m.dom).AND.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EMPTY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m.yl).AND.!EMPTY(m.dom).AND.!EMPTY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CATE FOR m.yl=a.yl.AND.m.dom=a.dom.AND.m.kw_ra=a.kw_ra.AND.a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  <w:r>
        <w:rPr>
          <w:rFonts w:cs="Courier New" w:ascii="Courier New" w:hAnsi="Courier New"/>
          <w:sz w:val="20"/>
          <w:lang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</w:t>
      </w:r>
      <w:r>
        <w:rPr>
          <w:rFonts w:cs="Courier New" w:ascii="Courier New" w:hAnsi="Courier New"/>
          <w:sz w:val="20"/>
          <w:lang w:val="en-US" w:eastAsia="ru-RU"/>
        </w:rPr>
        <w:t xml:space="preserve">         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Antiqua" w:ascii="Antiqua" w:hAnsi="Antiqua"/>
          <w:b/>
          <w:sz w:val="24"/>
          <w:lang w:eastAsia="ru-RU"/>
        </w:rPr>
        <w:t>Формирование квитанции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</w:t>
      </w:r>
    </w:p>
    <w:p>
      <w:pPr>
        <w:pStyle w:val="Heading2"/>
        <w:rPr/>
      </w:pPr>
      <w:r>
        <w:rPr/>
        <w:t xml:space="preserve">FUNCTION PRINT1  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T='tab'+'.'+'txt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NACH(12,1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IMENSION 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for yl=y.and.dom=d.and.kw_ra=kv.and.c.yl=y.and.c.dom=d.and.c.kw_ra=k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FM=FAM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S=OST_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B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V_MET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)=C.KW_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2)=C.G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3)=C.X_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4)=C.K_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5)=C.OTOP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6)=C.RAD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7)=C.TEL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8)=C.EL_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9)=C.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0)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ACH(11)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1)=LG(1)+C.KW_PL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LG(2)=LG(2)+C.G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3)=LG(3)+C.X_W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4)=LG(4)+C.K_YS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5)=LG(5)+C.OTOPL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6)=LG(6)+C.RAD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7)=LG(7)+C.TEL_R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8)=LG(8)+C.EL_C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(9)=LG(9)+C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=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L=PL+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КВИТАНЦИЯ ПО ОПЛАТЕ КВАРТИРЫ ЗА ',MES(mess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FM  AT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'Табель - '  AT(4),TB PICTURE('9999'),'   Дата оплаты   ',D_OPL FUNCTION('T'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Кол-во жильцов ' at(4),pl picture('99'),' Площадь ',KV_MET PICTURE('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ников ' at(4),l picture('99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Сальдо ','|','кв.плата ','|','гор.вода ','|','ком.услуги ','|','радио ','|','телефон  ','|','Начислено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|',' Пени  ','|','излишки  ','|','хол.вода ','|','отопление  ','|','      ','|','э\энергия','|','          ','|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REPLICATE('-',6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 OS PICTURE ('####.##') AT(1)  </w:t>
        <w:tab/>
        <w:tab/>
        <w:t xml:space="preserve">    &amp;&amp;Остат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1) PICTURE ('###.##') AT(10)</w:t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2) PICTURE ('###.##') AT(19)</w:t>
        <w:tab/>
        <w:t>&amp;&amp; гор.вода</w:t>
        <w:tab/>
        <w:tab/>
        <w:tab/>
        <w:tab/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4) PICTURE ('###.##') AT(30)</w:t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7) PICTURE ('###.##') AT(50)</w:t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NACH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?? </w:t>
        <w:tab/>
        <w:t>NACH(5) PICTURE ('###.##') AT(30)</w:t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8) PICTURE ('###.##') AT(50)</w:t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NACH(9) PICTURE ('###.##') AT(60)</w:t>
        <w:tab/>
        <w:t>&amp;&amp; итог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L&gt;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Льгота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1) PICTURE ('###.##') AT(10)</w:t>
        <w:tab/>
        <w:tab/>
        <w:t>&amp;&amp; кв.пла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2)  PICTURE ('###.##') AT(19)</w:t>
        <w:tab/>
        <w:tab/>
        <w:t>&amp;&amp; гор.вода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4) PICTURE ('###.##') AT(30)</w:t>
        <w:tab/>
        <w:tab/>
        <w:t>&amp;&amp; ком.услуг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6) PICTURE ('##.##') AT(40)</w:t>
        <w:tab/>
        <w:tab/>
        <w:t>&amp;&amp; ради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7) PICTURE ('###.##') AT(50)</w:t>
        <w:tab/>
        <w:tab/>
        <w:t>&amp;&amp; телефон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LG(3) PICTURE ('###.##') AT(19)</w:t>
        <w:tab/>
        <w:tab/>
        <w:t>&amp;&amp; хол.вод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5) PICTURE ('###.##') AT(30)</w:t>
        <w:tab/>
        <w:tab/>
        <w:t>&amp;&amp; отоплени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8) PICTURE ('###.##') AT(50)</w:t>
        <w:tab/>
        <w:tab/>
        <w:t>&amp;&amp; электричеств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LG(9) PICTURE ('###.##') AT(60)</w:t>
        <w:tab/>
        <w:tab/>
        <w:t>&amp;&amp; итого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LG(1),LG(2),LG(3),LG(4),LG(5),LG(6),LG(7),LG(8),LG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? REPLICATE('-',30),'ИТОГО НАЧИСЛЕНО  -   ',NACH(10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ПЛАЧЕНО В КАССУ -   ' AT(30),NACH(11)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ОСТАТОК              ' AT(30),OS PICTURE('####.##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 'Kассир ','___________',' /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?? _pod PICTURE(REPLICATE('x',AT(' ',_pod)-1)),' /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ALTERNATE OF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ALTERNATE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NSOL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ODIFY COMMAND EVALUATE('T') 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5 SAY 'Р а с п е ч а т а т ь ?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6 GET pr FUNCTION '*H Да;Нет' VALID print4() DEFA 2 SIZE 1,6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</w:rPr>
        <w:t>DEACTIVATE WINDOW vib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lang w:val="en-US" w:eastAsia="en-US"/>
        </w:rPr>
        <w:t>RETURN</w:t>
      </w:r>
    </w:p>
    <w:p>
      <w:pPr>
        <w:pStyle w:val="Heading2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2"/>
        <w:rPr/>
      </w:pPr>
      <w:r>
        <w:rPr/>
        <w:t xml:space="preserve">FUNCTION print4  </w:t>
        <w:tab/>
        <w:tab/>
      </w:r>
      <w:r>
        <w:rPr>
          <w:lang w:val="en-US"/>
        </w:rPr>
        <w:t>&amp;&amp;</w:t>
      </w:r>
      <w:r>
        <w:rPr/>
        <w:t xml:space="preserve"> Печать квитанции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T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r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</w:t>
      </w:r>
      <w:r>
        <w:rPr>
          <w:rFonts w:cs="Courier New" w:ascii="Courier New" w:hAnsi="Courier New"/>
          <w:sz w:val="20"/>
          <w:lang w:val="en-US" w:eastAsia="ru-RU"/>
        </w:rPr>
        <w:t xml:space="preserve">     </w:t>
      </w:r>
      <w:r>
        <w:rPr>
          <w:rFonts w:cs="Courier New" w:ascii="Courier New" w:hAnsi="Courier New"/>
          <w:sz w:val="20"/>
          <w:lang w:eastAsia="ru-RU"/>
        </w:rPr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>Функция печати отчетов</w:t>
      </w:r>
      <w:r>
        <w:rPr>
          <w:rFonts w:cs="Courier New" w:ascii="Courier New" w:hAnsi="Courier New"/>
          <w:sz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</w:t>
      </w:r>
      <w:r>
        <w:rPr>
          <w:rFonts w:cs="Courier New" w:ascii="Courier New" w:hAnsi="Courier New"/>
          <w:sz w:val="20"/>
          <w:lang w:eastAsia="ru-RU"/>
        </w:rPr>
        <w:t>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print3     </w:t>
      </w:r>
      <w:r>
        <w:rPr>
          <w:rFonts w:cs="Courier New" w:ascii="Courier New" w:hAnsi="Courier New"/>
          <w:b/>
          <w:sz w:val="20"/>
          <w:lang w:val="en-US" w:eastAsia="ru-RU"/>
        </w:rPr>
        <w:t xml:space="preserve">&amp;&amp; </w:t>
      </w:r>
      <w:r>
        <w:rPr>
          <w:rFonts w:cs="Courier New" w:ascii="Courier New" w:hAnsi="Courier New"/>
          <w:b/>
          <w:sz w:val="20"/>
          <w:lang w:eastAsia="ru-RU"/>
        </w:rPr>
        <w:t xml:space="preserve">Пункт Меню </w:t>
      </w:r>
      <w:r>
        <w:rPr>
          <w:rFonts w:cs="Courier New" w:ascii="Courier New" w:hAnsi="Courier New"/>
          <w:b/>
          <w:sz w:val="20"/>
          <w:lang w:val="en-US" w:eastAsia="ru-RU"/>
        </w:rPr>
        <w:t>&lt;</w:t>
      </w:r>
      <w:r>
        <w:rPr>
          <w:rFonts w:cs="Courier New" w:ascii="Courier New" w:hAnsi="Courier New"/>
          <w:b/>
          <w:sz w:val="20"/>
          <w:lang w:eastAsia="ru-RU"/>
        </w:rPr>
        <w:t>Печать</w:t>
      </w:r>
      <w:r>
        <w:rPr>
          <w:rFonts w:cs="Courier New" w:ascii="Courier New" w:hAnsi="Courier New"/>
          <w:b/>
          <w:sz w:val="20"/>
          <w:lang w:val="en-US" w:eastAsia="ru-RU"/>
        </w:rPr>
        <w:t>&gt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 vv,l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IGHT(vv,1)#':'.OR.RIGHT(vv,1)#']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ODIFY FILE (vv) WINDOW ve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k=3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T HEADING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PRINTSTATUS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YPE (vv) TO PRIN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WAIT 'Подготовьте принтер' WINDO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</w:t>
      </w:r>
      <w:r>
        <w:rPr>
          <w:rFonts w:cs="Courier New" w:ascii="Courier New" w:hAnsi="Courier New"/>
          <w:sz w:val="20"/>
          <w:lang w:eastAsia="ru-RU"/>
        </w:rPr>
        <w:t xml:space="preserve">            </w:t>
      </w:r>
      <w:r>
        <w:rPr>
          <w:rFonts w:cs="Antiqua" w:ascii="Antiqua" w:hAnsi="Antiqua"/>
          <w:b/>
          <w:sz w:val="24"/>
          <w:lang w:eastAsia="ru-RU"/>
        </w:rPr>
        <w:t>Функции к дополнению (add_del.prg)</w:t>
      </w:r>
      <w:r>
        <w:rPr>
          <w:rFonts w:cs="Courier New" w:ascii="Courier New" w:hAnsi="Courier New"/>
          <w:sz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lang w:val="en-US" w:eastAsia="ru-RU"/>
        </w:rPr>
        <w:t xml:space="preserve">       </w:t>
      </w:r>
      <w:r>
        <w:rPr>
          <w:rFonts w:cs="Courier New" w:ascii="Courier New" w:hAnsi="Courier New"/>
          <w:sz w:val="20"/>
          <w:lang w:eastAsia="ru-RU"/>
        </w:rPr>
        <w:t xml:space="preserve">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Heading2"/>
        <w:rPr/>
      </w:pPr>
      <w:r>
        <w:rPr/>
        <w:t xml:space="preserve">FUNCTION POS_CH2   </w:t>
        <w:tab/>
      </w:r>
      <w:r>
        <w:rPr>
          <w:lang w:val="en-US"/>
        </w:rPr>
        <w:t xml:space="preserve">&amp;&amp; SAY - </w:t>
      </w:r>
      <w:r>
        <w:rPr/>
        <w:t>Объек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to 7,55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Фамилия 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'Табель -' 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0 say 'Телефон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Адрес: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6 say 'Дом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5 say 'Кв-ра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 say 'Площадь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ДАННЫЕ СЧЕТЧИКА:' COLOR SCHEME 1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0 SAY 'Стар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0 SAY 'Новое значени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 xml:space="preserve">FUNCTION YLIZ1    </w:t>
      </w:r>
      <w:r>
        <w:rPr>
          <w:lang w:val="en-US"/>
        </w:rPr>
        <w:t xml:space="preserve">&amp;&amp; </w:t>
      </w:r>
      <w:r>
        <w:rPr/>
        <w:t xml:space="preserve">Функция выхода из поля </w:t>
      </w:r>
      <w:r>
        <w:rPr>
          <w:lang w:val="en-US"/>
        </w:rPr>
        <w:t>m.yl(</w:t>
      </w:r>
      <w:r>
        <w:rPr/>
        <w:t>выбор улиц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YL </w:t>
      </w:r>
    </w:p>
    <w:p>
      <w:pPr>
        <w:pStyle w:val="Heading2"/>
        <w:spacing w:lineRule="auto" w:line="240"/>
        <w:rPr/>
      </w:pPr>
      <w:r>
        <w:rPr/>
        <w:t>FUNCTION yliz_s  &amp;&amp; Меню для выбора улицы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=CAPSLOCK(.F.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.and.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FUNCTION YLIZ   &amp;&amp; Выбор ули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mpromp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yl</w:t>
      </w:r>
    </w:p>
    <w:p>
      <w:pPr>
        <w:pStyle w:val="Normal"/>
        <w:rPr>
          <w:rFonts w:ascii="FixedSys" w:hAnsi="FixedSys" w:cs="FixedSys"/>
          <w:sz w:val="16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YL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LG1  &amp;&amp; Меню для выбора льготы</w:t>
      </w:r>
      <w:r>
        <w:rPr>
          <w:rFonts w:cs="Courier New" w:ascii="Courier New" w:hAnsi="Courier New"/>
          <w:sz w:val="20"/>
          <w:lang w:eastAsia="ru-RU"/>
        </w:rPr>
        <w:t xml:space="preserve">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&gt;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FINE POPUP LGOT FROM 2,27 PROMPT FIELD LTRIM(STR(N_LG))+' | '+INF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LGOT DO LG_T WITH 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POPUP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/>
      </w:pPr>
      <w:r>
        <w:rPr/>
        <w:t>FUNCTION LG_T   &amp;&amp; Выбор кода льго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POPUP LGOT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vib_lg &amp;&amp; Выбор льготы (дополнение льготы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to 4,0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6 to 5,26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Укажите группу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8 get m.n_lg picture '99' WHEN LG1() default 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N удостовер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8 get m.n_yd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ad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h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n_lg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lg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N_LG WITH 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0 say 'Ввод ставок по льготам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9,30 SAY 'КОД - ' GET m.n_lg disa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lg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Courier New" w:ascii="Courier New" w:hAnsi="Courier New"/>
          <w:sz w:val="20"/>
          <w:lang w:val="en-US" w:eastAsia="ru-RU"/>
        </w:rPr>
        <w:t xml:space="preserve">         </w:t>
      </w:r>
      <w:r>
        <w:rPr>
          <w:rFonts w:cs="Courier New" w:ascii="Courier New" w:hAnsi="Courier New"/>
          <w:sz w:val="20"/>
          <w:lang w:eastAsia="ru-RU"/>
        </w:rPr>
        <w:t xml:space="preserve">       </w:t>
      </w:r>
      <w:r>
        <w:rPr>
          <w:rFonts w:cs="Antiqua" w:ascii="Antiqua" w:hAnsi="Antiqua"/>
          <w:lang w:eastAsia="ru-RU"/>
        </w:rPr>
        <w:t xml:space="preserve">Выбор начислений на услуги </w:t>
      </w:r>
      <w:r>
        <w:rPr>
          <w:rFonts w:cs="Courier New" w:ascii="Courier New" w:hAnsi="Courier New"/>
          <w:sz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lang w:val="en-US" w:eastAsia="ru-RU"/>
        </w:rPr>
        <w:t xml:space="preserve">      </w:t>
      </w:r>
      <w:r>
        <w:rPr>
          <w:rFonts w:cs="Courier New" w:ascii="Courier New" w:hAnsi="Courier New"/>
          <w:sz w:val="20"/>
          <w:lang w:eastAsia="ru-RU"/>
        </w:rPr>
        <w:t xml:space="preserve">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P_L=K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G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G_W_L=G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XW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M.X_W_L=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KS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_YS_L=KS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ELC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EL_C_L=ELC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</w:r>
      <w:r>
        <w:rPr>
          <w:rFonts w:cs="Courier New" w:ascii="Courier New" w:hAnsi="Courier New"/>
          <w:b/>
          <w:sz w:val="20"/>
          <w:lang w:eastAsia="ru-RU"/>
        </w:rPr>
        <w:t>FUNCTION OT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TOP_L=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*****</w:t>
      </w:r>
      <w:r>
        <w:rPr>
          <w:rFonts w:cs="Courier New" w:ascii="Courier New" w:hAnsi="Courier New"/>
          <w:sz w:val="20"/>
          <w:lang w:eastAsia="ru-RU"/>
        </w:rPr>
        <w:t>**********</w:t>
      </w:r>
    </w:p>
    <w:p>
      <w:pPr>
        <w:pStyle w:val="Heading2"/>
        <w:rPr/>
      </w:pPr>
      <w:r>
        <w:rPr/>
        <w:t>FUNCTION TL2  &amp;&amp; Определение выбора  телефон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O_R   &amp;&amp; Недопущение повтора платель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LTRIM(m.kw_ra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locate for yl=y_l.and.dom=d.and.kw_ra=k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tab#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say 'Двое за 1 квартиру платить не могут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За квартиру платит: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 'Таб.'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or_r=0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 or1,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5 SAY 'ВЫБЕРИТЕ УСЛУГ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0 CLEAR TO 23,2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rPr/>
      </w:pPr>
      <w:r>
        <w:rPr/>
        <w:t>FUNCTION unic  &amp;&amp; Недопущение повтора табеля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m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Ошибка ввода табельного номера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Такая запись в базе уже есть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fam+STR(tab,4)</w:t>
      </w:r>
    </w:p>
    <w:p>
      <w:pPr>
        <w:pStyle w:val="Heading2"/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 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ad_in  &amp;&amp; Процедура Дополнения/Изменения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fam=LTRIM(m.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yl=LTRIM(m.y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dom=LTRIM(m.do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kw_ra=LTRIM(m.kw_r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m.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m.or_r=1.and.!empty(m.tel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tel_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>CASE po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FOUND()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kol_vo to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_l_v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 for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_vo +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v=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v_m WITH k_v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tab=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g.tab WITH a.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G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ALL FOR y_l=yl.and.d=dom.and.k=kw_ra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_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P=KW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=G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=XW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Y=K_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=O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_D=RD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_L=T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=EL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g.kwp_l WITH KP,g.tl_l WITH T_L,g.rd_l WITH R_D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.gw_l WITH G,g.xw_l WITH X,g.k_l_l WITH KY,g.ot_l WITH O,g.el_l WITH 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CUROBJ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re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_ins=yl.AND.dom_ins=dom.AND.k_ins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pod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pod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PROCEDURE del  &amp;&amp; Удаление записи в БАЗЕ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F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ELETE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_l=yl.and.d=dom.and.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UNT TO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=kol-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kol_vo WITH ko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DELETE O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KI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EOF()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7 CLEAR TO 20,50                                     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</w:t>
      </w:r>
      <w:r>
        <w:rPr>
          <w:rFonts w:cs="Antiqua" w:ascii="Antiqua" w:hAnsi="Antiqua"/>
          <w:lang w:eastAsia="ru-RU"/>
        </w:rPr>
        <w:t>Функции к дополнению по льготам (ADD_DEL.PRG)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</w:t>
      </w:r>
      <w:r>
        <w:rPr>
          <w:rFonts w:cs="Courier New" w:ascii="Courier New" w:hAnsi="Courier New"/>
          <w:sz w:val="20"/>
          <w:lang w:val="en-US" w:eastAsia="ru-RU"/>
        </w:rPr>
        <w:t>***********</w:t>
      </w:r>
    </w:p>
    <w:p>
      <w:pPr>
        <w:pStyle w:val="Heading2"/>
        <w:rPr/>
      </w:pPr>
      <w:r>
        <w:rPr/>
        <w:t>FUNCTION LG_IN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info=LTRIM(m.info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LG_INS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ATH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UNIC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m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m.n_lg=d.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LSE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.n_lg=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 xml:space="preserve">Функции К Базам (Bazes.Prg)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ins2  &amp;&amp; Выбор Дополнения, при пустой БАЗ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ins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INS WITH 1 IN ADD_DE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ins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PROCEDURE NACH </w:t>
        <w:tab/>
        <w:tab/>
        <w:t>&amp;&amp; Функция отображения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1 clear to 23,7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1 to 23,78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of scheme 13 to  N/W,GR/W, N/W, N/W,Gr/W,Gr/W,Gr/W,Gr/W,Gr/W,Gr/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2 fill to 22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45 say 'Произведенные начисления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4 say 'Фамил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46 get fam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4 say 'Табель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45 get tab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45 get kv_m picture '###.##'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6,34 say 'Площадь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4 say 'Категор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45 get d.info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4 say 'Кол-во жильцов     - '+ltrim(str(kol(0)))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4 say 'Из них льготников  - ' +ltrim(str(kl_l(0)))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7,60 say 'удостов. N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68 get n_yd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58 SAY 'Сумма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67 SAY 'На одного' COLOR B/W,,,,,,,,,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5 say 'Сальд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1,47 SAY ost_k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Кв-плата'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2,47 get c.kw_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2,58 say LTRIM(STR(c.sum_k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Гор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47 get c.g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58 say ltrim(str(c.sum_gw,6,2)) color r/W,,,,,,,,,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14,35 say 'Хол.вода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47 get c.x_w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58 say ltrim(str(c.sum_xw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Ком.услуги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47 get c.k_ys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58 say ltrim(str(c.sum_kys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Отопление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47 get c.otopl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58 say ltrim(str(c.sum_ot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Радио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47  get c.rad_r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7,58 say ltrim(str(c.sum_rd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Телефон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47 get c.tel_r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58 say ltrim(str(c.sum_tl,6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35 say 'Э-энергия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47 get c.el_c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Начисл.'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47 get c.itog_n disable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0,58 say LTRIM(STR(C.SUM_IT,7,2)) color r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32 to 21,77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5 say 'К оплате' color scheme 1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7 get c.itog disable color scheme 13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@ 12,68 say LTRIM(STR(c.kw_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3,67 say ltrim(str(c.g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4,67 say ltrim(str(c.x_w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5,67 say ltrim(str(c.k_ys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6,67 say ltrim(str(c.otopl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8,67 say ltrim(str(c.tel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7,67 say ltrim(str(c.rad_rl,6,2)) color N/W,,,,,,,,,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67 SAY LTRIM(STR(C.ITOG_L,7,2)) color n/w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val="en-US" w:eastAsia="ru-RU"/>
        </w:rPr>
        <w:t>READ</w:t>
      </w:r>
      <w:r>
        <w:rPr>
          <w:rFonts w:cs="Courier New" w:ascii="Courier New" w:hAnsi="Courier New"/>
          <w:b/>
          <w:sz w:val="20"/>
          <w:lang w:eastAsia="ru-RU"/>
        </w:rPr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EN</w:t>
        <w:tab/>
        <w:tab/>
        <w:t>&amp;&amp; Функция для полей базы пункта-Работа с картотеко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 DO pop_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 DO pop_vib &amp;&amp; KEYBOARD '{enter}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Heading2"/>
        <w:rPr/>
      </w:pPr>
      <w:r>
        <w:rPr/>
        <w:t>FUNCTION N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rightmou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 xml:space="preserve">FUNCTION pop_vib </w:t>
        <w:tab/>
        <w:t>&amp;&amp; READ-меню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nt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pop(10,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стоянная часть  ' to pop(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Начисления  ' to pop(2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Жильцы  ' to pop(3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лательщики  ' to pop(4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ечать  ' TO pop(5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Поиск  ' to pop(6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Дополнение  ' TO pop(7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Изменение  ' TO pop(8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вод оплаты' TO pop(9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'  Выход из системы  ' TO pop(1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mp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 w/r,r/w, b/n,r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28 menu pop(10),10 TITLE 'Выбор за Вами'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read menu to mpop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color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MPOP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os_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n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v_s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KDR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5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print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6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1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ins WITH 2 IN ADD_DE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vvv IN baze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pop=1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DO QUIT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FUNCTION sal </w:t>
        <w:tab/>
        <w:t>&amp;&amp; Функция отображения в (поле SAY)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c.itog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!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op=opl_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=op-i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PLACE OST_K WITH 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 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M &amp;&amp; Функция сохранения предыдущего остат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!EMPTY(opl_ta).AND.AVS=.F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 SAY 'Уплачено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10 SAY ALLTRIM(DTOC(D_OPL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21 SAY ' Сумма - ' COLOR G+/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30 SAY LTRIM(STR(opl_ta,7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,2 GET SV2 FUNCTION '*h Дописать;Переписать' VALID sv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10,2 color scheme 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GET AVS FUNCTION '*C Сохранять автоматически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S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2 &amp;&amp; Функция выбора кнопок</w:t>
      </w:r>
      <w:r>
        <w:rPr>
          <w:rFonts w:cs="Courier New" w:ascii="Courier New" w:hAnsi="Courier New"/>
          <w:sz w:val="20"/>
          <w:lang w:eastAsia="ru-RU"/>
        </w:rPr>
        <w:t xml:space="preserve"> _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HOW GETS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V2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REPLACE OPL_TA WITH 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SV3 &amp;&amp; Сохранение</w:t>
      </w:r>
      <w:r>
        <w:rPr>
          <w:rFonts w:cs="Courier New" w:ascii="Courier New" w:hAnsi="Courier New"/>
          <w:sz w:val="20"/>
          <w:lang w:eastAsia="ru-RU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(opl_ta+opl)-c.ito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pl_ta WITH opl_ta+opl,d_opl WITH dat,ost_k WITH os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SAV &amp;&amp; Выбор кнопок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SV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SAV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WINDOW M_Z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</w:r>
      <w:r>
        <w:rPr>
          <w:rFonts w:cs="Antiqua" w:ascii="Antiqua" w:hAnsi="Antiqua"/>
          <w:lang w:eastAsia="ru-RU"/>
        </w:rPr>
        <w:t>Статус-строка в: Картотеке льготников, База жильцов,Ввод оплаты,счетчика</w:t>
      </w:r>
      <w:r>
        <w:rPr>
          <w:rFonts w:cs="Courier New" w:ascii="Courier New" w:hAnsi="Courier New"/>
          <w:sz w:val="20"/>
          <w:lang w:eastAsia="ru-RU"/>
        </w:rPr>
        <w:t xml:space="preserve">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L=Y.AND.DOM=D.AND.KW_RA=KV.AND.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NO()=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0 say 'К оплате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41 get c.itog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0 say 'Сальдо - '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1 get ost_k disable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5 SAY 'Привязан к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20 SAY ALLTRIM(FAM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 SAY 'Табель     - '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0 SAY ALLTRIM(STR(tab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Heading2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rPr/>
      </w:pPr>
      <w:r>
        <w:rPr/>
        <w:t>FUNCTION INFO3   &amp;&amp; Статус-строка в процедуре: Ввод оплаты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0 clear to 24,80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TO 24,79 DOUBL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1,1 fill to 24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2,3 SAY 'Адрес: '+YL+' Дом '+dom+' Кв-ра '+kw_r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3 say 'Кол-во жильцов     - '+ltrim(str(ko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6 say 'Из них льготников  - ' +ltrim(str(kl_l(0)))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 &amp;&amp; Функция обновления при работе с базой по оплате счетч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for tab=c.tab c.el_c WITH _elek*(a.elec1-a.elec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.itog_n WITH c.itog_n+c.el_c,c.itog WITH c.itog+c.el_c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</w:t>
        <w:tab/>
        <w:tab/>
        <w:t xml:space="preserve">        </w:t>
      </w:r>
      <w:r>
        <w:rPr>
          <w:rFonts w:cs="Antiqua" w:ascii="Antiqua" w:hAnsi="Antiqua"/>
          <w:b/>
          <w:sz w:val="24"/>
          <w:lang w:eastAsia="ru-RU"/>
        </w:rPr>
        <w:t>Функции к Процедурам РАСЧЕТОВ</w:t>
      </w:r>
      <w:r>
        <w:rPr>
          <w:rFonts w:cs="Courier New" w:ascii="Courier New" w:hAnsi="Courier New"/>
          <w:sz w:val="20"/>
          <w:lang w:eastAsia="ru-RU"/>
        </w:rPr>
        <w:tab/>
        <w:t xml:space="preserve">           </w:t>
        <w:tab/>
        <w:t xml:space="preserve">         **</w:t>
      </w:r>
    </w:p>
    <w:p>
      <w:pPr>
        <w:pStyle w:val="Normal"/>
        <w:spacing w:lineRule="auto" w:line="288"/>
        <w:jc w:val="center"/>
        <w:rPr/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                                                        **                       </w:t>
      </w:r>
      <w:r>
        <w:rPr>
          <w:rFonts w:cs="Antiqua" w:ascii="Antiqua" w:hAnsi="Antiqua"/>
          <w:lang w:eastAsia="ru-RU"/>
        </w:rPr>
        <w:t xml:space="preserve">Процедура расчета по квартплате                               </w:t>
      </w:r>
      <w:r>
        <w:rPr>
          <w:rFonts w:cs="Courier New" w:ascii="Courier New" w:hAnsi="Courier New"/>
          <w:sz w:val="20"/>
          <w:lang w:eastAsia="ru-RU"/>
        </w:rPr>
        <w:t>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1 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ZA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g_w_l,x_w_l,k_ys_l,el_c_l,otop_l,kv_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inde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tab,kw_pl,itog_n,tel_r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,g_w,x_w,k_ysl,otopl,el_c,a.kol_vo,a.kw_l,a.tel_l,a.rad_l,a.g_w_l,a.x_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k_ys_l,a.el_c_l,a.otop_l,a.kv_m</w:t>
        <w:tab/>
      </w:r>
      <w:r>
        <w:rPr>
          <w:rFonts w:cs="Courier New" w:ascii="Courier New" w:hAnsi="Courier New"/>
          <w:b/>
          <w:sz w:val="20"/>
          <w:lang w:eastAsia="ru-RU"/>
        </w:rPr>
        <w:t>&amp;&amp; Вспомогательная база (слияние двух баз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INDEX ON yl+dom+kw_ra+str(tab) TAG adrr UNIQU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EPLACE ALL  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_w WITH IIF(g.gw_l=0,_gor_w,g.gw_l)*IIF(g_w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 WITH IIF(g.k_l_l=0,_kom,g.k_l_l)*IIF(k_ys_l=.t.,kol_vo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r WITH IIF(g.tl_l=0,_tel,g.tl_l)*IIF(tel_l=.t.,IIF(empty(tel),0,1),0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_c WITH IIF(g.el_l=0,_elek,g.el_l)*IIF(el_c_l=.t.,(elec1-elec),0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n WITH kw_pl+tel_r+rad_r+g_w+x_w+k_ysl+el_c+otop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),SUM(G_W),SUM(X_W),SUM(K_YSL),SUM(OTOPL),SUM(RAD_R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),SUM(EL_C),SUM(ITOG_N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TITLE '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 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 :h='Кв.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 :h='Гор.вода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 :h='Хол.вода' 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 :h='Ком.усл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 :h='Отопл.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 :h='Телефон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 :h='Радио' :W=INFO1() :V=INFO2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 :h='Энергия' :W=INFO1() :V=INFO2() :F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n :H='Итог' :W=INFO1() :V=INFO2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n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PROCEDURE vib_8 &amp;&amp; выбор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5,7 GET rs_1 FUNCTION '*TH Сохранить;Отмена' VALID ras_2()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ras_2 &amp;&amp; сохранение данных расчет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 WITH a.kw_pl, g_w WITH a.g_w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 WITH a.tel_r,rad_r WITH a.rad_r,k_ysl WITH a.k_ysl, el_c WITH a.el_c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otopl WITH a.otopl,x_w WITH a.x_w,itog_n WITH a.itog_n </w:t>
      </w:r>
      <w:r>
        <w:rPr>
          <w:rFonts w:cs="Courier New" w:ascii="Courier New" w:hAnsi="Courier New"/>
          <w:sz w:val="20"/>
          <w:lang w:val="en-US" w:eastAsia="ru-RU"/>
        </w:rPr>
        <w:t>RAN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Рассчитать льготы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2 GET rs_l FUNCTION '*TH Да;Нет' DEFA 1 SIZE 1,4,4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ras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</w:t>
      </w:r>
      <w:r>
        <w:rPr>
          <w:rFonts w:cs="Antiqua" w:ascii="Antiqua" w:hAnsi="Antiqua"/>
          <w:lang w:eastAsia="ru-RU"/>
        </w:rPr>
        <w:t>Процедура расчета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ras_lg 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 IN 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</w:t>
      </w:r>
      <w:r>
        <w:rPr>
          <w:rFonts w:cs="Courier New" w:ascii="Courier New" w:hAnsi="Courier New"/>
          <w:b/>
          <w:sz w:val="20"/>
          <w:lang w:eastAsia="ru-RU"/>
        </w:rPr>
        <w:t>Альтернатива</w:t>
      </w:r>
      <w:r>
        <w:rPr>
          <w:rFonts w:cs="Courier New" w:ascii="Courier New" w:hAnsi="Courier New"/>
          <w:sz w:val="20"/>
          <w:lang w:eastAsia="ru-RU"/>
        </w:rPr>
        <w:t>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   SET FILTER TO lgot=.t..AND.EMPTY(dat_c).AND.;                               **  **   EMPTY(dat_po).OR.BETWEEN(date(),dat_c,dat_po)                       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DAT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val="en-US" w:eastAsia="ru-RU"/>
        </w:rPr>
        <w:t>******</w:t>
      </w:r>
      <w:r>
        <w:rPr>
          <w:rFonts w:cs="Courier New" w:ascii="Courier New" w:hAnsi="Courier New"/>
          <w:b/>
          <w:sz w:val="20"/>
          <w:lang w:eastAsia="ru-RU"/>
        </w:rPr>
        <w:t>Создание новой базы из двух имеющихся (</w:t>
      </w:r>
      <w:r>
        <w:rPr>
          <w:rFonts w:cs="Courier New" w:ascii="Courier New" w:hAnsi="Courier New"/>
          <w:b/>
          <w:sz w:val="20"/>
          <w:lang w:val="en-US" w:eastAsia="ru-RU"/>
        </w:rPr>
        <w:t>RABOT and OPLATA)</w:t>
      </w:r>
      <w:r>
        <w:rPr>
          <w:rFonts w:cs="Courier New" w:ascii="Courier New" w:hAnsi="Courier New"/>
          <w:sz w:val="20"/>
          <w:lang w:val="en-US" w:eastAsia="ru-RU"/>
        </w:rPr>
        <w:t>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JOIN WITH a TO rach_l FOR yl=a.yl.and.dom=a.dom.and.kw_ra=a.kw_ra.and.tab=a.tab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FIELDS a.fam,a.yl,a.dom,a.kw_ra,a.tel,a.elec,a.elec1,a.n_lg,tab,kw_pll,itog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kv_m,tel_rl,rad_rl,g_wl,x_wl,k_ysll,otopll,el_cl,a.kol_vo,a.kw_l,a.tel_l,a.rad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.g_w_l,a.x_w_l,a.k_ys_l,a.el_c_l,a.otop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.NOT. FILE('rach_l.cdx'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tab TAG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fam TAG fa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NDEX ON n_lg TAG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INDEX ON yl+dom+kw_ra+str(tab) TAG adrr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n_l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g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TABLE_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rach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RELA TO n_lg INTO d ADDI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yl+dom+kw_ra+str(tab) into c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 ADDI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               </w:t>
      </w:r>
      <w:r>
        <w:rPr>
          <w:rFonts w:cs="Antiqua" w:ascii="Antiqua" w:hAnsi="Antiqua"/>
          <w:lang w:eastAsia="ru-RU"/>
        </w:rPr>
        <w:t xml:space="preserve">РАСЧЕТ                             </w:t>
      </w:r>
      <w:r>
        <w:rPr>
          <w:rFonts w:cs="Courier New" w:ascii="Courier New" w:hAnsi="Courier New"/>
          <w:sz w:val="20"/>
          <w:lang w:eastAsia="ru-RU"/>
        </w:rPr>
        <w:t xml:space="preserve">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***********************************************************************************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 kw_pll WITH (IIF(g.kwp_l=0,_kv_pl,g.kwp_l)*IIF(kw_l=.t.,(kv_m/kol_vo),0))*d.kwp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xw_l=0,_xol_w,g.xw_l)*IIF(x_w_l=.t.,(-1),0))*d.xw_l,k_ys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k_l_l=0,_kom,g.k_l_l)*IIF(k_ys_l=.t.,(-1),0))*d.k_l_l,otopl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ot_l=0,_otopl,g.ot_l)*IIF(otop_l=.t.,(kv_m/kol_vo),0))*d.ot_l*(-1),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rad_rl WITH (IIF(g.rd_l=0,_rad,g.rd_l)*IIF(rad_l=.t.,1,0))*d.rd_l*(-1),tel_rl WITH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(IIF(g.tl_l=0,_tel,g.tl_l)*IIF(tel_l=.t.,1,0))*d.tl_l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itog_l WITH kw_pll+g_wl+x_wl+k_ysll+otopll+tel_rl+rad_r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SUM(RAD_RL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SUM(TEL_RL),SUM(EL_CL),SUM(ITOG_L) </w:t>
      </w:r>
      <w:r>
        <w:rPr>
          <w:rFonts w:cs="Courier New" w:ascii="Courier New" w:hAnsi="Courier New"/>
          <w:b/>
          <w:sz w:val="20"/>
          <w:lang w:eastAsia="ru-RU"/>
        </w:rPr>
        <w:t>TO</w:t>
      </w:r>
      <w:r>
        <w:rPr>
          <w:rFonts w:cs="Courier New" w:ascii="Courier New" w:hAnsi="Courier New"/>
          <w:sz w:val="20"/>
          <w:lang w:eastAsia="ru-RU"/>
        </w:rPr>
        <w:t xml:space="preserve"> SKW,SG,SX,SK,SOT,SR,ST,SEL,S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2,0 SAY 'Кв.плата Гор.вода Хол.вода Ком.усл  Отопление Э\энер.Телеф. Радио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  ИТОГ     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0 SAY LTRIM(STR(SKW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9 SAY LTRIM(STR(SG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18 SAY LTRIM(STR(SX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27 SAY LTRIM(STR(SK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36 SAY LTRIM(STR(SOT,9,2))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@ 23,46 SAY LTRIM(STR(SEL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53 SAY LTRIM(STR(ST,9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3,61 SAY LTRIM(STR(SR,7,2)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3,68 SAY LTRIM(STR(SM,9,2))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w DO vib_8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q DO vib_8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BROWSE TITLE ' F1 - Помощь ESC - выход F5 - Поиск' FIELDS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ab :h='Таб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fam :h='Фамилия'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w_pll :h='Кв.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g_wl :h='Гор.вода'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x_wl :h='Хол.вода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k_ysll :h='Ком.усл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otopll :h='Отопл.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tel_rl :h='Телефон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rad_rl :h='Радио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el_cl :h='Энергия' :W=INFO4() :V=INFO5() :F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 xml:space="preserve">  itog_l :H='Итог' :W=INFO4() :V=INFO5() :F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ELEASE SKW,SG,SX,SK,SOT,SR,ST,SEL,SM,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lg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CEDURE vib_9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es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w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q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kdr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Сохранить данные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7 GET rs_lg_1 FUNCTION '*h Сохранить;Отмена' DEFAULT 1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IZE 1,9,4 COLOR ,,,,w+/n,w+/n,w+/n,,W+/R,</w:t>
      </w:r>
    </w:p>
    <w:p>
      <w:pPr>
        <w:pStyle w:val="Heading2"/>
        <w:rPr/>
      </w:pPr>
      <w:r>
        <w:rPr/>
        <w:t>READ CYCLE OBJECT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SE OPLATA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UPDATE ON tab FROM a REPLACE kw_pll WITH a.kw_pll, g_wl WITH a.g_w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tel_rl WITH a.tel_rl,rad_rl WITH a.rad_rl,k_ysll WITH a.k_ysl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el_cl WITH a.el_cl,otopll WITH a.otopll,x_wl WITH a.x_wl,itog_l WITH a.itog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lg_1=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db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rach_l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RASE date.i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</w:t>
        <w:tab/>
        <w:tab/>
        <w:tab/>
        <w:t xml:space="preserve">  </w:t>
      </w:r>
      <w:r>
        <w:rPr>
          <w:rFonts w:cs="Antiqua" w:ascii="Antiqua" w:hAnsi="Antiqua"/>
          <w:lang w:eastAsia="ru-RU"/>
        </w:rPr>
        <w:t>Расчет (квартплата - льготы = к оплате)</w:t>
      </w:r>
      <w:r>
        <w:rPr>
          <w:rFonts w:cs="Antiqua" w:ascii="Antiqua" w:hAnsi="Antiqua"/>
          <w:lang w:val="en-US" w:eastAsia="ru-RU"/>
        </w:rPr>
        <w:t xml:space="preserve">                   </w:t>
      </w:r>
      <w:r>
        <w:rPr>
          <w:rFonts w:cs="Courier New" w:ascii="Courier New" w:hAnsi="Courier New"/>
          <w:sz w:val="20"/>
          <w:lang w:eastAsia="ru-RU"/>
        </w:rPr>
        <w:tab/>
        <w:t xml:space="preserve">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PROCEDURE ras_3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s_i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35 SAY 'Идет расчет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oplata in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use rabot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le a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RECCOUNT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y_l=yl AND d=do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0 TO it_l,s_kw,s_gw,s_xw,s_kysl,s_ot,s_tl,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can while yl=y_l.and.dom=d.and.kw_ra=k  &amp;&amp;.and.a.yl=y_l.and.a.dom=d.and.a.kw_ra=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or_r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=itog_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r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lgot=.T.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t_l=itog_l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w=kw_pll+s_k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gw=g_wl+s_g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xw=x_wl+s_xw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kysl=k_ysll+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ot=otopll+s_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_tl=tel_rl+s_tl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s_rd=rad_rl+s_r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SCA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+it_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it_l,sum_kw WITH s_kw,sum_gw WITH s_gw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_xw,sum_ot WITH s_ot,sum_tl WITH s_tl,sum_rd WITH s_rd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_kysl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b</w:t>
        <w:tab/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Определение остатка(задолженности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ab=t</w:t>
        <w:tab/>
        <w:tab/>
        <w:tab/>
        <w:tab/>
        <w:tab/>
      </w:r>
      <w:r>
        <w:rPr>
          <w:rFonts w:cs="Courier New" w:ascii="Courier New" w:hAnsi="Courier New"/>
          <w:b/>
          <w:sz w:val="20"/>
          <w:lang w:eastAsia="ru-RU"/>
        </w:rPr>
        <w:t>&amp;&amp; квартиросъемщика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.and.empty(opl_ta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*(-1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pl_ta-os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N&gt;M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BROW_OPL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rs_i=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activate window vib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Heading2"/>
        <w:rPr/>
      </w:pPr>
      <w:r>
        <w:rPr/>
        <w:t xml:space="preserve">FUNCTION BROW_OPL </w:t>
        <w:tab/>
        <w:t>&amp;&amp; Просмотр начислений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PROCEDURE TO func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T. TO _PAD_OTCH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 'ESC - выход F5 - Поиск' FIELDS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tab :h='Таб.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3() :25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 :h='К оплате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x=iif(or_r=1,'=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itog_n :h='Начислен':10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=iif(or_r=1,'+','') :h='' :W=INFO3(),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.sum_it :h='По льготе' :10 :W=INFO3();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WIND kdr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rPr>
          <w:lang w:val="en-US"/>
        </w:rPr>
      </w:pPr>
      <w:r>
        <w:rPr/>
        <w:t xml:space="preserve">RETURN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Функция отображения суммы начислений по квартплате</w:t>
      </w:r>
      <w:r>
        <w:rPr>
          <w:rFonts w:cs="Courier New" w:ascii="Courier New" w:hAnsi="Courier New"/>
          <w:sz w:val="20"/>
          <w:lang w:eastAsia="ru-RU"/>
        </w:rPr>
        <w:t xml:space="preserve">           ** 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</w:t>
      </w:r>
      <w:r>
        <w:rPr>
          <w:rFonts w:cs="Antiqua" w:ascii="Antiqua" w:hAnsi="Antiqua"/>
          <w:lang w:eastAsia="ru-RU"/>
        </w:rPr>
        <w:t>в процедуре расчета по квартплате (просмотр начислений)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 xml:space="preserve">FUNCTION INFO1 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  <w:tab/>
        <w:tab/>
        <w:tab/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>
          <w:lang w:val="en-US"/>
        </w:rPr>
      </w:pPr>
      <w:r>
        <w:rPr/>
        <w:t>RETURN</w:t>
      </w:r>
    </w:p>
    <w:p>
      <w:pPr>
        <w:pStyle w:val="Heading2"/>
        <w:rPr/>
      </w:pPr>
      <w:r>
        <w:rPr/>
        <w:t>FUNCTION INFO2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K_ys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n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sz w:val="20"/>
          <w:lang w:eastAsia="ru-RU"/>
        </w:rPr>
        <w:t>FUNCTION INFO4  &amp;&amp; Функция отображения суммы начислений по квартплате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 xml:space="preserve">    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2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2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FUNCTION INFO5</w:t>
        <w:tab/>
        <w:t>&amp;&amp; Функция отображения суммы начислений по квартплате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DO CASE</w:t>
      </w:r>
      <w:r>
        <w:rPr>
          <w:rFonts w:cs="Courier New" w:ascii="Courier New" w:hAnsi="Courier New"/>
          <w:b/>
          <w:sz w:val="20"/>
          <w:lang w:eastAsia="ru-RU"/>
        </w:rPr>
        <w:tab/>
        <w:tab/>
        <w:t>&amp;&amp; в процедуре расчета по квартплате (просмотр начислений)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w_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0 fill to 23,8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G_wl'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ab/>
        <w:t>@ 22,8 fill to 23,1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X_w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17 fill to 23,26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K_ys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26 fill to 23,3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Otopl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35 fill to 23,45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El_c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45 fill to 23,52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Tel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52 fill to 23,60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Rad_r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0 fill to 23,67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VARREAD()='Itog_l'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@ 22,67 fill to 23,79 COLOR SCHEME 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Функция перехвата ошибок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                            **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rPr/>
      </w:pPr>
      <w:r>
        <w:rPr/>
        <w:t>FUNCTION ERO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E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14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ab/>
        <w:t>! DEL *.CDX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OPE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ER=170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CT()=1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RAB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3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OPLATA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4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LGOT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SELE()=7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USE TABLE_R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Heading2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FUNCTION RAS_ON_ONE</w:t>
      </w:r>
      <w:r>
        <w:rPr>
          <w:lang w:val="en-US"/>
        </w:rPr>
        <w:t xml:space="preserve">  &amp;&amp; </w:t>
      </w:r>
      <w:r>
        <w:rPr/>
        <w:t>Расчет на одного жильца в окне (</w:t>
      </w:r>
      <w:r>
        <w:rPr>
          <w:lang w:val="en-US"/>
        </w:rPr>
        <w:t>INS</w:t>
      </w:r>
      <w:r>
        <w:rPr/>
        <w:t>-Работа с картотекой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R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C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t=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PPEND FROM rabot FIELDS tab,yl,dom,kw_ra,lgot,n_lg,or_r,kol_vo,kw_l,te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el_l,rad_l,g_w_l,x_w_l,k_ys_l,el_c_l,otop_l,kv_m,elec,elec1,dat_c,dat_p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FOUND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ta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PDATE ON tab FROM a REPLACE lgot WITH a.lgot,n_lg WITH a.n_lg,or_r WITH a.or_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ol_vo WITH a.kol_vo,kw_l WITH a.kw_l,tel_l WITH a.tel_l,g_w_l WITH a.g_w_l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_w_l WITH a.x_w_l,k_ys_l WITH a.k_ys_l,el_c_l WITH a.el_c_l,otop_l WITH a.otop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ad_l WITH a.rad_l,kv_m WITH a.kv_m,elec WITH a.elec,elec1 WITH a.elec1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c WITH a.dat_c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_po WITH a.dat_po,tel WITH a.t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tab into 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 n_lg into d ADD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 g,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ALL kw_pll WITH 0,g_wl WITH 0,x_wl WITH 0,k_ysl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opll WITH 0,rad_rl WITH 0,tel_rl WITH 0,itog_l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tog WITH 0,sum_it WITH 0,sum_kw WITH 0,sum_gw WITH 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0,sum_ot WITH 0,sum_tl WITH 0,sum_rd WITH 0,sum_kysl WITH 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c.kw_pl WITH IIF(g.kwp_l=0,_kv_pl,g.kwp_l)*IIF(kw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g_w WITH IIF(g.gw_l=0,_gor_w,g.gw_l)*IIF(g_w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x_w WITH IIF(g.xw_l=0,_xol_w,g.xw_l) *IIF(x_w_l=.t.,kol_vo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k_ysl WITH IIF(g.k_l_l=0,_kom,g.k_l_l)*IIF(k_ys_l=.t.,kol_vo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otopl WITH IIF(g.ot_l=0,_otopl,g.ot_l)*IIF(otop_l=.t.,kv_m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tel_r WITH IIF(g.tl_l=0,_tel,g.tl_l)*IIF(tel_l=.t.,IIF(empty(tel),0,1),0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c.rad_r WITH IIF(g.rd_l=0,_rad,g.rd_l)*IIF(rad_l=.t.,1,0)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.el_c WITH IIF(g.el_l=0,_elek,g.el_l)*IIF(el_c_l=.t.,(elec1-elec),0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 c.itog_n WITH c.kw_pl+c.tel_r+c.rad_r+c.g_w+c.x_w+c.k_ysl+c.el_c+c.otop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.AND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FOR EMPTY(dat_c).AND.EMPTY(dat_po).OR.BETWEEN(date(),dat_c,dat_po)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REPLACE  kw_pll WITH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(IIF(g.kwp_l=0,_kv_pl,g.kwp_l)*IIF(kw_l=.t.,(kv_m/kol_vo),0))*d.kwp_l*(-1)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g_wl WITH (IIF(g.gw_l=0,_gor_w,g.gw_l)*IIF(g_w_l=.t.,(-1),0))*d.gw_l,x_wl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WITH (IIF(g.xw_l=0,_xol_w,g.xw_l)*IIF(x_w_l=.t.,(-1),0))*d.xw_l,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ysll WITH (IIF(g.k_l_l=0,_kom,g.k_l_l)*IIF(k_ys_l=.t.,(-1),0))*d.k_l_l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topll WITH (IIF(g.ot_l=0,_otopl,g.ot_l)*IIF(otop_l=.t.,(kv_m/kol_vo)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.ot_l*(-1)</w:t>
      </w:r>
      <w:r>
        <w:rPr>
          <w:rFonts w:cs="Courier New" w:ascii="Courier New" w:hAnsi="Courier New"/>
          <w:sz w:val="20"/>
          <w:lang w:val="en-US" w:eastAsia="ru-RU"/>
        </w:rPr>
        <w:t>,</w:t>
      </w:r>
      <w:r>
        <w:rPr>
          <w:rFonts w:cs="Courier New" w:ascii="Courier New" w:hAnsi="Courier New"/>
          <w:sz w:val="20"/>
          <w:lang w:eastAsia="ru-RU"/>
        </w:rPr>
        <w:t>rad_rl WITH (IIF(g.rd_l=0,_rad,g.rd_l)*IIF(rad_l=.t.,1,0))*</w:t>
      </w:r>
      <w:r>
        <w:rPr>
          <w:rFonts w:cs="Courier New" w:ascii="Courier New" w:hAnsi="Courier New"/>
          <w:sz w:val="20"/>
          <w:lang w:val="en-US" w:eastAsia="ru-RU"/>
        </w:rPr>
        <w:t>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.rd_l*(-1),tel_rl WITH (IIF(g.tl_l=0,_tel,g.tl_l)*IIF(tel_l=.t.,1,0))*d.tl_l*(-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_l WITH kw_pll+g_wl+x_wl+k_ysll+otopll+tel_rl+rad_r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sca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LCULATE SUM(KW_PLL),SUM(G_WL),SUM(X_WL),SUM(K_YSLL),SUM(OTOPLL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(RAD_RL),SUM(TEL_RL),SUM(EL_CL),SUM(ITOG_L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ab/>
        <w:t>TO SKW,SG,SX,SK,SOT,SR,ST,SEL,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T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 YL=Y.AND.DOM=D.AND.KW_RA=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can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s=itog_n+S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itog WITH os,sum_it WITH SM,sum_kw WITH SKW ,sum_gw WITH SG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xw WITH SX,sum_ot WITH SOT,sum_tl WITH ST,sum_rd WITH S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um_kysl WITH 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ENDSCAN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SKIP TO   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rela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&amp;ord_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FILTER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PLACE ost_k WITH os-opl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OPE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0,27 CLEAR TO 20,51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&amp;ORD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spacing w:lineRule="auto" w:line="288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 xml:space="preserve">**      </w:t>
      </w:r>
      <w:r>
        <w:rPr>
          <w:rFonts w:cs="Antiqua" w:ascii="Antiqua" w:hAnsi="Antiqua"/>
          <w:b/>
          <w:sz w:val="24"/>
          <w:lang w:eastAsia="ru-RU"/>
        </w:rPr>
        <w:t>Функция заполнения и изменения тарифов («СЕРВИС»-«Тарифы»)</w:t>
      </w:r>
      <w:r>
        <w:rPr>
          <w:rFonts w:cs="Antiqua" w:ascii="Antiqua" w:hAnsi="Antiqua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 xml:space="preserve">   **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2"/>
        <w:spacing w:lineRule="auto" w:line="240"/>
        <w:rPr/>
      </w:pPr>
      <w:r>
        <w:rPr/>
        <w:t xml:space="preserve">FUNCTION TARIFS_zar  </w:t>
      </w:r>
      <w:r>
        <w:rPr>
          <w:lang w:val="en-US"/>
        </w:rPr>
        <w:t xml:space="preserve">&amp;&amp; </w:t>
      </w:r>
      <w:r>
        <w:rPr/>
        <w:t>Окно тарифов, при выборе пункта меню «СЕРВИС»-«Тарифы»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ESC do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REC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1 FROM 5,12 TO 20,66 FILL '-'COLOR SCHEME 18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DEFINE MENU TARIFS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vibor OF TARIFS PROMPT 'Просмо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apend OF TARIFS PROMPT 'Добав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AD exit OF TARIFS PROMPT 'Выйт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PAD vibor OF TARIFS ACTIVAT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AD apend OF TARIFS DO INS_ST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ON SELECTION PAD exit OF TARIFS DO INS_ST WITH PROMPT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POPUP TAR_S FROM 1,1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Описание тарифа--------|-Ставка-|-Расчен на-|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ROMPT FIELD info+'|'+STR(st_ka,8,2)+'|'+k_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TAR_S DO INS_REC WITH PROMPT(),RECNO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MENU TARIF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ESC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Heading2"/>
        <w:spacing w:lineRule="auto" w:line="240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Heading2"/>
        <w:spacing w:lineRule="auto" w:line="240"/>
        <w:rPr/>
      </w:pPr>
      <w:r>
        <w:rPr/>
        <w:t>FUNCTION INS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mprompt,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TAR_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empty(mprompt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o mrecn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SCATTER MEMV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2,2 SAY 'Введите описание тариф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@ 3,2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5,2 SAY 'Ставка - 'get m.st_ka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7,2 GET ras_on FUNCTION '*R На 1 кв.метр;На 1-го чел' VALID kv_chel() defa 1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@ 10,2 GET ras_on1 FUNCTION '*H Сохранить;Отказ' VALID del_rec1() defa 1;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COLOR SCHEME 15 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2,8 GET del_rec FUNCTION '*H Удалить' VALID del_rec() defa 1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ize 1,10,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C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ret_ec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ACTIVATE MENU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let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2"/>
        <w:spacing w:lineRule="auto" w:line="240"/>
        <w:rPr/>
      </w:pPr>
      <w:r>
        <w:rPr/>
        <w:t>FUNCTION DEL_REC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IF m.k_ch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-го чел.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.k_info='На 1 кв.мет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GATHER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as_on1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 REA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2"/>
        <w:spacing w:lineRule="auto" w:line="240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FixedSys">
    <w:charset w:val="cc"/>
    <w:family w:val="swiss"/>
    <w:pitch w:val="default"/>
  </w:font>
  <w:font w:name="Univers Condensed">
    <w:charset w:val="00"/>
    <w:family w:val="swiss"/>
    <w:pitch w:val="variable"/>
  </w:font>
  <w:font w:name="SkazkaForSerge">
    <w:charset w:val="00"/>
    <w:family w:val="roman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3548" w:dyaOrig="1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3.8pt;width:468pt;height:23.7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92532136" r:id="rId1"/>
      </w:object>
    </w:r>
    <w:r>
      <w:rPr>
        <w:rFonts w:cs="Antiqua" w:ascii="Antiqua" w:hAnsi="Antiqua"/>
      </w:rPr>
      <w:t>Страница</w:t>
    </w:r>
    <w:r>
      <w:rPr/>
      <w:t xml:space="preserve">  </w:t>
    </w:r>
    <w:r>
      <w:rPr>
        <w:rFonts w:cs="SkazkaForSerge" w:ascii="SkazkaForSerge" w:hAnsi="SkazkaForSerge"/>
        <w:sz w:val="32"/>
      </w:rPr>
      <w:t xml:space="preserve">- </w:t>
    </w:r>
    <w:r>
      <w:rPr>
        <w:rStyle w:val="PageNumber"/>
        <w:rFonts w:cs="Courier New" w:ascii="Courier New" w:hAnsi="Courier New"/>
        <w:b/>
        <w:sz w:val="28"/>
      </w:rPr>
      <w:fldChar w:fldCharType="begin"/>
    </w:r>
    <w:r>
      <w:rPr>
        <w:rStyle w:val="PageNumber"/>
        <w:sz w:val="28"/>
        <w:b/>
        <w:rFonts w:cs="Courier New" w:ascii="Courier New" w:hAnsi="Courier New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</w:rPr>
      <w:fldChar w:fldCharType="separate"/>
    </w:r>
    <w:r>
      <w:rPr>
        <w:rStyle w:val="PageNumber"/>
        <w:sz w:val="28"/>
        <w:b/>
        <w:rFonts w:cs="Courier New" w:ascii="Courier New" w:hAnsi="Courier New"/>
      </w:rPr>
      <w:t>57</w:t>
    </w:r>
    <w:r>
      <w:rPr>
        <w:rStyle w:val="PageNumber"/>
        <w:sz w:val="28"/>
        <w:b/>
        <w:rFonts w:cs="Courier New" w:ascii="Courier New" w:hAnsi="Courier New"/>
      </w:rPr>
      <w:fldChar w:fldCharType="end"/>
    </w:r>
    <w:r>
      <w:rPr>
        <w:rStyle w:val="PageNumber"/>
        <w:rFonts w:cs="Calligraph" w:ascii="Calligraph" w:hAnsi="Calligraph"/>
        <w:b/>
        <w:sz w:val="48"/>
      </w:rPr>
      <w:t xml:space="preserve"> </w:t>
      <w:tab/>
      <w:t xml:space="preserve">               </w:t>
    </w:r>
    <w:r>
      <w:rPr>
        <w:rStyle w:val="PageNumber"/>
        <w:rFonts w:cs="Antiqua" w:ascii="Antiqua" w:hAnsi="Antiqua"/>
      </w:rPr>
      <w:t>Приложение № 1.2</w:t>
    </w:r>
    <w:r>
      <w:rPr>
        <w:rStyle w:val="PageNumber"/>
        <w:rFonts w:cs="Calligraph" w:ascii="Calligraph" w:hAnsi="Calligraph"/>
        <w:b/>
        <w:sz w:val="48"/>
      </w:rPr>
      <w:tab/>
      <w:tab/>
    </w:r>
    <w:r>
      <w:rPr>
        <w:rStyle w:val="PageNumber"/>
        <w:rFonts w:cs="Antiqua" w:ascii="Antiqua" w:hAnsi="Antiqua"/>
        <w:b/>
        <w:sz w:val="24"/>
      </w:rPr>
      <w:t>из</w:t>
    </w:r>
    <w:r>
      <w:rPr>
        <w:rStyle w:val="PageNumber"/>
        <w:rFonts w:cs="Calligraph" w:ascii="Calligraph" w:hAnsi="Calligraph"/>
        <w:b/>
        <w:sz w:val="48"/>
      </w:rPr>
      <w:t xml:space="preserve"> - </w:t>
    </w:r>
    <w:r>
      <w:rPr>
        <w:rStyle w:val="PageNumber"/>
        <w:rFonts w:cs="Courier New" w:ascii="Courier New" w:hAnsi="Courier New"/>
        <w:b/>
        <w:i/>
        <w:sz w:val="32"/>
      </w:rPr>
      <w:fldChar w:fldCharType="begin"/>
    </w:r>
    <w:r>
      <w:rPr>
        <w:rStyle w:val="PageNumber"/>
        <w:sz w:val="32"/>
        <w:i/>
        <w:b/>
        <w:rFonts w:cs="Courier New" w:ascii="Courier New" w:hAnsi="Courier New"/>
      </w:rPr>
      <w:instrText xml:space="preserve"> NUMPAGES \* ARABIC </w:instrText>
    </w:r>
    <w:r>
      <w:rPr>
        <w:rStyle w:val="PageNumber"/>
        <w:sz w:val="32"/>
        <w:i/>
        <w:b/>
        <w:rFonts w:cs="Courier New" w:ascii="Courier New" w:hAnsi="Courier New"/>
      </w:rPr>
      <w:fldChar w:fldCharType="separate"/>
    </w:r>
    <w:r>
      <w:rPr>
        <w:rStyle w:val="PageNumber"/>
        <w:sz w:val="32"/>
        <w:i/>
        <w:b/>
        <w:rFonts w:cs="Courier New" w:ascii="Courier New" w:hAnsi="Courier New"/>
      </w:rPr>
      <w:t>57</w:t>
    </w:r>
    <w:r>
      <w:rPr>
        <w:rStyle w:val="PageNumber"/>
        <w:sz w:val="32"/>
        <w:i/>
        <w:b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  <w:p>
    <w:pPr>
      <w:pStyle w:val="Header"/>
      <w:jc w:val="center"/>
      <w:rPr/>
    </w:pPr>
    <w:r>
      <w:rPr>
        <w:rFonts w:cs="Courier New" w:ascii="Courier New" w:hAnsi="Courier New"/>
        <w:shadow/>
        <w:spacing w:val="80"/>
        <w:highlight w:val="yellow"/>
      </w:rPr>
      <w:t>Процедурный файл</w:t>
    </w:r>
    <w:r>
      <w:rPr>
        <w:rFonts w:cs="Univers Condensed" w:ascii="Univers Condensed" w:hAnsi="Univers Condensed"/>
        <w:shadow/>
        <w:spacing w:val="80"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  <w:lang w:val="en-US"/>
      </w:rPr>
      <w:t xml:space="preserve">  </w:t>
    </w:r>
    <w:r>
      <w:rPr>
        <w:rFonts w:cs="Univers Condensed" w:ascii="Univers Condensed" w:hAnsi="Univers Condensed"/>
        <w:shadow/>
        <w:highlight w:val="yellow"/>
      </w:rPr>
      <w:t xml:space="preserve"> </w:t>
    </w:r>
    <w:r>
      <w:rPr>
        <w:rFonts w:cs="Univers Condensed" w:ascii="Univers Condensed" w:hAnsi="Univers Condensed"/>
        <w:b/>
        <w:shadow/>
        <w:spacing w:val="24"/>
        <w:highlight w:val="yellow"/>
        <w:lang w:val="en-US"/>
      </w:rPr>
      <w:t>FUNC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Courier New" w:hAnsi="Courier New" w:cs="Courier New"/>
      <w:b/>
      <w:sz w:val="20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6:00:00Z</dcterms:created>
  <dc:creator>Пазов Олег</dc:creator>
  <dc:description/>
  <dc:language>en-US</dc:language>
  <cp:lastModifiedBy>Пазов Олег</cp:lastModifiedBy>
  <cp:lastPrinted>2000-03-14T10:26:00Z</cp:lastPrinted>
  <dcterms:modified xsi:type="dcterms:W3CDTF">2000-03-16T02:48:00Z</dcterms:modified>
  <cp:revision>19</cp:revision>
  <dc:subject/>
  <dc:title>*******************************************************************</dc:title>
</cp:coreProperties>
</file>