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           </w:t>
      </w:r>
      <w:r>
        <w:rPr>
          <w:rFonts w:cs="Antiqua" w:ascii="Antiqua" w:hAnsi="Antiqua"/>
          <w:b w:val="false"/>
          <w:sz w:val="24"/>
        </w:rPr>
        <w:t xml:space="preserve">Пункт меню - </w:t>
      </w:r>
      <w:r>
        <w:rPr>
          <w:rFonts w:cs="Antiqua" w:ascii="Antiqua" w:hAnsi="Antiqua"/>
          <w:sz w:val="24"/>
        </w:rPr>
        <w:t>КАДРЫ</w:t>
      </w:r>
      <w:r>
        <w:rPr>
          <w:rFonts w:cs="Antiqua" w:ascii="Antiqua" w:hAnsi="Antiqua"/>
          <w:b w:val="false"/>
          <w:sz w:val="24"/>
        </w:rPr>
        <w:t xml:space="preserve"> 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r  </w:t>
        <w:tab/>
        <w:t>&amp;&amp; Пункт меню - Работа с картотекой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 COLOR SCHEME 12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kv_sch </w:t>
        <w:tab/>
        <w:t>&amp;&amp; Пункт меню(pop_vib) - жильцы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ORDER TO ADR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 FROM 3,0 TO 23,30 system float grow close zoom shado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_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_kv=kw_ra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yl=_y.and.dom=_d.and.kw_ra=_kv NOMENU NOEDIT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F3 - Меню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kp=iif(or_r=1,'-','') :1 :H='' :W=nach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W=EN()  :V=NE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EN() :V=NE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g=iif(lgot=.t.,'v','') :1 :H='':W=EN() :W=nach() :V=NE() :F 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 k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  <w:t xml:space="preserve">PROCEDURE kdr_l  </w:t>
        <w:tab/>
        <w:t>&amp;&amp; пункт меню -  Картотека льготник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kd1 FROM 1,0 TO 20,79 system float grow close zo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lgot=.T. WIND kd1 color scheme 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3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at_c :H='С даты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dat_po :H='По дату' :w=INFO() :F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W=INFO() :r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Heading1"/>
        <w:rPr>
          <w:rFonts w:ascii="Courier New" w:hAnsi="Courier New" w:cs="Courier New"/>
          <w:sz w:val="20"/>
          <w:lang w:eastAsia="ru-RU"/>
        </w:rPr>
      </w:pPr>
      <w:r>
        <w:rPr/>
        <w:tab/>
      </w:r>
    </w:p>
    <w:p>
      <w:pPr>
        <w:pStyle w:val="Heading1"/>
        <w:rPr/>
      </w:pPr>
      <w:r>
        <w:rPr/>
        <w:t xml:space="preserve">PROCEDURE BAZA  </w:t>
        <w:tab/>
        <w:t>&amp;&amp; пункт меню - База жильцов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CTRL+T DO DEL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CTRL+N DO INS WITH 1 IN ADD_DE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 WIND kd1 color scheme 18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fam :H='Фамилия' :W=INFO() :F :15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 :H='Улица'  :R :W=INFO() :F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m :H='Д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w_ra :H='Кв' :R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el :h='Телефон' :W=INFO() :F :6,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d.info :H='Категория' :R :W=INFO() :15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n_yd :H='N удост.'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kol_vo :H='Кол-во' :W=INFO() :3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lang w:eastAsia="ru-RU"/>
        </w:rPr>
      </w:pPr>
      <w:r>
        <w:rPr>
          <w:rFonts w:cs="Courier New" w:ascii="Courier New" w:hAnsi="Courier New"/>
          <w:b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sch </w:t>
        <w:tab/>
        <w:t>&amp;&amp; пункт меню - Ввод оплаты счетч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E for or_r=1 TITLE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tab :H='Таб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W=INFO() :F :15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yl :H='Улица' :W=INFO() :F :r :10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om :H='Дом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kw_ra :H='Кв.' :W=INFO() :F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tel :H='Телефон':W=INFO() :F :r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 :H='Ст.знач':W=INFO() :F :v=r() :f 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elec1 :H='Нов.знач' :v=r() :W=INFO() :F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el_c :H='К оплате' :W=INFO() :F :8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WIND kd1 color scheme 18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Heading1"/>
        <w:rPr/>
      </w:pPr>
      <w:r>
        <w:rPr/>
        <w:t xml:space="preserve">PROCEDURE ent_opl  </w:t>
        <w:tab/>
        <w:t xml:space="preserve">&amp;&amp; пункт меню - Ввод оплаты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kad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10 SAY 'Б а з а  п у с т 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9 SAY 'Начните с дополн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0,0 FILL TO 8,43 COLOR W+/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GET ins1 FUNCTION '*TH Дополнить;Отмена' VALID ins2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 1 SIZE 1,10,4 COLOR ,,,,w+/n,w+/n,w+/n,,W+/R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OBJECT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vi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WINDOW kd1 FROM 1,0 TO 20,79 system float grow close zoom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CT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2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5 ACTIVATE POPUP POIS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OWS FOR or_r=1 REST TITLE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'F3 - Меню F5 - Поиск Сегодня -'+dtoc(date()) FIELDS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lg=iif(lgot=.t.,'v','') :1 :H=''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eastAsia="Courier New" w:cs="Courier New" w:ascii="Courier New" w:hAnsi="Courier New"/>
          <w:sz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lang w:eastAsia="ru-RU"/>
        </w:rPr>
        <w:tab/>
        <w:t>tab :H='Таб'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fam :h='Фамилия' :15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pl_ta :H='ВВОД ОПЛАТЫ' :8 :V=sv3()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ost_k :H='Остаток' :8 :W=INFO3()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d_opl :H='Дата' :8 :W=INFO3(),;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_n :h='Начислен':8 :R :W=INFO3()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sum_it :h='По льготе' :W=INFO3() :8 :R,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 xml:space="preserve"> c.itog :h='К оплате':10 :W=INFO3() :R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WIND kd1 COLOR W+/RB,GR+/RB,N/g,GR+/g,GR+/N,GR+/RB,GR+/RB,,,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ON KEY LABEL F1 DO HELP WITH 6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EAR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</w:rPr>
        <w:t xml:space="preserve">*************************************************************************************                         </w:t>
      </w:r>
      <w:r>
        <w:rPr>
          <w:rFonts w:cs="Antiqua" w:ascii="Antiqua" w:hAnsi="Antiqua"/>
          <w:b w:val="false"/>
          <w:sz w:val="24"/>
        </w:rPr>
        <w:t xml:space="preserve">Пункт меню – </w:t>
      </w:r>
      <w:r>
        <w:rPr>
          <w:rFonts w:cs="Antiqua" w:ascii="Antiqua" w:hAnsi="Antiqua"/>
          <w:sz w:val="24"/>
        </w:rPr>
        <w:t xml:space="preserve">СЕРВИС             </w:t>
      </w:r>
      <w:r>
        <w:rPr>
          <w:rFonts w:cs="Antiqua" w:ascii="Antiqua" w:hAnsi="Antiqua"/>
          <w:b w:val="false"/>
          <w:sz w:val="24"/>
        </w:rPr>
        <w:t xml:space="preserve">                        </w:t>
      </w:r>
      <w:r>
        <w:rPr>
          <w:b w:val="false"/>
          <w:sz w:val="24"/>
        </w:rPr>
        <w:t>**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0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eastAsia="ru-RU"/>
        </w:rPr>
        <w:t xml:space="preserve">PROCEDURE NORMS </w:t>
        <w:tab/>
        <w:t>&amp;&amp; пункт меню - Ввод нормативов оплаты (стоимости услуг)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HIDE POPUP </w:t>
      </w:r>
      <w:r>
        <w:rPr>
          <w:rFonts w:cs="Courier New" w:ascii="Courier New" w:hAnsi="Courier New"/>
          <w:sz w:val="20"/>
          <w:lang w:val="en-US" w:eastAsia="ru-RU"/>
        </w:rPr>
        <w:t>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4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TO 2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7 SAY 'Ввод стоимости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3 SAY 'Стоимость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9 GET _kv_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Стоимость телефона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_te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Стоимость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29 GET _rad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Стоимость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_kom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Cтоимость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_gor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Стоимость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_xol_w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Стоимость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_otopl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Стоимость электроэнергии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_elek PICTURE '#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 SAY 'Бухгалтер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4 GET _pod PICTURE 'xxxxxxxxxxxxxxx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5 GET c function '*HN ОК;Отмена' VALID cf()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AULT 1 SIZE 1,6,7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/>
      </w:pPr>
      <w:r>
        <w:rPr/>
        <w:t>RETURN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</w:t>
      </w:r>
    </w:p>
    <w:p>
      <w:pPr>
        <w:pStyle w:val="Heading1"/>
        <w:rPr/>
      </w:pPr>
      <w:r>
        <w:rPr/>
        <w:t xml:space="preserve">PROCEDURE VVV  </w:t>
        <w:tab/>
        <w:t>&amp;&amp; пункт меню - Ввод оплаты для олного квартиросъемщика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v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at=DATE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pl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5 TO 23,55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TITLE 'Сегодня - '+dtoc(date()) color scheme 1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OCATE FOR y=yl.AND.d=dom.AND.kv=kw_ra.AND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FOUND()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2 SAY 'ВВОД ОПЛАТЫ ДЛЯ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2 SAY ALLTRIM(FAM) COLOR W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2 SAY 'Табель  - ' color gr+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14 SAY ALLTRIM(STR(TAB)) COLOR W+/B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1 TO 14,39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Начислен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15 GET c.itog_n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По льготе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15 SAY ltrim(str(c.sum_it,7,2)) color r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8,3 SAY 'К оплате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5 GET c.itog disable PICTURE '###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 SAY 'Введите уплаченную сумму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6 GET opl picture '####.##' VALID SM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4 SAY 'Остаток 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12 GET ost_k disable PICTURE '####.##' color scheme 1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5 GET sav FUNCTION '*H Ok;Отмена' VALID SAV() DEFA 1 SIZE 1,8,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,N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WONTOP()='INS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7 CLEAR TO 20,5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set order to adrr                                        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1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HOW GET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highlight w:val="none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381932" r:id="rId1"/>
      </w:object>
    </w:r>
    <w:r>
      <w:rPr>
        <w:rStyle w:val="PageNumber"/>
        <w:rFonts w:cs="Antiqua" w:ascii="Antiqua" w:hAnsi="Antiqua"/>
        <w:lang w:eastAsia="ru-RU"/>
      </w:rPr>
      <w:t>Приложение № 1.4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 w:eastAsia="ru-RU"/>
      </w:rPr>
      <w:tab/>
      <w:t xml:space="preserve">        - </w:t>
    </w:r>
    <w:r>
      <w:rPr>
        <w:rFonts w:cs="Courier New" w:ascii="Courier New" w:hAnsi="Courier New"/>
        <w:b/>
        <w:sz w:val="24"/>
        <w:lang w:val="en-US" w:eastAsia="ru-RU"/>
      </w:rPr>
      <w:fldChar w:fldCharType="begin"/>
    </w:r>
    <w:r>
      <w:rPr>
        <w:sz w:val="24"/>
        <w:b/>
        <w:rFonts w:cs="Courier New" w:ascii="Courier New" w:hAnsi="Courier New"/>
        <w:lang w:val="en-US" w:eastAsia="ru-RU"/>
      </w:rPr>
      <w:instrText xml:space="preserve"> PAGE </w:instrText>
    </w:r>
    <w:r>
      <w:rPr>
        <w:sz w:val="24"/>
        <w:b/>
        <w:rFonts w:cs="Courier New" w:ascii="Courier New" w:hAnsi="Courier New"/>
        <w:lang w:val="en-US" w:eastAsia="ru-RU"/>
      </w:rPr>
      <w:fldChar w:fldCharType="separate"/>
    </w:r>
    <w:r>
      <w:rPr>
        <w:sz w:val="24"/>
        <w:b/>
        <w:rFonts w:cs="Courier New" w:ascii="Courier New" w:hAnsi="Courier New"/>
        <w:lang w:val="en-US" w:eastAsia="ru-RU"/>
      </w:rPr>
      <w:t>5</w:t>
    </w:r>
    <w:r>
      <w:rPr>
        <w:sz w:val="24"/>
        <w:b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b/>
        <w:sz w:val="24"/>
        <w:lang w:val="en-US" w:eastAsia="ru-RU"/>
      </w:rPr>
      <w:t xml:space="preserve"> -</w:t>
    </w:r>
  </w:p>
  <w:p>
    <w:pPr>
      <w:pStyle w:val="Footer"/>
      <w:numPr>
        <w:ilvl w:val="0"/>
        <w:numId w:val="0"/>
      </w:numPr>
      <w:ind w:left="0" w:hanging="0"/>
      <w:rPr>
        <w:rFonts w:ascii="Courier New" w:hAnsi="Courier New" w:cs="Courier New"/>
        <w:b/>
        <w:b/>
        <w:sz w:val="24"/>
        <w:lang w:val="en-US"/>
      </w:rPr>
    </w:pPr>
    <w:r>
      <w:rPr>
        <w:rFonts w:cs="Courier New" w:ascii="Courier New" w:hAnsi="Courier New"/>
        <w:b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 xml:space="preserve">Просмотр с помощью команды </w:t>
    </w:r>
    <w:r>
      <w:rPr>
        <w:shadow/>
        <w:spacing w:val="70"/>
        <w:highlight w:val="yellow"/>
        <w:lang w:val="en-US"/>
      </w:rPr>
      <w:t>BROWSE</w:t>
    </w:r>
    <w:r>
      <w:rPr>
        <w:highlight w:val="yellow"/>
        <w:lang w:val="en-US"/>
      </w:rPr>
      <w:t xml:space="preserve"> – </w:t>
    </w:r>
    <w:r>
      <w:rPr>
        <w:b/>
        <w:spacing w:val="40"/>
        <w:highlight w:val="yellow"/>
        <w:lang w:val="en-US"/>
      </w:rPr>
      <w:t>BAZES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3:00Z</dcterms:created>
  <dc:creator>Пазов Олег</dc:creator>
  <dc:description/>
  <dc:language>en-US</dc:language>
  <cp:lastModifiedBy>Пазов Олег</cp:lastModifiedBy>
  <dcterms:modified xsi:type="dcterms:W3CDTF">2000-03-16T02:34:00Z</dcterms:modified>
  <cp:revision>8</cp:revision>
  <dc:subject/>
  <dc:title>PROCEDURE KDR_r  </dc:title>
</cp:coreProperties>
</file>