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>Формирование списков по начислению</w:t>
      </w: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PROCEDURE SP_NACH </w:t>
        <w:tab/>
        <w:t>&amp;&amp; Списки по начислению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nach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nach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NACH(12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pac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FM=FA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OS=OST_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B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_MET=KV_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at_op=D_O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)=C.KW_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2)=C.G_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3)=C.X_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4)=C.K_YS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5)=C.OTO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6)=C.RAD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7)=C.TEL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8)=C.EL_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9)=C.ITOG_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0)=C.ITO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1)=OPL_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 &amp;&amp;.and.!EMPTY(C.KW_PLL).OR.!EMPTY(C.G_WL).OR.!EMPTY(C.X_WL).OR.!EMPTY(C.K_YSL).OR.!EMPTY(C.OTOPL).OR.!EMPTY(C.RAD_R).OR.!EMPTY(C.TEL_R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1)=LG(1)+C.KW_PL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2)=LG(2)+C.G_W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3)=LG(3)+C.X_W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4)=LG(4)+C.K_YSL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5)=LG(5)+C.OTOPLL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LG(6)=LG(6)+C.RAD_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7)=LG(7)+C.TEL_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8)=LG(8)+C.EL_C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9)=LG(9)+C.ITOG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=L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PL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REPLICATE('_',70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FM  AT(4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Табель - '  AT(4),TB PICTURE('9999'),'   Дата оплаты   ',dat_op FUNCTION('T'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ол-во жильцов ' at(4),pl picture('99'),' Площадь ',KV_MET PICTURE('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ников ' at(4),l picture('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Сальдо ','|','кв.плата ','|','гор.вода ','|','ком.услуги ','|','радио ','|','телефон  ','|','Начислено '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 Пени  ','|','излишки  ','|','хол.вода ','|','отопление  ','|','      ','|','э\энергия','|','          '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OS PICTURE ('####.##') AT(1)  </w:t>
        <w:tab/>
        <w:tab/>
        <w:t>&amp;&amp;Остаток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1) PICTURE ('###.##') AT(10)</w:t>
        <w:tab/>
        <w:t>&amp;&amp; кв.плат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2) PICTURE ('###.##') AT(19)</w:t>
        <w:tab/>
        <w:t>&amp;&amp; гор.вода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4) PICTURE ('###.##') AT(30)</w:t>
        <w:tab/>
        <w:t>&amp;&amp; ком.услуг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6) PICTURE ('###.##') AT(40)</w:t>
        <w:tab/>
        <w:tab/>
        <w:t>&amp;&amp; ради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7) PICTURE ('###.##') AT(50)</w:t>
        <w:tab/>
        <w:t>&amp;&amp; телефон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NACH(3) PICTURE ('###.##') AT(19)</w:t>
        <w:tab/>
        <w:tab/>
        <w:t>&amp;&amp; хол.вод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</w:t>
        <w:tab/>
        <w:t>NACH(5) PICTURE ('###.##') AT(30)</w:t>
        <w:tab/>
        <w:t>&amp;&amp; отоплени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8) PICTURE ('###.##') AT(50)</w:t>
        <w:tab/>
        <w:t>&amp;&amp; электричеств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9) PICTURE ('####.##') AT(60)</w:t>
        <w:tab/>
        <w:t>&amp;&amp; итог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L&gt;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1) PICTURE ('####.##') AT(10)</w:t>
        <w:tab/>
        <w:tab/>
        <w:t>&amp;&amp; кв.плат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2)  PICTURE ('####.##') AT(19)</w:t>
        <w:tab/>
        <w:tab/>
        <w:t>&amp;&amp; гор.вода</w:t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?? LG(4) PICTURE ('####.##') AT(30)</w:t>
        <w:tab/>
        <w:tab/>
        <w:t>&amp;&amp; ком.услуг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6) PICTURE ('###.##') AT(40)</w:t>
        <w:tab/>
        <w:tab/>
        <w:t>&amp;&amp; ради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7) PICTURE ('####.##') AT(50)</w:t>
        <w:tab/>
        <w:tab/>
        <w:t>&amp;&amp; телефон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3) PICTURE ('####.##') AT(19)</w:t>
        <w:tab/>
        <w:tab/>
        <w:t>&amp;&amp; хол.вод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5) PICTURE ('####.##') AT(30)</w:t>
        <w:tab/>
        <w:tab/>
        <w:t>&amp;&amp; отоплени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8) PICTURE ('####.##') AT(50)</w:t>
        <w:tab/>
        <w:tab/>
        <w:t>&amp;&amp; электричеств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9) PICTURE ('#####.##') AT(60)</w:t>
        <w:tab/>
        <w:tab/>
        <w:t>&amp;&amp; итог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30),'ИТОГО НАЧИСЛЕНО  -   ',NACH(10)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ПЛАЧЕНО В КАССУ -   ' AT(30),NACH(11)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СТАТОК              ' AT(30),OS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 xml:space="preserve">Формирование списков по льготам      </w:t>
      </w:r>
      <w:r>
        <w:rPr>
          <w:rFonts w:cs="Courier New" w:ascii="Courier New" w:hAnsi="Courier New"/>
          <w:sz w:val="20"/>
          <w:lang w:eastAsia="ru-RU"/>
        </w:rPr>
        <w:tab/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lg_kw </w:t>
        <w:tab/>
        <w:t>&amp;&amp; Списки по льготам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lg_kw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lg_kw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LG(9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FM=FA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B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_',4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АДРЕС: ',YL,'Дом ',dom picture('999'),' Кв-ра ',kw_ra picture('999')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? 'ДЕЙСТВИТЕЛЬНА С - ',DAT_C,' ПО - ',DAT_P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FAM ,'Табель - ',tab PICTURE('9999'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атегория - ',d.info,'№ удостов.',n_yd,' КОД № - ',N_L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в.плата      -  ',c.kw_pll PICTURE('####.##')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гор.вода      -  ',c.g_wl PICTURE('####.##'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? 'хол.вода      -  ',c.x_w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топление     -  ',c.otopl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ом.услуги    -  ',c.k_ysl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радио         -  ',c.rad_r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елефон       -  ',c.tel_rl PICTURE('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Начислено     -  ',c.itog_l PICTURE('#####.##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 ('-',4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Привязан к ',fm,' Таб № ',tb PICTURE('9999')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>Формирование списков с показаниями счетчика</w:t>
      </w:r>
      <w:r>
        <w:rPr>
          <w:rFonts w:cs="Courier New" w:ascii="Courier New" w:hAnsi="Courier New"/>
          <w:sz w:val="20"/>
          <w:lang w:eastAsia="ru-RU"/>
        </w:rPr>
        <w:tab/>
        <w:tab/>
        <w:t xml:space="preserve">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SCHET </w:t>
        <w:tab/>
        <w:t>&amp;&amp; Списки с показанием счетчи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ELC_V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ELC_V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0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АДРЕС: ',YL,'Дом ',dom picture('999'),' Кв-ра ',kw_ra picture('9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FAM AT(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абель - ' AT(5),tab PICTURE('99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Старое значение -  ',elec PICTURE('9999999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Новое значение  -  ',elec1 PICTURE('9999999')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>Формирование списков по оплате электроэнергии</w:t>
      </w:r>
      <w:r>
        <w:rPr>
          <w:rFonts w:cs="Courier New" w:ascii="Courier New" w:hAnsi="Courier New"/>
          <w:sz w:val="20"/>
          <w:lang w:eastAsia="ru-RU"/>
        </w:rPr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SCHET_PL </w:t>
        <w:tab/>
        <w:t>&amp;&amp; Оплата э/энерги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EL_PL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EL_PL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Таб. ','|',' Фамилия            ','|','Ст.знач ','|','Нов.знач','|','Начислен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tab PICTURE('9999') AT(1),'|' AT(6),FAM AT(8) PICTURE('xxxxxxxxxxxxxxxxxx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'|' AT(27),elec PICTURE('9999999'),'|' AT(36),elec1 PICTURE('9999999'),'|' AT(44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c.el_c PICTURE('####.##'),'|' AT(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PG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PG=4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аб. ','|',' Фамилия            ','|','Ст.знач ','|','Нов.знач','|','Начислен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5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        </w:t>
      </w:r>
      <w:r>
        <w:rPr>
          <w:rFonts w:cs="Antiqua" w:ascii="Antiqua" w:hAnsi="Antiqua"/>
          <w:b/>
          <w:sz w:val="24"/>
          <w:lang w:eastAsia="ru-RU"/>
        </w:rPr>
        <w:t>Формирование остатков квартиросъёмщиков</w:t>
      </w:r>
      <w:r>
        <w:rPr>
          <w:rFonts w:cs="Courier New" w:ascii="Courier New" w:hAnsi="Courier New"/>
          <w:sz w:val="20"/>
          <w:lang w:eastAsia="ru-RU"/>
        </w:rPr>
        <w:tab/>
        <w:t xml:space="preserve"> 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PROCEDURE SP_OST </w:t>
        <w:tab/>
        <w:t>&amp;&amp; Сальдо по квартиросъемщикам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saldo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saldo-'+alltrim(str(i))) &amp;&amp;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Таб. ','|',' Фамилия            ','|','Начисл.    ','|','К оплате ','|','Остаток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=yl AND 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.and.dom=d.and.kw_ra=k.and.c.yl=y.and.c.dom=d.and.c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tab PICTURE('9999') AT(1),'|' AT(6),FAM AT(8) PICTURE('xxxxxxxxxxxxxxxxxx'),'|' AT(27)</w:t>
      </w:r>
    </w:p>
    <w:p>
      <w:pPr>
        <w:pStyle w:val="TextBody"/>
        <w:rPr/>
      </w:pPr>
      <w:r>
        <w:rPr/>
        <w:t>?? c.itog_n PICTURE('#####.##'),'|' AT(39),c.itog PICTURE('#####.##'),'|' AT(49),ost_k PICTURE('####.##'),'|' AT(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G=PG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PG=4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Таб. ','|',' Фамилия            ','|','Начисл.    ','|','К оплате ','|','Остаток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8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 xml:space="preserve">      </w:t>
      </w:r>
      <w:r>
        <w:rPr>
          <w:rFonts w:cs="Antiqua" w:ascii="Antiqua" w:hAnsi="Antiqua"/>
          <w:b/>
          <w:sz w:val="24"/>
          <w:lang w:eastAsia="ru-RU"/>
        </w:rPr>
        <w:t>Формирование отчета по суммам всех начислений</w:t>
      </w: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>PROCEDURE SVO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E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_PAD_OTCH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СДЕЛАЙТЕ СЛИЯНИЕ РАСЧЕТОВ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vedom FROM 0,0 TO 24,79 system float grow close zoom shadow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TITLE 'ESC - Выход без сохранения Ctrl+W - с сохранением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OOTER 'F1 - Помощь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LCULATE SUM(KW_PL),SUM(G_W),SUM(X_W),SUM(K_YSL),SUM(OTOPL),SUM(RAD_R),SUM(TEL_R),SUM(EL_C),SUM(ITOG_N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>TO SKWN,SGN,SXN,SKN,SOTN,SRN,STN,SELN,SM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LCULATE SUM(KW_PLL),SUM(G_WL),SUM(X_WL),SUM(K_YSLL),SUM(OTOPLL),SUM(RAD_RL),SUM(TEL_RL),SUM(EL_CL),SUM(ITOG_L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>TO SKWL,SGL,SXL,SKL,SOTL,SRL,STL,SELL,SM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W=SKWN+SKW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G=SGN+SG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X=SXN+SX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=SKN+SK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OT=SOTN+SO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R=SRN+S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STN+S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=SELN+SEL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M=SMN+SM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('SVOD-'+alltrim(str(i)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'svod-'+alltrim(str(i))+'.'+'txt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СВОД ПО КВАРТПЛАТЕ ЗА - ',mes(i),year(date())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2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              ', '|', ' Начисл.   ', '|', ' По льготе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'|', ' Итог      '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2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квартплата    ','|',SKW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SKWL PICTURE('########.##'),'|',SKW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горячая вода  ','|',SG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GL PICTURE('########.##'),'|',SG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холодная вода ','|',SX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XL PICTURE('########.##'),'|',SX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 ком. услуги   ','|',SKN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KL PICTURE('########.##'),'|',SK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 отопление     ','|',SOTN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SOTL PICTURE('########.##'),'|',SOT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э/энергия     ','|',SEL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SELL PICTURE('########.##'),'|',SEL PICTURE('########.##'),'|'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52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     ИТОГО     ','|',SMN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SML PICTURE('########.##'),'|',SM PICTURE('########.##'),'|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DEFA 2 SIZE 1,6,4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>
        <w:lang w:val="en-US"/>
      </w:rPr>
      <w:tab/>
    </w: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pt;margin-top:12.1pt;width:496.8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1787653" r:id="rId1"/>
      </w:object>
    </w:r>
    <w:r>
      <w:rPr>
        <w:rStyle w:val="PageNumber"/>
        <w:rFonts w:cs="Antiqua" w:ascii="Antiqua" w:hAnsi="Antiqua"/>
        <w:lang w:eastAsia="ru-RU"/>
      </w:rPr>
      <w:t>Приложение № 1.7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rFonts w:cs="Courier New" w:ascii="Courier New" w:hAnsi="Courier New"/>
        <w:b/>
        <w:sz w:val="28"/>
        <w:lang w:val="en-US" w:eastAsia="ru-RU"/>
      </w:rPr>
      <w:tab/>
      <w:t xml:space="preserve">       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9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ормирование отчетов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OTCHET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4:00Z</dcterms:created>
  <dc:creator>Пазов Олег</dc:creator>
  <dc:description/>
  <dc:language>en-US</dc:language>
  <cp:lastModifiedBy>Пазов Олег</cp:lastModifiedBy>
  <cp:lastPrinted>2000-03-20T12:47:00Z</cp:lastPrinted>
  <dcterms:modified xsi:type="dcterms:W3CDTF">2000-03-20T05:09:00Z</dcterms:modified>
  <cp:revision>7</cp:revision>
  <dc:subject/>
  <dc:title>PROCEDURE SP_NACH </dc:title>
</cp:coreProperties>
</file>