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a" w:hAnsi="Antiqua" w:cs="Antiqua"/>
          <w:b/>
          <w:b/>
          <w:sz w:val="24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**</w:t>
        <w:tab/>
        <w:tab/>
        <w:tab/>
        <w:t xml:space="preserve">           </w:t>
      </w:r>
      <w:r>
        <w:rPr>
          <w:rFonts w:cs="Antiqua" w:ascii="Antiqua" w:hAnsi="Antiqua"/>
          <w:b/>
          <w:sz w:val="24"/>
          <w:lang w:eastAsia="ru-RU"/>
        </w:rPr>
        <w:t xml:space="preserve">Дополнение\Изменение данных      </w:t>
      </w:r>
      <w:r>
        <w:rPr>
          <w:rFonts w:cs="Courier New" w:ascii="Courier New" w:hAnsi="Courier New"/>
          <w:b/>
          <w:sz w:val="24"/>
          <w:lang w:eastAsia="ru-RU"/>
        </w:rPr>
        <w:t xml:space="preserve">            </w:t>
      </w:r>
      <w:r>
        <w:rPr>
          <w:rFonts w:cs="Courier New" w:ascii="Courier New" w:hAnsi="Courier New"/>
          <w:sz w:val="24"/>
          <w:lang w:eastAsia="ru-RU"/>
        </w:rPr>
        <w:t>**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*********************************************************************</w:t>
      </w:r>
    </w:p>
    <w:p>
      <w:pPr>
        <w:pStyle w:val="Heading1"/>
        <w:rPr/>
      </w:pPr>
      <w:r>
        <w:rPr/>
        <w:t xml:space="preserve">PROCEDURE ins </w:t>
        <w:tab/>
        <w:t>&amp;&amp; Процедура Дополнения\Изменения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PARAMETERS d_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d_a=order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CLEAR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KW,GW,XW,KS,ELC,TL,RD,OT,OR1,LG_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HIDE POPUP serv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8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7 DO N_YDOS_AND_KO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.F. TO _PAD_OT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DEFINE POPUP YL FROM 4,10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n=recno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m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b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100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t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WHILE !EOF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BAR (br) OF YL PROMPT 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F yl=yl_za(i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ki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loo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m=m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i=i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yl_za(i,1)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br=br+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D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IMENSION yl_za(m,1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SELECTION POPUP YL DO YLIZ WITH PROMPT(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define window hp from 12,28 to 20,60 shadow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1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t skip t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LOSE DAT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i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HEL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RAB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USE 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CASE d_ins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RECCOUNT()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w=k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w=g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xw=x_w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s=k_ys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t=otop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lc=el_c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l=tel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d=rad_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lg_ta=lgot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r1=or_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yl_ins=yl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m_ins=dom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k_ins=kw_r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 MEMV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TORE 2 TO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=POS_CH2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1,10 GET m.fam 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2,10 GET m.tab picture '9999' VALID unic() ERROR 'Повтор Табел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2,28 GET m.tel picture '99999999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0 GET m.yl  WHEN yliz_s()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30 GET m.dom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 xml:space="preserve">@ 3,40 GET m.kw_ra picture 'nnnn'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10 GET m.kv_m picture '###.##' default '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5,39 GET m.kol_vo DISABLE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*@ 3,2 GET yl_z FUNCTION '*I ' VALID YLIZ1() WHEN INS2() DEFA 1 SIZE 1,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GET m.elec picture '999999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GET m.elec1 picture '999999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5,43 GET or1 FUNCTION '*C Ордер' VALID O_R() </w:t>
      </w:r>
      <w:r>
        <w:rPr>
          <w:rFonts w:cs="Courier New" w:ascii="Courier New" w:hAnsi="Courier New"/>
          <w:b/>
          <w:sz w:val="20"/>
          <w:lang w:eastAsia="ru-RU"/>
        </w:rPr>
        <w:t>DEFA 0</w:t>
      </w:r>
      <w:r>
        <w:rPr>
          <w:rFonts w:cs="Courier New" w:ascii="Courier New" w:hAnsi="Courier New"/>
          <w:sz w:val="20"/>
          <w:lang w:eastAsia="ru-RU"/>
        </w:rPr>
        <w:t xml:space="preserve">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@ 6,43 GET lg_ta FUNC  '*C Льгота' VALID vib_lg() </w:t>
      </w:r>
      <w:r>
        <w:rPr>
          <w:rFonts w:cs="Courier New" w:ascii="Courier New" w:hAnsi="Courier New"/>
          <w:b/>
          <w:sz w:val="20"/>
          <w:lang w:eastAsia="ru-RU"/>
        </w:rPr>
        <w:t>DEFA .f.</w:t>
      </w:r>
      <w:r>
        <w:rPr>
          <w:rFonts w:cs="Courier New" w:ascii="Courier New" w:hAnsi="Courier New"/>
          <w:sz w:val="20"/>
          <w:lang w:eastAsia="ru-RU"/>
        </w:rPr>
        <w:t>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1 to 8,70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 GET kw FUNCTION '*C Квартплата' DEFAULT .F. VALID KW_INS()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2 GET gw FUNCTION '*C Горячая вода' VALID GW_INS() defa .f. 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2 GET xw FUNCTION '*C Холодная вода' VALID XW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5,2 GET ks FUNC '*C Комунальные услуги' VALI KS_INS() DEFA .F. COLO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2 GET ot FUNCTION '*C Отопление' VALID OT_INS() DEFA .F.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7,2 GET elc FUNC '*C Электроэнергия' VALID ELC_INS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2 GET tl FUNCTION '*C Телефон' VALID TL() WHEN TL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9,2 GET rd FUNCTION '*C Радио' VALID rd() WHEN rd1() DEFA .F.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30 SAY 'Категор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@ 10,47 get d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30 say 'Действительна с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47 get m.dat_c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1,58 say 'по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1,61 get m.dat_po VALID IIF(m.dat_c=&lt;m.dat_po,.T.,.F.) ERROR 'Неверная ДАТА'</w:t>
      </w:r>
      <w:r>
        <w:rPr>
          <w:rFonts w:cs="Courier New" w:ascii="Courier New" w:hAnsi="Courier New"/>
          <w:sz w:val="20"/>
          <w:lang w:val="en-US" w:eastAsia="ru-RU"/>
        </w:rPr>
        <w:t>;</w:t>
      </w:r>
      <w:r>
        <w:rPr>
          <w:rFonts w:cs="Courier New" w:ascii="Courier New" w:hAnsi="Courier New"/>
          <w:sz w:val="20"/>
          <w:lang w:eastAsia="ru-RU"/>
        </w:rPr>
        <w:t xml:space="preserve">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35 say '%начислений кв.платы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2,60 get d.kwp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35 SAY '%начислений телефона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0 get d.t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3,65 SAY '%' COLOR SCHEME 17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14,35 say '%начислений радио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0 get d.rd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4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35 say '%начислений ком. услуг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0 get d.k_l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5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35 say '%начислений Гор.воды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0 get d.g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6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35 say '%начислений Хол.воды'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0 get d.xw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7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35 say '%начислений отопления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0 get d.ot_l PICTURE '#.##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8,65 SAY '%'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0,35 SAY 'КАТЕГОРИЯ' GET d.info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57 GET pod FUNCTION '*N Сохранить;Выход;Удалить' valid ad_in() default 1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size 1,15,1 COLOR ,,,,gr+/b,w+/n,r+/b,,W+/GR,w/b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SHOW red() color scheme 9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ACTIVATE WINDOW INS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hp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IF d_ins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_INDEX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IF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GO _REC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POS_CH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Heading1"/>
        <w:rPr>
          <w:lang w:val="en-US"/>
        </w:rPr>
      </w:pPr>
      <w:r>
        <w:rPr/>
        <w:t>RETURN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UNCTION re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pod,1 PROMPT 'Cохранить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3 DIS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red=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pod,1 PROMPT 'Подтверждаю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BG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  <w:tab/>
        <w:tab/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ab/>
        <w:t>CASE m.or_r=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DO 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F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tl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rd DISABLE COLOR ,,,,,,,,,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8,29 clear to 9,60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W+/BG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CASE m.lgot=.T.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c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m.dat_p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wp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g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xw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k_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ot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tl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rd_l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d.info ENA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g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xw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ks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ot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HOW GET elc ENABLE COLOR SCHEME 16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30 FILL TO 20,70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ENDCAS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@ 10,2 FILL TO 20,29 COLOR W+/W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ENDCASE</w:t>
      </w:r>
    </w:p>
    <w:p>
      <w:pPr>
        <w:pStyle w:val="Heading1"/>
        <w:rPr/>
      </w:pPr>
      <w:r>
        <w:rPr/>
        <w:t>RETURN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 xml:space="preserve">**                  </w:t>
      </w:r>
      <w:r>
        <w:rPr>
          <w:rFonts w:cs="Antiqua" w:ascii="Antiqua" w:hAnsi="Antiqua"/>
          <w:b/>
          <w:sz w:val="24"/>
          <w:lang w:eastAsia="ru-RU"/>
        </w:rPr>
        <w:t>Дополнение (Редактирование) ставок по льготам</w:t>
      </w:r>
      <w:r>
        <w:rPr>
          <w:rFonts w:cs="Courier New" w:ascii="Courier New" w:hAnsi="Courier New"/>
          <w:sz w:val="20"/>
          <w:lang w:eastAsia="ru-RU"/>
        </w:rPr>
        <w:t xml:space="preserve">        **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***********************************************************************************</w:t>
      </w:r>
    </w:p>
    <w:p>
      <w:pPr>
        <w:pStyle w:val="Heading1"/>
        <w:rPr/>
      </w:pPr>
      <w:r>
        <w:rPr/>
        <w:t xml:space="preserve">FUNCTION INS_LG 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ab/>
        <w:t>SELE d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DEFINE WINDOW m_zar FROM 5,14 TO 23,58 SHADOW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TITLE 'Сегодня - '+dtoc(date()) COLOR SCHEME 17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ACTIVATE WINDOW M_ZAR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,0 to 1,33 double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CATTER MEMVAR BLANK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1 to 3,31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3,7 say 'Ввод ставок по льготам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 SAY 'КОД - ' GET m.n_lg PICTURE '99';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VALID UNIC_LG() ERROR 'Код уже существует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2,10 SAY 'КАТЕГОРИЯ' GET m.info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 say '%начислений кв.плат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29 get m.kwp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4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 SAY '%начислений телефона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5,29 get m.t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5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 say '%начислений радио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29 get m.rd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6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 say '%начислений ком. услуг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29 get m.k_l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7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3 say '%начислений Гор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8,29 get m.gw_l PICTURE '#.##'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eastAsia="ru-RU"/>
        </w:rPr>
        <w:t>@ 8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 say '%начислений Хол.воды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29 get m.xw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9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 say '%начислений отопления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29 get m.ot_l PICTURE '#.##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0,35 SAY '%'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@ 12,2 GET LG_INS FUNCTION '*HN Сохранить;Отмена;Удалить' VALID LG_INS() DEFA 1 SIZE 1,10,2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read CYCLE COLOR SCHEME 5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SELE a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</w:t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  <w:t>ON KEY LABEL F1 DO HELP WITH 6</w:t>
      </w:r>
    </w:p>
    <w:p>
      <w:pPr>
        <w:pStyle w:val="Normal"/>
        <w:rPr>
          <w:rFonts w:ascii="Courier New" w:hAnsi="Courier New" w:cs="Courier New"/>
          <w:sz w:val="20"/>
          <w:lang w:val="en-US" w:eastAsia="ru-RU"/>
        </w:rPr>
      </w:pPr>
      <w:r>
        <w:rPr>
          <w:rFonts w:cs="Courier New" w:ascii="Courier New" w:hAnsi="Courier New"/>
          <w:sz w:val="20"/>
          <w:lang w:eastAsia="ru-RU"/>
        </w:rPr>
        <w:t>RELEASE WINDOWS M_ZAR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  <w:t>RETURN</w:t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 w:eastAsia="ru-RU"/>
        </w:rPr>
      </w:pPr>
      <w:r>
        <w:rPr>
          <w:rFonts w:cs="Courier New" w:ascii="Courier New" w:hAnsi="Courier New"/>
          <w:b/>
          <w:sz w:val="20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p>
      <w:pPr>
        <w:pStyle w:val="Normal"/>
        <w:rPr>
          <w:rFonts w:ascii="Courier New" w:hAnsi="Courier New" w:cs="Courier New"/>
          <w:sz w:val="20"/>
          <w:lang w:eastAsia="ru-RU"/>
        </w:rPr>
      </w:pPr>
      <w:r>
        <w:rPr>
          <w:rFonts w:cs="Courier New" w:ascii="Courier New" w:hAnsi="Courier New"/>
          <w:sz w:val="2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object w:dxaOrig="2834" w:dyaOrig="6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8.65pt;width:496.8pt;height:21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4809521" r:id="rId1"/>
      </w:object>
    </w:r>
    <w:r>
      <w:rPr>
        <w:rStyle w:val="PageNumber"/>
        <w:rFonts w:cs="Antiqua" w:ascii="Antiqua" w:hAnsi="Antiqua"/>
        <w:lang w:eastAsia="ru-RU"/>
      </w:rPr>
      <w:t>Приложение № 1.5</w:t>
    </w:r>
  </w:p>
  <w:p>
    <w:pPr>
      <w:pStyle w:val="Footer"/>
      <w:ind w:left="3780" w:hanging="0"/>
      <w:rPr>
        <w:rStyle w:val="PageNumber"/>
        <w:rFonts w:ascii="Antiqua" w:hAnsi="Antiqua" w:cs="Antiqua"/>
        <w:lang w:eastAsia="ru-RU"/>
      </w:rPr>
    </w:pPr>
    <w:r>
      <w:rPr/>
    </w:r>
  </w:p>
  <w:p>
    <w:pPr>
      <w:pStyle w:val="Footer"/>
      <w:rPr/>
    </w:pPr>
    <w:r>
      <w:rPr>
        <w:lang w:val="en-US"/>
      </w:rPr>
      <w:tab/>
      <w:t xml:space="preserve">                    </w:t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- </w:t>
    </w:r>
    <w:r>
      <w:rPr>
        <w:rStyle w:val="PageNumber"/>
        <w:rFonts w:cs="Courier New" w:ascii="Courier New" w:hAnsi="Courier New"/>
        <w:b/>
        <w:sz w:val="28"/>
        <w:lang w:eastAsia="ru-RU"/>
      </w:rPr>
      <w:fldChar w:fldCharType="begin"/>
    </w:r>
    <w:r>
      <w:rPr>
        <w:rStyle w:val="PageNumber"/>
        <w:sz w:val="28"/>
        <w:b/>
        <w:rFonts w:cs="Courier New" w:ascii="Courier New" w:hAnsi="Courier New"/>
        <w:lang w:eastAsia="ru-RU"/>
      </w:rPr>
      <w:instrText xml:space="preserve"> PAGE </w:instrTex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separate"/>
    </w:r>
    <w:r>
      <w:rPr>
        <w:rStyle w:val="PageNumber"/>
        <w:sz w:val="28"/>
        <w:b/>
        <w:rFonts w:cs="Courier New" w:ascii="Courier New" w:hAnsi="Courier New"/>
        <w:lang w:eastAsia="ru-RU"/>
      </w:rPr>
      <w:t>6</w:t>
    </w:r>
    <w:r>
      <w:rPr>
        <w:rStyle w:val="PageNumber"/>
        <w:sz w:val="28"/>
        <w:b/>
        <w:rFonts w:cs="Courier New" w:ascii="Courier New" w:hAnsi="Courier New"/>
        <w:lang w:eastAsia="ru-RU"/>
      </w:rPr>
      <w:fldChar w:fldCharType="end"/>
    </w:r>
    <w:r>
      <w:rPr>
        <w:rStyle w:val="PageNumber"/>
        <w:rFonts w:cs="Courier New" w:ascii="Courier New" w:hAnsi="Courier New"/>
        <w:b/>
        <w:sz w:val="28"/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hadow/>
        <w:spacing w:val="70"/>
        <w:highlight w:val="yellow"/>
      </w:rPr>
      <w:t>Файл Дополнения\Изменения</w:t>
    </w:r>
    <w:r>
      <w:rPr>
        <w:highlight w:val="yellow"/>
      </w:rPr>
      <w:t xml:space="preserve"> – </w:t>
    </w:r>
    <w:r>
      <w:rPr>
        <w:b/>
        <w:spacing w:val="40"/>
        <w:highlight w:val="yellow"/>
        <w:lang w:val="en-US"/>
      </w:rPr>
      <w:t>ADD_DEL.P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6:32:00Z</dcterms:created>
  <dc:creator>Пазов Олег</dc:creator>
  <dc:description/>
  <dc:language>en-US</dc:language>
  <cp:lastModifiedBy>Пазов Олег</cp:lastModifiedBy>
  <cp:lastPrinted>2000-01-05T19:37:00Z</cp:lastPrinted>
  <dcterms:modified xsi:type="dcterms:W3CDTF">2000-03-16T02:35:00Z</dcterms:modified>
  <cp:revision>6</cp:revision>
  <dc:subject/>
  <dc:title>PROCEDURE ins </dc:title>
</cp:coreProperties>
</file>