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</w:rPr>
        <w:t xml:space="preserve">Глава 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>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/>
        <w:t>Апробация некоторых дидактических материалов спецкурса в лабораторных и школьных услови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1. Задачи и организация апробации.</w:t>
      </w:r>
    </w:p>
    <w:p>
      <w:pPr>
        <w:pStyle w:val="Normal"/>
        <w:spacing w:lineRule="auto" w:line="360"/>
        <w:rPr/>
      </w:pPr>
      <w:r>
        <w:rPr>
          <w:sz w:val="28"/>
        </w:rPr>
        <w:t>Не претендуя на исчерпывающее решение рассматриваемой проблемы формирования у учащихся знаний о химической природе белков и особенностях белковых тел как носителей жизни, мы выделили для исследования следующие вопросы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Разработать программу спецкурса „Белок – основа жизни“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Отработать её содержание на основе тематического планирования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Апробировать некоторые материалы спецкурса в лабораторных и школьных условиях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Показать эффективность предлагаемых форм, методов и средств изучения белков на примере некоторых тем кур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При составлении программы и разработке тематического планирования спецкурса мы поставили и реализовали следующие задач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Дать учащимся представление о химической природе белков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ознакомить их с особенностями белковых тел, как носителей жизн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Углубить, расширить и актуализировать имеющиеся у учащихся знания по химии, биологи с помощью рассмотрения теоретических вопросов, касающихся строения, способов выделения, свойств и функций белков, подтверждая их химическим экспериментом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ознакомить с некоторыми методическими приёмами, используемыми при выделении белков из различных тканей и биологических жидкостей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Способствовать овладению методами анализа аминокислотного состава белков с помощью цветных реакций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Акцентировать внимание учащихся на биологической ценности белков по аминокислотному составу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</w:rPr>
        <w:t>Выработать у школьников правильное отношение к своему здоровью, дать рекомендации по повышению их осведомленности в области влияния рационального питания на нормальное функционирование организм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При отборе материала, для апробации некоторых тем спецкурса, наряду с углублением теоретических вопросов большое внимание нами уделялось демонстрационному эксперименту, практическим и лабораторным работам, благодаря которым формируется твердое убеждение в  истинности научных фактов. Эксперимент проводился в естественных условиях, в нем участвовали учащиеся </w:t>
      </w:r>
      <w:r>
        <w:rPr>
          <w:sz w:val="28"/>
          <w:lang w:val="en-US"/>
        </w:rPr>
        <w:t xml:space="preserve">X, XI </w:t>
      </w:r>
      <w:r>
        <w:rPr>
          <w:sz w:val="28"/>
        </w:rPr>
        <w:t>класс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и одно вещество из всех веществ биологического происхождения не имеет столь большого значения и не обладает столь многообразными функциями в жизни организма, как белки.</w:t>
      </w:r>
    </w:p>
    <w:p>
      <w:pPr>
        <w:pStyle w:val="Normal"/>
        <w:spacing w:lineRule="auto" w:line="360"/>
        <w:rPr/>
      </w:pPr>
      <w:r>
        <w:rPr>
          <w:sz w:val="28"/>
        </w:rPr>
        <w:t>Во-первых, белки обладают рядом особенностей, которые несвойственны никаким другим органическим соединениям. Эти особенности обеспечивают функционирование белковых тел как носителей жизни. К их числу относятся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>Бесконечное разнообразие структуры и вместе с тем высокая видовая специфичность её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пособность к внутримолекулярным взаимодействиям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пособность отвечать на внешнее воздействие закономерным изменением конфигурации молекулы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аличие биокаталитических  свойств и ряд других качеств.</w:t>
      </w:r>
    </w:p>
    <w:p>
      <w:pPr>
        <w:pStyle w:val="Normal"/>
        <w:spacing w:lineRule="auto" w:line="360"/>
        <w:rPr/>
      </w:pPr>
      <w:r>
        <w:rPr>
          <w:sz w:val="28"/>
        </w:rPr>
        <w:t>Во-вторых, наша пища – это белки, жиры, углеводы, витамины, соли, вода. Все эти компоненты жизненно важны, необходимы, у каждого свои функции в организме. Но только белки используются для построения тела организма, для создания своих собственных белковых веществ. Однако, если организму не хватаем энергии, он сжигает аминокислоты белков.</w:t>
      </w:r>
    </w:p>
    <w:p>
      <w:pPr>
        <w:pStyle w:val="Normal"/>
        <w:spacing w:lineRule="auto" w:line="360"/>
        <w:rPr/>
      </w:pPr>
      <w:r>
        <w:rPr>
          <w:sz w:val="28"/>
        </w:rPr>
        <w:t>Белки являются основной составной частью протоплазмы клетки; существование живой клетки, не содержащей белковых веществ, невозможно.</w:t>
      </w:r>
    </w:p>
    <w:p>
      <w:pPr>
        <w:pStyle w:val="Normal"/>
        <w:spacing w:lineRule="auto" w:line="360"/>
        <w:rPr/>
      </w:pPr>
      <w:r>
        <w:rPr>
          <w:sz w:val="28"/>
        </w:rPr>
        <w:t>Сложная совокупность явлений, которая характерно для живого организма, имеет в своей основе процессы синтеза и разложения белковых веществ. Упрощенно можно представить построение белка организмом таким образом, что из кишечника аминокислоты всасываются в кровь, которая разносит их по всем клеткам организма. В клетках аминокислоты снова синтезируются в белки, но ухе другие, необходимые именно этим клеткам. Из этой упрощенной схемы видно, насколько необходимо поступление в организм человека полноценной белковой пищ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Актуальность нашей работы заключается в том, что в современном обществе отмечается общее ухудшение условий жизни и, в частности, питания, что приводит к голоданию большого числа людей. Особенно не дополучают необходимое количество пищи за счёт её белковых компонентов (мяса, яиц, молочных продуктов)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Разработанный нами спецкурс „Белок – основа жизни“ помогает учащимся понять важность белковых тел для процессов жизнедеятельности и необходимость полноценного питания для нормального функционирования организм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Поэтому проблема изучения белков, особенно в вопросе замены традиционной белковой пищи другими природными продуктами с высоким содержанием белка является в настоящее время актуальной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Целью нашего исследования из всего сказанного выше является разработка спецкурса для средне школы „Белок – основа жизни“ для углубленного изучения этой темы старшеклассниками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Для достижения поставленной цели нами были сформулированы следующие задачи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>изучить и составить обзор литературы по обозначенной проблеме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На основании изученной научной, научно- и учебно-методической литературы разработать рабочую программу и провести тематическое планирование спецкур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3.2. Формы, методы и средства обучения, используемые при изучении спецкурс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 xml:space="preserve">Ознакомившись с методической литературой по организации факультативных курсов </w:t>
      </w:r>
      <w:r>
        <w:rPr>
          <w:sz w:val="28"/>
          <w:lang w:val="en-US"/>
        </w:rPr>
        <w:t>[</w:t>
      </w:r>
      <w:r>
        <w:rPr>
          <w:sz w:val="28"/>
        </w:rPr>
        <w:t>17, 18, 39</w:t>
      </w:r>
      <w:r>
        <w:rPr>
          <w:sz w:val="28"/>
          <w:lang w:val="en-US"/>
        </w:rPr>
        <w:t xml:space="preserve">], </w:t>
      </w:r>
      <w:r>
        <w:rPr>
          <w:sz w:val="28"/>
        </w:rPr>
        <w:t xml:space="preserve">пособиям по методике преподавания химии в средней школе </w:t>
      </w:r>
      <w:r>
        <w:rPr>
          <w:sz w:val="28"/>
          <w:lang w:val="en-US"/>
        </w:rPr>
        <w:t>[10</w:t>
      </w:r>
      <w:r>
        <w:rPr>
          <w:sz w:val="28"/>
        </w:rPr>
        <w:t>, 11, 16, 28, 39, 53</w:t>
      </w:r>
      <w:r>
        <w:rPr>
          <w:sz w:val="28"/>
          <w:lang w:val="en-US"/>
        </w:rPr>
        <w:t xml:space="preserve">], </w:t>
      </w:r>
      <w:r>
        <w:rPr>
          <w:sz w:val="28"/>
        </w:rPr>
        <w:t>мы пришли выводу о том, что спецкурс занимает промежуточное положение между уроками и внеурочной работой. От уроков он  отличается тем, что учащиеся занимаются на спецкурсе по желанию в зависимости от своих индивидуальных запросов, интересов, но по определенной программе и расписанию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В методической литературе по химии нет единство в определении этой формы, что по-видимому, связано с большим разнообразием различных вариантов организации спецкурса. Основная педагогическая цель спецкурса – развитие учащихся, их интересов и склонности к какой-либо науке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Занятия на спецкурсе меньше ограничены программой, временем, чем факультативные занятия. Это позволяет значительно полнее удовлетворять индивидуальные запросы учащихся, особенно в отношении эксперимента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На спецкурс принимаются как учащиеся с уже определившимся стойким интересом к химии, так и учащиеся, ещё не проявившие особых наклонностей к занятиям химие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Спецкурс по химии является продолжением учебно-воспитательного процесса, начатого на уроке. Он способствует закреплению расширению и углублению знаний учащихся по данной дисциплине. Занятия на спецкурсах развивают умение самостоятельно работать с литературой и экспериментировать, воспитывают дисциплинированность, настойчивость в работе, наблюдательность, точность, аккуратность, развивают чувство взаимопомощи и коллективизма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В.А. Сухомлинский писал: „Логика учебного процесса таит в себе опасность замкнутости и обособленности, потому что в школе на каждом шагу подчёркивается (иначе не возможно): достигай успеха собственными усилиями, не надейся на кого-то и результаты умственного труда оцениваются индивидуально. Чтобы школьная жизнь была проникнута духам коллективизма, она не должна исчерпываться уроками“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При выборе форм организации учебного процесса и методов работы на спецкурсе необходимо учитывать содержание спецкурса, интерес учащихся к предмету, а также уровень развития и подготовленности школьников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Одно из главнейших требований к формам и методам обучения состоит в том, что они должны стимулировать активную работу мысли учащихся, развивать самостоятельность  мышления а также способность творческой разносторонней деятельности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 xml:space="preserve">Тщательный анализ литературы </w:t>
      </w:r>
      <w:r>
        <w:rPr>
          <w:sz w:val="28"/>
          <w:lang w:val="en-US"/>
        </w:rPr>
        <w:t>[</w:t>
      </w:r>
      <w:r>
        <w:rPr>
          <w:sz w:val="28"/>
        </w:rPr>
        <w:t>10, 16, 17, 18, 19, 20, 26, 28, 30, 39, 49</w:t>
      </w:r>
      <w:r>
        <w:rPr>
          <w:sz w:val="28"/>
          <w:lang w:val="en-US"/>
        </w:rPr>
        <w:t>]</w:t>
      </w:r>
      <w:r>
        <w:rPr>
          <w:sz w:val="28"/>
        </w:rPr>
        <w:t>, позволил нам выбрать те необходимые методы, формы, средства, с помощью которых можно достигнуть выполнение поставленных задач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ab/>
        <w:t>Из словесных методов наиболее часть применяется нами лекция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Лекция должна быть построена таким образам, чтобы вызвать у учащихся интерес к её содержанию, привести к поискам ответов на поставленные вопрос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 xml:space="preserve">От лекций в ВУЗе школьная лекция отличается тем, что она часто превращается беседу после изложения отдельных вопросов с целью выявления понимания, материала и привлечения знаний; имеющихся у учащихся при раскрытии новых вопросов </w:t>
      </w:r>
      <w:r>
        <w:rPr>
          <w:sz w:val="28"/>
          <w:lang w:val="en-US"/>
        </w:rPr>
        <w:t>[23</w:t>
      </w:r>
      <w:r>
        <w:rPr>
          <w:sz w:val="28"/>
        </w:rPr>
        <w:t>,</w:t>
      </w:r>
      <w:r>
        <w:rPr>
          <w:sz w:val="28"/>
          <w:lang w:val="en-US"/>
        </w:rPr>
        <w:t xml:space="preserve"> 26, 30, 41]. </w:t>
      </w:r>
      <w:r>
        <w:rPr>
          <w:sz w:val="28"/>
        </w:rPr>
        <w:t>При проведении лекций мы часто используем демонстрационный эксперимент, иллюстрирующий физические, химические свойства аминокислот и белков, а также качественные реакции на белки (Пример урока-лекции см. в приложении № )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 xml:space="preserve">Семинар относится к новым в школьной практике методам. Как правило, он проводится после изучения большой темы, раздела в форме обсуждения той или иной проблемы. В ходе семинара возможно выяснение трудных для понимания и усвоения вопросов </w:t>
      </w:r>
      <w:r>
        <w:rPr>
          <w:sz w:val="28"/>
          <w:lang w:val="en-US"/>
        </w:rPr>
        <w:t xml:space="preserve">[17, 23, 26, 30]. </w:t>
      </w:r>
      <w:r>
        <w:rPr>
          <w:sz w:val="28"/>
        </w:rPr>
        <w:t>(Пример урока-семинара см. в приложении № ). Семинарские занятия побуждают учащихся к самостоятельному изучению литературы и способствуют общению и закреплению знани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Из наглядно-действенных методов нами рекомендуются лабораторно-практические работы. Они проводятся непосредственно после изучения некоторых тем и касаются выделения белков из тканей и биологических жидкостей, гидролиза белка, качественных реакций на белки и др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(Описание опытов см. в приложении № …, пример урока практической работы см. в приложении №…)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3.3. Методика апробации материалов спецкурса и определение результативности выполненной работ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ab/>
        <w:t>Организация апробации потребовала целенаправленного планирования. При постановке эксперимента мы руководствовались не только содержанием и структурой спецкурса „Белок – основа жизни“, но и разработали некоторые дидактические материалы к нему, а также определенные формы организации занятий. Разумеется мы основывались на тех знаниях, умениях и навыках учащихся, которые сформировались у них в течение всего времени обучения химии и биологии. При этом были поставлены цели формирования у учащихся новых умений и навыков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деление в излагаемом материале главного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раткая запись основных положени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Наблюдение за демонстрационным химическим экспериментом, объяснение его результатов, формулирование вывод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ыполнение заданий предлагаемых по ходу изложения материала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актическое применение изучаемых вопросов в жизни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Формирование исследовательских навыков и прочного интереса к химии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Умение самостоятельно работать с учебными пособиями, научной литературой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</w:rPr>
        <w:t>Были отобраны темы для апробации спецкурса, при этом учитывалось следующее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материал, отобранный нами, углубляет знания, получаемые учащимся в ходе изучения химии; и вместе с тем он является принципиально новым, т.к. связан с практической направленностью данной учебной дисциплины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материал, для апробации представляет целый курс, раскрывающий вопросы строения, свойств, открытия, функций белков, подтверждаемый результатами выполняемых лабораторно – практических работ к демонстрации химических экспериментов.</w:t>
      </w:r>
    </w:p>
    <w:p>
      <w:pPr>
        <w:pStyle w:val="Normal"/>
        <w:spacing w:lineRule="auto" w:line="360"/>
        <w:rPr/>
      </w:pPr>
      <w:r>
        <w:rPr>
          <w:sz w:val="28"/>
        </w:rPr>
        <w:t>Для реализации поставленных задач нами апробированы и предложены на основании этого некоторые формы, методы и средства.</w:t>
      </w:r>
    </w:p>
    <w:p>
      <w:pPr>
        <w:pStyle w:val="Normal"/>
        <w:spacing w:lineRule="auto" w:line="360"/>
        <w:rPr/>
      </w:pPr>
      <w:r>
        <w:rPr>
          <w:sz w:val="28"/>
        </w:rPr>
        <w:t>Следует при этом отметить, что мы не изобрели ничего нового, а использовали для проведения эксперимента материалы, описанные в педагогической и методической литературе. В большинстве случаев авторы делятся опытом работы, на есть и результаты по проведённым педагогическим исследованиям, подобным нашем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ако, как уже отмечалось, работ по исследуемой нами проблеме не имеется, поэтому нам пришлось для апробации впервые самостоятельно разрабатывать материалы, подобные описанным в литературе (но по другим темам).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Апробировано несколько тем спецкурса для учащихся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XI </w:t>
      </w:r>
      <w:r>
        <w:rPr>
          <w:sz w:val="28"/>
        </w:rPr>
        <w:t>классов с использованием разнообразных приёмов и методов преподавания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Кроме этого нами проведено анкетирование, выявляющее отношение школьников по всем видам деятельности, предлагаемых при апробации спецкур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Вопросы анкеты 1, выявляющей отношение учащихся к спецкурсу „Белок – основа жизни“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равится ли вам посещать спецкурс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пособствовал ли спецкурс „Белок – основа жизни“ узнать новые, до этого неизвестные нам факт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Читаете ли вы  литературу по проблеме белков до посещения спецкурса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Читаете ли вы её сейчас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Понравилась ли вам лекционно-семинарская форма проведения занятий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Трудно ли было вам работать с научной литературой по проблеме белков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Интересно ли было слушать выступления одноклассников на семинарских занятиях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>Нравилось ли вам изготавливать таблицы, схемы, рисунки, модели к спецкурсу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равилось ли вам выполнять лабораторно-практические работы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Трудно ли было вам самостоятельно объяснить результаты химического эксперимента?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Как вы считаете, необходим ли демонстрационный эксперимент при проведении лекции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читаете ли вы необходимым проводить контрольные работы при изучении спецкурса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езультаты ответов учащихся на вопросы анкеты представлены на графике1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object w:dxaOrig="640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48.3pt;width:460.55pt;height:300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66809390" r:id="rId2"/>
        </w:object>
      </w:r>
      <w:r>
        <w:rPr>
          <w:sz w:val="28"/>
        </w:rPr>
        <w:t>График 1. Ответы учащихся на вопросы анкеты 1 (выявляющей отношение учащихся к спецкурсу „Белок – основа жизни“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Анализ и график ответов учащихся на вопросы анкеты показал, что 83 % учащихся нравилось посещать спецкурс, причем 94 % школьников посещающих спецкурс, имели возможность узнать новые, до этого неизвестные факты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Лишь немногие (8 %) читали литературу по проблеме белков до посещения занятий. В ходе спецкурса применялись различные формы обучения: лекции, семинарские занятия, выполнение лабораторно-практических работ. 78 % учащихся понравились лекционно-семинарские занятия, а 89 % положительно ответили на вопрос. „Нравилось ли вам выполнять лабораторно практические работы“. При подготовке к семинарам учащиеся самостоятельно работали с литературой, в том числе и научной. Но изучение научной литературы у 63 % школьников вызвало затруднения. 33 % учащихся было трудно самостоятельно объяснять результаты химического эксперимента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При изготовлении схем, таблиц, моделей учащиеся проявили своё творчество (52 % положительных ответов). 72 % школьников во время семинарских занятий интересно было слушать выступления одноклассников. Что касается поведения контрольных работ во время спецкурса, то 43 % учащихся считают их необходимыми.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>Таким образом, результаты анкеты № 1, представленные на графике 1, показали, в основном, положительное отношение учащихся к содержанию спецкурса, а также к формам, методам и средствам используемым при его преподава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4. Показатели результативности проведённой работы.</w:t>
      </w:r>
    </w:p>
    <w:p>
      <w:pPr>
        <w:pStyle w:val="Normal"/>
        <w:spacing w:lineRule="auto" w:line="360"/>
        <w:rPr/>
      </w:pPr>
      <w:r>
        <w:rPr>
          <w:sz w:val="28"/>
        </w:rPr>
        <w:tab/>
        <w:t>Целью и критерием результативности работы являлось оптимальное усвоение учащимися тех знаний, которые предлагались на занятиях спецкурса.</w:t>
      </w:r>
    </w:p>
    <w:p>
      <w:pPr>
        <w:pStyle w:val="Normal"/>
        <w:spacing w:lineRule="auto" w:line="360"/>
        <w:rPr/>
      </w:pPr>
      <w:r>
        <w:rPr>
          <w:sz w:val="28"/>
        </w:rPr>
        <w:t>При сравнительном изучении методов и приёмов, было сочтено необходимым принять за основу критерии, которые оправдали себя в практике общеобразовательной школ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В качестве показателей эффективности явились результаты письменного и устного опросов, прямого и косвенного наблюдений, сравнений.</w:t>
      </w:r>
    </w:p>
    <w:p>
      <w:pPr>
        <w:pStyle w:val="Normal"/>
        <w:spacing w:lineRule="auto" w:line="360"/>
        <w:rPr/>
      </w:pPr>
      <w:r>
        <w:rPr>
          <w:sz w:val="28"/>
        </w:rPr>
        <w:tab/>
        <w:t>Опрос проводился в виде анкетирования, контрольных работ, тестирования. Проанализировав ответы учащихся на вопросы анкеты, мы вывели процентное соотношение числа правильных ответов школьников к общему числу опрошенных. На основании полученных данных были построены графики и диаграммы. Анкетирование выявило информированность учащихся о белках до посещения ими спецкурса и после не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Вопросы анкеты 2,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выявляющие информированность учащихся о белках до посещения спецкурса.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Что такое белки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з чего они состоят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 каких продуктах питания они содержатся в наибольшем количестве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кую роль выполняют белки в организме человека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Как получают белки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Можно ли синтезировать белки в промышленных условиях?</w:t>
      </w:r>
    </w:p>
    <w:p>
      <w:pPr>
        <w:pStyle w:val="Normal"/>
        <w:spacing w:lineRule="auto" w:line="360"/>
        <w:ind w:firstLine="360"/>
        <w:rPr>
          <w:sz w:val="28"/>
          <w:lang w:val="en-US"/>
        </w:rPr>
      </w:pPr>
      <w:r>
        <w:rPr>
          <w:sz w:val="28"/>
        </w:rPr>
        <w:t>Ответы учащихся анализировались, результаты анализов представлены в таблицах…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блица 1. Ответы учащихся на вопросы анкеты 2 (до посещения спецкурса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03"/>
        <w:gridCol w:w="1104"/>
        <w:gridCol w:w="1104"/>
        <w:gridCol w:w="1103"/>
        <w:gridCol w:w="1104"/>
        <w:gridCol w:w="110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ответа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опрос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, но непол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вет, содержащий много ошиб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правильный ответ или полное его отсутств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%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/>
      </w:pPr>
      <w:r>
        <w:rPr/>
        <w:t>Исходя из данных таблицы видно, что необходимость введения предлагаемого спецкурса в школьных условиях обусловлен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Малой информированностью школьников по обозначенной проблеме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</w:rPr>
        <w:t>Важностью предлагаемого материала для правильного понимания жизненных процессов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8"/>
        </w:rPr>
        <w:t>Формированием новых представлений о химической природе белка в дополнение к тем знаниям, которые учащиеся получили на уроках биологии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Развитием устойчивого интереса к химии.</w:t>
      </w:r>
      <w:r>
        <w:br w:type="page"/>
      </w:r>
    </w:p>
    <w:p>
      <w:pPr>
        <w:pStyle w:val="Heading1"/>
        <w:rPr/>
      </w:pPr>
      <w:r>
        <w:rPr/>
        <w:t>Таблица 2. Ответы учащихся на вопросы (после посещения спецкурса).</w:t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03"/>
        <w:gridCol w:w="1104"/>
        <w:gridCol w:w="1104"/>
        <w:gridCol w:w="1103"/>
        <w:gridCol w:w="1104"/>
        <w:gridCol w:w="110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ответа</w:t>
            </w:r>
          </w:p>
        </w:tc>
        <w:tc>
          <w:tcPr>
            <w:tcW w:w="6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вопрос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авильный, но неполный отв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вет, содержащий много ошибок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%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еправильный ответ или полное его отсутствие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аграмма 1. Правильные ответы учащихся на вопросы анкеты 2 до посещения ими спецкурса и после него.</w:t>
      </w:r>
    </w:p>
    <w:p>
      <w:pPr>
        <w:pStyle w:val="Normal"/>
        <w:rPr>
          <w:sz w:val="28"/>
        </w:rPr>
      </w:pPr>
      <w:r>
        <w:rPr>
          <w:sz w:val="28"/>
        </w:rPr>
        <w:object w:dxaOrig="768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24.4pt;width:470pt;height:26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96753483" r:id="rId4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u w:val="single"/>
        </w:rPr>
        <w:t>Ряд 1</w:t>
      </w:r>
      <w:r>
        <w:rPr>
          <w:sz w:val="28"/>
        </w:rPr>
        <w:t xml:space="preserve"> – результаты до и </w:t>
      </w:r>
      <w:r>
        <w:rPr>
          <w:b/>
          <w:sz w:val="28"/>
          <w:u w:val="single"/>
        </w:rPr>
        <w:t>Ряд 2</w:t>
      </w:r>
      <w:r>
        <w:rPr>
          <w:sz w:val="28"/>
        </w:rPr>
        <w:t xml:space="preserve"> – после эксперимента.</w:t>
      </w:r>
    </w:p>
    <w:p>
      <w:pPr>
        <w:pStyle w:val="TextBody"/>
        <w:spacing w:lineRule="auto" w:line="360"/>
        <w:rPr/>
      </w:pPr>
      <w:r>
        <w:rPr/>
        <w:t>Вывод по таблицам:</w:t>
      </w:r>
    </w:p>
    <w:p>
      <w:pPr>
        <w:pStyle w:val="TextBody"/>
        <w:spacing w:lineRule="auto" w:line="360"/>
        <w:rPr/>
      </w:pPr>
      <w:r>
        <w:rPr/>
        <w:t>Анализ результатов анкеты 2, представленных в таблице …и на диаграмме 1, показал, что наибольший прирост знаний составил по 2-му вопросу. На диаграмме 1 наглядно видно, что начальные знания наименьшими были по 2,5 и 6 вопросам. Но после посещения спецкурса именно по этим вопросам анкеты информированность учащихся резко повысилась (95, 64, 63).</w:t>
      </w:r>
    </w:p>
    <w:p>
      <w:pPr>
        <w:pStyle w:val="TextBody"/>
        <w:spacing w:lineRule="auto" w:line="360"/>
        <w:rPr/>
      </w:pPr>
      <w:r>
        <w:rPr/>
        <w:tab/>
        <w:t>Для определения эффективности применяемых форм, методов и средств обучения использовались результаты контрольной работы и тестирования по  2-м вариантам.</w:t>
      </w:r>
    </w:p>
    <w:p>
      <w:pPr>
        <w:pStyle w:val="TextBody"/>
        <w:spacing w:lineRule="auto" w:line="360"/>
        <w:rPr/>
      </w:pPr>
      <w:r>
        <w:rPr/>
        <w:tab/>
        <w:t>Контрольная работа и тестирование проводились после изучения некоторых тем спецкурса. Результаты контрольной работы отражены на столбчатой диаграмме 2, результаты тестирования не круговых диаграммах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Контрольная работа.</w:t>
      </w:r>
    </w:p>
    <w:p>
      <w:pPr>
        <w:pStyle w:val="TextBody"/>
        <w:spacing w:lineRule="auto" w:line="360"/>
        <w:jc w:val="center"/>
        <w:rPr/>
      </w:pPr>
      <w:r>
        <w:rPr/>
        <w:t xml:space="preserve">Вариант </w:t>
      </w:r>
      <w:r>
        <w:rPr>
          <w:lang w:val="en-US"/>
        </w:rPr>
        <w:t>I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Что такое белки? Дайте определение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Перечислите основные химические элементы, входящие в состав белков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Выберите из таблицы № … три аминокислоты и составьте формулы всех образуемых ими трипептидов.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 объяснить большое многообразие белков в природе?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Как в лабораторных условиях можно осадить белок?</w:t>
      </w:r>
    </w:p>
    <w:p>
      <w:pPr>
        <w:pStyle w:val="TextBody"/>
        <w:numPr>
          <w:ilvl w:val="0"/>
          <w:numId w:val="13"/>
        </w:numPr>
        <w:spacing w:lineRule="auto" w:line="360"/>
        <w:rPr/>
      </w:pPr>
      <w:r>
        <w:rPr/>
        <w:t>Напишите формулы веществ, образующихся при гидролизе соединения:</w:t>
      </w:r>
    </w:p>
    <w:p>
      <w:pPr>
        <w:pStyle w:val="TextBody"/>
        <w:spacing w:lineRule="auto" w:line="360"/>
        <w:rPr/>
      </w:pPr>
      <w:r>
        <w:rPr/>
        <w:t>…</w:t>
      </w:r>
    </w:p>
    <w:p>
      <w:pPr>
        <w:pStyle w:val="TextBody"/>
        <w:spacing w:lineRule="auto" w:line="360"/>
        <w:rPr/>
      </w:pPr>
      <w:r>
        <w:rPr/>
        <w:t>Используя таблицу № … назовите эти веществ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 xml:space="preserve">Вариант </w:t>
      </w:r>
      <w:r>
        <w:rPr>
          <w:lang w:val="en-US"/>
        </w:rPr>
        <w:t>II</w:t>
      </w:r>
      <w:r>
        <w:rPr/>
        <w:t>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Напишите общую формулу белка. Выделите связь характерную для молекулы белков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Где белки встречаются в природе? Каково их значение?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Напишите структурные формулы пептидов:</w:t>
      </w:r>
    </w:p>
    <w:p>
      <w:pPr>
        <w:pStyle w:val="TextBody"/>
        <w:spacing w:lineRule="auto" w:line="360"/>
        <w:rPr/>
      </w:pPr>
      <w:r>
        <w:rPr/>
        <w:t>а) цис – тир;</w:t>
      </w:r>
    </w:p>
    <w:p>
      <w:pPr>
        <w:pStyle w:val="TextBody"/>
        <w:spacing w:lineRule="auto" w:line="360"/>
        <w:rPr/>
      </w:pPr>
      <w:r>
        <w:rPr/>
        <w:t>б) ала – глу – вал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Какой реакцией можно доказать наличие белка, в том или ином продукте питания?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Какие явления происходят с белком:</w:t>
      </w:r>
    </w:p>
    <w:p>
      <w:pPr>
        <w:pStyle w:val="TextBody"/>
        <w:spacing w:lineRule="auto" w:line="360"/>
        <w:rPr/>
      </w:pPr>
      <w:r>
        <w:rPr/>
        <w:t>а) при нагревании;</w:t>
      </w:r>
    </w:p>
    <w:p>
      <w:pPr>
        <w:pStyle w:val="TextBody"/>
        <w:spacing w:lineRule="auto" w:line="360"/>
        <w:rPr/>
      </w:pPr>
      <w:r>
        <w:rPr/>
        <w:t>б) при добавлении формальдегида.</w:t>
      </w:r>
    </w:p>
    <w:p>
      <w:pPr>
        <w:pStyle w:val="TextBody"/>
        <w:numPr>
          <w:ilvl w:val="0"/>
          <w:numId w:val="7"/>
        </w:numPr>
        <w:spacing w:lineRule="auto" w:line="360"/>
        <w:rPr/>
      </w:pPr>
      <w:r>
        <w:rPr/>
        <w:t>Напишите формулы веществ, образующихся при гидролизе соединения:</w:t>
      </w:r>
    </w:p>
    <w:p>
      <w:pPr>
        <w:pStyle w:val="TextBody"/>
        <w:spacing w:lineRule="auto" w:line="360"/>
        <w:rPr/>
      </w:pPr>
      <w:r>
        <w:rPr/>
        <w:t>…</w:t>
      </w:r>
    </w:p>
    <w:p>
      <w:pPr>
        <w:pStyle w:val="TextBody"/>
        <w:spacing w:lineRule="auto" w:line="360"/>
        <w:rPr/>
      </w:pPr>
      <w:r>
        <w:rPr/>
        <w:t>Используя таблицу № … назовите эти вещества.</w:t>
      </w:r>
    </w:p>
    <w:p>
      <w:pPr>
        <w:pStyle w:val="TextBody"/>
        <w:spacing w:lineRule="auto" w:line="360"/>
        <w:rPr/>
      </w:pPr>
      <w:r>
        <w:object w:dxaOrig="768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48.3pt;width:483.6pt;height:30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13769866" r:id="rId6"/>
        </w:object>
      </w:r>
      <w:r>
        <w:rPr>
          <w:b/>
        </w:rPr>
        <w:t xml:space="preserve">Диаграмма 2. Ответы учащихся на вопросы контрольной работы по </w:t>
      </w:r>
      <w:r>
        <w:rPr>
          <w:b/>
          <w:lang w:val="en-US"/>
        </w:rPr>
        <w:t xml:space="preserve">I </w:t>
      </w:r>
      <w:r>
        <w:rPr>
          <w:b/>
        </w:rPr>
        <w:t xml:space="preserve">и </w:t>
      </w:r>
      <w:r>
        <w:rPr>
          <w:b/>
          <w:lang w:val="en-US"/>
        </w:rPr>
        <w:t>II</w:t>
      </w:r>
      <w:r>
        <w:rPr>
          <w:b/>
        </w:rPr>
        <w:t xml:space="preserve"> вариантам.</w:t>
      </w:r>
    </w:p>
    <w:p>
      <w:pPr>
        <w:pStyle w:val="TextBody"/>
        <w:spacing w:lineRule="auto" w:line="360"/>
        <w:rPr/>
      </w:pPr>
      <w:r>
        <w:rPr/>
        <w:t xml:space="preserve">Обозначения: </w:t>
        <w:tab/>
        <w:t xml:space="preserve">Ряд 1 – ответы учащихся </w:t>
      </w:r>
      <w:r>
        <w:rPr>
          <w:lang w:val="en-US"/>
        </w:rPr>
        <w:t xml:space="preserve">I </w:t>
      </w:r>
      <w:r>
        <w:rPr/>
        <w:t>варианта;</w:t>
      </w:r>
    </w:p>
    <w:p>
      <w:pPr>
        <w:pStyle w:val="TextBody"/>
        <w:spacing w:lineRule="auto" w:line="360"/>
        <w:rPr/>
      </w:pPr>
      <w:r>
        <w:rPr/>
        <w:tab/>
        <w:tab/>
        <w:tab/>
        <w:t xml:space="preserve">Ряд 2 – ответы учащихся </w:t>
      </w:r>
      <w:r>
        <w:rPr>
          <w:lang w:val="en-US"/>
        </w:rPr>
        <w:t xml:space="preserve">II </w:t>
      </w:r>
      <w:r>
        <w:rPr/>
        <w:t>варианта.</w:t>
      </w:r>
    </w:p>
    <w:p>
      <w:pPr>
        <w:pStyle w:val="TextBody"/>
        <w:spacing w:lineRule="auto" w:line="360"/>
        <w:rPr/>
      </w:pPr>
      <w:r>
        <w:rPr/>
        <w:t>Выводы по результатам контрольной работы.</w:t>
      </w:r>
    </w:p>
    <w:p>
      <w:pPr>
        <w:pStyle w:val="TextBody"/>
        <w:spacing w:lineRule="auto" w:line="360"/>
        <w:rPr/>
      </w:pPr>
      <w:r>
        <w:rPr/>
        <w:t>Анализ результатов контрольной работы по двум вариантам, представленный на диаграмме № 2 доказывает, что предложенные нами формы и методы обучения тем спецкурса являются эффективными. Число правильных ответов учащихся по обоим вариантам в процентном отношении составляет больше 50 %.</w:t>
      </w:r>
    </w:p>
    <w:p>
      <w:pPr>
        <w:pStyle w:val="TextBody"/>
        <w:spacing w:lineRule="auto" w:line="360"/>
        <w:rPr/>
      </w:pPr>
      <w:r>
        <w:rPr/>
        <w:t>Так по первому варианту число правильных ответов варьирует от 62 % до 88 %, а по второму варианту от 63 % до 80 %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Тестирование.</w:t>
      </w:r>
    </w:p>
    <w:p>
      <w:pPr>
        <w:pStyle w:val="TextBody"/>
        <w:spacing w:lineRule="auto" w:line="360"/>
        <w:rPr/>
      </w:pPr>
      <w:r>
        <w:rPr/>
        <w:t>Вопросы теста для первого варианта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Первый белок (клейковина) был выделен:</w:t>
      </w:r>
    </w:p>
    <w:p>
      <w:pPr>
        <w:pStyle w:val="TextBody"/>
        <w:spacing w:lineRule="auto" w:line="360"/>
        <w:rPr/>
      </w:pPr>
      <w:r>
        <w:rPr/>
        <w:t>а) в 1728 году Я. Беккари;</w:t>
      </w:r>
    </w:p>
    <w:p>
      <w:pPr>
        <w:pStyle w:val="TextBody"/>
        <w:spacing w:lineRule="auto" w:line="360"/>
        <w:rPr/>
      </w:pPr>
      <w:r>
        <w:rPr/>
        <w:t>б) в 1839 году Г. Мульдером;</w:t>
      </w:r>
    </w:p>
    <w:p>
      <w:pPr>
        <w:pStyle w:val="TextBody"/>
        <w:spacing w:lineRule="auto" w:line="360"/>
        <w:rPr/>
      </w:pPr>
      <w:r>
        <w:rPr/>
        <w:t>в) в 1899 году Э. Фишером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При гидролизе белка образуются:</w:t>
      </w:r>
    </w:p>
    <w:p>
      <w:pPr>
        <w:pStyle w:val="TextBody"/>
        <w:spacing w:lineRule="auto" w:line="360"/>
        <w:rPr/>
      </w:pPr>
      <w:r>
        <w:rPr/>
        <w:t>а) нуклеиновые кислоты;</w:t>
      </w:r>
    </w:p>
    <w:p>
      <w:pPr>
        <w:pStyle w:val="TextBody"/>
        <w:spacing w:lineRule="auto" w:line="360"/>
        <w:rPr/>
      </w:pPr>
      <w:r>
        <w:rPr/>
        <w:t>б) моносахариды;</w:t>
      </w:r>
    </w:p>
    <w:p>
      <w:pPr>
        <w:pStyle w:val="TextBody"/>
        <w:spacing w:lineRule="auto" w:line="360"/>
        <w:rPr/>
      </w:pPr>
      <w:r>
        <w:rPr/>
        <w:t>в) аминокислоты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Первичная структура белка – это:</w:t>
      </w:r>
    </w:p>
    <w:p>
      <w:pPr>
        <w:pStyle w:val="TextBody"/>
        <w:spacing w:lineRule="auto" w:line="360"/>
        <w:rPr/>
      </w:pPr>
      <w:r>
        <w:rPr/>
        <w:t xml:space="preserve">а) последовательность, в которой соединены остатки различных                          </w:t>
      </w:r>
      <w:r>
        <w:rPr>
          <w:rFonts w:eastAsia="Symbol" w:cs="Symbol" w:ascii="Symbol" w:hAnsi="Symbol"/>
        </w:rPr>
        <w:t></w:t>
      </w:r>
      <w:r>
        <w:rPr/>
        <w:t xml:space="preserve"> - аминокислот;</w:t>
      </w:r>
    </w:p>
    <w:p>
      <w:pPr>
        <w:pStyle w:val="TextBody"/>
        <w:spacing w:lineRule="auto" w:line="360"/>
        <w:rPr/>
      </w:pPr>
      <w:r>
        <w:rPr/>
        <w:t>б) взаимное пространственное расположение субъединиц в единой белковой молекуле;</w:t>
      </w:r>
    </w:p>
    <w:p>
      <w:pPr>
        <w:pStyle w:val="TextBody"/>
        <w:spacing w:lineRule="auto" w:line="360"/>
        <w:rPr/>
      </w:pPr>
      <w:r>
        <w:rPr/>
        <w:t>в) обусловлена внутри- и межмолекулярными водородными связями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Какая связь имеется между остатками аминокислот в молекулах белков:</w:t>
      </w:r>
    </w:p>
    <w:p>
      <w:pPr>
        <w:pStyle w:val="TextBody"/>
        <w:spacing w:lineRule="auto" w:line="360"/>
        <w:rPr/>
      </w:pPr>
      <w:r>
        <w:rPr/>
        <w:t>а)</w:t>
      </w:r>
    </w:p>
    <w:p>
      <w:pPr>
        <w:pStyle w:val="TextBody"/>
        <w:spacing w:lineRule="auto" w:line="360"/>
        <w:rPr/>
      </w:pPr>
      <w:r>
        <w:rPr/>
        <w:t>б)</w:t>
      </w:r>
    </w:p>
    <w:p>
      <w:pPr>
        <w:pStyle w:val="TextBody"/>
        <w:spacing w:lineRule="auto" w:line="360"/>
        <w:rPr/>
      </w:pPr>
      <w:r>
        <w:rPr/>
        <w:t>в)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Биуретовая реакция доказывает наличие в белках:</w:t>
      </w:r>
    </w:p>
    <w:p>
      <w:pPr>
        <w:pStyle w:val="TextBody"/>
        <w:spacing w:lineRule="auto" w:line="360"/>
        <w:rPr/>
      </w:pPr>
      <w:r>
        <w:rPr/>
        <w:t>а) аминогрупп;</w:t>
      </w:r>
    </w:p>
    <w:p>
      <w:pPr>
        <w:pStyle w:val="TextBody"/>
        <w:spacing w:lineRule="auto" w:line="360"/>
        <w:rPr/>
      </w:pPr>
      <w:r>
        <w:rPr/>
        <w:t>б) пептидной связи;</w:t>
      </w:r>
    </w:p>
    <w:p>
      <w:pPr>
        <w:pStyle w:val="TextBody"/>
        <w:spacing w:lineRule="auto" w:line="360"/>
        <w:rPr/>
      </w:pPr>
      <w:r>
        <w:rPr/>
        <w:t>в) остатка аминокислоты аргинина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Ксантопротеиновая реакция доказывает наличие в белках:</w:t>
      </w:r>
    </w:p>
    <w:p>
      <w:pPr>
        <w:pStyle w:val="TextBody"/>
        <w:spacing w:lineRule="auto" w:line="360"/>
        <w:rPr/>
      </w:pPr>
      <w:r>
        <w:rPr/>
        <w:t>а) аминогрупп;</w:t>
      </w:r>
    </w:p>
    <w:p>
      <w:pPr>
        <w:pStyle w:val="TextBody"/>
        <w:spacing w:lineRule="auto" w:line="360"/>
        <w:rPr/>
      </w:pPr>
      <w:r>
        <w:rPr/>
        <w:t>б) остатков циклических аминокислот;</w:t>
      </w:r>
    </w:p>
    <w:p>
      <w:pPr>
        <w:pStyle w:val="TextBody"/>
        <w:spacing w:lineRule="auto" w:line="360"/>
        <w:rPr/>
      </w:pPr>
      <w:r>
        <w:rPr/>
        <w:t>в) пептидной связи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Дыхательную функцию в организме выполняет белок:</w:t>
      </w:r>
    </w:p>
    <w:p>
      <w:pPr>
        <w:pStyle w:val="TextBody"/>
        <w:spacing w:lineRule="auto" w:line="360"/>
        <w:rPr/>
      </w:pPr>
      <w:r>
        <w:rPr/>
        <w:t xml:space="preserve">а) </w:t>
      </w:r>
      <w:r>
        <w:rPr>
          <w:rFonts w:eastAsia="Symbol" w:cs="Symbol" w:ascii="Symbol" w:hAnsi="Symbol"/>
        </w:rPr>
        <w:t></w:t>
      </w:r>
      <w:r>
        <w:rPr/>
        <w:t xml:space="preserve"> - глобулин;</w:t>
      </w:r>
    </w:p>
    <w:p>
      <w:pPr>
        <w:pStyle w:val="TextBody"/>
        <w:spacing w:lineRule="auto" w:line="360"/>
        <w:rPr/>
      </w:pPr>
      <w:r>
        <w:rPr/>
        <w:t>б) интерферон;</w:t>
      </w:r>
    </w:p>
    <w:p>
      <w:pPr>
        <w:pStyle w:val="TextBody"/>
        <w:spacing w:lineRule="auto" w:line="360"/>
        <w:rPr/>
      </w:pPr>
      <w:r>
        <w:rPr/>
        <w:t>в) гемоглобин.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/>
        <w:t>Незаменимые аминокислоты:</w:t>
      </w:r>
    </w:p>
    <w:p>
      <w:pPr>
        <w:pStyle w:val="TextBody"/>
        <w:spacing w:lineRule="auto" w:line="360"/>
        <w:rPr/>
      </w:pPr>
      <w:r>
        <w:rPr/>
        <w:t>а) синтезируются в организме человека и животных;</w:t>
      </w:r>
    </w:p>
    <w:p>
      <w:pPr>
        <w:pStyle w:val="TextBody"/>
        <w:spacing w:lineRule="auto" w:line="360"/>
        <w:rPr/>
      </w:pPr>
      <w:r>
        <w:rPr/>
        <w:t>б) не синтезируются в организме человека и животных, а поступают в готовом виде с пищей;</w:t>
      </w:r>
    </w:p>
    <w:p>
      <w:pPr>
        <w:pStyle w:val="TextBody"/>
        <w:spacing w:lineRule="auto" w:line="360"/>
        <w:rPr/>
      </w:pPr>
      <w:r>
        <w:rPr/>
        <w:t>в) образуются из углевод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</w:rPr>
        <w:t>Диаграмма № 3. Ответы на вопросы теста (</w:t>
      </w:r>
      <w:r>
        <w:rPr>
          <w:b/>
          <w:lang w:val="en-US"/>
        </w:rPr>
        <w:t xml:space="preserve">I </w:t>
      </w:r>
      <w:r>
        <w:rPr>
          <w:b/>
        </w:rPr>
        <w:t>вариант).</w:t>
      </w:r>
    </w:p>
    <w:p>
      <w:pPr>
        <w:pStyle w:val="TextBody"/>
        <w:spacing w:lineRule="auto" w:line="360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8615</wp:posOffset>
                </wp:positionH>
                <wp:positionV relativeFrom="paragraph">
                  <wp:posOffset>300990</wp:posOffset>
                </wp:positionV>
                <wp:extent cx="6443345" cy="35375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3280" cy="3537720"/>
                          <a:chOff x="0" y="0"/>
                          <a:chExt cx="6443280" cy="353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1440" y="0"/>
                            <a:ext cx="1638360" cy="167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45920" y="0"/>
                            <a:ext cx="1688400" cy="168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200400" y="0"/>
                            <a:ext cx="1674000" cy="169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754880" y="0"/>
                            <a:ext cx="1684800" cy="170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64592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20040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4754880" y="1828800"/>
                            <a:ext cx="1688400" cy="170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23.7pt;width:507.35pt;height:278.55pt" coordorigin="-549,474" coordsize="10147,55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05;top:474;width:2579;height:263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2043;top:474;width:2658;height:265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491;top:474;width:2635;height:266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474;width:2652;height:268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549;top:3354;width:2658;height:269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2043;top:3354;width:2658;height:269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491;top:3354;width:2658;height:2690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3354;width:2658;height:269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бозначения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31115</wp:posOffset>
                </wp:positionV>
                <wp:extent cx="548640" cy="487680"/>
                <wp:effectExtent l="5080" t="5080" r="5080" b="508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7800"/>
                          <a:chOff x="0" y="0"/>
                          <a:chExt cx="548640" cy="48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.45pt;width:43.2pt;height:38.4pt" coordorigin="27,49" coordsize="864,768">
                <v:rect id="shape_0" stroked="t" o:allowincell="f" style="position:absolute;left:27;top:49;width:863;height:287;mso-wrap-style:none;v-text-anchor:middle">
                  <v:imagedata r:id="rId25" o:detectmouseclick="t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27;top:529;width:863;height:287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</v:group>
            </w:pict>
          </mc:Fallback>
        </mc:AlternateContent>
      </w:r>
      <w:r>
        <w:rPr/>
        <w:t>положительные отве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отрицательные ответы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Вопросы теста для </w:t>
      </w:r>
      <w:r>
        <w:rPr>
          <w:b/>
          <w:lang w:val="en-US"/>
        </w:rPr>
        <w:t>II</w:t>
      </w:r>
      <w:r>
        <w:rPr>
          <w:b/>
        </w:rPr>
        <w:t xml:space="preserve"> варианта: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ервый дипептид был синтезирован:</w:t>
      </w:r>
    </w:p>
    <w:p>
      <w:pPr>
        <w:pStyle w:val="TextBody"/>
        <w:spacing w:lineRule="auto" w:line="360"/>
        <w:rPr/>
      </w:pPr>
      <w:r>
        <w:rPr/>
        <w:t>а) А. Браконно;</w:t>
      </w:r>
    </w:p>
    <w:p>
      <w:pPr>
        <w:pStyle w:val="TextBody"/>
        <w:spacing w:lineRule="auto" w:line="360"/>
        <w:rPr/>
      </w:pPr>
      <w:r>
        <w:rPr/>
        <w:t>б) Э. Фишером;</w:t>
      </w:r>
    </w:p>
    <w:p>
      <w:pPr>
        <w:pStyle w:val="TextBody"/>
        <w:spacing w:lineRule="auto" w:line="360"/>
        <w:rPr/>
      </w:pPr>
      <w:r>
        <w:rPr/>
        <w:t>в) Н. Зелинским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Белок молока называется:</w:t>
      </w:r>
    </w:p>
    <w:p>
      <w:pPr>
        <w:pStyle w:val="TextBody"/>
        <w:spacing w:lineRule="auto" w:line="360"/>
        <w:rPr/>
      </w:pPr>
      <w:r>
        <w:rPr/>
        <w:t>а) фибрин;</w:t>
      </w:r>
    </w:p>
    <w:p>
      <w:pPr>
        <w:pStyle w:val="TextBody"/>
        <w:spacing w:lineRule="auto" w:line="360"/>
        <w:rPr/>
      </w:pPr>
      <w:r>
        <w:rPr/>
        <w:t>б) альбумин;</w:t>
      </w:r>
    </w:p>
    <w:p>
      <w:pPr>
        <w:pStyle w:val="TextBody"/>
        <w:spacing w:lineRule="auto" w:line="360"/>
        <w:rPr/>
      </w:pPr>
      <w:r>
        <w:rPr/>
        <w:t>в) казеин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торичная структура белка – это:</w:t>
      </w:r>
    </w:p>
    <w:p>
      <w:pPr>
        <w:pStyle w:val="TextBody"/>
        <w:spacing w:lineRule="auto" w:line="360"/>
        <w:rPr/>
      </w:pPr>
      <w:r>
        <w:rPr/>
        <w:t xml:space="preserve">а) последовательность, в которой соединены остатки различных </w:t>
      </w:r>
      <w:r>
        <w:rPr>
          <w:rFonts w:eastAsia="Symbol" w:cs="Symbol" w:ascii="Symbol" w:hAnsi="Symbol"/>
        </w:rPr>
        <w:t></w:t>
      </w:r>
      <w:r>
        <w:rPr/>
        <w:t xml:space="preserve"> - аминокислот;</w:t>
      </w:r>
    </w:p>
    <w:p>
      <w:pPr>
        <w:pStyle w:val="TextBody"/>
        <w:spacing w:lineRule="auto" w:line="360"/>
        <w:rPr/>
      </w:pPr>
      <w:r>
        <w:rPr/>
        <w:t>б) взаимное пространственное расположение субъединиц в единой белковой молекуле;</w:t>
      </w:r>
    </w:p>
    <w:p>
      <w:pPr>
        <w:pStyle w:val="TextBody"/>
        <w:spacing w:lineRule="auto" w:line="360"/>
        <w:rPr/>
      </w:pPr>
      <w:r>
        <w:rPr/>
        <w:t>в) обусловлена внутри- и межмолекулярными водородными связями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В организме человека происходит следующий гидролиз белка:</w:t>
      </w:r>
    </w:p>
    <w:p>
      <w:pPr>
        <w:pStyle w:val="TextBody"/>
        <w:spacing w:lineRule="auto" w:line="360"/>
        <w:rPr/>
      </w:pPr>
      <w:r>
        <w:rPr/>
        <w:t>а) щелочной;</w:t>
      </w:r>
    </w:p>
    <w:p>
      <w:pPr>
        <w:pStyle w:val="TextBody"/>
        <w:spacing w:lineRule="auto" w:line="360"/>
        <w:rPr/>
      </w:pPr>
      <w:r>
        <w:rPr/>
        <w:t>б) ферментативный;</w:t>
      </w:r>
    </w:p>
    <w:p>
      <w:pPr>
        <w:pStyle w:val="TextBody"/>
        <w:spacing w:lineRule="auto" w:line="360"/>
        <w:rPr/>
      </w:pPr>
      <w:r>
        <w:rPr/>
        <w:t>в) кислотный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Нингидриновая реакция доказывает наличие в белках:</w:t>
      </w:r>
    </w:p>
    <w:p>
      <w:pPr>
        <w:pStyle w:val="TextBody"/>
        <w:spacing w:lineRule="auto" w:line="360"/>
        <w:rPr/>
      </w:pPr>
      <w:r>
        <w:rPr/>
        <w:t>а) аминогрупп;</w:t>
      </w:r>
    </w:p>
    <w:p>
      <w:pPr>
        <w:pStyle w:val="TextBody"/>
        <w:spacing w:lineRule="auto" w:line="360"/>
        <w:rPr/>
      </w:pPr>
      <w:r>
        <w:rPr/>
        <w:t>б) пептидной связи;</w:t>
      </w:r>
    </w:p>
    <w:p>
      <w:pPr>
        <w:pStyle w:val="TextBody"/>
        <w:spacing w:lineRule="auto" w:line="360"/>
        <w:rPr/>
      </w:pPr>
      <w:r>
        <w:rPr/>
        <w:t>в) аргинина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Реакция Сакагучи доказывает наличие в белках:</w:t>
      </w:r>
    </w:p>
    <w:p>
      <w:pPr>
        <w:pStyle w:val="TextBody"/>
        <w:spacing w:lineRule="auto" w:line="360"/>
        <w:rPr/>
      </w:pPr>
      <w:r>
        <w:rPr/>
        <w:t>а) остатка аминокислоты аргенина;</w:t>
      </w:r>
    </w:p>
    <w:p>
      <w:pPr>
        <w:pStyle w:val="TextBody"/>
        <w:spacing w:lineRule="auto" w:line="360"/>
        <w:rPr/>
      </w:pPr>
      <w:r>
        <w:rPr/>
        <w:t>б) аминогрупп;</w:t>
      </w:r>
    </w:p>
    <w:p>
      <w:pPr>
        <w:pStyle w:val="TextBody"/>
        <w:spacing w:lineRule="auto" w:line="360"/>
        <w:rPr/>
      </w:pPr>
      <w:r>
        <w:rPr/>
        <w:t>в) пептидной связи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Защитную функцию в организме человека выполняет белок:</w:t>
      </w:r>
    </w:p>
    <w:p>
      <w:pPr>
        <w:pStyle w:val="TextBody"/>
        <w:spacing w:lineRule="auto" w:line="360"/>
        <w:rPr/>
      </w:pPr>
      <w:r>
        <w:rPr/>
        <w:t>а) миозин;</w:t>
      </w:r>
    </w:p>
    <w:p>
      <w:pPr>
        <w:pStyle w:val="TextBody"/>
        <w:spacing w:lineRule="auto" w:line="360"/>
        <w:rPr/>
      </w:pPr>
      <w:r>
        <w:rPr/>
        <w:t>б) гемоглобин;</w:t>
      </w:r>
    </w:p>
    <w:p>
      <w:pPr>
        <w:pStyle w:val="TextBody"/>
        <w:spacing w:lineRule="auto" w:line="360"/>
        <w:rPr/>
      </w:pPr>
      <w:r>
        <w:rPr/>
        <w:t xml:space="preserve">в) </w:t>
      </w:r>
      <w:r>
        <w:rPr>
          <w:rFonts w:eastAsia="Symbol" w:cs="Symbol" w:ascii="Symbol" w:hAnsi="Symbol"/>
        </w:rPr>
        <w:t></w:t>
      </w:r>
      <w:r>
        <w:rPr/>
        <w:t xml:space="preserve"> - глобулин.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При расщеплении 1 г белка освобождается:</w:t>
      </w:r>
    </w:p>
    <w:p>
      <w:pPr>
        <w:pStyle w:val="TextBody"/>
        <w:spacing w:lineRule="auto" w:line="360"/>
        <w:rPr/>
      </w:pPr>
      <w:r>
        <w:rPr/>
        <w:t>а) 38,9 кДж энергии;</w:t>
      </w:r>
    </w:p>
    <w:p>
      <w:pPr>
        <w:pStyle w:val="TextBody"/>
        <w:spacing w:lineRule="auto" w:line="360"/>
        <w:rPr/>
      </w:pPr>
      <w:r>
        <w:rPr/>
        <w:t>б) 17 кДж энергии;</w:t>
      </w:r>
    </w:p>
    <w:p>
      <w:pPr>
        <w:pStyle w:val="TextBody"/>
        <w:spacing w:lineRule="auto" w:line="360"/>
        <w:rPr/>
      </w:pPr>
      <w:r>
        <w:rPr/>
        <w:t>в) 16,1 кДж энергии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>
          <w:b/>
        </w:rPr>
        <w:t>Диаграмма № 4. Ответы на вопросы теста (</w:t>
      </w:r>
      <w:r>
        <w:rPr>
          <w:b/>
          <w:lang w:val="en-US"/>
        </w:rPr>
        <w:t>II</w:t>
      </w:r>
      <w:r>
        <w:rPr>
          <w:b/>
        </w:rPr>
        <w:t xml:space="preserve"> вариант)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156210</wp:posOffset>
                </wp:positionV>
                <wp:extent cx="6499225" cy="3361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080" cy="3361680"/>
                          <a:chOff x="0" y="0"/>
                          <a:chExt cx="6499080" cy="33616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1440" y="720"/>
                            <a:ext cx="165276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200400" y="720"/>
                            <a:ext cx="165276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754880" y="720"/>
                            <a:ext cx="1656720" cy="153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829520"/>
                            <a:ext cx="1654920" cy="15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645920" y="1828800"/>
                            <a:ext cx="1654920" cy="15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200400" y="1829520"/>
                            <a:ext cx="1655280" cy="153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554480" y="0"/>
                            <a:ext cx="165240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4846320" y="1828800"/>
                            <a:ext cx="1652760" cy="15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65pt;margin-top:12.3pt;width:511.75pt;height:264.7pt" coordorigin="-693,246" coordsize="10235,5294">
                <v:shape id="shape_0" stroked="f" o:allowincell="f" style="position:absolute;left:-549;top:247;width:2602;height:240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347;top:247;width:2602;height:240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6795;top:247;width:2608;height:2413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-693;top:3127;width:2605;height:2410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1899;top:3126;width:2605;height:241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4347;top:3127;width:2606;height:2412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755;top:246;width:2601;height:2407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6939;top:3126;width:2602;height:2407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Обозначения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115</wp:posOffset>
                </wp:positionV>
                <wp:extent cx="548640" cy="487680"/>
                <wp:effectExtent l="5080" t="5080" r="5080" b="508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7800"/>
                          <a:chOff x="0" y="0"/>
                          <a:chExt cx="548640" cy="48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92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2.45pt;width:43.2pt;height:38.4pt" coordorigin="27,49" coordsize="864,768">
                <v:rect id="shape_0" stroked="t" o:allowincell="f" style="position:absolute;left:27;top:49;width:863;height:287;mso-wrap-style:none;v-text-anchor:middle">
                  <v:imagedata r:id="rId43" o:detectmouseclick="t"/>
                  <v:stroke color="black" weight="9360" joinstyle="miter" endcap="flat"/>
                  <w10:wrap type="square" side="right"/>
                </v:rect>
                <v:rect id="shape_0" fillcolor="white" stroked="t" o:allowincell="f" style="position:absolute;left:27;top:529;width:863;height:287;mso-wrap-style:none;v-text-anchor:middle">
                  <v:fill o:detectmouseclick="t" type="solid" color2="black"/>
                  <v:stroke color="black" weight="9360" joinstyle="miter" endcap="flat"/>
                  <w10:wrap type="square" side="right"/>
                </v:rect>
              </v:group>
            </w:pict>
          </mc:Fallback>
        </mc:AlternateContent>
      </w:r>
      <w:r>
        <w:rPr/>
        <w:t>положительные отве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отрицательные ответы.</w:t>
      </w:r>
    </w:p>
    <w:p>
      <w:pPr>
        <w:pStyle w:val="TextBody"/>
        <w:spacing w:lineRule="auto" w:line="360"/>
        <w:rPr/>
      </w:pPr>
      <w:r>
        <w:rPr/>
        <w:t>Анализируя результаты тестирования, проведенного по двум вариантам, следует отметить, что несмотря на сложность материала предполагаемого для изучения школьникам, он воспринимается ими успешно. Об этом говорят данные, наглядно представленные на диаграммах №№ 3-4.</w:t>
      </w:r>
    </w:p>
    <w:p>
      <w:pPr>
        <w:pStyle w:val="TextBody"/>
        <w:spacing w:lineRule="auto" w:line="360"/>
        <w:rPr/>
      </w:pPr>
      <w:r>
        <w:rPr/>
        <w:t>Число отрицательных ответов по восьми вопросам теста № 1 колеблется от 4 % до 18 %. Наибольшее затруднение вызвал вопрос о незаменимых аминокислотах.</w:t>
      </w:r>
    </w:p>
    <w:p>
      <w:pPr>
        <w:pStyle w:val="TextBody"/>
        <w:spacing w:lineRule="auto" w:line="360"/>
        <w:rPr/>
      </w:pPr>
      <w:r>
        <w:rPr/>
        <w:tab/>
        <w:t>Число же отрицательных ответов по второму тесту изменяется от 2 % до 27 %. Однако, как видно из диаграмм №№ 3-4 число правильных ответов по тестам 1-го и 2-го вариантов от 82 % до 95 % (I вариант) и от 73 % до 98 % (</w:t>
      </w:r>
      <w:r>
        <w:rPr>
          <w:lang w:val="en-US"/>
        </w:rPr>
        <w:t xml:space="preserve">II </w:t>
      </w:r>
      <w:r>
        <w:rPr/>
        <w:t>вариант).</w:t>
      </w:r>
    </w:p>
    <w:p>
      <w:pPr>
        <w:pStyle w:val="TextBody"/>
        <w:spacing w:lineRule="auto" w:line="360"/>
        <w:rPr/>
      </w:pPr>
      <w:r>
        <w:rPr/>
        <w:tab/>
        <w:t>Это доказывает доступность для изучения предлагаемого содержания спецкурса, а отобранный материал может быть рекомендован для изучения в условиях средней школы.</w:t>
      </w:r>
    </w:p>
    <w:p>
      <w:pPr>
        <w:pStyle w:val="TextBody"/>
        <w:spacing w:lineRule="auto" w:line="360"/>
        <w:jc w:val="center"/>
        <w:rPr/>
      </w:pPr>
      <w:r>
        <w:rPr>
          <w:b/>
        </w:rPr>
        <w:t xml:space="preserve">Выводы по </w:t>
      </w:r>
      <w:r>
        <w:rPr>
          <w:b/>
          <w:lang w:val="en-US"/>
        </w:rPr>
        <w:t xml:space="preserve">III </w:t>
      </w:r>
      <w:r>
        <w:rPr>
          <w:b/>
        </w:rPr>
        <w:t>главе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 третьей главе описаны и предложены формы, методы и средства, которые были использованы нами при апробации спецкурса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 качестве показателей эффективности проведенного исследования нами были избраны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кетирование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контрольные рабо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тестирование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Вопросы анкет, содержание контрольных работ и тестов были в первые разработаны нами и предложены учащимся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Анализ результатов ответов учащихся на вопросы анкет, контрольных работ и тестов показал высокую эффективность освоения материалов спецкурса, а для наглядности полученных результатов апробации нами были использованы таблицы, графики, диаграммы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Выводы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Анализ литературы показал, что проблема изучения белков является актуальной, но до нашей работы подобных исследований в школьных условиях не проводилось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Нами впервые разработан спецкурс для средней школы „Белок – основа жизни“ рассчитанный на 30 часов. Содержание спецкурса отражено в рабочей программе, проведено планирование по темам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Проведена апробация предлагаемого для изучения материала с применением выбранных нами форм, методов и средств, а в качестве показателей эффективности проведенного исследования были предложены: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анкетирование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контрольные работы;</w:t>
      </w:r>
    </w:p>
    <w:p>
      <w:pPr>
        <w:pStyle w:val="TextBody"/>
        <w:numPr>
          <w:ilvl w:val="0"/>
          <w:numId w:val="9"/>
        </w:numPr>
        <w:spacing w:lineRule="auto" w:line="360"/>
        <w:rPr/>
      </w:pPr>
      <w:r>
        <w:rPr/>
        <w:t>тестирование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/>
        <w:t>Анализ результатов ответов учащихся показал высокую эффективность усвоения содержания спецкурса. Однако было бы интересным и необходимым продолжить работу в направлении начатых педагогических исследований в области модульного обучения, применение компьютерных разработок и др. при изучении белк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TextBody"/>
        <w:spacing w:lineRule="auto" w:line="360"/>
        <w:rPr/>
      </w:pPr>
      <w:r>
        <w:rPr/>
        <w:tab/>
        <w:t>В научной литературе имеется много сведений о белках, они хорошо изучены, но в методической литературе и школьной практике им уделяется недостаточное внимание.</w:t>
      </w:r>
    </w:p>
    <w:p>
      <w:pPr>
        <w:pStyle w:val="TextBody"/>
        <w:spacing w:lineRule="auto" w:line="360"/>
        <w:rPr/>
      </w:pPr>
      <w:r>
        <w:rPr/>
        <w:tab/>
        <w:t>Чтобы восполнить пробелы в знаниях школьников о белках, как веществах обладающих многообразными функциями в жизнедеятельности организмов и, в частности, построении тела организма, а также как необходимого компонента жизни, на наш взгляд необходимо ввести спецкурс „Белок – основа жизни“.</w:t>
      </w:r>
    </w:p>
    <w:p>
      <w:pPr>
        <w:pStyle w:val="TextBody"/>
        <w:spacing w:lineRule="auto" w:line="360"/>
        <w:rPr/>
      </w:pPr>
      <w:r>
        <w:rPr/>
        <w:tab/>
        <w:t>Этому посвящено наше исследование. Проведённая нами работа показывает высокую эффективность усвоения содержания спецкурса старшеклассниками и вызывает у них интерес к этой проблеме. В конечном итоге это способствует пониманию жизненных процессов, выработке правильного отношения к своему здоровью и экологии человека в целом.</w:t>
      </w:r>
    </w:p>
    <w:sectPr>
      <w:footnotePr>
        <w:numFmt w:val="decimal"/>
      </w:footnote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8"/>
        </w:rPr>
        <w:t xml:space="preserve"> </w:t>
      </w:r>
      <w:r>
        <w:rPr>
          <w:sz w:val="28"/>
        </w:rPr>
        <w:t>Сухомлинский В.А. О воспитании. М., 197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4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13.wmf"/><Relationship Id="rId35" Type="http://schemas.openxmlformats.org/officeDocument/2006/relationships/image" Target="media/image14.wmf"/><Relationship Id="rId36" Type="http://schemas.openxmlformats.org/officeDocument/2006/relationships/image" Target="media/image15.wmf"/><Relationship Id="rId37" Type="http://schemas.openxmlformats.org/officeDocument/2006/relationships/image" Target="media/image16.wmf"/><Relationship Id="rId38" Type="http://schemas.openxmlformats.org/officeDocument/2006/relationships/image" Target="media/image17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20.wmf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<Relationship Id="rId4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06:58:00Z</dcterms:created>
  <dc:creator>nikolka</dc:creator>
  <dc:description/>
  <dc:language>en-US</dc:language>
  <cp:lastModifiedBy>nikolka</cp:lastModifiedBy>
  <dcterms:modified xsi:type="dcterms:W3CDTF">1999-05-16T13:50:00Z</dcterms:modified>
  <cp:revision>28</cp:revision>
  <dc:subject/>
  <dc:title>Глава III</dc:title>
</cp:coreProperties>
</file>