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имерный перечень экзаменационных вопросов</w:t>
        <w:br/>
        <w:t>Экономика и социология труда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br/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едмет экономики труда: сущность и практическое знач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рганизация производства: сущность и специфика проявления. Особенности взаимосвязи организации труда и организации производств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причины существования многообразных форм организации тр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понятия "организация управления"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Экономическая целесообразность: сущность и краткая характеристи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виды разделения труда внутри предприятий. Требования к разделению тр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раткая характеристика категорий основных, вспомогательных и временных  рабочих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понятий профессия, специальность и квалификац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лассификация рабочих мест: критерии и практическое знач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рганизация рабочего места: сущность и оснащ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ланировка рабочего места: сущность и принцип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качественные характеристики рабочей сил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оговора, регулирующие трудовую деятельность: сущность и краткая характеристи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оллективный договор: виды, содержание и структур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Норма времени и норма выработки: сущность и краткая характеристи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Норма обслуживания оборудования: сущность и практическое знач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нормы управляемости и нормы численност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раткая характеристика нормированного зада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нормы затрат рабочего времен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перативное время: сущность и краткая характеристи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методы исследования трудовых процессов. Составляющие анализа затрат времени работник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раткая характеристика основных этапов фотографии рабочего времен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аналитических методов нормирования тр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обенности использования суммарных методов нормирования тр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Единая тарифная сетка: сущность и принципы дифференциации ставок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айонный коэффициент: сущность и практическое знач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этапы составления баланса рабочего времени одного рабочего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пецифика предметного, подетального и пооперационного разделения тр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раткая характеристика внутриучастковой кооперации тр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внутрицеховой кооперации и совмещения професс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Условия труда: сущность, классификация и практическое знач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факторы, определяющие интенсивность тр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бщая характеристика эффективности тр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методы укрепления дисциплины труда и их краткая характеристи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раткая характеристика совокупного, общего и располагаемого доход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Заработная плата: сущность и основные элементы. Сущность минимальной заработной плат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асчет размера средней заработной плат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тличие повременной формы от сдельной формы оплат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Требования к разработке и применению премиальной системы в условиях перехода к рынку. Порядок начисления прем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Фонд заработной платы: сущность и краткая характеристи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налога с фонда оплаты труда и подоходного налог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подходы к пониманию рынка тр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аботодатель и его обязанност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Факторы, определяющие спрос на рабочую силу и факторы, определяющие предложение рабочей силы на рынке тр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обенности внешнего рынка тр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причины сегментированности рынка тр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тличие мобильности рабочей силы от миграции рабочей сил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бщая характеристика использования государственных пособий. Пособие по безработице: сущность и практическое знач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циология труда: предмет, цели и задач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Исторические аспекты исследования социально-трудовых отношен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направления анализа социально-трудовых отношений и их краткая характеристи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бщая характеристика субъектов социально-трудовых отношен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оль и место профессиональных союзов и государства в системе социально-трудовых отношен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стадии жизненного цикла человека и их значимость в становлении социально-трудовых отношен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тличие партнерства от солидарности как организационных форм социально-трудовых отношен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тличие конкуренции от конфликта как организационных форм социально-трудовых отношен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типы социально-трудовых отношений по характеру их влияния на результаты экономической деятельности и их краткая характеристи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предмета и средств тр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обенности цели и результата тр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обенности индивидуального труда и индивидуальной трудовой деятельност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социально-психологические составляющие трудового поведения челове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группы мотивов поведения по А.Маслоу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Функции мотивов в сфере тр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оль и место ответственности в социально-психологической структуре тр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раткая характеристика состояний работника в процессе тр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индикаторы удовлетворенности трудом. Основные показатели неудовлетворенности трудом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Формирование внутренних побудительных сил трудового поведения: сущность и практическое знач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бщие свойства трудовой деятельност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раткая характеристика дискриминации прав работни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экономически активной и неактивной части трудовых ресурс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структурные составляющие трудовых ресурс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Миграция рабочей силы: сущность, значения, особенности проявления, причин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принципы занятости населения и их краткая характеристи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направления социально-трудовой политики и их краткая характеристи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Уровень жизни и качество жизни: сущность и отлич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индикаторы для разработки и реализации программ обеспечения жизнедеятельности челове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фонды для решения социальных задач обществ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типы пенсионного обеспечения и их краткая характеристи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тличие фонда социального страхования и фонда медицинского страхова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раткая характеристика факторов, определяющих эффективность социальной защиты работников на уровне фирм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принципы организации социальной защиты населе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типы социально-трудовых конфликтов и их краткая характеристика. Критерии для определения типа трудового конфликт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причины социально-трудовых конфликт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чины трудовых конфликтов и особенности поведения работников в них на основе социально-психологических противореч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Формы разрешения конфликтов: сущность и практическое значение. Основные приемы и способы разрешения трудовых конфликт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офессиональные союзы: сущность, задачи и особенности функционирования, основные функц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бщая характеристика международной организации тру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Цели и задачи социальных институтов государств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циальная организация: сущность и основные признак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общей, производственной и непроизводственной структур социальной организации общества.</w:t>
      </w:r>
    </w:p>
    <w:sectPr>
      <w:headerReference w:type="default" r:id="rId2"/>
      <w:type w:val="nextPage"/>
      <w:pgSz w:w="11906" w:h="16838"/>
      <w:pgMar w:left="136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725</wp:posOffset>
              </wp:positionH>
              <wp:positionV relativeFrom="paragraph">
                <wp:posOffset>2673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21.05pt;mso-position-vertical-relative:text;margin-left:54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7:59:00Z</dcterms:created>
  <dc:creator>OLV</dc:creator>
  <dc:description/>
  <dc:language>en-US</dc:language>
  <cp:lastModifiedBy>Андрукович К. В.</cp:lastModifiedBy>
  <dcterms:modified xsi:type="dcterms:W3CDTF">2001-03-23T15:38:00Z</dcterms:modified>
  <cp:revision>8</cp:revision>
  <dc:subject/>
  <dc:title>				Базовые вопросы</dc:title>
</cp:coreProperties>
</file>