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экономики труда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внутрицеховой кооперации и совмещения професс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фонда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социально-трудовых отношений по характеру их влияния на результаты экономической деятельност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и задачи социальных институтов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рганизация рабочего места: сущность и оснащ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редметного, подетального и пооперационного разделения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бильность рабочей силы: сущность и основны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профессиональных союзов и государства в системе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экономически активной и неактивной части трудовых ресур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сновные качественные характеристики рабочей си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определяющие интенсивность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е вознаграждение и неденежные выплаты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взаимосвязей субъектов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государственных внебюджетных фондов в социальной политике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Норма обслуживания оборудования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нормированного зад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нешнего рынка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руппы мотивов поведения по А.Масло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емы и способы разрешения трудов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Основные причины существования многообразных форм организации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налитических методов нормирования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ие аспекты исследования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мотивов в сфер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социальной защиты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Классификация рабочих мест: критерии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суммарных методов нормирования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одатель и его обяза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ндивидуального труда и индивидуальной трудов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чины миграции рабочей си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Требования к разделению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ормы управляемости и нормы числ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начисления прем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субъектов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трудовых конфликтов на основе социально-психологических противореч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Организация труда: сущность и основные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еимущества метода моментных наблю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нд заработной платы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цели и результата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лагосостояние и бедность: сущность и особенности рассмот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Договора регулирующие трудовую деятельность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составления баланса рабочего времени одного рабоче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мобильности рабочей силы от миграции рабочей си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внутренних побудительных сил трудового поведения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ые союзы: сущность, задачи и особенности функцион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Сущность понятия профессия, специальность и квал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хронометра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и рынка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партнерства от солидарности как организационных форм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социально-трудовых конфликтов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Особенности взаимосвязи организации труда и организации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тивное время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чины сегментированности рынка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конкуренции от конфликта как организационных форм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следствий трудов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ланировка рабочего места: сущность и принц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фотонаблюдения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определяющие предложение рабочей силы на рынк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оциальных и моральных потребностей трудов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социально-трудовой политики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Сущность и направления функционального разделения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деления и кооперации труда при обслуживании крупных машинных агрег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инимально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тадии жизненного цикла человека и их значимость в становлении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ведения работников в трудовом конфлик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Краткая характеристика категорий основных, вспомогательных и временных  рабоч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ормы затрат рабоче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определяющие спрос на рабочую си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оциально-психологические составляющие трудового поведен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ндикаторы для разработки и реализации программ обеспечения жизнедеятельност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Норма времени и норма выработки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овокупного, общего и располагаемого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спользования государственных пособ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казатели неудовлетворенности тру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еждународной организации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сновные формы организации трудов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труда: сущность, классификация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обие по безработиц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анализа социально-трудовых отношений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ень жизни и качество жизни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Основные разновидности нор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эффективности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социологических исследований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ндикаторы удовлетворенности тру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бщей, производственной и непроизводственной структур социальной организации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сновные виды разделения труда внутри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сновных этапов фотографии рабоче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ормы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дисциплины внутри социологии труда и их предметная обла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ая организация: сущность и основные призна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Экономическая целесообразность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ы исследования трудовых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дходы к пониманию рынка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социальных отношений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чины социально-трудов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рганизация производства: сущность и специфика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ляющие анализа затрат времени работ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алога с фонда оплаты труда и подоходного на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свойства трудов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профессиональных союз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Содержание и структура коллективного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ы укрепления дисциплины труда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повременной формы от сдельной формы о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ответственности в социально-психологической структур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нципы занятости населения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ущность понятия "организация управлен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йонный коэффициент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работная плата: сущность и основные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едмета и средств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труктурные составляющие трудовых ресур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сновные режимы труда и отдых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диная тарифная сетка: сущность и принципы дифференциации став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размера средне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дискриминации прав работ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для определения типа трудового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собенности труда как объекта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дготовительно-заключительно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логия труда: предмет, цели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остояний работника в процесс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разрешения конфликтов: сущность и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сновные виды коллектив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внутриучастковой кооперации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разработке и применению премиальной системы в условиях перехода к рын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рганизационные формы социально-трудовых отношений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пенсионного обеспечения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Договора регулирующие трудовую деятельность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суммарных методов нормирования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одатель и его обяза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дискриминации прав работ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фонда социального страхования и фонда медицинского страх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Основные виды разделения труда внутри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редметного, подетального и пооперационного разделения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инимально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мотивов в сфер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грация рабочей силы: сущность, значения и особенности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Особенности взаимосвязи организации труда и организации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внутрицеховой кооперации и совмещения професс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разработке и применению премиальной системы в условиях перехода к рын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едмета и средств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факторов определяющих эффективность социальной защиты работников на уровне фир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Требования к разделению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ормы затрат рабоче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определяющие предложение рабочей силы на рынк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тадии жизненного цикла человека и их значимость в становлении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онды для решения социальных задач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Норма времени и норма выработки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ляющие анализа затрат времени работ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работная плата: сущность и основные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социальных отношений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нципы организации социальной защиты на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Предмет экономики труда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деления и кооперации труда при обслуживании крупных машинных агрег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фонда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конкуренции от конфликта как организационных форм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нципы организации социальной защиты на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Норма обслуживания оборудования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ы исследования трудовых процес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размера средне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профессиональных союзов и государства в системе социально-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ень жизни и качество жизни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Экономическая целесообразность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определяющие интенсивность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нешнего рынка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руппы мотивов поведения по А.Масло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ведения работников в трудовом конфлик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раткая характеристика категорий основных, вспомогательных и временных  рабоч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овокупного, общего и располагаемого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логия труда: предмет, цели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свойства трудов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фонда социального страхования и фонда медицинского страх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ОЛОГИЯ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рганизация производства: сущность и специфика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внутриучастковой кооперации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обие по безработиц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ответственности в социально-психологической структур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пенсионного обеспечения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8:15:00Z</dcterms:created>
  <dc:creator>Dis</dc:creator>
  <dc:description/>
  <dc:language>en-US</dc:language>
  <cp:lastModifiedBy>Андрукович К. В.</cp:lastModifiedBy>
  <dcterms:modified xsi:type="dcterms:W3CDTF">2001-03-23T15:52:00Z</dcterms:modified>
  <cp:revision>5</cp:revision>
  <dc:subject/>
  <dc:title/>
</cp:coreProperties>
</file>