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МИРОВАЯ  ЭКОНОМ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нятие  мирового  хозяйства  и  его  роль  в  развитии  национальных  экономик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ировой  рынок  как  условие  формирования  и  развития  международных  экономических  отношений. </w:t>
      </w:r>
    </w:p>
    <w:p>
      <w:pPr>
        <w:pStyle w:val="Normal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 xml:space="preserve">Сущность мировой экономической системы, ее основные компоненты, их взаимосвязь и взаимозависимость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волюция  и  перспективы  развития  мирового хозяйства.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еобходимость  и  условия  интернационализации производства,  науки  и решения  экологических  проблем.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ировой  экономический  кризис  1920-30  гг.,  его  причины, последствия  и  способы  преодоления  в  различных  государствах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обенности  развития  всемирного  хозяйства  после  второй  мировой  войны  и  влияние  на  него  образования  стран  с  социалистической  ориентацией  экономик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Экономическое  возрождение стран  Западной  Европы  в          1940-50  гг.  с  учетом   реализации  плана  Маршалла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новные  показатели  уровня  развития  различных  стран  и  причины  их  различия  на  современном  этапе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обенности  экстенсивного  и  интенсивного  развития  и  приемлемость  их  для  Росси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нятия  "свобода  торговли"  и  "открытая  экономика":   сущность,  принципы  и  реализация  их  в  странах  СНГ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акторы,  способствующие  интернационализации  международного  экономического  сотрудничества,  их  экономическая  и  социальная  роль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имущества  открытости  экономики  и  международные  требования  к  странам  для  их  интеграции  в  мировую  экономическую  систему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облемы  обеспечения  открытости  экономики  России  при  переходе  к  рыночным  отношениям и  интеграции  в  мировую  экономику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Глобальные  проблемы  мирового  хозяйства  и  современные  подходы  ООН  к  их  решению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заимодействие  стран  мирового  сообщества  в  области  природопользования  и  охраны  окружающей  сред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ждународное  разделение  труда,  главные  его  компоненты  и  их  реализац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имущества  международной  специализации  производства,  его  формы  и  организация  в  условиях  НТР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Цели  и  формы  кооперирования в  международной  практике,  тенденции  его  развития  в  Росс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оль  транснациональных  компаний  в  международном  кооперировании  производства,  их  преимущества   и  недостат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новы  международной  торговли,  ее цели,  эволюция  развития  и  характеристик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еория сравнительных  преимуществ   А. Смита    и     Д. Рикардо.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ыгоды  международной  торговли  и  специализации  стран  в  торговом  обмене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акторы,  определяющие  условия  международной  торговли  и  ее  товарооборот;  индекс  условий  торговл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 экспорта;  роль   отношения экспорта  к  импорту  в  экономике  стран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 импорта  товаров  и  его  влияние   на  экономический  рост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труктурная  перестройка  экономики;  пути  развития  импортозамещающего  и  наукоемкого  производства  в  Росс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ущность  теории  факторов  производства  Хекшера-Олина  и  ее  рекоменда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оль  квалифицированного  труда как  самостоятельного  фактора  производства.  Концепция  В. Леонтьев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лияние  факторов  производства  на  структуру  внешней  торговли ведущих  капиталистических  стран  и  Росси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еория  "международной  конкуренции  наций"  М. Портера,  ее  параметры  и  их  значимость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ичины  неравномерного  роста  факторов  производства и  его  последствия  (теория  Рыбчинского)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труктура  факторов  производства и  внешней  торговли  ведущих  стран  в  соответствии  с  теорией  сравнительных преимущест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новные  характеристики  интернациональных  издержек  производств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инципы  формирования  мировых  цен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Цели  и  принципы либеральной  и  протекционистской  внешнеэкономической  политики;  влияние  их  на  экономику  стран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истика  таможенных  тарифов  и  пошлин.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тоды  исчисления  таможенного  сбора  и  оценки  реальной  стоимости  товара,  подлежащей  налогообложению. 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Установление  уровня  таможенных  пошлин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лияние  тарифов  на  уровень  защиты  национальной  промышленности  и  их  последств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тоды  установления  величин  таможенных  пошлин  в  странах-партнерах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етарифные  барьеры,  их  сущность  и  реализация  в  России.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новные  виды  и  группы  нетарифных  барьеров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арифное  регулирование  внешнеэкономической  деятельности      в  России  и  направления  их  развит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 демпинга  и  его  влияние  на  экономику  стран  мирового  сообществ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Антидемпинговая  политика  и  методы  ее  проведения  в различных  государствах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ормы  пограничного  налогообложения  импортируемых  товаров  в  различных  государств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Целевое  налогообложение  импортеров,  его  виды  и  предназначение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алютно-финансовые  меры  ограничения  импорт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мпортный  депозит  (залог)  как  инструмент  ограничения  импорт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Государственное  регулирование  внешней  торговл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Административные  барьеры  -  количественные  и  качественные  ограничения  экспорт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 квот,  их  роль  и  условия  назначен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ипы  импортного  лицензирования,  его  назначение  и  правовая  основ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лияние  различных  барьеров  и  ограничений  внешней  торговли  на  потребительский  рынок  и  НТП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оздействие  валютных  курсов  на  экспорт  и  импорт       товаро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ждународные  валютно-финансовые  организации,  их  роль  и  функ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аможенные  соглашения  и  союзы  (МВФ,  ВБ)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аможенная  практика  и  таможенные  союзы  в  странах  СНГ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начение  национальных  беспошлинных  таможенных  территорий  (свободных  экономических  зон)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обенности  свободных  внешнеторговых  зон  в  странах  Запада,  Востока  и  Росси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вободные  промышленные  зоны,  их  назначение и регулирование  функционирован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обенности  создания  и  функционирования  оффшорных  зон  в  мировой  практике  и  в  Росс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жгосударственные  таможенно-тарифные  объединения,  их  преимущества  и  недостатки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начение  и  принципы  деятельности  Всемирной  торговой  организации  (ВТО)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имущества  и  недостатки  участия  стран  во  ВТО. </w:t>
      </w:r>
      <w:r>
        <w:rPr>
          <w:b/>
          <w:sz w:val="23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Условия  вступления  России  во  ВТО:  требования  и  перспектив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Цели  создания  Европейского  Союза  и  экономико-правовые  требования  к  странам-участникам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начение  и  функции  международных  организаций  по  торговле  и  развитию  стран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начение  и  функции  Международной  Торговой  палат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ждународная  валютная  система,  основные  элементы  и  роль  в  мировой  экономике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 валютных  режимов  и  особенности  их  воздействия  на  валютный  курс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аритет  покупательной  способности  (ПСС)  как  соотношение  обмена двух  валют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истема  "золотого  стандарта"  и  его  разновидности;  расчет  золотого  обеспечения  стран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имущества  и  недостатки  валютных  отношений, основанных  на  "золотом  стандарте"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истема  долларового  стандарта  (Бреттон-Вудская  валютная  система)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инципы  регулирования  валютных  отношений  в  Ямайской  валютной  системе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Европейская  валютная  система,  цели  и  этапы  введения  ЕВРО  как  расчетно-платежной  единиц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алютные  рынки;  виды  валютных  курсов  и  особенности  их  формирован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имущества  и  недостатки  систем  плавающих  валютных  курсов  и  валютного  коридор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лияние  валютных  курсов  на  экономику  и  определяющие  их  фактор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ждународная  миграция  капиталов,  ее  формы  и  воздействие  на  интеграцию  стран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ондовые  и  валютные  рынки.  Назначение,  их  функ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ировой  рынок  ссудных  капиталов  и  механизм  действия  кредитного  рын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ормы  международного  кредита  и  техника  его  предоставления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оль  международных  кредитно-финансовых  организаций,  цели  их  деятельности  и  проблемы  внешних  долго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олгосрочные  ценные  бумаги,  еврооблигации.  Их  роль  и  типы;  простые  и  сложные  процентные  ставки  для  привлечения  инвесторо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ранснациональные  корпорации  (ТК).  Цели  их  образования  и  воздействие  на  мировые  экономические  процесс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ямые  и  портфельные  инвестиции,  их  цели,  роль  и  влияние  на  экономические  связи  и  деятельность  фирм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едпринимательский  и  ссудный  капитал  и  его  роль  в  структурной  перестройке  производств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играция  капитала  на  макро-  и  микроуровне.  Цели  и  формы  мигра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ормы  экспансии  ТНК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ногонациональные  (МНК)  и  глобальные  корпорации  (ГК),  их  отличительные  признак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ормы  экспансии  ТНК,  функции  управляющих  организаций  по  оказанию  технической  помощ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Лицензионные  соглашения  и  франчайзинг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ы  реструктуризации  долгов  развивающихся  стран  и  Росс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ждународная  миграция  рабочей  силы,  ее  мотивы  и  влияние  на  экономику  стран - доноров и принимающих  стран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облема  "утечки  умов"  и  ее   причина;  экономические  последствия  "утечки  умов"  для  Росс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играционная  политика  на  государственном  и  мировом  уровне;   правовые  акты,  регулирующие  процессы  мигр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лияние  эмиграции  и  иммиграции  рабочей  силы  в  странах  СНГ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латежный  баланс:  цели  его  составления  и  анализа;  воздействие  платежного  анализа  на  национальную  экономику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одержание основных  разделов  платежного  баланса.  Различие  понятий  "текущий  платежный  баланс"  и  "торговый  баланс"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Текущий  платежный  баланс  и  содержание  его  статей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Методика  построения  и  анализа  платежного  баланса  для  обеспечения  стабильности  экономик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егулирование  платежного  баланса,  воздействие  его  на  обменный  курс,  экспорт,  импорт, "конвертируемость  валют" России. </w:t>
      </w:r>
    </w:p>
    <w:sectPr>
      <w:headerReference w:type="default" r:id="rId2"/>
      <w:type w:val="nextPage"/>
      <w:pgSz w:w="11906" w:h="16838"/>
      <w:pgMar w:left="1418" w:right="1275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55:00Z</dcterms:created>
  <dc:creator>Dis</dc:creator>
  <dc:description/>
  <dc:language>en-US</dc:language>
  <cp:lastModifiedBy>Андрукович К. В.</cp:lastModifiedBy>
  <cp:lastPrinted>2000-10-03T14:56:00Z</cp:lastPrinted>
  <dcterms:modified xsi:type="dcterms:W3CDTF">2001-03-23T16:02:00Z</dcterms:modified>
  <cp:revision>5</cp:revision>
  <dc:subject/>
  <dc:title>ПРИМЕРНЫЙ ПЕРЕЧЕНЬ ЭКЗАМЕНАЦИОННЫХ ВОПРОСОВ</dc:title>
</cp:coreProperties>
</file>