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Системный принцип моделирования. Цель и средств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ный принцип моделирования - представление системы в виде черного ящика, то есть когда известны параметры на входе и выходе системы. Входные параметры можно рассматривать как управляющие воздействия, а желательные значения выходных – как цель управления. 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 и сред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исследования определить цель построения модели. Модели могут строить и для других целе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Выявление рациональных соотношений</w:t>
            </w:r>
            <w:r>
              <w:rPr>
                <w:sz w:val="16"/>
                <w:szCs w:val="16"/>
              </w:rPr>
              <w:t xml:space="preserve"> – определение конечных зависимостей между всеми факторами модели и выходные характеристики исследуемого объек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Анализ чувствительности</w:t>
            </w:r>
            <w:r>
              <w:rPr>
                <w:sz w:val="16"/>
                <w:szCs w:val="16"/>
              </w:rPr>
              <w:t xml:space="preserve"> – установление из большого числа факторов, тех которые в большей степени влияют  на интересующие исследователя выходные характеристики. Могут быть использованы так же для оценки точности решений получаемых по моделям любых тип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рогноз</w:t>
            </w:r>
            <w:r>
              <w:rPr>
                <w:sz w:val="16"/>
                <w:szCs w:val="16"/>
              </w:rPr>
              <w:t xml:space="preserve"> – оценка поведения объекта при некотором предполагаемом сочетании внешних условий. Для реализации моделей прогноза необходимо построение динамических моделей входов, отражающих характер изменения указанных факторов во време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</w:t>
              <w:softHyphen/>
              <w:t xml:space="preserve">– определяет, насколько хорошо исследуемый объект будет соответствовать некоторым критериям. Модель оценки включает расчёты интересующие исследователя интегральных характеристик критериев, формализующих цели исследова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Сравнение</w:t>
            </w:r>
            <w:r>
              <w:rPr>
                <w:sz w:val="16"/>
                <w:szCs w:val="16"/>
              </w:rPr>
              <w:t xml:space="preserve"> – сопоставление ограничений числа альтернативных вариантов систем или же сопоставление нескольких предлагаемых принципов или методов действующим. Задача сравнения предусматривает оценку каждого варианта по одному или нескольким критериям и дальнейший выбор наилучше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Оптимизация</w:t>
            </w:r>
            <w:r>
              <w:rPr>
                <w:sz w:val="16"/>
                <w:szCs w:val="16"/>
              </w:rPr>
              <w:t xml:space="preserve"> – точное определение такого сочетания переменных управления, при котором обеспечивается экстремальное (максимальное или минимальное в зависимости от смысла критерия оптимальности) значения целевых функций. Главным отличием от предыдущих является наличие специального блока оптимизации, позволяющего целенаправленно и наиболее эффективно с вычислительной точки зрения проанализировать множество альтернативных вариантов, число которых зачастую близко к </w:t>
            </w:r>
            <w:r>
              <w:rPr>
                <w:b/>
                <w:sz w:val="16"/>
                <w:szCs w:val="16"/>
              </w:rPr>
              <w:t>∞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Структура процессора, определение и назначение основных функциональных узлов: АЛУ, УУ, регистровой памят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ссор является центральной частью ЭВМ, обеспечивает обработку цифровой информации в соответствии с программой, при этом он непрерывно взаимодействует с операционной памятью, получая из нее команды и операнды и отправляя в память  результаты вычислений, организует выполнение операций ввода-вывода. Процессор обеспечивает совместную и согласованную работу всех частей, а именно, как и в любом вычислительном устройстве, - операционной и управляющей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бщенная структурная схема процессора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35</wp:posOffset>
                      </wp:positionV>
                      <wp:extent cx="2345690" cy="697230"/>
                      <wp:effectExtent l="0" t="5080" r="0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5760" cy="697320"/>
                                <a:chOff x="0" y="0"/>
                                <a:chExt cx="2345760" cy="69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128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856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56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1720" y="161280"/>
                                  <a:ext cx="23508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0"/>
                                  <a:ext cx="29268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Р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68560"/>
                                  <a:ext cx="29268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Л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536400"/>
                                  <a:ext cx="29268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У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86800" y="53280"/>
                                  <a:ext cx="52776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268560"/>
                                  <a:ext cx="52776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215280"/>
                                  <a:ext cx="105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22560"/>
                                  <a:ext cx="527760" cy="26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1960" y="161280"/>
                                  <a:ext cx="35172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фП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90240" y="16056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7240" y="54000"/>
                                  <a:ext cx="23508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7240" y="322560"/>
                                  <a:ext cx="235080" cy="26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040" y="21528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040" y="32256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0.05pt;width:184.65pt;height:54.9pt" coordorigin="720,1" coordsize="3693,1098">
                      <v:line id="shape_0" from="720,255" to="1273,2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424" to="1273,42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509" to="1273,5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74;top:255;width:369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4;top:1;width:460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4;top:424;width:460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4;top:846;width:460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44,85" to="2474,253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44,424" to="2474,508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44,340" to="3305,340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44,509" to="2474,930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306;top:255;width:553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фП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52,254" to="2752,422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6,86" to="3305,25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6,509" to="3305,930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60,340" to="4413,3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60,509" to="4413,509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клав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запрос                                                                                                               ОЗУ, ПЗУ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прерывание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Операционная час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АЛУ </w:t>
            </w:r>
            <w:r>
              <w:rPr>
                <w:sz w:val="14"/>
                <w:szCs w:val="14"/>
              </w:rPr>
              <w:t xml:space="preserve">– </w:t>
            </w:r>
            <w:r>
              <w:rPr>
                <w:b/>
                <w:sz w:val="14"/>
                <w:szCs w:val="14"/>
              </w:rPr>
              <w:t>Арифметическое Логическое Устройство</w:t>
            </w:r>
            <w:r>
              <w:rPr>
                <w:sz w:val="14"/>
                <w:szCs w:val="14"/>
              </w:rPr>
              <w:t xml:space="preserve">, реализует выполнение команд, составляющих программу, используя предусмотренный в нем </w:t>
            </w:r>
            <w:r>
              <w:rPr>
                <w:i/>
                <w:sz w:val="14"/>
                <w:szCs w:val="14"/>
              </w:rPr>
              <w:t>набор базовых операций</w:t>
            </w:r>
            <w:r>
              <w:rPr>
                <w:sz w:val="14"/>
                <w:szCs w:val="14"/>
              </w:rPr>
              <w:t xml:space="preserve"> (арифметических, логических, условного перехода и т.п.).  Вырабатывает сигналы, необходимые для организации вычислительного процесса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u w:val="single"/>
              </w:rPr>
              <w:t>По форме представления чисел</w:t>
            </w:r>
            <w:r>
              <w:rPr>
                <w:sz w:val="14"/>
                <w:szCs w:val="14"/>
              </w:rPr>
              <w:t xml:space="preserve">: АЛУ для чисел с фиксир.точкой, с плавающей, для двоично кодированных десятичных. 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u w:val="single"/>
              </w:rPr>
              <w:t>По принципу действий</w:t>
            </w:r>
            <w:r>
              <w:rPr>
                <w:sz w:val="14"/>
                <w:szCs w:val="14"/>
              </w:rPr>
              <w:t>: АЛУ последовательного действия с поразрядной обработкой информации и АЛУ параллельного действия с одновременной обработкой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u w:val="single"/>
              </w:rPr>
              <w:t>По степени использования</w:t>
            </w:r>
            <w:r>
              <w:rPr>
                <w:sz w:val="14"/>
                <w:szCs w:val="14"/>
              </w:rPr>
              <w:t>: блочные и универсальные АЛУ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БРП – Блок Регистровой Памяти</w:t>
            </w:r>
            <w:r>
              <w:rPr>
                <w:sz w:val="14"/>
                <w:szCs w:val="14"/>
              </w:rPr>
              <w:t xml:space="preserve"> – является местной памятью процессора, имеет небольшую емкость, но более быстродействующая по сравнению с ОЗУ. Используется для повышения быстродействия процессора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u w:val="single"/>
              </w:rPr>
              <w:t xml:space="preserve">В БРП входят: </w:t>
            </w:r>
            <w:r>
              <w:rPr>
                <w:sz w:val="14"/>
                <w:szCs w:val="14"/>
              </w:rPr>
              <w:t xml:space="preserve"> регистры общего назначения (для выполнения арифметических операций с фиксированной точкой и процедур выполнения логических операций; в них хранятся и изменяются базовые адреса и индексы), регистры с плавающей точкой (для выполнения арифметических операций с плавающей точкой, применяются для нормализации полученного результата.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Организующая час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УУ – Устройство Управления</w:t>
            </w:r>
            <w:r>
              <w:rPr>
                <w:sz w:val="14"/>
                <w:szCs w:val="14"/>
              </w:rPr>
              <w:t xml:space="preserve"> – 1. обеспечивает выполнение команд программ в заданной последовательности, выполнение каждой текущей команды и соответствующей операции в АЛ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ит обработку запросов преры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беспечивает защиту памяти, контроль и диагностику неисправности при работе устрой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ырабатывает синхронизирующие тактовые и управляющие импульсы, которые обеспечивают совместную работу всех устройст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дачу информации пользователю и прием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>БУР – Блок Управляющих Регистров</w:t>
            </w:r>
            <w:r>
              <w:rPr>
                <w:sz w:val="14"/>
                <w:szCs w:val="14"/>
              </w:rPr>
              <w:t xml:space="preserve"> – является рабочей памятью, недоступной программе, и включает в себя счетчики и регистры для временного хранения управляющей информации.</w:t>
            </w:r>
          </w:p>
          <w:p>
            <w:pPr>
              <w:pStyle w:val="Style11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ним относятся: регистр команд, регистр или счетчик адреса команд, буферные регистры для хранения адресов и слов.</w:t>
            </w:r>
          </w:p>
          <w:p>
            <w:pPr>
              <w:pStyle w:val="Style11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>Интерфейс процессора</w:t>
            </w:r>
            <w:r>
              <w:rPr>
                <w:sz w:val="14"/>
                <w:szCs w:val="14"/>
              </w:rPr>
              <w:t xml:space="preserve"> – обеспечивает необходимое сопряжение проца с другими устройствами, прежде всего с оперативной памятью и периферией.</w:t>
            </w:r>
          </w:p>
          <w:p>
            <w:pPr>
              <w:pStyle w:val="Style11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целом процессор представляет собой группу устройств,  обеспечивающих автоматическую обработку информации и программное управление вычислительными процессами. 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6"/>
                <w:szCs w:val="16"/>
              </w:rPr>
              <w:t xml:space="preserve">3 Статический и динамический обмен данными. Канал </w:t>
            </w:r>
            <w:r>
              <w:rPr>
                <w:b/>
                <w:sz w:val="16"/>
                <w:szCs w:val="16"/>
                <w:lang w:val="en-US"/>
              </w:rPr>
              <w:t>DDE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татический обмен данны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Буфер обмена</w:t>
            </w:r>
            <w:r>
              <w:rPr>
                <w:sz w:val="16"/>
                <w:szCs w:val="16"/>
              </w:rPr>
              <w:t xml:space="preserve"> – совокупность функций ядра ОС и области глобальной памяти.БО доступен всем приложениям, которые обладают функциями как системными, так и собственными способными разделять данные из выделяемой памя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Инкапсулирует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TClipBoard</w:t>
            </w:r>
            <w:r>
              <w:rPr>
                <w:sz w:val="16"/>
                <w:szCs w:val="16"/>
              </w:rPr>
              <w:t xml:space="preserve"> ---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lipBoard</w:t>
            </w:r>
            <w:r>
              <w:rPr>
                <w:sz w:val="16"/>
                <w:szCs w:val="16"/>
              </w:rPr>
              <w:t xml:space="preserve"> ---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lipBrd</w:t>
            </w:r>
            <w:r>
              <w:rPr>
                <w:sz w:val="16"/>
                <w:szCs w:val="16"/>
              </w:rPr>
              <w:t xml:space="preserve"> – моду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я могут помещать выделенные данные в буфер обмена и извлекать их только в соответствии определённых фрагменто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ля обмена текстовыми данными используется методы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CopyToClipBoa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utToClipBoard</w:t>
            </w:r>
            <w:r>
              <w:rPr>
                <w:sz w:val="16"/>
                <w:szCs w:val="16"/>
              </w:rPr>
              <w:t xml:space="preserve">         для данных не превышающих 255 симво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ля обмена графическими данным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cf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BitMa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f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MeFilePict</w:t>
            </w:r>
            <w:r>
              <w:rPr>
                <w:sz w:val="16"/>
                <w:szCs w:val="16"/>
              </w:rPr>
              <w:t xml:space="preserve">,...) в формате которых хранятся компоненты </w:t>
            </w:r>
            <w:r>
              <w:rPr>
                <w:sz w:val="16"/>
                <w:szCs w:val="16"/>
                <w:lang w:val="en-US"/>
              </w:rPr>
              <w:t>Tgraphi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bitMa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pictur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metaFile</w:t>
            </w:r>
            <w:r>
              <w:rPr>
                <w:sz w:val="16"/>
                <w:szCs w:val="16"/>
              </w:rPr>
              <w:t xml:space="preserve"> и др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лобальная переменная </w:t>
            </w:r>
            <w:r>
              <w:rPr>
                <w:sz w:val="16"/>
                <w:szCs w:val="16"/>
                <w:lang w:val="en-US"/>
              </w:rPr>
              <w:t>ClipBoard</w:t>
            </w:r>
            <w:r>
              <w:rPr>
                <w:sz w:val="16"/>
                <w:szCs w:val="16"/>
              </w:rPr>
              <w:t xml:space="preserve"> автоматически открывает - закрывает канал обмена, ведя учёт количества операции обмена. Для того чтобы программно очистить буфер обмена используется метод </w:t>
            </w:r>
            <w:r>
              <w:rPr>
                <w:sz w:val="16"/>
                <w:szCs w:val="16"/>
                <w:lang w:val="en-US"/>
              </w:rPr>
              <w:t>Clea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едварительно проверить содержимое данных в </w:t>
            </w:r>
            <w:r>
              <w:rPr>
                <w:sz w:val="16"/>
                <w:szCs w:val="16"/>
                <w:lang w:val="en-US"/>
              </w:rPr>
              <w:t>ClipBoard</w:t>
            </w:r>
            <w:r>
              <w:rPr>
                <w:sz w:val="16"/>
                <w:szCs w:val="16"/>
              </w:rPr>
              <w:t xml:space="preserve"> позволяет метод: </w:t>
            </w:r>
            <w:r>
              <w:rPr>
                <w:sz w:val="16"/>
                <w:szCs w:val="16"/>
                <w:lang w:val="en-US"/>
              </w:rPr>
              <w:t>Func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mptyClipBoard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oolean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инамический обмен данны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DDE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inam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at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Exchange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– предназначен для оперативной передачи и синхронизации данных в различных приложениях и их системным приложением. Был разработан для реализации свойств проводника. Поддерживает форматы всех данных зарегистрированных в буфере обмена.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16"/>
                <w:szCs w:val="16"/>
              </w:rPr>
              <w:t>По протоколу обмена все приложения подразделяются на клиентов и серверов. Оба участника обмена входят в соглашение  (</w:t>
            </w:r>
            <w:r>
              <w:rPr>
                <w:sz w:val="16"/>
                <w:szCs w:val="16"/>
                <w:lang w:val="en-US"/>
              </w:rPr>
              <w:t>SetLink</w:t>
            </w:r>
            <w:r>
              <w:rPr>
                <w:sz w:val="16"/>
                <w:szCs w:val="16"/>
              </w:rPr>
              <w:t>) и осуществляют контакты (</w:t>
            </w:r>
            <w:r>
              <w:rPr>
                <w:sz w:val="16"/>
                <w:szCs w:val="16"/>
                <w:lang w:val="en-US"/>
              </w:rPr>
              <w:t>Conversations</w:t>
            </w:r>
            <w:r>
              <w:rPr>
                <w:sz w:val="16"/>
                <w:szCs w:val="16"/>
              </w:rPr>
              <w:t>) по определённым темам (</w:t>
            </w:r>
            <w:r>
              <w:rPr>
                <w:sz w:val="16"/>
                <w:szCs w:val="16"/>
                <w:lang w:val="en-US"/>
              </w:rPr>
              <w:t>Topic</w:t>
            </w:r>
            <w:r>
              <w:rPr>
                <w:sz w:val="16"/>
                <w:szCs w:val="16"/>
              </w:rPr>
              <w:t>) в рамках которых происходит обмен элементами данных (</w:t>
            </w:r>
            <w:r>
              <w:rPr>
                <w:sz w:val="16"/>
                <w:szCs w:val="16"/>
                <w:lang w:val="en-US"/>
              </w:rPr>
              <w:t>Item</w:t>
            </w:r>
            <w:r>
              <w:rPr>
                <w:sz w:val="16"/>
                <w:szCs w:val="16"/>
              </w:rPr>
              <w:t>). Устанавливает контакты клиент, он отправляет запрос, содержащий имя сервера, имя контакта и тему. После установления контакта всякие изменения элемента данных на сервере (</w:t>
            </w:r>
            <w:r>
              <w:rPr>
                <w:sz w:val="16"/>
                <w:szCs w:val="16"/>
                <w:lang w:val="en-US"/>
              </w:rPr>
              <w:t>Item</w:t>
            </w:r>
            <w:r>
              <w:rPr>
                <w:sz w:val="16"/>
                <w:szCs w:val="16"/>
              </w:rPr>
              <w:t xml:space="preserve">) автоматически передаются  </w:t>
            </w:r>
            <w:r>
              <w:rPr>
                <w:sz w:val="16"/>
                <w:szCs w:val="16"/>
                <w:lang w:val="en-US"/>
              </w:rPr>
              <w:t>Item</w:t>
            </w:r>
            <w:r>
              <w:rPr>
                <w:sz w:val="16"/>
                <w:szCs w:val="16"/>
              </w:rPr>
              <w:t xml:space="preserve"> клиенту. При этом у </w:t>
            </w:r>
            <w:r>
              <w:rPr>
                <w:sz w:val="16"/>
                <w:szCs w:val="16"/>
                <w:lang w:val="en-US"/>
              </w:rPr>
              <w:t>Item</w:t>
            </w:r>
            <w:r>
              <w:rPr>
                <w:sz w:val="16"/>
                <w:szCs w:val="16"/>
              </w:rPr>
              <w:t xml:space="preserve"> клиента возникает событие </w:t>
            </w:r>
            <w:r>
              <w:rPr>
                <w:sz w:val="16"/>
                <w:szCs w:val="16"/>
                <w:lang w:val="en-US"/>
              </w:rPr>
              <w:t>OnChang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  <w:szCs w:val="16"/>
              </w:rPr>
              <w:t xml:space="preserve">Канал </w:t>
            </w:r>
            <w:r>
              <w:rPr>
                <w:sz w:val="16"/>
                <w:szCs w:val="16"/>
                <w:lang w:val="en-US"/>
              </w:rPr>
              <w:t>DDE</w:t>
            </w:r>
            <w:r>
              <w:rPr>
                <w:sz w:val="16"/>
                <w:szCs w:val="16"/>
              </w:rPr>
              <w:t xml:space="preserve"> инкапсулирует парой компоненто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TDDEServerConv</w:t>
            </w:r>
            <w:r>
              <w:rPr>
                <w:sz w:val="16"/>
                <w:szCs w:val="16"/>
              </w:rPr>
              <w:t xml:space="preserve"> – пассивный компонент, указывает имя одной из поддерживаемых сервером те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TDDEClientConv</w:t>
            </w:r>
            <w:r>
              <w:rPr>
                <w:sz w:val="16"/>
                <w:szCs w:val="16"/>
              </w:rPr>
              <w:t xml:space="preserve"> – активный компонент, назначение: установка и разрыв контакта. Через установленный компонент можно создать несколько контактов.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TDDEClientItem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TDDEServerItem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– каждый компонент </w:t>
            </w:r>
            <w:r>
              <w:rPr>
                <w:sz w:val="16"/>
                <w:szCs w:val="16"/>
                <w:lang w:val="en-US"/>
              </w:rPr>
              <w:t>Item</w:t>
            </w:r>
            <w:r>
              <w:rPr>
                <w:sz w:val="16"/>
                <w:szCs w:val="16"/>
              </w:rPr>
              <w:t xml:space="preserve"> указывает на контакт к которому он привязан и в их состав входят свойства, обеспечивающих передачу и синхронизацию текстовых данны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TDDEServerConv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Свойство </w:t>
            </w:r>
            <w:r>
              <w:rPr>
                <w:sz w:val="16"/>
                <w:szCs w:val="16"/>
                <w:lang w:val="en-US"/>
              </w:rPr>
              <w:t>Name</w:t>
            </w:r>
            <w:r>
              <w:rPr>
                <w:sz w:val="16"/>
                <w:szCs w:val="16"/>
              </w:rPr>
              <w:t xml:space="preserve"> совпадает с именем тем, которую он поддерживает. Это имя должен знать клиент, как и имя приложения сервера. В момент установления и разрыва контакта возникает событие </w:t>
            </w:r>
            <w:r>
              <w:rPr>
                <w:sz w:val="16"/>
                <w:szCs w:val="16"/>
                <w:lang w:val="en-US"/>
              </w:rPr>
              <w:t>OnOpenOnClos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4:00Z</dcterms:modified>
  <cp:revision>29</cp:revision>
  <dc:subject/>
  <dc:title>Институт информационных технологий</dc:title>
</cp:coreProperties>
</file>