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caps/>
        </w:rPr>
        <w:t>примерный перечень экзаменационных вопросов</w:t>
      </w:r>
      <w:r>
        <w:rPr>
          <w:b/>
        </w:rPr>
        <w:br/>
        <w:t>АУДИТ</w:t>
        <w:b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удиторская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какой целью проводится аудиторская провер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имеет право заниматься аудиторской деятельностью? Имеются ли какие- либо ограничения в отношении лица, привлекаемого в качестве ауди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штрафные санкции, применяемые к экономическому субъекту за уклонение от проведения обязательной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началом деятельности аудиторской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ициативная аудиторская провер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обязательного ауд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субъекты с какими источниками формирования уставного капитала (объемными финансовыми показателями) подлежат обязательной ежегодной аудиторской провер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возникли первые аудиторские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тличия аудита от ревизии по их целям и результа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обязанности аудит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именяемых аудиторами основных методов фактической проверки доку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лежат ли обязательной аудиторской проверке финансово-промышленные группы? Федеральный Закон РФ  «О бухгалтерском учете» (21.11.96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условием начала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объективности и конфиденциа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й срок выдаются лицензии на осуществление аудитор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процесс получения лицензии на аудиторскую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договор между аудиторской фирмой и экономическим субъект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должны быть действия аудитора, если при проверке он установил факты недостоверности бухгалтерского уче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ого возложено государственное регулирование аудиторской деятельностью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может быть (не может быть) допущен к аттестации на право осуществления аудиторской деятельности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доля в уставном капитале аудиторских фирм, принадлежащая аттестованным аудитор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отнесения затрат по оказанию консультационных услуг, связанных с управлением производством, и по проведению аудиторских провер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стоимость услуг по проведению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рабатываются стандарты аудиторской деятельности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срок действия квалификационного аттестата аудитора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квалификационный аттестат аудитора теряет сил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улирование аудиторской деятельности «Комиссией по аудиторской деятельности при Президенте РФ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случаи аннулирования лицензии на осуществление аудитор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контроля деятельности коммерческой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формах существует финансовый контроль в Российской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едварительный контро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цель последующего контро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риск внутреннего контроля предприятия? Понятие тестирования  внутренне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операциями с повышенным рис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признаки операций, которые дают основание подозревать мошенничест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внешний контроль за качеством проведения аудиторских провер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риск». В чем состоит аудиторский рис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ск ошибки выборки. Репрезентативная выбор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статистического тестирования, применяемые в ауди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методы фактической проверки в аудит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источники информации для проведения аудита кассов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м устанавливается лимит остатка денег в кассе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оформления кассовой книги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, которыми пользуется аудитор при аудите кассов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наложения финансовых санкций со стороны налоговых служб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существует разница в подписании приходных и расходных кассовых средств распорядителями креди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тоды выявления аудитором полноты оприходования предприятием денег и товарно-материальных ценностей по довер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м путем аудитор может установить излишнее списание денег по кассе без наличия оснований или по подложным докумен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датой совершения кассовой оп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точники  информации, используемые для проверки расчетов с подотчетными лиц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 задачи аудитора по расчетам с подотчетными лиц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 счет каких средств должны относиться затраты на командировки учредителей и членов совета директоров, если они не работают в проверяемой организации или в ее структурных подразделен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лагаются подоходным налогом произведенные сверхнормативные расходы по оплате суточных и по найму жилого помещения у командированного работник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 счет каких средств производятся расчеты с учредителями по выплате им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выдачи денежных сумм под отчет работникам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тоды, с помощью которых аудитор может установить присвоение депонированно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выплаты компенсации за неиспользованный отпуск за ряд лет в случае увольнения работ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бязанности кассира по истечении сроков выплаты денежных средств, полученных из банка на оплату труда, выплату пособий по социальному страхованию, стипенд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ом проводится обязательная инвентаризация касс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стадии проведения инвентар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документ выдается на руки лицу, внесшему наличные деньги в кассу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нципы отражения по кассе предприятия операций в иностранной валю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м методом проводится аудит банковских операц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уемые аудитором источники информации  по операциям в ба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расчетов валютой между резидентами Российской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валюте возмещаются расходы работникам, находящимся в краткосрочных командировках на территории бывшего СССР? Произведите бухгалтерскую запись: денежные средства, числившиеся в пути, зачислены на валютный 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финансовых вложений в бухгалтерском учете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ъекты, подлежащие аудиту денеж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учета валютных операц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чек из лимитированной чековой книж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тодами аудитор может выявить неполное оприходование денег, полученных из ба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ании каких документов и на какой счет относится сданная в банк выручка через инкасс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ь применения аудитором «встречной проверки в банке». Банковские выписки из лицев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отражения финансовых вложений в бухгалтерском уч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ая проверка правильности и полноты оприходования денежных средств по всем банковским сче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ая проверка достоверности бухгалтерского баланса относительно списания денежных средств (переводов) в пути на соответствующих счетах в бан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перации производятся с расчетного счет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действующий в настоящее время предельный размер расчетов наличными деньгами между юридическими лиц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«предельные сроки давности» по задолженности текущих операций по  действующему законодательств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следствия для предприятия-заказчика может вызвать  данная неправильная запись в его платежном поручении: «Услуги оказаны» или «Работа выполнена» вместо «Оплата предварительная» (при фактическом перечислении суммы аванса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текущая задолжен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задолженность, не оплаченная в ср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«задолженность с истекшим сроком исковой давности»? Аудит задолженности с истекшим сроком исковой да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обенности аудита расчетов с подрядчиками? Понятие «титульный спис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кцепт». Аудит расчетов по претенз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аудита расчетов с поставщиками и подрядч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расчетов с бюджетом. Соответствующие первичные документы и расче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 должен провести встречную проверку расчетов организаций с дебиторами и кредитор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инвентаризации и аудита расчетов с покупателя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назначение счетов расчетных операций. Методика проведения аудита средств в расче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рка полноты и своевременности расчетов с покупателями за принятую ими продукцию. Инвентаризация соответствующих ра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«бухгалтерской отчет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требования, которым должна удовлетворять «бухгалтерская отчетность» для принятия управленческих решен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составления сводной бухгалтерской отчетности, если у организации имеются дочерние и зависимые общества, находящиеся за пределами территории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годовой бухгалтерской отчетност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ие пользователи бухгалтерск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бухгалтерский баланс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ий кодекс РФ о «дочернем» и «зависимом» хозяйственных общест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бухгалтерск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для составления бухгалтерск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выражается принцип «баланса-нетто» в современном построении балан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нераспределенная прибыль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я правил учета доходов и расходов, объектов налогооб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техническая ошибка» в годовой бухгалтерской отчетности при составлении и расчете налоговых платеж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логической взаимосвязи форм, разделов и статей бухгалтерск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рка аудитором правильности составления бухгалтерского баланса по данным Главной книг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метода начислений» в практике хозяйственной деятельности. Типичные ошибки, связанные с неприменением данного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вляется ли проведение анализа хозяйственно-финансовой деятельности обязательным при проведении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информационной базы финансового анализ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устимая и возможная степень унификации бухгалтерского баланса для целей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стандарты бухгалтерского учета и основные направления финансового анализа бухгалтерск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проведения финансового анализ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ноз финансового состояния на перспекти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й анализ динамики внутренних показателей доходности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ые и личностные качества анали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аудиторское заключение? Кем оно подписыва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вестно из практики, некоторые аудиторы составляют заключение и никаких других материалов фирме не предоставляют. Правильно ли эт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каких факторов зависит вероятность того, что заключение аудитора об отсутствии ошибок в отчетности будет вер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огут быть варианты аудиторских заключ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редельный срок представления итоговой части аудиторского заключения экономическому субъекту при обязательном ауди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а за факты хозяйственной жизни предприятия, произошедшие в период между сдачей годового отчета и составлением аудиторского заключения за отчетны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главный принцип составления аудиторского заключ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должны быть действия аудитора при выявлении подлогов в бухгалтерских документах или отче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ской фирмы за неквалифицированное проведение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спределяется ответственность экономического субъекта и аудитора в отношении бухгалтерской отчетности при составлении аудиторского заключ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аудиторского заключе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7:53:00Z</dcterms:created>
  <dc:creator>Dis</dc:creator>
  <dc:description/>
  <dc:language>en-US</dc:language>
  <cp:lastModifiedBy>Андрукович К. В.</cp:lastModifiedBy>
  <dcterms:modified xsi:type="dcterms:W3CDTF">2001-03-29T10:12:00Z</dcterms:modified>
  <cp:revision>6</cp:revision>
  <dc:subject/>
  <dc:title>ПРИМЕРНЫЙ ПЕРЕЧЕНЬ ЭКЗАМЕНАЦИОННЫХ ВОПРОСОВ</dc:title>
</cp:coreProperties>
</file>