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7797" w:leader="none"/>
          <w:tab w:val="left" w:pos="8080" w:leader="none"/>
        </w:tabs>
        <w:ind w:right="4337" w:hanging="0"/>
        <w:rPr/>
      </w:pPr>
      <w:r>
        <w:rPr>
          <w:sz w:val="10"/>
          <w:lang w:val="ru-RU"/>
        </w:rPr>
        <w:t>№</w:t>
      </w:r>
      <w:r>
        <w:rPr>
          <w:sz w:val="10"/>
          <w:lang w:val="ru-RU"/>
        </w:rPr>
        <w:t>6.1)</w:t>
      </w:r>
      <w:r>
        <w:rPr>
          <w:sz w:val="10"/>
        </w:rPr>
        <w:t>Сердце млекопитающего состоит из четырех камер –двух предсердий и двух желудочков. Движение крови осуществляется по двум кругам кровообращения –большому и малому.</w:t>
      </w:r>
      <w:r>
        <w:rPr>
          <w:sz w:val="10"/>
          <w:lang w:val="ru-RU"/>
        </w:rPr>
        <w:t xml:space="preserve"> 2)</w:t>
      </w:r>
      <w:r>
        <w:rPr>
          <w:sz w:val="10"/>
        </w:rPr>
        <w:t xml:space="preserve">Выводковые и гвездовые птицы. У тетеревов, уток, гусей, лебедей птенцы появляются на свет одетые пухом, с открытыми глазами и могут через несколько часов или на следующий день после вылупления выйти из гнезда и даже бегать за матерью. Таких птиц называют выводковыми. Эти птенцы первые дни жизни все же нуждаются в обогреве и часто прячутся под крылья матери, так как не сразу их температура тела становится постоянной. У хищных птиц, ворон, грачей, голубей, дятлов, попугаев, воробьёв, синиц и многих других птенцы вылупляются беспомощными, со сросшимися веками глаз и закрытыми ушными отверстиями. Тело их голое или покрыто отдельными пучками тонкого редкого пуха. Они не могут держаться на ногах и долго не покидают гнезда. Такие птицы </w:t>
      </w:r>
      <w:r>
        <w:rPr>
          <w:i/>
          <w:sz w:val="10"/>
        </w:rPr>
        <w:t xml:space="preserve">гнездовые. </w:t>
      </w:r>
      <w:r>
        <w:rPr>
          <w:sz w:val="10"/>
        </w:rPr>
        <w:t>Родители выкармливают их продолжительное время, даже после того как они, выскочив из гнезда, начнут перепархивать с дерева на дерево. Когда молодежь станет летной, кормление прекращ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7:53:00Z</dcterms:created>
  <dc:creator>Victor</dc:creator>
  <dc:description/>
  <dc:language>en-US</dc:language>
  <cp:lastModifiedBy>Victor</cp:lastModifiedBy>
  <dcterms:modified xsi:type="dcterms:W3CDTF">1999-04-22T07:53:00Z</dcterms:modified>
  <cp:revision>2</cp:revision>
  <dc:subject/>
  <dc:title>Желудок собаки одно камерный, кишечник состоит из тонких, толстой и прямой кишок</dc:title>
</cp:coreProperties>
</file>