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8" w:hanging="0"/>
        <w:rPr/>
      </w:pPr>
      <w:r>
        <w:rPr>
          <w:sz w:val="8"/>
          <w:lang w:val="ru-RU"/>
        </w:rPr>
        <w:t>№</w:t>
      </w:r>
      <w:r>
        <w:rPr>
          <w:sz w:val="8"/>
          <w:lang w:val="ru-RU"/>
        </w:rPr>
        <w:t>2.1)Прыткая ящерица.-это небольшое животное, длиной 15–20 см. Ящерица обитает в сухих степях, лесах. Буроватая окраска хорошо скрывает её среди камней и травы. Живут ящерицы парами. Питаются ящерицы насекомыми. Голова ящерицы впереди заострена, она соединяется с туловищем короткой шеей.</w:t>
      </w:r>
      <w:r>
        <w:rPr>
          <w:i/>
          <w:sz w:val="8"/>
          <w:lang w:val="ru-RU"/>
        </w:rPr>
        <w:t xml:space="preserve"> </w:t>
      </w:r>
      <w:r>
        <w:rPr>
          <w:sz w:val="8"/>
          <w:lang w:val="ru-RU"/>
        </w:rPr>
        <w:t>На конце морды располо жена пара ноздрей. Обоняние хорошо развито. Глаза защищены веками. У ящерицы имеется третье веко. Слух у ящерицы очень чуткий: самый легкий шум привлекает её внимание. Время от времени ящерица высовывает изо рта длинный, тонкий, раздвоённый на конце язык –орган осязания. Пальцев на каждой ноге по пять, перепонок между ними нет. Всё тело ящерицы покрыто чешуйчатой сухой кожей. На кончиках пальцев роговой покров образует когти</w:t>
      </w:r>
      <w:r>
        <w:rPr>
          <w:b/>
          <w:i/>
          <w:sz w:val="8"/>
          <w:lang w:val="ru-RU"/>
        </w:rPr>
        <w:t xml:space="preserve">. </w:t>
      </w:r>
      <w:r>
        <w:rPr>
          <w:sz w:val="8"/>
          <w:lang w:val="ru-RU"/>
        </w:rPr>
        <w:t>Когтями ящерица цепляется при лазанье. Роговой покров тела препятствует росту животного, в связи с этим ящерица 4–5 раза в лето линяет. Пресмык. –животные с сухой ороговевшей кожей, покрытой чешуей или щитками. Дыхание у них лёгочное; два круга кровообращения; в желудочке сердца перегородка неполная, поэтому венозная и артериальная кровь частично смешивается. Температура тела пресмык. зависит от температуры окружающей среды.2)И</w:t>
      </w:r>
      <w:r>
        <w:rPr>
          <w:sz w:val="8"/>
        </w:rPr>
        <w:t>з яйца выходит личинка, не похожая на взрослое насекомое. Личинка усиленно питается, растет, после чего превращается в неподвижную куколку. В куколке происходят сложные процессы перестройки лииночных тканей и органов в ткани и орга</w:t>
      </w:r>
      <w:r>
        <w:rPr>
          <w:sz w:val="8"/>
          <w:lang w:val="ru-RU"/>
        </w:rPr>
        <w:t>н</w:t>
      </w:r>
      <w:r>
        <w:rPr>
          <w:sz w:val="8"/>
        </w:rPr>
        <w:t xml:space="preserve">ы взрослого насекомого, которое выходит из куколки.Такое развитие, при котором насекомое проходит четыре ста дии: яйцо –личинка –куколка –взрослое насекомое, называют </w:t>
      </w:r>
      <w:r>
        <w:rPr>
          <w:i/>
          <w:sz w:val="8"/>
        </w:rPr>
        <w:t>развитием с полным превращением</w:t>
      </w:r>
      <w:r>
        <w:rPr>
          <w:sz w:val="8"/>
          <w:lang w:val="ru-RU"/>
        </w:rPr>
        <w:t xml:space="preserve">. </w:t>
      </w:r>
      <w:r>
        <w:rPr>
          <w:sz w:val="8"/>
        </w:rPr>
        <w:t>Так развиваются жуки, бабочки, комары, мухи, пчелы, осы.У насекомых с полным превращением личинки отличаются от взрослых не только по строению, но и образом жизни. Полное превращение позволяет в</w:t>
      </w:r>
      <w:r>
        <w:rPr>
          <w:sz w:val="8"/>
          <w:lang w:val="ru-RU"/>
        </w:rPr>
        <w:t>и</w:t>
      </w:r>
      <w:r>
        <w:rPr>
          <w:sz w:val="8"/>
        </w:rPr>
        <w:t>ду насекомого использовать преимущества двух абсолютн</w:t>
      </w:r>
      <w:r>
        <w:rPr>
          <w:sz w:val="8"/>
          <w:lang w:val="ru-RU"/>
        </w:rPr>
        <w:t>о</w:t>
      </w:r>
      <w:r>
        <w:rPr>
          <w:sz w:val="8"/>
        </w:rPr>
        <w:t xml:space="preserve"> разных местообитаний, одновременно избегая многих неблагоприятных условий. Это ведет к</w:t>
      </w:r>
      <w:r>
        <w:rPr>
          <w:sz w:val="8"/>
          <w:lang w:val="ru-RU"/>
        </w:rPr>
        <w:t xml:space="preserve"> </w:t>
      </w:r>
      <w:r>
        <w:rPr>
          <w:sz w:val="8"/>
        </w:rPr>
        <w:t>развитию многообразных сложных форм поведения насекомых. Вот почему такие насекомые с полным превращением, как жуки</w:t>
      </w:r>
      <w:r>
        <w:rPr>
          <w:sz w:val="8"/>
          <w:lang w:val="ru-RU"/>
        </w:rPr>
        <w:t>,</w:t>
      </w:r>
      <w:r>
        <w:rPr>
          <w:sz w:val="8"/>
        </w:rPr>
        <w:t xml:space="preserve"> бабочки, перепончатокрылые и мухи, достигли наибольшего расцвета в природе. Их насчитывают около 900</w:t>
      </w:r>
      <w:r>
        <w:rPr>
          <w:sz w:val="8"/>
          <w:lang w:val="ru-RU"/>
        </w:rPr>
        <w:t xml:space="preserve"> </w:t>
      </w:r>
      <w:r>
        <w:rPr>
          <w:sz w:val="8"/>
        </w:rPr>
        <w:t>000 вид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8:48:00Z</dcterms:created>
  <dc:creator>Миша</dc:creator>
  <dc:description>1 вопрос</dc:description>
  <dc:language>en-US</dc:language>
  <cp:lastModifiedBy>Victor</cp:lastModifiedBy>
  <dcterms:modified xsi:type="dcterms:W3CDTF">1999-04-20T18:35:00Z</dcterms:modified>
  <cp:revision>8</cp:revision>
  <dc:subject/>
  <dc:title>1)Прыткая ящерица</dc:title>
</cp:coreProperties>
</file>