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4337" w:hanging="0"/>
        <w:jc w:val="both"/>
        <w:rPr/>
      </w:pPr>
      <w:r>
        <w:rPr>
          <w:sz w:val="8"/>
        </w:rPr>
        <w:t>№</w:t>
      </w:r>
      <w:r>
        <w:rPr>
          <w:sz w:val="8"/>
        </w:rPr>
        <w:t>10.1)эл. ток и его действие? 2)объяснение сущест. эл. тока в металлах на осн. предст. о стр. вещ.? 3)Применение эл. тока? Отв.: 1.</w:t>
      </w:r>
      <w:r>
        <w:rPr>
          <w:i/>
          <w:sz w:val="8"/>
        </w:rPr>
        <w:t>Тепловое дейст</w:t>
      </w:r>
      <w:r>
        <w:rPr>
          <w:sz w:val="8"/>
        </w:rPr>
        <w:t xml:space="preserve">. можно наблюд., например, присоединив к полюсам ист. тока желез. проволоку. Она нагреется и ,удлинняясь, слегка провисает. В эл. лампах тонкая вольфр. Проволочка накаливается тока до яркого света. </w:t>
      </w:r>
      <w:r>
        <w:rPr>
          <w:i/>
          <w:sz w:val="8"/>
        </w:rPr>
        <w:t>Хим. Дейст</w:t>
      </w:r>
      <w:r>
        <w:rPr>
          <w:sz w:val="8"/>
        </w:rPr>
        <w:t xml:space="preserve">. Сосотоит в том, что в некоторых растворах кислот при прохождении через них эл. тока наблюд. выделение веществ, содерж. в растворе, которые отклад. на электродах, опущ. в раствор. При пропуск. тока через раствор медного купороса то на электроде выдел. медь. Этим. польз. для получ. чистых метал. </w:t>
      </w:r>
      <w:r>
        <w:rPr>
          <w:i/>
          <w:sz w:val="8"/>
        </w:rPr>
        <w:t xml:space="preserve">Магн. Дейст. </w:t>
      </w:r>
      <w:r>
        <w:rPr>
          <w:sz w:val="8"/>
        </w:rPr>
        <w:t>наблюд. на опыте. Медный провод, покр. изоляц., наматывают на желез. гвоздь., а концы соедин. С источником тока. Цепь замкнута – гвоздь становится магнитом. Разомкнута – размагничивается. Явление взаимод. Катушки с током и магнита используется в устройстве приб. гальванометра. 2. В узлах кристалической решётки распол. Положит. Ионы и в пространстве между ними движутся свободные электроны. В обычных усл. металл эл. нейтрален. Своб. эл. движутся беспорядочно. Если в металле создать эл. толе, то своб. эл. начин. Двигатся, возникает эл. т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5:43:00Z</dcterms:created>
  <dc:creator>Миша Морозов</dc:creator>
  <dc:description/>
  <dc:language>en-US</dc:language>
  <cp:lastModifiedBy>Миша Морозов</cp:lastModifiedBy>
  <dcterms:modified xsi:type="dcterms:W3CDTF">1999-05-20T06:16:00Z</dcterms:modified>
  <cp:revision>3</cp:revision>
  <dc:subject/>
  <dc:title>№10</dc:title>
</cp:coreProperties>
</file>