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jc w:val="both"/>
        <w:rPr/>
      </w:pPr>
      <w:r>
        <w:rPr>
          <w:sz w:val="8"/>
        </w:rPr>
        <w:t>№</w:t>
      </w:r>
      <w:r>
        <w:rPr>
          <w:sz w:val="8"/>
        </w:rPr>
        <w:t xml:space="preserve">5.1)Какой процесс называется плавлением, какой отвердеванием? 2)Как называют температуру, при которой вещество плавится или отвердевает? 3)Пользуясь графиком, объясните, что происходит с веществом в отрезке времени, соответствующий каждой на участке графика? 4)Как объяснить процесс плавления и отвердевания на основе учения о строении вещества? 5)Что называют удельной теплотой плавления? 6)Как вычисляют количество теплоты, необходимое для плавления кристаллического тела? Отв:1.Переход вещества из твёрдого состояния в жидкое называют плавлением. Переход вещества из жидкого состояния в твёрдое называют отвердиванием.2.Температуру, при которой вещество плавится, называют темп. плавления вещества. Температуру, при которой вещество отвердевает называют темп. отвердевания вещества.3 Нагревание льда; плавление льда; нагревание воды;; охлаждение воды; отвердевание воды; охлаждение льда.4.В кристаллах молекулы расположены в строгом порядке. Однако и в кристаллах они находятся в тепловом движении( колебаются ).При нагревании тела средняя скорость движения молекул возрастает, следовательно, возрастает их средняя кинетическая энергия и температура. Вслед. этого размах колебания молекул увеличивается. Когда тело нагревается до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плавления</w:t>
      </w:r>
      <w:r>
        <w:rPr>
          <w:sz w:val="8"/>
        </w:rPr>
        <w:t xml:space="preserve"> ,нарушается порядок в расположении частиц в кристаллах. Кристаллы теряют форму и переходят из твёрдого состояния в жидкое.5.Физическая величина, показывающая, какое количество теплоты необходимо сообщить кристаллическому телу массой 1 кг, чтобы при температуре плавления перевести его в жидкое состояние называется удельной теплотой плавл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5:42:00Z</dcterms:created>
  <dc:creator>victors</dc:creator>
  <dc:description/>
  <dc:language>en-US</dc:language>
  <cp:lastModifiedBy>victors</cp:lastModifiedBy>
  <dcterms:modified xsi:type="dcterms:W3CDTF">1999-04-18T06:24:00Z</dcterms:modified>
  <cp:revision>1</cp:revision>
  <dc:subject/>
  <dc:title>№5</dc:title>
</cp:coreProperties>
</file>