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37" w:hanging="0"/>
        <w:jc w:val="both"/>
        <w:rPr>
          <w:sz w:val="8"/>
          <w:lang w:val="en-US"/>
        </w:rPr>
      </w:pPr>
      <w:r>
        <w:rPr>
          <w:sz w:val="8"/>
          <w:lang w:val="en-US"/>
        </w:rPr>
        <w:t>№</w:t>
      </w:r>
      <w:r>
        <w:rPr>
          <w:sz w:val="8"/>
          <w:lang w:val="en-US"/>
        </w:rPr>
        <w:t xml:space="preserve">2.1)Что такое </w:t>
      </w:r>
      <w:r>
        <w:rPr>
          <w:sz w:val="8"/>
        </w:rPr>
        <w:t>теплопередача? 2)Какие существуют 3 вида теплопередачи? 3)Что такое теплопроводность? 4)Описать опыты теплопроводности? 5)Механизм теплопроводности? 6)Что такое  конвекция? 7)Описать опыты по конвекции? 8)Механизм конвекции? 9)Какой вид теплопередачи называют излучением? 10) Как зависит излучение от состояния поверхности тела? 11)Примеры использования теплопередачи в природе, технике, быту? Отв:1. Процесс изменения внутренней энергии без совершения работы над телом назыв. теплопередачей.2.теплопередача, конвекция, излучение.3.Перенос энергии от более нагретых участков тела к менее нагретым в результате теплового движения и взаимодействия частиц назыв. теплопроводностью.4.Сначала увеличивается скорость колебания частиц, там где ближе к пламени, потом увеличив. скорость колебания соседних частиц и т.д. 5.Увеличивается скорость колебания частиц в результате взаимодействия увеличив. скорость колебания соседних частиц и т.д.6.Перенисение. 8.Воздух, который соприкасается с пламенем, нагревается и расширяется. Плотность воздуха уменьшается и поэтому тёплый воздух всплывает в холодном.10.тёмные –хорошо поглощают энергию, светлые –хуже поглощают, они её отражают.11.ветры –конвекционные потоки, тяга –без притока свежего воздуха горение топлива невозможно, отопление и охлаждение жилых помещений основано на конвекции, для сохранения горячей воды, предохранения мороженого от таяния используют термос.</w:t>
      </w:r>
    </w:p>
    <w:p>
      <w:pPr>
        <w:pStyle w:val="Normal"/>
        <w:ind w:right="4337" w:hanging="0"/>
        <w:jc w:val="both"/>
        <w:rPr>
          <w:sz w:val="8"/>
          <w:lang w:val="en-US"/>
        </w:rPr>
      </w:pPr>
      <w:r>
        <w:rPr>
          <w:sz w:val="8"/>
          <w:lang w:val="en-US"/>
        </w:rPr>
      </w:r>
    </w:p>
    <w:p>
      <w:pPr>
        <w:pStyle w:val="Normal"/>
        <w:ind w:right="4337" w:hanging="0"/>
        <w:jc w:val="both"/>
        <w:rPr>
          <w:sz w:val="8"/>
          <w:lang w:val="en-US"/>
        </w:rPr>
      </w:pPr>
      <w:r>
        <w:rPr>
          <w:sz w:val="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387" w:leader="none"/>
      </w:tabs>
      <w:ind w:right="5187" w:hanging="0"/>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7:52:00Z</dcterms:created>
  <dc:creator>victors</dc:creator>
  <dc:description/>
  <dc:language>en-US</dc:language>
  <cp:lastModifiedBy>victors</cp:lastModifiedBy>
  <dcterms:modified xsi:type="dcterms:W3CDTF">1999-04-18T06:30:00Z</dcterms:modified>
  <cp:revision>6</cp:revision>
  <dc:subject/>
  <dc:title>ttjtj</dc:title>
</cp:coreProperties>
</file>