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caps/>
        </w:rPr>
        <w:t>примерный перечень экзаменационных вопросов</w:t>
      </w:r>
      <w:r>
        <w:rPr>
          <w:b/>
        </w:rPr>
        <w:br/>
        <w:t>ИННОВАЦИОННЫЙ МЕНЕДЖМЕНТ</w:t>
        <w:b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ю термина «инновационный менеджмент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инновация и как определить ее эффективность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новация и как она соотносится с инновацие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Что такое эффективность и как ее можно выразить количественно?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езультативность и как она определяетс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научно-технический прогресс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циклы Н.Д. Кондратьев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научно-техническая революц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технологический разрыв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жизненный цикл новшеств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жизненный цикл товар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пределите взаимоотношение макроэкономических и микроэкономических новов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этапы создания новше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фундаментальные научные исслед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прикладные научные исслед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бласть деятельности проектных институт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осуществляется финансирование фундаментальных исследован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искоинвестиц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венчурная фирм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типовые этапы ОКР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аванпроек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эскизный проек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технический проек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рабочий проект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структура управл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ть линейно-функциональной организации управл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де целесообразно применение дивизиональной структуры управл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ть дивизиональной структуры управле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ть структур управления органического тип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формы государственной поддержки научной деятельност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«ноу-хау»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консорциу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характерные черты инноваций, основанных на новых знания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 что направлены организационные инновации на предприят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ые инновации и для чего они нужны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инновационный процесс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жизненный цикл инновации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вестиции и их су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я термина «капитал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основные источники инвестиц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подразумевается под понятием «собственные финансовые средства»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входит в понятие «привлеченные средства»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ущность понятия «инвестор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нвестиционные банки и в чем смысл их существования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альные инвестиции и их суть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нансовые инвестиции и их отличие от реальных инвести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Поясните суть этапа формирования инвестиционного замысла (идеи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Объект инвестиций и механизм его выб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Какой документ предписывает предприятиям представлять в государственные органы бизнес-планы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Бизнес-план. Его структура и назна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Перечислите задачи бизнес-пла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Сетевой график и для чего он нужен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Что такое «критический путь» в сетевом графике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Что такое «инновационный лаг»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Бюджетный эффект и от каких факторов он зависит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Что такое дисконтирование и с какой целью оно осуществляется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Что такое срок окупаемости и как он определяется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7" w:leader="none"/>
        </w:tabs>
        <w:rPr/>
      </w:pPr>
      <w:r>
        <w:rPr/>
        <w:t>Бизнес-план и расчет экономической эффективности внедрения новшест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1134" w:top="119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40" w:hanging="0"/>
      </w:pPr>
      <w:rPr>
        <w:rFonts w:ascii="Times New Roman" w:hAnsi="Times New Roman" w:cs="Times New Roman"/>
      </w:rPr>
    </w:lvl>
    <w:lvl w:ilvl="2">
      <w:start w:val="1"/>
      <w:numFmt w:val="upperLetter"/>
      <w:suff w:val="space"/>
      <w:lvlText w:val=" %3)"/>
      <w:lvlJc w:val="left"/>
      <w:pPr>
        <w:tabs>
          <w:tab w:val="num" w:pos="0"/>
        </w:tabs>
        <w:ind w:left="6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8:02:00Z</dcterms:created>
  <dc:creator>Dis</dc:creator>
  <dc:description/>
  <dc:language>en-US</dc:language>
  <cp:lastModifiedBy>Андрукович К. В.</cp:lastModifiedBy>
  <cp:lastPrinted>2000-07-11T12:09:00Z</cp:lastPrinted>
  <dcterms:modified xsi:type="dcterms:W3CDTF">2001-03-27T18:44:00Z</dcterms:modified>
  <cp:revision>5</cp:revision>
  <dc:subject/>
  <dc:title>ПРИМЕРНЫЙ ПЕРЕЧЕНЬ ЭКЗАМЕНАЦИОННЫХ ВОПРОСОВ</dc:title>
</cp:coreProperties>
</file>