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18"/>
        </w:rPr>
        <w:t>22)Гражданская война и иностранная интервенция: причины, характер, особенности.</w:t>
      </w:r>
      <w:r>
        <w:rPr>
          <w:rFonts w:cs="Arial" w:ascii="Arial" w:hAnsi="Arial"/>
          <w:sz w:val="18"/>
        </w:rPr>
        <w:t xml:space="preserve"> Если г.в. – это период нашей истории, когда вся жизнь страны была подчинена решению военных задач, то её хронологические рамки: лето 1918 – конец 1920 гг. Если под термином г.в. понимается вооружённая борьба между гражданами одного гос-ва, то война длилась с 1917 по 1920 гг. Основные этапы г.в.: 1. Февральско-мартовские события 1917 года, которые привели Россию к обострению общенационального кризиса. 2. Март-октябрь 1917 года – усиление социального политического противостояния в обществе. Неудача попыток Российской демократии установить мир. 3. Октябрь 1917-1918 гг. – вооружённое свержение временного правительства. Установление Советской власти, локальные военные действия. Формирование обеими сторонами вооружённых сил. 4.  Лето 1918 – конец 1920 гг. Главный период войны. Время сражения между регулярными частями вооружённых сил; партизанская борьба в тылу; интервенция. 5. 1921 год. Затухание гражданской войны и её окончание.  Причины гражданской войны: 1. Заключалось в колоссальном имущественном неравенстве. Противостояние бедных и богатых,  господствующих и подчинённых, насильственное подавление одних другими. 2. Твёрдость, решительность, бескомпромиссность большевиков, с которой они осуществляли диктатуру, желая оставаться единственной партией. 3. Разгон учредительного собрания. Надежды на учредительное собрание, которое поможет справиться с большевиками,  не оправдались. Собственных сил для свержения уч. власти у сторонников оказалось недостаточно, и это привело к союзу с буржуазией и помещиками, а затем и с международной контрреволюцией. 4. Заключение Брестского мирного договора, которое сильно ударило по патриотическим чувствам людей, особенно офицерства и интеллигенции. Именно, после Бреста размежевание классовых сил резко углубилось и ускорилось. 5. Летом 1918 года началась национализация крупных и средних предприятий, была введена продразвёрстка и продовольственная диктатура. Переход к национализации, конфискация денег и ценных бумаг, золота и т.д. – всё это явилось сильным ударом по буржуазии и обострило классовую борьбу в городе. К осени 1918 г. помещики как класс прекратили своё существование. Проводилась эта ликвидация в грубой и жестокой форме, что усилило их сопротивление и оттолкнуло от советской власти специалистов, интеллигенцию, средние городские слои. Интервенция (отток за рубеж), общая численность в мае 1919 года: 202,5 человек. Всего погибло в 1917-1922 году 15-16 миллионов человек. Из них 1,3 млн. – жертвы террора, бандитизма, погромов. С 1917 по 1922 гг. население России сократилось на 13-16 млн. человек.  При этом большая часть погибла от голода и эпидемий. С учётом снижения прироста населения (по сравнению с мирным временем) потери населения составили 20-25 млн. человек.(данные по Радугину). Если учесть, что из 1,5-2 млн. эмигрантов после 17 года значительная часть – интеллигенция, то одно из серьёзных последствий революции – ухудшение генофонда народа. Материальный ущерб составил более 50 млрд. рублей золотом. Промышленное производство сократилось в 7 раз. По Орлову потери составили 8 млн. человек + 2 млн. эмигрантов.</w:t>
      </w:r>
    </w:p>
    <w:p>
      <w:pPr>
        <w:pStyle w:val="Normal"/>
        <w:rPr/>
      </w:pPr>
      <w:r>
        <w:rPr>
          <w:rFonts w:cs="Arial" w:ascii="Arial" w:hAnsi="Arial"/>
          <w:b/>
          <w:bCs/>
          <w:sz w:val="18"/>
        </w:rPr>
        <w:t xml:space="preserve">23) Сущность политики военного коммунизма. Белый и красный террор. </w:t>
      </w:r>
      <w:r>
        <w:rPr>
          <w:rFonts w:cs="Arial" w:ascii="Arial" w:hAnsi="Arial"/>
          <w:sz w:val="18"/>
        </w:rPr>
        <w:t>Условия г.в. вызвали необходимость применения чрезвычайных мер в управлении страной и её экономикой. Сумма таких чрезвычайных мер называется политикой военного коммунизма: 1. Национализация всей промышленности. 2. Строгая централизация управления промышленностью. Все предприятия работали только по нарядам ВСНХ (высший совет нар. хоз.) и его главков. 3. Перевод предприятий, работающих на оборону, на военное положение. 4. Введение принципа всеобщей трудовой повинности. 5. Введение продразвёрстки. Поскольку промышленность работала только на армию, промтоваров для обмена на хлеб не было и крестьянство не стало отдавать хлеб за обесцененные бумажки (деньги). Пришлось идти на крайнюю меру – ввести продразвёрстку, когда крестьянину отдавали только прожиточную норму. 6. Введение гос. монополии – хлебной торговли (крестьяне не имели права продавать хлеб, зерно…) 7. Осуществление непосредственно коммунистических форм распределения: бесплатная  выдача продпайков и промизделий, отмена платы за коммунальные услуги, квартиру, топливо, городской транспорт и т.д. При политике военного коммунизма были свёрнуты товарно-денежные отношения и заменены прямым</w:t>
      </w:r>
    </w:p>
    <w:p>
      <w:pPr>
        <w:pStyle w:val="Normal"/>
        <w:rPr>
          <w:rFonts w:ascii="Arial" w:hAnsi="Arial" w:cs="Arial"/>
          <w:sz w:val="18"/>
        </w:rPr>
      </w:pPr>
      <w:r>
        <w:rPr>
          <w:rFonts w:cs="Arial" w:ascii="Arial" w:hAnsi="Arial"/>
          <w:sz w:val="18"/>
        </w:rPr>
        <w:t>продуктообменом.</w:t>
      </w:r>
    </w:p>
    <w:p>
      <w:pPr>
        <w:pStyle w:val="Normal"/>
        <w:rPr/>
      </w:pPr>
      <w:r>
        <w:rPr>
          <w:rFonts w:eastAsia="Arial" w:cs="Arial" w:ascii="Arial" w:hAnsi="Arial"/>
          <w:sz w:val="18"/>
        </w:rPr>
        <w:t xml:space="preserve">  </w:t>
      </w:r>
      <w:r>
        <w:rPr>
          <w:rFonts w:cs="Arial" w:ascii="Arial" w:hAnsi="Arial"/>
          <w:b/>
          <w:bCs/>
          <w:sz w:val="18"/>
        </w:rPr>
        <w:t xml:space="preserve">26) Переход к политике НЭПа; его сущность, противоречия, итоги. </w:t>
      </w:r>
      <w:r>
        <w:rPr>
          <w:rFonts w:cs="Arial" w:ascii="Arial" w:hAnsi="Arial"/>
          <w:sz w:val="18"/>
        </w:rPr>
        <w:t xml:space="preserve"> НЭП был принят 10 съездом в 1921 году. НЭП – это политика партии и советского гос-ва, проводившаяся в переходный период от капитализма к социализму (с 1921 по 1936 гг.), была рассчитана на преодоление разрухи, на создание фундамента социальной экономики, развитие крупной промышленной установки экономической смычки между городом и деревней, укрепление союза рабочего класса и крестьянства, вытеснение и ликвидацию капиталистических элементов, победу социализма. НЭП – это цельный неразрывный комплекс мер переходного периода: 1. Укрепление союза рабочего класса и крестьянства. 2. Развитие промышленности на базе электрификации. 3. Кооперирование населения. 4. Использование товарно-денежных отношений. 5. Внедрение хозрасчёта. 6. Временное допущение капиталистических элементов в экономику при наличии командных высот в руках гос-ва. 7. Замена продразвёрстки продналогом, переход к свободной торговле. 8. Сдача в аренду частным лицам мелких предприятий. 9. Свободное развитие кустарных промыслов. 10. Привлечение иностранного капитала в концессии. (Концессия – это договор передачи на определённых условиях принадлежащих гос-ву участков земли, залежей полезных ископаемых и других хозяйственных объектов крупным монополиям или зарубежным капиталистическим монополиям.). Первые успехи и противоречия НЭПа. В 1922-1027 гг. ежегодные темпы роста промышленности в среднем составляли 30-40%; в с/х  - 12%; в результате за 5-6 лет были достигнуты довоенные объёмы производства в этих отраслях. Быстро восстанавливался транспорт. Преодолевалась инфляция, укреплялась денежная система. В октябре 1922 года выпущен червонец, имевший твёрдое обеспечение. К весне 1924 года завершена денежная реформа, покончено с голодом, страна была накормлена, одета. Оживились все стороны жизни страны. ПРОТИВОРЕЧИЯ И ТРУДНОСТИ НЭПа: 1. Приоритет промышленности над с/х выливался в перекачивание средств из деревни в город путём ценовой и налоговой политики. На промтовары сбытовые цены искусственно завышались. Закупочные цены на сырьё и продукты занижались. 2. Осенью 1923 года разразился кризис сбыта. Заготавливание плохими и дорогими промтоварами, которые население отказывалось покупать. 3. В 1924 году разразился кризис цен, когда крестьяне, собравшие хороший урожай, отказались отдавать хлеб гос-ву за бесценок.  В середине 20-х гг. упал объём гос-ых заготовок хлеба и сырья. Это снизило экспорт, уменьшило валютные поступления, необходимые для покупки пром. оборудования. Для выхода из кризиса надо было искать меры, и Сталин их нашёл: 1. Усилено централизованное руководство экономикой. 2. Ограничена самостоятельность предприятий. 3. Увеличены цены на промтовары. 4. Повышены налоги для частных предпринимателей, торговцев, кулаков. Всё это означало свёртывание НЭПа. Сказалось главное противоречие: свобода предпринимательства, хозрасчёт не могли существовать одновременно с командно-административной системой. От политики НЭПа выиграло одно крестьянство. Рабочие оказались в худшем положении. Их зарплата в 1925-1926 гг. в среднем в промышленности составляла 93,7% довоенного уровня. В деревне НЭПом была недовольна сельская беднота. Вывод: в 20-е годы возможны были 2 варианта НЭПа: 1. Его трансформация в рыночную экономику (Бухарин) 2. Переход к жёстким административным методам (Сталин). Мы выбрали 2 вариант. Конец НЭПа – 1928-1929 гг.</w:t>
      </w:r>
    </w:p>
    <w:p>
      <w:pPr>
        <w:pStyle w:val="Normal"/>
        <w:rPr/>
      </w:pPr>
      <w:r>
        <w:rPr>
          <w:rFonts w:cs="Arial" w:ascii="Arial" w:hAnsi="Arial"/>
          <w:b/>
          <w:bCs/>
          <w:sz w:val="18"/>
        </w:rPr>
        <w:t>25) Обстановка в стране после гр. Войны и иностранной интервенции.</w:t>
      </w:r>
      <w:r>
        <w:rPr>
          <w:rFonts w:cs="Arial" w:ascii="Arial" w:hAnsi="Arial"/>
          <w:sz w:val="18"/>
        </w:rPr>
        <w:t xml:space="preserve"> После окончания г.в. и интервенции Россия переживала 3 кризиса: экономический, социальный и политический. Экономический кризис: ущерб, нанесённый стране за 7 лет войны, составлял более76 млрд. рублей золотом. Катастрофическое положение у нас наблюдалось во всех сферах. Промышленность оказалась в состоянии полной разрухи. К началу НЭПа у нас производилось 2% довоенного производства чугуна, 3% сахара,5-6-% х/б тканей. Общий объём промышленного пр-ва сократился в 7 раз. Разрушен транспорт, сократились посевные площади, резко снизилась урожайность. Валовая продукция с/х в 1920 году составляла 65% довоенной. СОЦИАЛЬНЫЙ КРИЗИС: Рабочий класс уменьшался численно. Шёл процесс его деклассирования, что сужало социальную базу советской власти. ПОЛИТИЧЕСКИЙ КРИЗИС: Это кризис власти. Ряд регионов охватили крестьянские восстания, главным лозунгом которых был: «Отказ от насилия над деревней в форме продразвёрстки, разрешения торговли». Дело дошло до забастовок в городах и целого ряда мятежей. Следствием был Кронштадский мятеж и Антоновщина (восстание крестьян в Тамбовской губернии).</w:t>
      </w:r>
    </w:p>
    <w:sectPr>
      <w:type w:val="nextPage"/>
      <w:pgSz w:w="11906" w:h="16838"/>
      <w:pgMar w:left="170" w:right="170" w:gutter="0" w:header="0" w:top="17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3:31:00Z</dcterms:created>
  <dc:creator>Timoha</dc:creator>
  <dc:description/>
  <dc:language>en-US</dc:language>
  <cp:lastModifiedBy>Timoha</cp:lastModifiedBy>
  <cp:lastPrinted>2002-01-25T10:39:00Z</cp:lastPrinted>
  <dcterms:modified xsi:type="dcterms:W3CDTF">2002-01-25T02:41:00Z</dcterms:modified>
  <cp:revision>5</cp:revision>
  <dc:subject/>
  <dc:title>22)Гражданская война и иностранная интервенция: причины, характер, особенности</dc:title>
</cp:coreProperties>
</file>