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rFonts w:cs="Arial" w:ascii="Arial" w:hAnsi="Arial"/>
          <w:b/>
          <w:bCs/>
          <w:sz w:val="16"/>
        </w:rPr>
        <w:t xml:space="preserve">34) Начало ВОВ, её характер, особенности. Причины временных неудач Красной Армии. </w:t>
      </w:r>
      <w:r>
        <w:rPr>
          <w:rFonts w:cs="Arial" w:ascii="Arial" w:hAnsi="Arial"/>
          <w:sz w:val="16"/>
        </w:rPr>
        <w:t>Накануне войны была проведена коренная перестройка наших вооружённых сил. Сухопутные войска включали в себя стрелковые (пехоту), бронетанковые и механизированные войска, артиллерию и кавалерию. В их состав также входили специальные войска: связи, инженерные, противовоздушной обороны, противохимической защиты и другие. Организационно они объединились в ЗоЗ стрелковые, танковые, моторизированные и кавалерийские дивизии, 170 из которых находились в западных военных округах. В сухопутных войсках проходило службу свыше 80% личного состава Вооружённых Сил. Значительно были усиленные Военно-воздушные силы и Военно-Морской флот. Ограниченное время, которым располагала наша страна, не позволило решить все вопросы, от которых зависело наземное обеспечение безопасности государства Советское правительство всячески пыталось выиграть время, хотя бы ещё на один-два года, когда будет завершена очередная пятилетка, главной задачей которой было перевооружить армию и флот. С 1939 г. в войска начали поступать образцы нового современного вооружения и техники: танки Т-34 и КВ., реактивное оружие залпового огня БМ-13 («Катюша»), самозарядная винтовка Ф. Токарева (СВТ-40), крупнокалиберный пулемёт (12,7 мм) на треноге. Многие мероприятия были к началу войны незавершёнными. Мирные усилия Советского Союза по обузданию фашистской агрессии не были поддержаны Англией, Францией и США. Франция вскоре была завоёвана Германией и капитулировала, а правительство Великобритании, опасаясь высадки немецких войск на острова, делало всё, чтобы подтолкнуть германский фашизм на Восток, к войне против СССР. И они добились этого. 22 июня 1941 года Германия вероломно напала на Советский Союз. В войну против СССР вступили и европейские союзники Германии – Италия, Венгрия, Румыния и Финляндия. Немецкие генералы предупреждали Гитлера об опасности войны против России, подчёркивая, что война должна завершиться победой Германии максимум через 3 месяца после начала, так как Германия не располагала экономическими ресурсами для ведения длительной войны на огромных просторах России. Для осуществления плана молниеносной войны («блицкриг») названного «Барбаросса» – план уничтожения Москвы, Ленинграда, Киева, Минска и захваты Северного Кавказа, а главное Баку с его нефтью, гитлеровцы создали исключительную военную мощь, главной ударный кулак которой были танковые армии, способные быстро передвигаться вперёд. Для нанесения внезапного удара Гитлер стянул к границам СССР 157 немецких и 37 дивизий европейских союзников Германии. Эта армада имела на вооружении около 4,3 тысяч танков и штурмовых орудий, до 5 тысяч самолётов, 47,2 тысячи орудий и миномётов и 5,5 миллионов солдат и офицеров. С такой чудовищной военной машиной столкнулась Красная Армия в июне 1941 г. Советская Армия в июне 1941 г. в приграничных военных округах имела 2,9 миллиона человек, 1,8 тысячи танков, 1,5 тысячи самолётов новой конструкции. Но, «блицкриг» у фашистов не получился, им пришлось воевать почти 4 года (а точнее 1418 дней и ночей), а в результате потерять всё и позорно капитулировать в Берлине.</w:t>
      </w:r>
    </w:p>
    <w:p>
      <w:pPr>
        <w:pStyle w:val="Normal"/>
        <w:jc w:val="both"/>
        <w:rPr/>
      </w:pPr>
      <w:r>
        <w:rPr>
          <w:rFonts w:cs="Arial" w:ascii="Arial" w:hAnsi="Arial"/>
          <w:b/>
          <w:bCs/>
          <w:sz w:val="16"/>
        </w:rPr>
        <w:t xml:space="preserve">38) Начало холодной войны. Ядерное оружие – новый фактор мировой политики. Создание ООН. </w:t>
      </w:r>
      <w:r>
        <w:rPr>
          <w:rFonts w:cs="Arial" w:ascii="Arial" w:hAnsi="Arial"/>
          <w:sz w:val="16"/>
        </w:rPr>
        <w:t>Исход второй мировой войны: разгром мощных военных монстров Германии и Японии свидетельствовал и об изменении соотношения сил в мире. Союзные войска четырёх держав – СССР, США, Великобритании и Франции оккупировали территорию Германию и Австрии в соответствии с решениями Потсдамской конференции. Политическое влияние Советского Союза распространялось на Польшу, на оккупированию советскими войсками часть Германии, Чехословакию, Венгрию, Болгарию, Югославию, Румынию. Страна, истощённая войной, нуждалась в мире, восстановлении экономики и людских ресурсов, укреплении  и защите своих границ.  В отличие от СССР США стали господствующей мировой державой, обладающей экономической, воздушной, морской и атомной мощью. В результате эффективной стратегии – получении материальных выгод «с большими прибылями и  минимальной ценой» - США увеличили валовой национальный продукт в 1,7 раза (без учёта инфляции). В войну они потеряли всего 300 тыс. убитыми. Доллар стал самой устойчивой валютой, а Нью-Йорк – самым большим финансовым рынком мира. Экономическое могущество США, развившаяся за годы войны промышленная и финансовая экспансия в другие страны способствовали претензиям США на роль мирового гегемона. В 1945 году в послании президента Трумэна конгрессу говорилось, что победа во 2 мировой войне поставила американский народ перед необходимостью править миром. В последующих планах Белого дома предусматривалось прекращение союзных отношений с СССР. В сентябре 1945 года Объединенный комитет начальников штабов одобрил идею нанесения ударов США по потенциальному противнику. Тогда же был разработан меморандум с предложением «отобрать приблизительно 20 наиболее важных целей, пригодных для стратегической атомной бомбардировки в СССР и на контролируемой им территории». В 1945 году американским планом войны с Советским Союзом («Дропшот») намечалось сбросить на  100 городов нашей страны 300 атомных бомб при первом ударе.  Как свидетельствуют рассекреченные документы, американские военные планы второй половины 40-х годов основывались на следующих положениях: война с СССР – реальность, если не удастся «отбросить» мировоё социализм; СССР и его союзники не должны достичь уровня США в военном и экономическом отношении; США должны быть готовы первыми испытать ядерное оружие. В западной историографии начало «холодной войны» связывают с послевоенной политикой СССР, которая якобы носила агрессивный характер. Данная точка зрения восходит к послевоенным  выступлениям западных политиков, в частности Уинстона Черчилля. В марте 1946 года, выступая в американском  колледже в Фултоне в присутствии президента Г. Трумэна, У. Черчилль сформулировал цели «братской ассоциации народов, говорящих на английском языке», направленной против растущей опасности для «христианской цивилизации» со стороны «коммунистических или неофашистских государств». Для этого, как он считал, необходимо,  чтобы США и их западные союзники (Англия, Канада) сохраняли монополию на секретные сведения или опыт в отношении атомной бомбы, объединили под единым руководством и для совместного использования свои военно-морские силы, авиацию и базы. Основную угрозу мировому сообществу Черчилль видел в росте влияния коммунистических партий в странах Европы, которые, по его мнению, «действуют в полном единении и абсолютном повиновении указаниям, получаемым от коммунистического центра». Поскольку, отмечал Черчилль, русские уважают только военную силу, западные страны должны отказаться от прежней доктрины равновесия сил и перейти к созданию значительного перевеса в военной мощи над СССР.  Речь отставного премьера получила незамедлительную реакцию. В феврале того же года в ответ на запрос госдепартамента США временный поверенный в делах США и СССР Д. Кеннан направил в Вашингтон секретный доклад В нём СССР обвинялся в агрессивных намерениях по отношению к США, в стремлении «разрушить наш традиционный образ жизни, ликвидировать международное влияние нашего гос-ва с тем, чтобы обеспечить безопасность советской власти». Полит. Планы западных стран, и в первую очередь США, разработанные для руководства во взаимоотношениях с СССР, получили в историографии название «доктрины сдерживания».</w:t>
        <w:tab/>
        <w:tab/>
        <w:t xml:space="preserve">     Немецкие физики первые начали работу по созданию атомной бомбы, но до самого конца войны союзники по антигитлеровской коалиции не имели точных сведений о том, на каком этапе находятся эти работы. Ученые-атомники США, среди которых было много эмигрантов из Европы, опасались, что фашисты создадут ядерное оружие прежде, чем закончится война, и сделали все возможное, чтобы развернуть аналогичные разработки в США. Они начинали работать над бомбой, руководствуясь высокими побуждениями: такое оружие было необходимо на случай, если гитлеровская армия получит его первой и использует на полях сражений. Но когда они завершили свое дело, стало ясно, что у фашистов бомбы нет и не будет и Германия на пороге полного поражения. Но тут вмешались американские политики и военные, решившие подвергнуть атомной бомбардировке Японию, хотя в этом уже не было необходимости. С трудом, убедив власти США, физики получили возможность в глубочайшей тайне, вдали от войны, работать над проблемой овладения энергией атомного ядра, над подготовкой ядерного реактора. Это был подлинный заговор науки против фашизма, но участники заговора не до конца представляли себе будущее.     Все работы по созданию атомной бомбы протекали в обстановке абсолютной секретности. Очень немногие знали о том, что скрывается за вывеской Манхэттенского проекта. Даже госдепартамент США до начала Ялтинской конференции в феврале 1945 г. ничего не знал о проекте создания атомной бомбы. О целях проекта не было известно и объединенному комитету начальников штабов. Знали лишь отдельные лица, по выбору президента Ф. Рузвельта. Манхэттенский проект имел свою полицию, контрразведку, систему связи, склады, поселки, заводы, лаборатории, свой колоссальный бюджет. По размаху работ и размерам капиталовложений он был и поныне остается самым крупным научным проектом.  </w:t>
        <w:tab/>
        <w:t xml:space="preserve">Решение о создании новой универсальной международной организации, цель которой - предупреждение угрозы возникновения войны в любом регионе мира и развитие межгосударственного сотрудничества - было принято на Ялтинской (Крымской) конференции глав государств антигитлеровской коалиции (от СССР - Иосиф Сталин, от США - Франклин Делано Рузвельт, от Великобритании - Уинстон Черчилль), проходившей с 4 по 11 февраля 1945 года. Ранее конкретные предложения по этому вопросу были выработаны на конференции представителей СССР, США и Великобритании, состоявшейся 21 августа - 28 сентября 1944 года в г. Думбартон-Оксе (США). Именно эта конференция сформулировала основные принципы деятельности Организации Объединенных Наций (ООН), определила её структуру и функции. Руководители антигитлеровской коалиции приняли решение созвать 25 апреля 1945 года в городе Сан-Франциско конференцию Объединенных Наций для выработки устава новой международной организации - ООН. Устав ООН официально вступил в силу с 24 октября 1945 года. Именно эта дата считается Днем рождения ООН. По уставу ООН главными составляющими этой организации являются: 1)Генеральная Ассамблея Организации Объединенных Наций,2) Совет Безопасности,3)Экономический Совет,4)Социальный Совет,5)Опекунский Совет,6)Международный Суд; 7)Секретариат. Руководит работой Секретариата Генеральный секретарь ООН. С момента учреждения ООН и до сегодняшнего дня сменилось уже 7 Генеральных секретарей:1-ый Трюгве Ли (Норвегия); 2-ой Даг Хаммершельд (Швеция); 3-ий У Тан (Бирма); 4-ый Курт Вальдхайм (Австрия); 5-ый Хавьер Перес де Куэльяр (Перу) 6-ой Бутрос Бутрос Гали (Египет); 7-ой Кофи Атта Аннан (Гана). ООН стремится не только предотвратить новую мировую войну, но и улучшить социальное, экономическое, культурное и экологическое развитие Земли. С 1946 года в Париже действует особый специализированный орган ООН - ЮНЕСКО (Организация ООН по вопросам образования, науки и культуры), которая активно борется за сохранение памятников мировой культуры. Стремясь содействовать распространению в мире идей гуманизма и демократии, Генеральная Ассамблея в декабре 1948 года приняла Всемирную Декларацию прав человека, в разработке которой принимали участие делегации СССР, УССР и БССР В этом документе декларируется право каждого человека на жизнь, свободу, частную собственность, неприкосновенность личности и т.п. без различия расы, цвета кожи, пола, религии, политических убеждений, национального и социального происхождения.. </w:t>
      </w:r>
    </w:p>
    <w:p>
      <w:pPr>
        <w:pStyle w:val="TextBody"/>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r>
    </w:p>
    <w:sectPr>
      <w:type w:val="nextPage"/>
      <w:pgSz w:w="11906" w:h="16838"/>
      <w:pgMar w:left="170" w:right="170" w:gutter="0" w:header="0" w:top="170"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z w:val="32"/>
      <w:u w:val="non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12:30:00Z</dcterms:created>
  <dc:creator>Timoha</dc:creator>
  <dc:description/>
  <dc:language>en-US</dc:language>
  <cp:lastModifiedBy>Timoha</cp:lastModifiedBy>
  <dcterms:modified xsi:type="dcterms:W3CDTF">2002-01-22T12:30:00Z</dcterms:modified>
  <cp:revision>2</cp:revision>
  <dc:subject/>
  <dc:title>34) Начало ВОВ, её характер, особенности</dc:title>
</cp:coreProperties>
</file>