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  <w:t>4)</w:t>
      </w:r>
      <w:r>
        <w:rPr>
          <w:b/>
          <w:iCs/>
          <w:sz w:val="18"/>
        </w:rPr>
        <w:t>Татаро-монгольское нашествие и его последствия для русских земель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Русское государство,  образованное  на границе Европы с Азией, достигшее своего расцвета в 10 - начале 11 века,  в начале  12 века  распалось  на множество княжеств.  Этот распад произошел под  влиянием  феодального  способа   производства.   Особенно ослабилась  внешняя  оборона  Русской  земли. Князья  отдельных княжеств проводили  свою обособленную  политику,  считаясь в первую   очередь  с  интересами  местной феодальной  знати и вступали в бесконечные междоусобные войны. Это привело к потере централизованного  управления и к сильному   ослаблению государства в целом. В начале 13 века в Центральной Азии образовалось Монгольское государство. По имени одного из племен, эти народы называли также татарами.  В последствии все кочевые народы, с которыми Русь вела борьбу,  стали называть  Монголо-татарами. В 1206  году  состоялся  съезд монгольской знати - курултай, на котором  вождем  монгольских  племен  был  избран  Темучин, получивший  имя  Чингиз-хан  (Великий  хан).  Как и в других странах,  на ранней стадии  развития  феодализма,  государство Монголо-татар отличалось силой и монолитностью. Знать была заинтересована   в расширении пастбищ и организации грабительских походов на  соседние земледельческие народы, которые находились на более     высоком уровне развития. Большинство из них, как и Русь, переживало период феодальной раздробленности, что значительно облегчало осуществление завоевательных планов Монголо-татар. Затем вторглись в Китай,  покорили Корею и Среднюю Азию, разбили союзные   силы   половецких   и   русских   князей на реке Калке. Разведка боем показала, что вести захватнические походы на Русь и ее соседей можно лишь путем   организации обще монгольского похода на страны  Европы.  Во  главе этого похода стал внук Чингиз-хана -  Батый, получивший  от своего деда в наследство все территории на западе ,"куда ступит нога монгольского коня". В 1236г. Монголо-татары овладели Волжской Болгарией, а в 1237г. подчинили кочевые народы степи. Осенью 1237г. основные силы  Монголо-татар     перейдя Волгу, сосредоточились на реке Воронеж, нацелившись на русские земли. "Пришла  неслыханная  рать,  безбожные  моавитяне, называемые татары,  их же никто не знает, кто они и откуда пришли, и каков язык их,  и какого племени они,  и что за вера их. И зовут их татары. А  иные говорят таурмены, а другие - печенеги." С этих слов начинается летопись о нашествии Монголо-татар на русскую землю. В 1237г. первому удару подверглась Рязань. Владимирский и черниговский князья отказали Рязани в помощи. Битва была очень тяжелой.12 раз выходила русская дружина из окружения, 5 дней держалась Рязань. "Один рязанец бился с тысячей,  а два – с десятью  тысячами" - так пишет об этой битве летопись. Но перевес в силах у Батыя был велик,  и  Рязань  пала.  Весь город был разрушен и, все  жители были истреблены. Ордынцы оставляли за собой только пепелище. " И пошел царь Батый на Суздаль и на Владимир, собираясь русскую землю пленить, и веру христианскую  искоренить, и  церкви божьи  до основания разорить."  Сражение    владимиро-суздальского войска с Монголо-татарами произошло у г. Коломны. В этой битве погибло владимирское войско, предопределив судьбу Северо-восточной Руси. В середине января Батый занимает Москву, затем, после 5-дневной   осады  -  Владимир. После взятия Владимира Батый расчленяет свое  войско на несколько частей. Все города на севере, кроме Торжка,  сдались почти без боя. "Тогда же пошли безбожные от Торжка Селигерским путем и секли всех людей  как траву, за 100  верст до Новгорода. Новгород же бог сохранил и святая София".  После Торжка Батый не идет на  Новгород, а поворачивает на юг. Он прочесывает всю территорию Руси, применяя тактику охотничьей  облавы. Точкой сбора ханских войск был объявлен город Козельск.  Козельск  держался  7  недель, и выдержал генеральный штурм.  Батый же взял город хитростью и не пощадил никого,  перебил  всех  вплоть  до  грудных младенцев. Батый приказал разрушить город  до  основания,  перепахать  землю  и засыпать  это место солью,  чтобы этот город больше никогда бы не возрождался.  На своем пути,  Батый уничтожал  все,  в том числе и деревни,  как главную производительную силу на Руси. В 1240 году, после 10-дневной осады Киева ,закончившейся взятием и  полным разграблением последнего, войска Батыя вторгаются в государства Европы, где наводят ужас  и  страх  на  жителей. В Европе  было  заявлено,  что  монголы вырвались из ада,  и все ждали конца света.  Но Русь по-прежнему сопротивлялась. В 1241 году  Батый возвращается на  Русь.  В  1242  году  Батый в низовьях Волги,  где ставит свою новую столицу - Сарай-бату. Ордынское  иго  установилось  на  Руси к концу 13 века,  после создания  государства  Батыя  -  Золотой   Орды,   которая простиралась от Дуная до Иртыша.  Монголо-татараское нашествие нанесло  большой   урон   русскому   государству. Был нанесен громадный  ущерб  экономическому, политическому и культурному развитию Руси. Запустели  и пришли в  упадок  старые земледельческие  центры и некогда освоенные территории. Массовому разорению подверглись русские города. Упростилось, а порой и исчезли многие ремесла. Десятки тысяч людей  были  убиты или угнаны в рабство.  Не прекращавшаяся борьба,  которую  вел русский народ с захватчиками,  заставило Монголо-татар отказаться  от создания на Руси своих административных  органов власти.   Русь сохранила свою государственность. Этому способствовал и более  низкий  уровень культурно-исторического  развития  татар. Кроме того, русские земли  были непригодны  для разведения  кочевого скотоводства. Основной  смыслом порабощения было получения дани с покоренного народа. Размер дани был очень велик. Один только размер  дани  в  пользу  хана составлял 1300 кг серебра в год. Кроме того,  в ханскую казну шли отчисления от торговых пошлин и  различные  налоги. Всего  было 14 видов дани в пользу татар.  Русские княжества делали попытки не подчиняться орде. Однако сил свергнуть татаро-монгольское иго было еще  недостаточно. Понимая это,  наиболее дальновидные русские князья – Александр Невский и Даниил Галицкий - предприняли более гибкую политику по отношению к Орде и хану.  Понимая, что  экономически слабое государство  никогда  не сможет противостоять Орде,  Александр Невский взял курс на восстановление и подъем экономики русских земель.  В  1263  году  Александр  едет  в орду к хану с целью отвести дальнейшее нападение ордынских войск на русскую  землю и с целью "отмолить людей от беды" - просить хана отменить для русских людей воинскую повинность в ханском войске. Существует предположение,  что смерть Александра на обратном пути из Орды вызвана отравлением в ханской ставке. В лето 1250 года прислал хан  Могучей  послов своих к Даниилу Галицкому со словами: "Дай Галич!" Понимая,  что  силы  неравны, и сражаясь  с  ханским войском,  он  обрекает свои земли на полное разграбление, Даниил едет в Орду поклониться Батыю и  признать  его  силу. В итоге Галицкие земли входят в Орду на  правах автономий.  Они сохраняли свою землю, но были зависимы  от  хана.  Благодаря такой  мягкой  политике, русская  земля была спасена от полного разграбления  и  уничтожения.  В  результате  этого   началось медленное восстановление и  подъем экономики русских земель, которое в конечном итоге привело к Куликовскому сражению и свержению татаро-монгольского ига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В 1492 году Иван III стал официально величаться "государь всея Руси". Но еще в 1480 году Иван III стал подготавливать политическую почву для свершения ордынского ига. Как только в  Москве получили с Дикого поля точное известие, что хан Ахмат со  всей своей силой к Дону, великий князь выставил полки на Оке.  Хан Ахмат, узнав, что на Оке выставлены сильные полки, пошел к  Калуге, на соединение с Казимиром. Определив направление похода  Орды, Иван III перехватил ее на реке Угре. Москва тем временем  была осажде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Ахмат грозился начать наступление, когда лед скует Угру. 26 октября Угра встала. Стоял и Ахмат. 11 ноября хан Ахмат,  несмотря на то, что все переправы через Угру были открыты, повернул прочь. Кинулся в бег через литовские волости своего союзника  Казимир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11 ноября 1480 года, день ухода хана Ахмата с берегов Угры, принято считать днем полного освобождения Русской земли и русского народа от ордынского ига, от какой-либо зависимости от  ханов Золотой Орд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Наступил конец 250-летнему игу  Татаро-Монголов  на  Русской земле. Эти годы оказали огромное влияние на развитие русских  земель. Под игом татар вырастали целые поколения русского народа и также умирали, не изведав свободной жизни. Способ татарского ига был целью всего русского народа, люди жили и умирали с этой  мыслью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70" w:right="170" w:gutter="0" w:header="0" w:top="17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>Тимофей Ермаков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6:31:00Z</dcterms:created>
  <dc:creator>Timoha</dc:creator>
  <dc:description/>
  <dc:language>en-US</dc:language>
  <cp:lastModifiedBy>Timoha</cp:lastModifiedBy>
  <dcterms:modified xsi:type="dcterms:W3CDTF">2002-01-20T15:20:00Z</dcterms:modified>
  <cp:revision>6</cp:revision>
  <dc:subject/>
  <dc:title>4)Татаро-монгольское нашествие и его последствия для русских земель</dc:title>
</cp:coreProperties>
</file>